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B Higher Level Algebra Preparation Sheet 1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Simplify, by factorising, </w:t>
      </w:r>
      <w:r>
        <w:rPr/>
        <w:object w:dxaOrig="2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6pt" filled="f" o:ole="">
            <v:imagedata r:id="rId3" o:title=""/>
          </v:shape>
          <o:OLEObject Type="Embed" ProgID="" ShapeID="ole_rId2" DrawAspect="Content" ObjectID="_209626848" r:id="rId2"/>
        </w:object>
      </w:r>
      <w:r>
        <w:rPr/>
        <w:t>.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9295</wp:posOffset>
                </wp:positionH>
                <wp:positionV relativeFrom="paragraph">
                  <wp:posOffset>153035</wp:posOffset>
                </wp:positionV>
                <wp:extent cx="176530" cy="41465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41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" h="1152">
                              <a:moveTo>
                                <a:pt x="4801" y="4691"/>
                              </a:moveTo>
                              <a:cubicBezTo>
                                <a:pt x="4801" y="4676"/>
                                <a:pt x="4801" y="4671"/>
                                <a:pt x="4806" y="4662"/>
                              </a:cubicBezTo>
                              <a:cubicBezTo>
                                <a:pt x="4806" y="4739"/>
                                <a:pt x="4806" y="4815"/>
                                <a:pt x="4802" y="4891"/>
                              </a:cubicBezTo>
                              <a:cubicBezTo>
                                <a:pt x="4801" y="4919"/>
                                <a:pt x="4798" y="4945"/>
                                <a:pt x="4796" y="4972"/>
                              </a:cubicBezTo>
                            </a:path>
                            <a:path w="490" h="1152">
                              <a:moveTo>
                                <a:pt x="4558" y="5168"/>
                              </a:moveTo>
                              <a:cubicBezTo>
                                <a:pt x="4529" y="5179"/>
                                <a:pt x="4525" y="5179"/>
                                <a:pt x="4510" y="5188"/>
                              </a:cubicBezTo>
                              <a:cubicBezTo>
                                <a:pt x="4558" y="5180"/>
                                <a:pt x="4607" y="5171"/>
                                <a:pt x="4655" y="5162"/>
                              </a:cubicBezTo>
                              <a:cubicBezTo>
                                <a:pt x="4725" y="5150"/>
                                <a:pt x="4795" y="5140"/>
                                <a:pt x="4864" y="5125"/>
                              </a:cubicBezTo>
                              <a:cubicBezTo>
                                <a:pt x="4905" y="5116"/>
                                <a:pt x="4946" y="5108"/>
                                <a:pt x="4986" y="5100"/>
                              </a:cubicBezTo>
                              <a:cubicBezTo>
                                <a:pt x="4990" y="5099"/>
                                <a:pt x="4995" y="5097"/>
                                <a:pt x="4999" y="5096"/>
                              </a:cubicBezTo>
                            </a:path>
                            <a:path w="490" h="1152">
                              <a:moveTo>
                                <a:pt x="4842" y="5247"/>
                              </a:moveTo>
                              <a:cubicBezTo>
                                <a:pt x="4818" y="5258"/>
                                <a:pt x="4811" y="5271"/>
                                <a:pt x="4809" y="5300"/>
                              </a:cubicBezTo>
                              <a:cubicBezTo>
                                <a:pt x="4805" y="5350"/>
                                <a:pt x="4799" y="5401"/>
                                <a:pt x="4797" y="5452"/>
                              </a:cubicBezTo>
                              <a:cubicBezTo>
                                <a:pt x="4795" y="5520"/>
                                <a:pt x="4797" y="5599"/>
                                <a:pt x="4833" y="5658"/>
                              </a:cubicBezTo>
                              <a:cubicBezTo>
                                <a:pt x="4852" y="5689"/>
                                <a:pt x="4878" y="5699"/>
                                <a:pt x="4907" y="5674"/>
                              </a:cubicBezTo>
                              <a:cubicBezTo>
                                <a:pt x="4924" y="5660"/>
                                <a:pt x="4943" y="5623"/>
                                <a:pt x="4935" y="5600"/>
                              </a:cubicBezTo>
                              <a:cubicBezTo>
                                <a:pt x="4923" y="5566"/>
                                <a:pt x="4882" y="5579"/>
                                <a:pt x="4861" y="5593"/>
                              </a:cubicBezTo>
                              <a:cubicBezTo>
                                <a:pt x="4820" y="5620"/>
                                <a:pt x="4791" y="5666"/>
                                <a:pt x="4771" y="5710"/>
                              </a:cubicBezTo>
                              <a:cubicBezTo>
                                <a:pt x="4754" y="5747"/>
                                <a:pt x="4756" y="5777"/>
                                <a:pt x="4770" y="58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10,4662" coordsize="490,1152" path="m4801,4691c4801,4676,4801,4671,4806,4662c4806,4739,4806,4815,4802,4891c4801,4919,4798,4945,4796,4972em4558,5168c4529,5179,4525,5179,4510,5188c4558,5180,4607,5171,4655,5162c4725,5150,4795,5140,4864,5125c4905,5116,4946,5108,4986,5100c4990,5099,4995,5097,4999,5096em4842,5247c4818,5258,4811,5271,4809,5300c4805,5350,4799,5401,4797,5452c4795,5520,4797,5599,4833,5658c4852,5689,4878,5699,4907,5674c4924,5660,4943,5623,4935,5600c4923,5566,4882,5579,4861,5593c4820,5620,4791,5666,4771,5710c4754,5747,4756,5777,4770,5813e" stroked="t" o:allowincell="f" style="position:absolute;margin-left:55.85pt;margin-top:12.05pt;width:13.85pt;height:32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4190</wp:posOffset>
                </wp:positionH>
                <wp:positionV relativeFrom="paragraph">
                  <wp:posOffset>122555</wp:posOffset>
                </wp:positionV>
                <wp:extent cx="751840" cy="395605"/>
                <wp:effectExtent l="7620" t="6985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9" h="1100">
                              <a:moveTo>
                                <a:pt x="7725" y="4577"/>
                              </a:moveTo>
                              <a:cubicBezTo>
                                <a:pt x="7699" y="4597"/>
                                <a:pt x="7698" y="4600"/>
                                <a:pt x="7665" y="4602"/>
                              </a:cubicBezTo>
                              <a:cubicBezTo>
                                <a:pt x="7643" y="4603"/>
                                <a:pt x="7619" y="4599"/>
                                <a:pt x="7597" y="4599"/>
                              </a:cubicBezTo>
                              <a:cubicBezTo>
                                <a:pt x="7568" y="4599"/>
                                <a:pt x="7496" y="4589"/>
                                <a:pt x="7478" y="4621"/>
                              </a:cubicBezTo>
                              <a:cubicBezTo>
                                <a:pt x="7456" y="4660"/>
                                <a:pt x="7470" y="4723"/>
                                <a:pt x="7473" y="4764"/>
                              </a:cubicBezTo>
                              <a:cubicBezTo>
                                <a:pt x="7482" y="4874"/>
                                <a:pt x="7492" y="4985"/>
                                <a:pt x="7494" y="5095"/>
                              </a:cubicBezTo>
                              <a:cubicBezTo>
                                <a:pt x="7497" y="5246"/>
                                <a:pt x="7494" y="5397"/>
                                <a:pt x="7489" y="5548"/>
                              </a:cubicBezTo>
                              <a:cubicBezTo>
                                <a:pt x="7488" y="5573"/>
                                <a:pt x="7480" y="5628"/>
                                <a:pt x="7494" y="5651"/>
                              </a:cubicBezTo>
                              <a:cubicBezTo>
                                <a:pt x="7506" y="5671"/>
                                <a:pt x="7524" y="5667"/>
                                <a:pt x="7546" y="5671"/>
                              </a:cubicBezTo>
                              <a:cubicBezTo>
                                <a:pt x="7566" y="5675"/>
                                <a:pt x="7594" y="5678"/>
                                <a:pt x="7613" y="5671"/>
                              </a:cubicBezTo>
                              <a:cubicBezTo>
                                <a:pt x="7632" y="5665"/>
                                <a:pt x="7639" y="5662"/>
                                <a:pt x="7649" y="5650"/>
                              </a:cubicBezTo>
                            </a:path>
                            <a:path w="2089" h="1100">
                              <a:moveTo>
                                <a:pt x="7937" y="4910"/>
                              </a:moveTo>
                              <a:cubicBezTo>
                                <a:pt x="7951" y="4913"/>
                                <a:pt x="7913" y="4944"/>
                                <a:pt x="7899" y="4975"/>
                              </a:cubicBezTo>
                              <a:cubicBezTo>
                                <a:pt x="7870" y="5038"/>
                                <a:pt x="7854" y="5113"/>
                                <a:pt x="7847" y="5182"/>
                              </a:cubicBezTo>
                              <a:cubicBezTo>
                                <a:pt x="7840" y="5252"/>
                                <a:pt x="7842" y="5323"/>
                                <a:pt x="7855" y="5392"/>
                              </a:cubicBezTo>
                              <a:cubicBezTo>
                                <a:pt x="7860" y="5419"/>
                                <a:pt x="7878" y="5461"/>
                                <a:pt x="7913" y="5455"/>
                              </a:cubicBezTo>
                              <a:cubicBezTo>
                                <a:pt x="7931" y="5445"/>
                                <a:pt x="7938" y="5440"/>
                                <a:pt x="7946" y="5427"/>
                              </a:cubicBezTo>
                            </a:path>
                            <a:path w="2089" h="1100">
                              <a:moveTo>
                                <a:pt x="8080" y="5085"/>
                              </a:moveTo>
                              <a:cubicBezTo>
                                <a:pt x="8082" y="5050"/>
                                <a:pt x="8084" y="5040"/>
                                <a:pt x="8122" y="5038"/>
                              </a:cubicBezTo>
                              <a:cubicBezTo>
                                <a:pt x="8148" y="5036"/>
                                <a:pt x="8174" y="5036"/>
                                <a:pt x="8191" y="5059"/>
                              </a:cubicBezTo>
                              <a:cubicBezTo>
                                <a:pt x="8214" y="5089"/>
                                <a:pt x="8192" y="5124"/>
                                <a:pt x="8175" y="5150"/>
                              </a:cubicBezTo>
                              <a:cubicBezTo>
                                <a:pt x="8147" y="5194"/>
                                <a:pt x="8111" y="5230"/>
                                <a:pt x="8075" y="5267"/>
                              </a:cubicBezTo>
                              <a:cubicBezTo>
                                <a:pt x="8054" y="5289"/>
                                <a:pt x="8021" y="5312"/>
                                <a:pt x="8005" y="5338"/>
                              </a:cubicBezTo>
                              <a:cubicBezTo>
                                <a:pt x="8003" y="5343"/>
                                <a:pt x="8002" y="5347"/>
                                <a:pt x="8000" y="5352"/>
                              </a:cubicBezTo>
                              <a:cubicBezTo>
                                <a:pt x="8027" y="5360"/>
                                <a:pt x="8050" y="5359"/>
                                <a:pt x="8079" y="5359"/>
                              </a:cubicBezTo>
                              <a:cubicBezTo>
                                <a:pt x="8115" y="5359"/>
                                <a:pt x="8153" y="5348"/>
                                <a:pt x="8185" y="5331"/>
                              </a:cubicBezTo>
                              <a:cubicBezTo>
                                <a:pt x="8215" y="5315"/>
                                <a:pt x="8238" y="5289"/>
                                <a:pt x="8263" y="5267"/>
                              </a:cubicBezTo>
                            </a:path>
                            <a:path w="2089" h="1100">
                              <a:moveTo>
                                <a:pt x="8376" y="5120"/>
                              </a:moveTo>
                              <a:cubicBezTo>
                                <a:pt x="8401" y="5109"/>
                                <a:pt x="8373" y="5151"/>
                                <a:pt x="8367" y="5173"/>
                              </a:cubicBezTo>
                              <a:cubicBezTo>
                                <a:pt x="8360" y="5198"/>
                                <a:pt x="8337" y="5261"/>
                                <a:pt x="8351" y="5287"/>
                              </a:cubicBezTo>
                              <a:cubicBezTo>
                                <a:pt x="8356" y="5291"/>
                                <a:pt x="8360" y="5295"/>
                                <a:pt x="8365" y="5299"/>
                              </a:cubicBezTo>
                              <a:cubicBezTo>
                                <a:pt x="8396" y="5269"/>
                                <a:pt x="8420" y="5236"/>
                                <a:pt x="8445" y="5200"/>
                              </a:cubicBezTo>
                              <a:cubicBezTo>
                                <a:pt x="8466" y="5170"/>
                                <a:pt x="8484" y="5145"/>
                                <a:pt x="8515" y="5126"/>
                              </a:cubicBezTo>
                              <a:cubicBezTo>
                                <a:pt x="8553" y="5148"/>
                                <a:pt x="8538" y="5171"/>
                                <a:pt x="8550" y="5211"/>
                              </a:cubicBezTo>
                              <a:cubicBezTo>
                                <a:pt x="8558" y="5239"/>
                                <a:pt x="8564" y="5285"/>
                                <a:pt x="8584" y="5309"/>
                              </a:cubicBezTo>
                              <a:cubicBezTo>
                                <a:pt x="8588" y="5311"/>
                                <a:pt x="8592" y="5314"/>
                                <a:pt x="8596" y="5316"/>
                              </a:cubicBezTo>
                            </a:path>
                            <a:path w="2089" h="1100">
                              <a:moveTo>
                                <a:pt x="8811" y="5089"/>
                              </a:moveTo>
                              <a:cubicBezTo>
                                <a:pt x="8820" y="5082"/>
                                <a:pt x="8830" y="5075"/>
                                <a:pt x="8839" y="5068"/>
                              </a:cubicBezTo>
                              <a:cubicBezTo>
                                <a:pt x="8850" y="5104"/>
                                <a:pt x="8849" y="5137"/>
                                <a:pt x="8854" y="5175"/>
                              </a:cubicBezTo>
                              <a:cubicBezTo>
                                <a:pt x="8860" y="5217"/>
                                <a:pt x="8857" y="5258"/>
                                <a:pt x="8863" y="5300"/>
                              </a:cubicBezTo>
                              <a:cubicBezTo>
                                <a:pt x="8864" y="5305"/>
                                <a:pt x="8865" y="5310"/>
                                <a:pt x="8866" y="5315"/>
                              </a:cubicBezTo>
                            </a:path>
                            <a:path w="2089" h="1100">
                              <a:moveTo>
                                <a:pt x="8792" y="5229"/>
                              </a:moveTo>
                              <a:cubicBezTo>
                                <a:pt x="8740" y="5238"/>
                                <a:pt x="8842" y="5235"/>
                                <a:pt x="8850" y="5235"/>
                              </a:cubicBezTo>
                              <a:cubicBezTo>
                                <a:pt x="8913" y="5231"/>
                                <a:pt x="8974" y="5217"/>
                                <a:pt x="9033" y="5194"/>
                              </a:cubicBezTo>
                              <a:cubicBezTo>
                                <a:pt x="9083" y="5175"/>
                                <a:pt x="9128" y="5150"/>
                                <a:pt x="9175" y="5124"/>
                              </a:cubicBezTo>
                            </a:path>
                            <a:path w="2089" h="1100">
                              <a:moveTo>
                                <a:pt x="9295" y="5059"/>
                              </a:moveTo>
                              <a:cubicBezTo>
                                <a:pt x="9293" y="5088"/>
                                <a:pt x="9283" y="5112"/>
                                <a:pt x="9276" y="5140"/>
                              </a:cubicBezTo>
                              <a:cubicBezTo>
                                <a:pt x="9269" y="5170"/>
                                <a:pt x="9266" y="5197"/>
                                <a:pt x="9268" y="5226"/>
                              </a:cubicBezTo>
                              <a:cubicBezTo>
                                <a:pt x="9269" y="5243"/>
                                <a:pt x="9271" y="5258"/>
                                <a:pt x="9272" y="5274"/>
                              </a:cubicBezTo>
                            </a:path>
                            <a:path w="2089" h="1100">
                              <a:moveTo>
                                <a:pt x="9320" y="4888"/>
                              </a:moveTo>
                              <a:cubicBezTo>
                                <a:pt x="9383" y="4890"/>
                                <a:pt x="9403" y="4915"/>
                                <a:pt x="9444" y="4967"/>
                              </a:cubicBezTo>
                              <a:cubicBezTo>
                                <a:pt x="9491" y="5026"/>
                                <a:pt x="9532" y="5095"/>
                                <a:pt x="9549" y="5169"/>
                              </a:cubicBezTo>
                              <a:cubicBezTo>
                                <a:pt x="9566" y="5244"/>
                                <a:pt x="9552" y="5308"/>
                                <a:pt x="9528" y="5378"/>
                              </a:cubicBezTo>
                              <a:cubicBezTo>
                                <a:pt x="9512" y="5426"/>
                                <a:pt x="9489" y="5469"/>
                                <a:pt x="9458" y="5509"/>
                              </a:cubicBezTo>
                              <a:cubicBezTo>
                                <a:pt x="9454" y="5514"/>
                                <a:pt x="9449" y="5519"/>
                                <a:pt x="9445" y="55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68,4577" coordsize="2089,1100" path="m7725,4577c7699,4597,7698,4600,7665,4602c7643,4603,7619,4599,7597,4599c7568,4599,7496,4589,7478,4621c7456,4660,7470,4723,7473,4764c7482,4874,7492,4985,7494,5095c7497,5246,7494,5397,7489,5548c7488,5573,7480,5628,7494,5651c7506,5671,7524,5667,7546,5671c7566,5675,7594,5678,7613,5671c7632,5665,7639,5662,7649,5650em7937,4910c7951,4913,7913,4944,7899,4975c7870,5038,7854,5113,7847,5182c7840,5252,7842,5323,7855,5392c7860,5419,7878,5461,7913,5455c7931,5445,7938,5440,7946,5427em8080,5085c8082,5050,8084,5040,8122,5038c8148,5036,8174,5036,8191,5059c8214,5089,8192,5124,8175,5150c8147,5194,8111,5230,8075,5267c8054,5289,8021,5312,8005,5338c8003,5343,8002,5347,8000,5352c8027,5360,8050,5359,8079,5359c8115,5359,8153,5348,8185,5331c8215,5315,8238,5289,8263,5267em8376,5120c8401,5109,8373,5151,8367,5173c8360,5198,8337,5261,8351,5287c8356,5291,8360,5295,8365,5299c8396,5269,8420,5236,8445,5200c8466,5170,8484,5145,8515,5126c8553,5148,8538,5171,8550,5211c8558,5239,8564,5285,8584,5309c8588,5311,8592,5314,8596,5316em8811,5089c8820,5082,8830,5075,8839,5068c8850,5104,8849,5137,8854,5175c8860,5217,8857,5258,8863,5300c8864,5305,8865,5310,8866,5315em8792,5229c8740,5238,8842,5235,8850,5235c8913,5231,8974,5217,9033,5194c9083,5175,9128,5150,9175,5124em9295,5059c9293,5088,9283,5112,9276,5140c9269,5170,9266,5197,9268,5226c9269,5243,9271,5258,9272,5274em9320,4888c9383,4890,9403,4915,9444,4967c9491,5026,9532,5095,9549,5169c9566,5244,9552,5308,9528,5378c9512,5426,9489,5469,9458,5509c9454,5514,9449,5519,9445,5524e" stroked="t" o:allowincell="f" style="position:absolute;margin-left:139.7pt;margin-top:9.65pt;width:59.15pt;height:31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2370</wp:posOffset>
                </wp:positionH>
                <wp:positionV relativeFrom="paragraph">
                  <wp:posOffset>64770</wp:posOffset>
                </wp:positionV>
                <wp:extent cx="1545590" cy="355600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48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4" h="989">
                              <a:moveTo>
                                <a:pt x="12880" y="5017"/>
                              </a:moveTo>
                              <a:cubicBezTo>
                                <a:pt x="12899" y="4978"/>
                                <a:pt x="12887" y="5039"/>
                                <a:pt x="12887" y="5056"/>
                              </a:cubicBezTo>
                              <a:cubicBezTo>
                                <a:pt x="12887" y="5097"/>
                                <a:pt x="12889" y="5137"/>
                                <a:pt x="12891" y="5177"/>
                              </a:cubicBezTo>
                              <a:cubicBezTo>
                                <a:pt x="12892" y="5194"/>
                                <a:pt x="12891" y="5210"/>
                                <a:pt x="12891" y="5227"/>
                              </a:cubicBezTo>
                              <a:cubicBezTo>
                                <a:pt x="12926" y="5199"/>
                                <a:pt x="12933" y="5166"/>
                                <a:pt x="12953" y="5125"/>
                              </a:cubicBezTo>
                              <a:cubicBezTo>
                                <a:pt x="12981" y="5069"/>
                                <a:pt x="13010" y="5012"/>
                                <a:pt x="13047" y="4962"/>
                              </a:cubicBezTo>
                              <a:cubicBezTo>
                                <a:pt x="13058" y="4947"/>
                                <a:pt x="13100" y="4894"/>
                                <a:pt x="13124" y="4928"/>
                              </a:cubicBezTo>
                              <a:cubicBezTo>
                                <a:pt x="13141" y="4952"/>
                                <a:pt x="13145" y="5020"/>
                                <a:pt x="13145" y="5047"/>
                              </a:cubicBezTo>
                              <a:cubicBezTo>
                                <a:pt x="13145" y="5083"/>
                                <a:pt x="13140" y="5112"/>
                                <a:pt x="13151" y="5146"/>
                              </a:cubicBezTo>
                            </a:path>
                            <a:path w="4294" h="989">
                              <a:moveTo>
                                <a:pt x="13470" y="4767"/>
                              </a:moveTo>
                              <a:cubicBezTo>
                                <a:pt x="13505" y="4747"/>
                                <a:pt x="13451" y="4818"/>
                                <a:pt x="13442" y="4842"/>
                              </a:cubicBezTo>
                              <a:cubicBezTo>
                                <a:pt x="13420" y="4899"/>
                                <a:pt x="13418" y="4954"/>
                                <a:pt x="13423" y="5014"/>
                              </a:cubicBezTo>
                              <a:cubicBezTo>
                                <a:pt x="13427" y="5063"/>
                                <a:pt x="13451" y="5103"/>
                                <a:pt x="13504" y="5112"/>
                              </a:cubicBezTo>
                              <a:cubicBezTo>
                                <a:pt x="13515" y="5112"/>
                                <a:pt x="13527" y="5112"/>
                                <a:pt x="13538" y="5112"/>
                              </a:cubicBezTo>
                            </a:path>
                            <a:path w="4294" h="989">
                              <a:moveTo>
                                <a:pt x="13692" y="5003"/>
                              </a:moveTo>
                              <a:cubicBezTo>
                                <a:pt x="13681" y="4976"/>
                                <a:pt x="13673" y="5035"/>
                                <a:pt x="13665" y="5056"/>
                              </a:cubicBezTo>
                              <a:cubicBezTo>
                                <a:pt x="13653" y="5089"/>
                                <a:pt x="13643" y="5118"/>
                                <a:pt x="13642" y="5153"/>
                              </a:cubicBezTo>
                              <a:cubicBezTo>
                                <a:pt x="13642" y="5158"/>
                                <a:pt x="13642" y="5162"/>
                                <a:pt x="13642" y="5167"/>
                              </a:cubicBezTo>
                              <a:cubicBezTo>
                                <a:pt x="13684" y="5168"/>
                                <a:pt x="13691" y="5146"/>
                                <a:pt x="13716" y="5111"/>
                              </a:cubicBezTo>
                              <a:cubicBezTo>
                                <a:pt x="13749" y="5063"/>
                                <a:pt x="13781" y="5013"/>
                                <a:pt x="13819" y="4969"/>
                              </a:cubicBezTo>
                              <a:cubicBezTo>
                                <a:pt x="13836" y="4949"/>
                                <a:pt x="13870" y="4906"/>
                                <a:pt x="13900" y="4932"/>
                              </a:cubicBezTo>
                              <a:cubicBezTo>
                                <a:pt x="13929" y="4957"/>
                                <a:pt x="13923" y="5001"/>
                                <a:pt x="13930" y="5033"/>
                              </a:cubicBezTo>
                              <a:cubicBezTo>
                                <a:pt x="13934" y="5050"/>
                                <a:pt x="13936" y="5099"/>
                                <a:pt x="13953" y="5110"/>
                              </a:cubicBezTo>
                              <a:cubicBezTo>
                                <a:pt x="13957" y="5110"/>
                                <a:pt x="13960" y="5110"/>
                                <a:pt x="13964" y="5110"/>
                              </a:cubicBezTo>
                            </a:path>
                            <a:path w="4294" h="989">
                              <a:moveTo>
                                <a:pt x="14177" y="4842"/>
                              </a:moveTo>
                              <a:cubicBezTo>
                                <a:pt x="14214" y="4831"/>
                                <a:pt x="14207" y="4850"/>
                                <a:pt x="14207" y="4885"/>
                              </a:cubicBezTo>
                              <a:cubicBezTo>
                                <a:pt x="14207" y="4924"/>
                                <a:pt x="14208" y="4964"/>
                                <a:pt x="14214" y="5003"/>
                              </a:cubicBezTo>
                              <a:cubicBezTo>
                                <a:pt x="14218" y="5029"/>
                                <a:pt x="14227" y="5054"/>
                                <a:pt x="14230" y="5079"/>
                              </a:cubicBezTo>
                            </a:path>
                            <a:path w="4294" h="989">
                              <a:moveTo>
                                <a:pt x="14171" y="5027"/>
                              </a:moveTo>
                              <a:cubicBezTo>
                                <a:pt x="14151" y="5023"/>
                                <a:pt x="14146" y="5021"/>
                                <a:pt x="14133" y="5022"/>
                              </a:cubicBezTo>
                              <a:cubicBezTo>
                                <a:pt x="14167" y="5022"/>
                                <a:pt x="14182" y="5016"/>
                                <a:pt x="14215" y="5008"/>
                              </a:cubicBezTo>
                              <a:cubicBezTo>
                                <a:pt x="14261" y="4996"/>
                                <a:pt x="14295" y="4976"/>
                                <a:pt x="14335" y="4949"/>
                              </a:cubicBezTo>
                            </a:path>
                            <a:path w="4294" h="989">
                              <a:moveTo>
                                <a:pt x="14448" y="4846"/>
                              </a:moveTo>
                              <a:cubicBezTo>
                                <a:pt x="14454" y="4869"/>
                                <a:pt x="14453" y="4891"/>
                                <a:pt x="14453" y="4915"/>
                              </a:cubicBezTo>
                              <a:cubicBezTo>
                                <a:pt x="14453" y="4949"/>
                                <a:pt x="14457" y="4976"/>
                                <a:pt x="14464" y="5009"/>
                              </a:cubicBezTo>
                              <a:cubicBezTo>
                                <a:pt x="14469" y="5031"/>
                                <a:pt x="14473" y="5050"/>
                                <a:pt x="14475" y="5072"/>
                              </a:cubicBezTo>
                            </a:path>
                            <a:path w="4294" h="989">
                              <a:moveTo>
                                <a:pt x="14499" y="4677"/>
                              </a:moveTo>
                              <a:cubicBezTo>
                                <a:pt x="14539" y="4682"/>
                                <a:pt x="14565" y="4702"/>
                                <a:pt x="14597" y="4730"/>
                              </a:cubicBezTo>
                              <a:cubicBezTo>
                                <a:pt x="14648" y="4775"/>
                                <a:pt x="14685" y="4834"/>
                                <a:pt x="14708" y="4898"/>
                              </a:cubicBezTo>
                              <a:cubicBezTo>
                                <a:pt x="14731" y="4961"/>
                                <a:pt x="14732" y="5024"/>
                                <a:pt x="14720" y="5090"/>
                              </a:cubicBezTo>
                              <a:cubicBezTo>
                                <a:pt x="14711" y="5142"/>
                                <a:pt x="14692" y="5181"/>
                                <a:pt x="14664" y="5225"/>
                              </a:cubicBezTo>
                            </a:path>
                            <a:path w="4294" h="989">
                              <a:moveTo>
                                <a:pt x="15157" y="4519"/>
                              </a:moveTo>
                              <a:cubicBezTo>
                                <a:pt x="15173" y="4513"/>
                                <a:pt x="15180" y="4511"/>
                                <a:pt x="15192" y="4509"/>
                              </a:cubicBezTo>
                              <a:cubicBezTo>
                                <a:pt x="15172" y="4504"/>
                                <a:pt x="15154" y="4499"/>
                                <a:pt x="15132" y="4498"/>
                              </a:cubicBezTo>
                              <a:cubicBezTo>
                                <a:pt x="15099" y="4496"/>
                                <a:pt x="15063" y="4495"/>
                                <a:pt x="15031" y="4505"/>
                              </a:cubicBezTo>
                              <a:cubicBezTo>
                                <a:pt x="14963" y="4527"/>
                                <a:pt x="14940" y="4602"/>
                                <a:pt x="14926" y="4665"/>
                              </a:cubicBezTo>
                              <a:cubicBezTo>
                                <a:pt x="14904" y="4769"/>
                                <a:pt x="14909" y="4875"/>
                                <a:pt x="14909" y="4980"/>
                              </a:cubicBezTo>
                              <a:cubicBezTo>
                                <a:pt x="14909" y="5073"/>
                                <a:pt x="14918" y="5166"/>
                                <a:pt x="14931" y="5258"/>
                              </a:cubicBezTo>
                              <a:cubicBezTo>
                                <a:pt x="14936" y="5295"/>
                                <a:pt x="14939" y="5355"/>
                                <a:pt x="14969" y="5382"/>
                              </a:cubicBezTo>
                              <a:cubicBezTo>
                                <a:pt x="14986" y="5397"/>
                                <a:pt x="15021" y="5395"/>
                                <a:pt x="15042" y="5398"/>
                              </a:cubicBezTo>
                              <a:cubicBezTo>
                                <a:pt x="15068" y="5401"/>
                                <a:pt x="15093" y="5410"/>
                                <a:pt x="15120" y="5399"/>
                              </a:cubicBezTo>
                              <a:cubicBezTo>
                                <a:pt x="15136" y="5383"/>
                                <a:pt x="15140" y="5379"/>
                                <a:pt x="15149" y="5367"/>
                              </a:cubicBezTo>
                            </a:path>
                            <a:path w="4294" h="989">
                              <a:moveTo>
                                <a:pt x="15365" y="4779"/>
                              </a:moveTo>
                              <a:cubicBezTo>
                                <a:pt x="15352" y="4770"/>
                                <a:pt x="15348" y="4768"/>
                                <a:pt x="15347" y="4758"/>
                              </a:cubicBezTo>
                              <a:cubicBezTo>
                                <a:pt x="15373" y="4739"/>
                                <a:pt x="15390" y="4735"/>
                                <a:pt x="15423" y="4738"/>
                              </a:cubicBezTo>
                              <a:cubicBezTo>
                                <a:pt x="15454" y="4741"/>
                                <a:pt x="15479" y="4756"/>
                                <a:pt x="15484" y="4789"/>
                              </a:cubicBezTo>
                              <a:cubicBezTo>
                                <a:pt x="15491" y="4834"/>
                                <a:pt x="15454" y="4880"/>
                                <a:pt x="15432" y="4915"/>
                              </a:cubicBezTo>
                              <a:cubicBezTo>
                                <a:pt x="15403" y="4960"/>
                                <a:pt x="15369" y="4999"/>
                                <a:pt x="15336" y="5040"/>
                              </a:cubicBezTo>
                              <a:cubicBezTo>
                                <a:pt x="15321" y="5059"/>
                                <a:pt x="15316" y="5065"/>
                                <a:pt x="15313" y="5087"/>
                              </a:cubicBezTo>
                              <a:cubicBezTo>
                                <a:pt x="15342" y="5090"/>
                                <a:pt x="15371" y="5090"/>
                                <a:pt x="15400" y="5090"/>
                              </a:cubicBezTo>
                              <a:cubicBezTo>
                                <a:pt x="15435" y="5090"/>
                                <a:pt x="15461" y="5093"/>
                                <a:pt x="15493" y="5079"/>
                              </a:cubicBezTo>
                              <a:cubicBezTo>
                                <a:pt x="15519" y="5068"/>
                                <a:pt x="15533" y="5053"/>
                                <a:pt x="15552" y="5033"/>
                              </a:cubicBezTo>
                            </a:path>
                            <a:path w="4294" h="989">
                              <a:moveTo>
                                <a:pt x="15668" y="4864"/>
                              </a:moveTo>
                              <a:cubicBezTo>
                                <a:pt x="15676" y="4886"/>
                                <a:pt x="15660" y="4902"/>
                                <a:pt x="15655" y="4928"/>
                              </a:cubicBezTo>
                              <a:cubicBezTo>
                                <a:pt x="15652" y="4942"/>
                                <a:pt x="15650" y="4955"/>
                                <a:pt x="15649" y="4970"/>
                              </a:cubicBezTo>
                              <a:cubicBezTo>
                                <a:pt x="15675" y="4950"/>
                                <a:pt x="15690" y="4927"/>
                                <a:pt x="15710" y="4900"/>
                              </a:cubicBezTo>
                              <a:cubicBezTo>
                                <a:pt x="15729" y="4874"/>
                                <a:pt x="15749" y="4845"/>
                                <a:pt x="15780" y="4832"/>
                              </a:cubicBezTo>
                              <a:cubicBezTo>
                                <a:pt x="15803" y="4822"/>
                                <a:pt x="15821" y="4842"/>
                                <a:pt x="15828" y="4863"/>
                              </a:cubicBezTo>
                              <a:cubicBezTo>
                                <a:pt x="15838" y="4893"/>
                                <a:pt x="15844" y="4926"/>
                                <a:pt x="15862" y="4953"/>
                              </a:cubicBezTo>
                              <a:cubicBezTo>
                                <a:pt x="15876" y="4970"/>
                                <a:pt x="15880" y="4975"/>
                                <a:pt x="15894" y="4979"/>
                              </a:cubicBezTo>
                            </a:path>
                            <a:path w="4294" h="989">
                              <a:moveTo>
                                <a:pt x="16172" y="4741"/>
                              </a:moveTo>
                              <a:cubicBezTo>
                                <a:pt x="16174" y="4735"/>
                                <a:pt x="16177" y="4728"/>
                                <a:pt x="16179" y="4722"/>
                              </a:cubicBezTo>
                              <a:cubicBezTo>
                                <a:pt x="16190" y="4754"/>
                                <a:pt x="16196" y="4783"/>
                                <a:pt x="16201" y="4816"/>
                              </a:cubicBezTo>
                              <a:cubicBezTo>
                                <a:pt x="16207" y="4855"/>
                                <a:pt x="16203" y="4887"/>
                                <a:pt x="16199" y="4925"/>
                              </a:cubicBezTo>
                              <a:cubicBezTo>
                                <a:pt x="16199" y="4938"/>
                                <a:pt x="16199" y="4944"/>
                                <a:pt x="16199" y="4953"/>
                              </a:cubicBezTo>
                            </a:path>
                            <a:path w="4294" h="989">
                              <a:moveTo>
                                <a:pt x="16108" y="4906"/>
                              </a:moveTo>
                              <a:cubicBezTo>
                                <a:pt x="16100" y="4904"/>
                                <a:pt x="16093" y="4901"/>
                                <a:pt x="16085" y="4899"/>
                              </a:cubicBezTo>
                              <a:cubicBezTo>
                                <a:pt x="16114" y="4885"/>
                                <a:pt x="16142" y="4881"/>
                                <a:pt x="16173" y="4873"/>
                              </a:cubicBezTo>
                              <a:cubicBezTo>
                                <a:pt x="16224" y="4859"/>
                                <a:pt x="16276" y="4850"/>
                                <a:pt x="16327" y="4832"/>
                              </a:cubicBezTo>
                              <a:cubicBezTo>
                                <a:pt x="16340" y="4827"/>
                                <a:pt x="16352" y="4822"/>
                                <a:pt x="16365" y="4817"/>
                              </a:cubicBezTo>
                            </a:path>
                            <a:path w="4294" h="989">
                              <a:moveTo>
                                <a:pt x="16597" y="4667"/>
                              </a:moveTo>
                              <a:cubicBezTo>
                                <a:pt x="16586" y="4694"/>
                                <a:pt x="16584" y="4724"/>
                                <a:pt x="16590" y="4754"/>
                              </a:cubicBezTo>
                              <a:cubicBezTo>
                                <a:pt x="16597" y="4792"/>
                                <a:pt x="16613" y="4827"/>
                                <a:pt x="16643" y="4851"/>
                              </a:cubicBezTo>
                              <a:cubicBezTo>
                                <a:pt x="16673" y="4874"/>
                                <a:pt x="16716" y="4867"/>
                                <a:pt x="16748" y="4852"/>
                              </a:cubicBezTo>
                              <a:cubicBezTo>
                                <a:pt x="16782" y="4836"/>
                                <a:pt x="16807" y="4802"/>
                                <a:pt x="16820" y="4768"/>
                              </a:cubicBezTo>
                              <a:cubicBezTo>
                                <a:pt x="16826" y="4751"/>
                                <a:pt x="16826" y="4739"/>
                                <a:pt x="16826" y="4722"/>
                              </a:cubicBezTo>
                              <a:cubicBezTo>
                                <a:pt x="16826" y="4798"/>
                                <a:pt x="16826" y="4874"/>
                                <a:pt x="16821" y="4949"/>
                              </a:cubicBezTo>
                              <a:cubicBezTo>
                                <a:pt x="16820" y="4965"/>
                                <a:pt x="16818" y="4982"/>
                                <a:pt x="16817" y="4998"/>
                              </a:cubicBezTo>
                            </a:path>
                            <a:path w="4294" h="989">
                              <a:moveTo>
                                <a:pt x="16886" y="4470"/>
                              </a:moveTo>
                              <a:cubicBezTo>
                                <a:pt x="16879" y="4453"/>
                                <a:pt x="16877" y="4447"/>
                                <a:pt x="16870" y="4437"/>
                              </a:cubicBezTo>
                              <a:cubicBezTo>
                                <a:pt x="16898" y="4431"/>
                                <a:pt x="16926" y="4424"/>
                                <a:pt x="16956" y="4420"/>
                              </a:cubicBezTo>
                              <a:cubicBezTo>
                                <a:pt x="16995" y="4415"/>
                                <a:pt x="17045" y="4409"/>
                                <a:pt x="17084" y="4420"/>
                              </a:cubicBezTo>
                              <a:cubicBezTo>
                                <a:pt x="17136" y="4435"/>
                                <a:pt x="17143" y="4493"/>
                                <a:pt x="17150" y="4538"/>
                              </a:cubicBezTo>
                              <a:cubicBezTo>
                                <a:pt x="17163" y="4627"/>
                                <a:pt x="17163" y="4721"/>
                                <a:pt x="17165" y="4811"/>
                              </a:cubicBezTo>
                              <a:cubicBezTo>
                                <a:pt x="17167" y="4900"/>
                                <a:pt x="17171" y="4988"/>
                                <a:pt x="17173" y="5077"/>
                              </a:cubicBezTo>
                              <a:cubicBezTo>
                                <a:pt x="17174" y="5125"/>
                                <a:pt x="17170" y="5173"/>
                                <a:pt x="17137" y="5210"/>
                              </a:cubicBezTo>
                              <a:cubicBezTo>
                                <a:pt x="17101" y="5250"/>
                                <a:pt x="17035" y="5261"/>
                                <a:pt x="16986" y="52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80,4416" coordsize="4294,989" path="m12880,5017c12899,4978,12887,5039,12887,5056c12887,5097,12889,5137,12891,5177c12892,5194,12891,5210,12891,5227c12926,5199,12933,5166,12953,5125c12981,5069,13010,5012,13047,4962c13058,4947,13100,4894,13124,4928c13141,4952,13145,5020,13145,5047c13145,5083,13140,5112,13151,5146em13470,4767c13505,4747,13451,4818,13442,4842c13420,4899,13418,4954,13423,5014c13427,5063,13451,5103,13504,5112c13515,5112,13527,5112,13538,5112em13692,5003c13681,4976,13673,5035,13665,5056c13653,5089,13643,5118,13642,5153c13642,5158,13642,5162,13642,5167c13684,5168,13691,5146,13716,5111c13749,5063,13781,5013,13819,4969c13836,4949,13870,4906,13900,4932c13929,4957,13923,5001,13930,5033c13934,5050,13936,5099,13953,5110c13957,5110,13960,5110,13964,5110em14177,4842c14214,4831,14207,4850,14207,4885c14207,4924,14208,4964,14214,5003c14218,5029,14227,5054,14230,5079em14171,5027c14151,5023,14146,5021,14133,5022c14167,5022,14182,5016,14215,5008c14261,4996,14295,4976,14335,4949em14448,4846c14454,4869,14453,4891,14453,4915c14453,4949,14457,4976,14464,5009c14469,5031,14473,5050,14475,5072em14499,4677c14539,4682,14565,4702,14597,4730c14648,4775,14685,4834,14708,4898c14731,4961,14732,5024,14720,5090c14711,5142,14692,5181,14664,5225em15157,4519c15173,4513,15180,4511,15192,4509c15172,4504,15154,4499,15132,4498c15099,4496,15063,4495,15031,4505c14963,4527,14940,4602,14926,4665c14904,4769,14909,4875,14909,4980c14909,5073,14918,5166,14931,5258c14936,5295,14939,5355,14969,5382c14986,5397,15021,5395,15042,5398c15068,5401,15093,5410,15120,5399c15136,5383,15140,5379,15149,5367em15365,4779c15352,4770,15348,4768,15347,4758c15373,4739,15390,4735,15423,4738c15454,4741,15479,4756,15484,4789c15491,4834,15454,4880,15432,4915c15403,4960,15369,4999,15336,5040c15321,5059,15316,5065,15313,5087c15342,5090,15371,5090,15400,5090c15435,5090,15461,5093,15493,5079c15519,5068,15533,5053,15552,5033em15668,4864c15676,4886,15660,4902,15655,4928c15652,4942,15650,4955,15649,4970c15675,4950,15690,4927,15710,4900c15729,4874,15749,4845,15780,4832c15803,4822,15821,4842,15828,4863c15838,4893,15844,4926,15862,4953c15876,4970,15880,4975,15894,4979em16172,4741c16174,4735,16177,4728,16179,4722c16190,4754,16196,4783,16201,4816c16207,4855,16203,4887,16199,4925c16199,4938,16199,4944,16199,4953em16108,4906c16100,4904,16093,4901,16085,4899c16114,4885,16142,4881,16173,4873c16224,4859,16276,4850,16327,4832c16340,4827,16352,4822,16365,4817em16597,4667c16586,4694,16584,4724,16590,4754c16597,4792,16613,4827,16643,4851c16673,4874,16716,4867,16748,4852c16782,4836,16807,4802,16820,4768c16826,4751,16826,4739,16826,4722c16826,4798,16826,4874,16821,4949c16820,4965,16818,4982,16817,4998em16886,4470c16879,4453,16877,4447,16870,4437c16898,4431,16926,4424,16956,4420c16995,4415,17045,4409,17084,4420c17136,4435,17143,4493,17150,4538c17163,4627,17163,4721,17165,4811c17167,4900,17171,4988,17173,5077c17174,5125,17170,5173,17137,5210c17101,5250,17035,5261,16986,5277e" stroked="t" o:allowincell="f" style="position:absolute;margin-left:293.1pt;margin-top:5.1pt;width:121.65pt;height:27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2830</wp:posOffset>
                </wp:positionH>
                <wp:positionV relativeFrom="paragraph">
                  <wp:posOffset>6985</wp:posOffset>
                </wp:positionV>
                <wp:extent cx="600710" cy="231140"/>
                <wp:effectExtent l="6350" t="444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8" h="642">
                              <a:moveTo>
                                <a:pt x="5480" y="5084"/>
                              </a:moveTo>
                              <a:cubicBezTo>
                                <a:pt x="5464" y="5065"/>
                                <a:pt x="5470" y="5098"/>
                                <a:pt x="5470" y="5114"/>
                              </a:cubicBezTo>
                              <a:cubicBezTo>
                                <a:pt x="5470" y="5158"/>
                                <a:pt x="5476" y="5205"/>
                                <a:pt x="5465" y="5248"/>
                              </a:cubicBezTo>
                              <a:cubicBezTo>
                                <a:pt x="5482" y="5207"/>
                                <a:pt x="5499" y="5166"/>
                                <a:pt x="5519" y="5126"/>
                              </a:cubicBezTo>
                              <a:cubicBezTo>
                                <a:pt x="5537" y="5090"/>
                                <a:pt x="5556" y="5043"/>
                                <a:pt x="5586" y="5015"/>
                              </a:cubicBezTo>
                              <a:cubicBezTo>
                                <a:pt x="5590" y="5013"/>
                                <a:pt x="5595" y="5010"/>
                                <a:pt x="5599" y="5008"/>
                              </a:cubicBezTo>
                              <a:cubicBezTo>
                                <a:pt x="5623" y="5034"/>
                                <a:pt x="5630" y="5053"/>
                                <a:pt x="5632" y="5090"/>
                              </a:cubicBezTo>
                              <a:cubicBezTo>
                                <a:pt x="5634" y="5121"/>
                                <a:pt x="5637" y="5150"/>
                                <a:pt x="5641" y="5177"/>
                              </a:cubicBezTo>
                              <a:cubicBezTo>
                                <a:pt x="5641" y="5193"/>
                                <a:pt x="5641" y="5199"/>
                                <a:pt x="5648" y="5209"/>
                              </a:cubicBezTo>
                            </a:path>
                            <a:path w="1668" h="642">
                              <a:moveTo>
                                <a:pt x="6018" y="4764"/>
                              </a:moveTo>
                              <a:cubicBezTo>
                                <a:pt x="5996" y="4803"/>
                                <a:pt x="5979" y="4846"/>
                                <a:pt x="5967" y="4889"/>
                              </a:cubicBezTo>
                              <a:cubicBezTo>
                                <a:pt x="5946" y="4966"/>
                                <a:pt x="5938" y="5051"/>
                                <a:pt x="5934" y="5131"/>
                              </a:cubicBezTo>
                              <a:cubicBezTo>
                                <a:pt x="5932" y="5185"/>
                                <a:pt x="5924" y="5248"/>
                                <a:pt x="5950" y="5298"/>
                              </a:cubicBezTo>
                              <a:cubicBezTo>
                                <a:pt x="5961" y="5320"/>
                                <a:pt x="5975" y="5316"/>
                                <a:pt x="5993" y="5314"/>
                              </a:cubicBezTo>
                            </a:path>
                            <a:path w="1668" h="642">
                              <a:moveTo>
                                <a:pt x="6123" y="5089"/>
                              </a:moveTo>
                              <a:cubicBezTo>
                                <a:pt x="6135" y="5125"/>
                                <a:pt x="6126" y="5150"/>
                                <a:pt x="6113" y="5188"/>
                              </a:cubicBezTo>
                              <a:cubicBezTo>
                                <a:pt x="6103" y="5218"/>
                                <a:pt x="6091" y="5248"/>
                                <a:pt x="6089" y="5279"/>
                              </a:cubicBezTo>
                              <a:cubicBezTo>
                                <a:pt x="6089" y="5284"/>
                                <a:pt x="6089" y="5289"/>
                                <a:pt x="6089" y="5294"/>
                              </a:cubicBezTo>
                              <a:cubicBezTo>
                                <a:pt x="6117" y="5264"/>
                                <a:pt x="6134" y="5230"/>
                                <a:pt x="6155" y="5194"/>
                              </a:cubicBezTo>
                              <a:cubicBezTo>
                                <a:pt x="6184" y="5143"/>
                                <a:pt x="6216" y="5089"/>
                                <a:pt x="6255" y="5046"/>
                              </a:cubicBezTo>
                              <a:cubicBezTo>
                                <a:pt x="6276" y="5023"/>
                                <a:pt x="6287" y="5020"/>
                                <a:pt x="6315" y="5016"/>
                              </a:cubicBezTo>
                              <a:cubicBezTo>
                                <a:pt x="6338" y="5059"/>
                                <a:pt x="6334" y="5091"/>
                                <a:pt x="6342" y="5137"/>
                              </a:cubicBezTo>
                              <a:cubicBezTo>
                                <a:pt x="6349" y="5181"/>
                                <a:pt x="6349" y="5230"/>
                                <a:pt x="6365" y="5272"/>
                              </a:cubicBezTo>
                              <a:cubicBezTo>
                                <a:pt x="6368" y="5277"/>
                                <a:pt x="6371" y="5283"/>
                                <a:pt x="6374" y="5288"/>
                              </a:cubicBezTo>
                            </a:path>
                            <a:path w="1668" h="642">
                              <a:moveTo>
                                <a:pt x="6556" y="4956"/>
                              </a:moveTo>
                              <a:cubicBezTo>
                                <a:pt x="6577" y="4940"/>
                                <a:pt x="6566" y="4988"/>
                                <a:pt x="6566" y="5009"/>
                              </a:cubicBezTo>
                              <a:cubicBezTo>
                                <a:pt x="6566" y="5055"/>
                                <a:pt x="6572" y="5100"/>
                                <a:pt x="6574" y="5145"/>
                              </a:cubicBezTo>
                              <a:cubicBezTo>
                                <a:pt x="6574" y="5171"/>
                                <a:pt x="6574" y="5178"/>
                                <a:pt x="6577" y="5195"/>
                              </a:cubicBezTo>
                            </a:path>
                            <a:path w="1668" h="642">
                              <a:moveTo>
                                <a:pt x="6497" y="5114"/>
                              </a:moveTo>
                              <a:cubicBezTo>
                                <a:pt x="6491" y="5116"/>
                                <a:pt x="6484" y="5119"/>
                                <a:pt x="6478" y="5121"/>
                              </a:cubicBezTo>
                              <a:cubicBezTo>
                                <a:pt x="6511" y="5120"/>
                                <a:pt x="6544" y="5115"/>
                                <a:pt x="6576" y="5106"/>
                              </a:cubicBezTo>
                              <a:cubicBezTo>
                                <a:pt x="6626" y="5092"/>
                                <a:pt x="6668" y="5071"/>
                                <a:pt x="6713" y="5045"/>
                              </a:cubicBezTo>
                            </a:path>
                            <a:path w="1668" h="642">
                              <a:moveTo>
                                <a:pt x="6830" y="4937"/>
                              </a:moveTo>
                              <a:cubicBezTo>
                                <a:pt x="6829" y="4972"/>
                                <a:pt x="6823" y="5008"/>
                                <a:pt x="6826" y="5043"/>
                              </a:cubicBezTo>
                              <a:cubicBezTo>
                                <a:pt x="6829" y="5080"/>
                                <a:pt x="6837" y="5117"/>
                                <a:pt x="6840" y="5154"/>
                              </a:cubicBezTo>
                              <a:cubicBezTo>
                                <a:pt x="6842" y="5173"/>
                                <a:pt x="6844" y="5188"/>
                                <a:pt x="6846" y="5206"/>
                              </a:cubicBezTo>
                            </a:path>
                            <a:path w="1668" h="642">
                              <a:moveTo>
                                <a:pt x="6891" y="4740"/>
                              </a:moveTo>
                              <a:cubicBezTo>
                                <a:pt x="6937" y="4732"/>
                                <a:pt x="6958" y="4743"/>
                                <a:pt x="6995" y="4777"/>
                              </a:cubicBezTo>
                              <a:cubicBezTo>
                                <a:pt x="7046" y="4824"/>
                                <a:pt x="7085" y="4893"/>
                                <a:pt x="7108" y="4958"/>
                              </a:cubicBezTo>
                              <a:cubicBezTo>
                                <a:pt x="7146" y="5066"/>
                                <a:pt x="7136" y="5181"/>
                                <a:pt x="7101" y="5288"/>
                              </a:cubicBezTo>
                              <a:cubicBezTo>
                                <a:pt x="7092" y="5316"/>
                                <a:pt x="7079" y="5344"/>
                                <a:pt x="7068" y="53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65,4730" coordsize="1668,642" path="m5480,5084c5464,5065,5470,5098,5470,5114c5470,5158,5476,5205,5465,5248c5482,5207,5499,5166,5519,5126c5537,5090,5556,5043,5586,5015c5590,5013,5595,5010,5599,5008c5623,5034,5630,5053,5632,5090c5634,5121,5637,5150,5641,5177c5641,5193,5641,5199,5648,5209em6018,4764c5996,4803,5979,4846,5967,4889c5946,4966,5938,5051,5934,5131c5932,5185,5924,5248,5950,5298c5961,5320,5975,5316,5993,5314em6123,5089c6135,5125,6126,5150,6113,5188c6103,5218,6091,5248,6089,5279c6089,5284,6089,5289,6089,5294c6117,5264,6134,5230,6155,5194c6184,5143,6216,5089,6255,5046c6276,5023,6287,5020,6315,5016c6338,5059,6334,5091,6342,5137c6349,5181,6349,5230,6365,5272c6368,5277,6371,5283,6374,5288em6556,4956c6577,4940,6566,4988,6566,5009c6566,5055,6572,5100,6574,5145c6574,5171,6574,5178,6577,5195em6497,5114c6491,5116,6484,5119,6478,5121c6511,5120,6544,5115,6576,5106c6626,5092,6668,5071,6713,5045em6830,4937c6829,4972,6823,5008,6826,5043c6829,5080,6837,5117,6840,5154c6842,5173,6844,5188,6846,5206em6891,4740c6937,4732,6958,4743,6995,4777c7046,4824,7085,4893,7108,4958c7146,5066,7136,5181,7101,5288c7092,5316,7079,5344,7068,5371e" stroked="t" o:allowincell="f" style="position:absolute;margin-left:82.9pt;margin-top:0.55pt;width:47.25pt;height:18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5890</wp:posOffset>
                </wp:positionH>
                <wp:positionV relativeFrom="paragraph">
                  <wp:posOffset>3175</wp:posOffset>
                </wp:positionV>
                <wp:extent cx="360045" cy="353060"/>
                <wp:effectExtent l="6985" t="6985" r="889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980">
                              <a:moveTo>
                                <a:pt x="10060" y="5071"/>
                              </a:moveTo>
                              <a:cubicBezTo>
                                <a:pt x="10066" y="5096"/>
                                <a:pt x="10064" y="5121"/>
                                <a:pt x="10064" y="5147"/>
                              </a:cubicBezTo>
                              <a:cubicBezTo>
                                <a:pt x="10064" y="5192"/>
                                <a:pt x="10059" y="5238"/>
                                <a:pt x="10060" y="5282"/>
                              </a:cubicBezTo>
                              <a:cubicBezTo>
                                <a:pt x="10061" y="5311"/>
                                <a:pt x="10066" y="5334"/>
                                <a:pt x="10059" y="5362"/>
                              </a:cubicBezTo>
                            </a:path>
                            <a:path w="1000" h="980">
                              <a:moveTo>
                                <a:pt x="9973" y="5263"/>
                              </a:moveTo>
                              <a:cubicBezTo>
                                <a:pt x="9985" y="5242"/>
                                <a:pt x="10012" y="5244"/>
                                <a:pt x="10040" y="5238"/>
                              </a:cubicBezTo>
                              <a:cubicBezTo>
                                <a:pt x="10073" y="5231"/>
                                <a:pt x="10105" y="5229"/>
                                <a:pt x="10138" y="5220"/>
                              </a:cubicBezTo>
                              <a:cubicBezTo>
                                <a:pt x="10158" y="5214"/>
                                <a:pt x="10164" y="5212"/>
                                <a:pt x="10177" y="5209"/>
                              </a:cubicBezTo>
                            </a:path>
                            <a:path w="1000" h="980">
                              <a:moveTo>
                                <a:pt x="10566" y="5021"/>
                              </a:moveTo>
                              <a:cubicBezTo>
                                <a:pt x="10541" y="5034"/>
                                <a:pt x="10585" y="5032"/>
                                <a:pt x="10600" y="5036"/>
                              </a:cubicBezTo>
                              <a:cubicBezTo>
                                <a:pt x="10619" y="5041"/>
                                <a:pt x="10643" y="5051"/>
                                <a:pt x="10639" y="5075"/>
                              </a:cubicBezTo>
                              <a:cubicBezTo>
                                <a:pt x="10634" y="5106"/>
                                <a:pt x="10603" y="5128"/>
                                <a:pt x="10585" y="5151"/>
                              </a:cubicBezTo>
                              <a:cubicBezTo>
                                <a:pt x="10571" y="5170"/>
                                <a:pt x="10551" y="5201"/>
                                <a:pt x="10561" y="5227"/>
                              </a:cubicBezTo>
                              <a:cubicBezTo>
                                <a:pt x="10572" y="5255"/>
                                <a:pt x="10597" y="5274"/>
                                <a:pt x="10602" y="5305"/>
                              </a:cubicBezTo>
                              <a:cubicBezTo>
                                <a:pt x="10607" y="5336"/>
                                <a:pt x="10589" y="5357"/>
                                <a:pt x="10565" y="5373"/>
                              </a:cubicBezTo>
                              <a:cubicBezTo>
                                <a:pt x="10539" y="5391"/>
                                <a:pt x="10509" y="5397"/>
                                <a:pt x="10478" y="5398"/>
                              </a:cubicBezTo>
                              <a:cubicBezTo>
                                <a:pt x="10448" y="5399"/>
                                <a:pt x="10451" y="5403"/>
                                <a:pt x="10435" y="5383"/>
                              </a:cubicBezTo>
                            </a:path>
                            <a:path w="1000" h="980">
                              <a:moveTo>
                                <a:pt x="10788" y="4811"/>
                              </a:moveTo>
                              <a:cubicBezTo>
                                <a:pt x="10755" y="4785"/>
                                <a:pt x="10752" y="4781"/>
                                <a:pt x="10734" y="4761"/>
                              </a:cubicBezTo>
                              <a:cubicBezTo>
                                <a:pt x="10754" y="4731"/>
                                <a:pt x="10773" y="4724"/>
                                <a:pt x="10811" y="4721"/>
                              </a:cubicBezTo>
                              <a:cubicBezTo>
                                <a:pt x="10844" y="4718"/>
                                <a:pt x="10891" y="4715"/>
                                <a:pt x="10916" y="4741"/>
                              </a:cubicBezTo>
                              <a:cubicBezTo>
                                <a:pt x="10957" y="4784"/>
                                <a:pt x="10956" y="4872"/>
                                <a:pt x="10958" y="4926"/>
                              </a:cubicBezTo>
                              <a:cubicBezTo>
                                <a:pt x="10962" y="5038"/>
                                <a:pt x="10969" y="5150"/>
                                <a:pt x="10972" y="5262"/>
                              </a:cubicBezTo>
                              <a:cubicBezTo>
                                <a:pt x="10975" y="5361"/>
                                <a:pt x="10993" y="5493"/>
                                <a:pt x="10958" y="5587"/>
                              </a:cubicBezTo>
                              <a:cubicBezTo>
                                <a:pt x="10942" y="5629"/>
                                <a:pt x="10905" y="5662"/>
                                <a:pt x="10864" y="5679"/>
                              </a:cubicBezTo>
                              <a:cubicBezTo>
                                <a:pt x="10834" y="5692"/>
                                <a:pt x="10792" y="5697"/>
                                <a:pt x="10760" y="5700"/>
                              </a:cubicBezTo>
                              <a:cubicBezTo>
                                <a:pt x="10740" y="5702"/>
                                <a:pt x="10739" y="5693"/>
                                <a:pt x="10723" y="56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73,4721" coordsize="1000,980" path="m10060,5071c10066,5096,10064,5121,10064,5147c10064,5192,10059,5238,10060,5282c10061,5311,10066,5334,10059,5362em9973,5263c9985,5242,10012,5244,10040,5238c10073,5231,10105,5229,10138,5220c10158,5214,10164,5212,10177,5209em10566,5021c10541,5034,10585,5032,10600,5036c10619,5041,10643,5051,10639,5075c10634,5106,10603,5128,10585,5151c10571,5170,10551,5201,10561,5227c10572,5255,10597,5274,10602,5305c10607,5336,10589,5357,10565,5373c10539,5391,10509,5397,10478,5398c10448,5399,10451,5403,10435,5383em10788,4811c10755,4785,10752,4781,10734,4761c10754,4731,10773,4724,10811,4721c10844,4718,10891,4715,10916,4741c10957,4784,10956,4872,10958,4926c10962,5038,10969,5150,10972,5262c10975,5361,10993,5493,10958,5587c10942,5629,10905,5662,10864,5679c10834,5692,10792,5697,10760,5700c10740,5702,10739,5693,10723,5690e" stroked="t" o:allowincell="f" style="position:absolute;margin-left:210.7pt;margin-top:0.25pt;width:28.3pt;height:27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1515</wp:posOffset>
                </wp:positionH>
                <wp:positionV relativeFrom="paragraph">
                  <wp:posOffset>151130</wp:posOffset>
                </wp:positionV>
                <wp:extent cx="48895" cy="4000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11">
                              <a:moveTo>
                                <a:pt x="11535" y="5147"/>
                              </a:moveTo>
                              <a:cubicBezTo>
                                <a:pt x="11529" y="5149"/>
                                <a:pt x="11522" y="5152"/>
                                <a:pt x="11516" y="5154"/>
                              </a:cubicBezTo>
                              <a:cubicBezTo>
                                <a:pt x="11538" y="5148"/>
                                <a:pt x="11558" y="5145"/>
                                <a:pt x="11580" y="5142"/>
                              </a:cubicBezTo>
                              <a:cubicBezTo>
                                <a:pt x="11601" y="5139"/>
                                <a:pt x="11619" y="5137"/>
                                <a:pt x="11639" y="5132"/>
                              </a:cubicBezTo>
                            </a:path>
                            <a:path w="137" h="111">
                              <a:moveTo>
                                <a:pt x="11547" y="5230"/>
                              </a:moveTo>
                              <a:cubicBezTo>
                                <a:pt x="11543" y="5234"/>
                                <a:pt x="11539" y="5238"/>
                                <a:pt x="11535" y="5242"/>
                              </a:cubicBezTo>
                              <a:cubicBezTo>
                                <a:pt x="11561" y="5238"/>
                                <a:pt x="11585" y="5229"/>
                                <a:pt x="11611" y="5222"/>
                              </a:cubicBezTo>
                              <a:cubicBezTo>
                                <a:pt x="11631" y="5217"/>
                                <a:pt x="11638" y="5215"/>
                                <a:pt x="11652" y="52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16,5132" coordsize="137,111" path="m11535,5147c11529,5149,11522,5152,11516,5154c11538,5148,11558,5145,11580,5142c11601,5139,11619,5137,11639,5132em11547,5230c11543,5234,11539,5238,11535,5242c11561,5238,11585,5229,11611,5222c11631,5217,11638,5215,11652,5211e" stroked="t" o:allowincell="f" style="position:absolute;margin-left:254.45pt;margin-top:11.9pt;width:3.8pt;height:3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5510</wp:posOffset>
                </wp:positionH>
                <wp:positionV relativeFrom="paragraph">
                  <wp:posOffset>40640</wp:posOffset>
                </wp:positionV>
                <wp:extent cx="149225" cy="317500"/>
                <wp:effectExtent l="6985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" h="882">
                              <a:moveTo>
                                <a:pt x="12221" y="4824"/>
                              </a:moveTo>
                              <a:cubicBezTo>
                                <a:pt x="12223" y="4860"/>
                                <a:pt x="12225" y="4895"/>
                                <a:pt x="12229" y="4931"/>
                              </a:cubicBezTo>
                              <a:cubicBezTo>
                                <a:pt x="12235" y="4980"/>
                                <a:pt x="12245" y="5033"/>
                                <a:pt x="12245" y="5082"/>
                              </a:cubicBezTo>
                              <a:cubicBezTo>
                                <a:pt x="12245" y="5114"/>
                                <a:pt x="12241" y="5147"/>
                                <a:pt x="12241" y="5179"/>
                              </a:cubicBezTo>
                              <a:cubicBezTo>
                                <a:pt x="12241" y="5183"/>
                                <a:pt x="12241" y="5186"/>
                                <a:pt x="12241" y="5190"/>
                              </a:cubicBezTo>
                            </a:path>
                            <a:path w="415" h="882">
                              <a:moveTo>
                                <a:pt x="12128" y="5168"/>
                              </a:moveTo>
                              <a:cubicBezTo>
                                <a:pt x="12122" y="5168"/>
                                <a:pt x="12117" y="5168"/>
                                <a:pt x="12111" y="5168"/>
                              </a:cubicBezTo>
                              <a:cubicBezTo>
                                <a:pt x="12144" y="5179"/>
                                <a:pt x="12176" y="5177"/>
                                <a:pt x="12211" y="5174"/>
                              </a:cubicBezTo>
                              <a:cubicBezTo>
                                <a:pt x="12274" y="5168"/>
                                <a:pt x="12336" y="5159"/>
                                <a:pt x="12398" y="5150"/>
                              </a:cubicBezTo>
                              <a:cubicBezTo>
                                <a:pt x="12433" y="5145"/>
                                <a:pt x="12468" y="5142"/>
                                <a:pt x="12503" y="5142"/>
                              </a:cubicBezTo>
                            </a:path>
                            <a:path w="415" h="882">
                              <a:moveTo>
                                <a:pt x="12275" y="5362"/>
                              </a:moveTo>
                              <a:cubicBezTo>
                                <a:pt x="12278" y="5408"/>
                                <a:pt x="12277" y="5444"/>
                                <a:pt x="12286" y="5490"/>
                              </a:cubicBezTo>
                              <a:cubicBezTo>
                                <a:pt x="12296" y="5544"/>
                                <a:pt x="12302" y="5589"/>
                                <a:pt x="12340" y="5632"/>
                              </a:cubicBezTo>
                              <a:cubicBezTo>
                                <a:pt x="12372" y="5669"/>
                                <a:pt x="12418" y="5681"/>
                                <a:pt x="12465" y="5669"/>
                              </a:cubicBezTo>
                              <a:cubicBezTo>
                                <a:pt x="12498" y="5661"/>
                                <a:pt x="12519" y="5643"/>
                                <a:pt x="12525" y="5613"/>
                              </a:cubicBezTo>
                              <a:cubicBezTo>
                                <a:pt x="12500" y="5588"/>
                                <a:pt x="12476" y="5590"/>
                                <a:pt x="12441" y="5604"/>
                              </a:cubicBezTo>
                              <a:cubicBezTo>
                                <a:pt x="12410" y="5616"/>
                                <a:pt x="12345" y="5651"/>
                                <a:pt x="12346" y="5693"/>
                              </a:cubicBezTo>
                              <a:cubicBezTo>
                                <a:pt x="12348" y="5697"/>
                                <a:pt x="12351" y="5701"/>
                                <a:pt x="12353" y="57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11,4824" coordsize="415,882" path="m12221,4824c12223,4860,12225,4895,12229,4931c12235,4980,12245,5033,12245,5082c12245,5114,12241,5147,12241,5179c12241,5183,12241,5186,12241,5190em12128,5168c12122,5168,12117,5168,12111,5168c12144,5179,12176,5177,12211,5174c12274,5168,12336,5159,12398,5150c12433,5145,12468,5142,12503,5142em12275,5362c12278,5408,12277,5444,12286,5490c12296,5544,12302,5589,12340,5632c12372,5669,12418,5681,12465,5669c12498,5661,12519,5643,12525,5613c12500,5588,12476,5590,12441,5604c12410,5616,12345,5651,12346,5693c12348,5697,12351,5701,12353,5705e" stroked="t" o:allowincell="f" style="position:absolute;margin-left:271.3pt;margin-top:3.2pt;width:11.7pt;height:24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0900</wp:posOffset>
                </wp:positionH>
                <wp:positionV relativeFrom="paragraph">
                  <wp:posOffset>150495</wp:posOffset>
                </wp:positionV>
                <wp:extent cx="617855" cy="257810"/>
                <wp:effectExtent l="7620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6" h="717">
                              <a:moveTo>
                                <a:pt x="8567" y="6078"/>
                              </a:moveTo>
                              <a:cubicBezTo>
                                <a:pt x="8527" y="6112"/>
                                <a:pt x="8496" y="6146"/>
                                <a:pt x="8472" y="6194"/>
                              </a:cubicBezTo>
                              <a:cubicBezTo>
                                <a:pt x="8439" y="6259"/>
                                <a:pt x="8426" y="6337"/>
                                <a:pt x="8431" y="6410"/>
                              </a:cubicBezTo>
                              <a:cubicBezTo>
                                <a:pt x="8435" y="6476"/>
                                <a:pt x="8450" y="6525"/>
                                <a:pt x="8498" y="6567"/>
                              </a:cubicBezTo>
                              <a:cubicBezTo>
                                <a:pt x="8530" y="6595"/>
                                <a:pt x="8552" y="6594"/>
                                <a:pt x="8590" y="6583"/>
                              </a:cubicBezTo>
                            </a:path>
                            <a:path w="1716" h="717">
                              <a:moveTo>
                                <a:pt x="8663" y="6463"/>
                              </a:moveTo>
                              <a:cubicBezTo>
                                <a:pt x="8682" y="6453"/>
                                <a:pt x="8687" y="6449"/>
                                <a:pt x="8702" y="6452"/>
                              </a:cubicBezTo>
                              <a:cubicBezTo>
                                <a:pt x="8706" y="6478"/>
                                <a:pt x="8714" y="6500"/>
                                <a:pt x="8716" y="6529"/>
                              </a:cubicBezTo>
                              <a:cubicBezTo>
                                <a:pt x="8718" y="6562"/>
                                <a:pt x="8716" y="6595"/>
                                <a:pt x="8716" y="6628"/>
                              </a:cubicBezTo>
                              <a:cubicBezTo>
                                <a:pt x="8739" y="6599"/>
                                <a:pt x="8752" y="6566"/>
                                <a:pt x="8771" y="6534"/>
                              </a:cubicBezTo>
                              <a:cubicBezTo>
                                <a:pt x="8797" y="6489"/>
                                <a:pt x="8828" y="6429"/>
                                <a:pt x="8871" y="6398"/>
                              </a:cubicBezTo>
                              <a:cubicBezTo>
                                <a:pt x="8876" y="6396"/>
                                <a:pt x="8881" y="6393"/>
                                <a:pt x="8886" y="6391"/>
                              </a:cubicBezTo>
                              <a:cubicBezTo>
                                <a:pt x="8926" y="6411"/>
                                <a:pt x="8912" y="6433"/>
                                <a:pt x="8923" y="6471"/>
                              </a:cubicBezTo>
                              <a:cubicBezTo>
                                <a:pt x="8930" y="6494"/>
                                <a:pt x="8938" y="6532"/>
                                <a:pt x="8954" y="6552"/>
                              </a:cubicBezTo>
                              <a:cubicBezTo>
                                <a:pt x="8958" y="6555"/>
                                <a:pt x="8962" y="6558"/>
                                <a:pt x="8966" y="6561"/>
                              </a:cubicBezTo>
                            </a:path>
                            <a:path w="1716" h="717">
                              <a:moveTo>
                                <a:pt x="9254" y="6347"/>
                              </a:moveTo>
                              <a:cubicBezTo>
                                <a:pt x="9250" y="6372"/>
                                <a:pt x="9238" y="6404"/>
                                <a:pt x="9241" y="6429"/>
                              </a:cubicBezTo>
                              <a:cubicBezTo>
                                <a:pt x="9245" y="6464"/>
                                <a:pt x="9255" y="6491"/>
                                <a:pt x="9269" y="6522"/>
                              </a:cubicBezTo>
                              <a:cubicBezTo>
                                <a:pt x="9278" y="6537"/>
                                <a:pt x="9281" y="6542"/>
                                <a:pt x="9278" y="6554"/>
                              </a:cubicBezTo>
                            </a:path>
                            <a:path w="1716" h="717">
                              <a:moveTo>
                                <a:pt x="9193" y="6503"/>
                              </a:moveTo>
                              <a:cubicBezTo>
                                <a:pt x="9170" y="6499"/>
                                <a:pt x="9165" y="6496"/>
                                <a:pt x="9151" y="6502"/>
                              </a:cubicBezTo>
                              <a:cubicBezTo>
                                <a:pt x="9191" y="6502"/>
                                <a:pt x="9220" y="6493"/>
                                <a:pt x="9259" y="6486"/>
                              </a:cubicBezTo>
                              <a:cubicBezTo>
                                <a:pt x="9313" y="6476"/>
                                <a:pt x="9360" y="6462"/>
                                <a:pt x="9411" y="6442"/>
                              </a:cubicBezTo>
                            </a:path>
                            <a:path w="1716" h="717">
                              <a:moveTo>
                                <a:pt x="9531" y="6350"/>
                              </a:moveTo>
                              <a:cubicBezTo>
                                <a:pt x="9557" y="6338"/>
                                <a:pt x="9574" y="6340"/>
                                <a:pt x="9602" y="6347"/>
                              </a:cubicBezTo>
                              <a:cubicBezTo>
                                <a:pt x="9633" y="6355"/>
                                <a:pt x="9687" y="6368"/>
                                <a:pt x="9697" y="6405"/>
                              </a:cubicBezTo>
                              <a:cubicBezTo>
                                <a:pt x="9705" y="6436"/>
                                <a:pt x="9678" y="6462"/>
                                <a:pt x="9660" y="6482"/>
                              </a:cubicBezTo>
                              <a:cubicBezTo>
                                <a:pt x="9638" y="6506"/>
                                <a:pt x="9612" y="6525"/>
                                <a:pt x="9589" y="6547"/>
                              </a:cubicBezTo>
                              <a:cubicBezTo>
                                <a:pt x="9585" y="6551"/>
                                <a:pt x="9582" y="6555"/>
                                <a:pt x="9578" y="6559"/>
                              </a:cubicBezTo>
                              <a:cubicBezTo>
                                <a:pt x="9599" y="6585"/>
                                <a:pt x="9621" y="6581"/>
                                <a:pt x="9656" y="6581"/>
                              </a:cubicBezTo>
                              <a:cubicBezTo>
                                <a:pt x="9705" y="6581"/>
                                <a:pt x="9741" y="6580"/>
                                <a:pt x="9788" y="6567"/>
                              </a:cubicBezTo>
                              <a:cubicBezTo>
                                <a:pt x="9830" y="6556"/>
                                <a:pt x="9857" y="6541"/>
                                <a:pt x="9889" y="6512"/>
                              </a:cubicBezTo>
                            </a:path>
                            <a:path w="1716" h="717">
                              <a:moveTo>
                                <a:pt x="9912" y="6205"/>
                              </a:moveTo>
                              <a:cubicBezTo>
                                <a:pt x="9961" y="6213"/>
                                <a:pt x="9987" y="6234"/>
                                <a:pt x="10021" y="6273"/>
                              </a:cubicBezTo>
                              <a:cubicBezTo>
                                <a:pt x="10066" y="6326"/>
                                <a:pt x="10108" y="6389"/>
                                <a:pt x="10130" y="6455"/>
                              </a:cubicBezTo>
                              <a:cubicBezTo>
                                <a:pt x="10152" y="6521"/>
                                <a:pt x="10149" y="6586"/>
                                <a:pt x="10125" y="6651"/>
                              </a:cubicBezTo>
                              <a:cubicBezTo>
                                <a:pt x="10109" y="6694"/>
                                <a:pt x="10079" y="6737"/>
                                <a:pt x="10050" y="6772"/>
                              </a:cubicBezTo>
                              <a:cubicBezTo>
                                <a:pt x="10037" y="6785"/>
                                <a:pt x="10034" y="6789"/>
                                <a:pt x="10023" y="67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31,6078" coordsize="1716,717" path="m8567,6078c8527,6112,8496,6146,8472,6194c8439,6259,8426,6337,8431,6410c8435,6476,8450,6525,8498,6567c8530,6595,8552,6594,8590,6583em8663,6463c8682,6453,8687,6449,8702,6452c8706,6478,8714,6500,8716,6529c8718,6562,8716,6595,8716,6628c8739,6599,8752,6566,8771,6534c8797,6489,8828,6429,8871,6398c8876,6396,8881,6393,8886,6391c8926,6411,8912,6433,8923,6471c8930,6494,8938,6532,8954,6552c8958,6555,8962,6558,8966,6561em9254,6347c9250,6372,9238,6404,9241,6429c9245,6464,9255,6491,9269,6522c9278,6537,9281,6542,9278,6554em9193,6503c9170,6499,9165,6496,9151,6502c9191,6502,9220,6493,9259,6486c9313,6476,9360,6462,9411,6442em9531,6350c9557,6338,9574,6340,9602,6347c9633,6355,9687,6368,9697,6405c9705,6436,9678,6462,9660,6482c9638,6506,9612,6525,9589,6547c9585,6551,9582,6555,9578,6559c9599,6585,9621,6581,9656,6581c9705,6581,9741,6580,9788,6567c9830,6556,9857,6541,9889,6512em9912,6205c9961,6213,9987,6234,10021,6273c10066,6326,10108,6389,10130,6455c10152,6521,10149,6586,10125,6651c10109,6694,10079,6737,10050,6772c10037,6785,10034,6789,10023,6794e" stroked="t" o:allowincell="f" style="position:absolute;margin-left:167pt;margin-top:11.85pt;width:48.6pt;height:20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5875</wp:posOffset>
                </wp:positionH>
                <wp:positionV relativeFrom="paragraph">
                  <wp:posOffset>134620</wp:posOffset>
                </wp:positionV>
                <wp:extent cx="511810" cy="213995"/>
                <wp:effectExtent l="6985" t="6985" r="698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3" h="594">
                              <a:moveTo>
                                <a:pt x="13279" y="6121"/>
                              </a:moveTo>
                              <a:cubicBezTo>
                                <a:pt x="13279" y="6104"/>
                                <a:pt x="13279" y="6099"/>
                                <a:pt x="13279" y="6088"/>
                              </a:cubicBezTo>
                              <a:cubicBezTo>
                                <a:pt x="13247" y="6098"/>
                                <a:pt x="13239" y="6125"/>
                                <a:pt x="13225" y="6158"/>
                              </a:cubicBezTo>
                              <a:cubicBezTo>
                                <a:pt x="13193" y="6233"/>
                                <a:pt x="13172" y="6318"/>
                                <a:pt x="13167" y="6400"/>
                              </a:cubicBezTo>
                              <a:cubicBezTo>
                                <a:pt x="13164" y="6442"/>
                                <a:pt x="13164" y="6513"/>
                                <a:pt x="13209" y="6538"/>
                              </a:cubicBezTo>
                              <a:cubicBezTo>
                                <a:pt x="13238" y="6543"/>
                                <a:pt x="13247" y="6545"/>
                                <a:pt x="13267" y="6543"/>
                              </a:cubicBezTo>
                            </a:path>
                            <a:path w="1423" h="594">
                              <a:moveTo>
                                <a:pt x="13440" y="6383"/>
                              </a:moveTo>
                              <a:cubicBezTo>
                                <a:pt x="13424" y="6399"/>
                                <a:pt x="13422" y="6412"/>
                                <a:pt x="13415" y="6433"/>
                              </a:cubicBezTo>
                              <a:cubicBezTo>
                                <a:pt x="13409" y="6452"/>
                                <a:pt x="13410" y="6457"/>
                                <a:pt x="13415" y="6475"/>
                              </a:cubicBezTo>
                              <a:cubicBezTo>
                                <a:pt x="13443" y="6460"/>
                                <a:pt x="13461" y="6437"/>
                                <a:pt x="13482" y="6413"/>
                              </a:cubicBezTo>
                              <a:cubicBezTo>
                                <a:pt x="13515" y="6374"/>
                                <a:pt x="13548" y="6334"/>
                                <a:pt x="13586" y="6300"/>
                              </a:cubicBezTo>
                              <a:cubicBezTo>
                                <a:pt x="13597" y="6290"/>
                                <a:pt x="13634" y="6253"/>
                                <a:pt x="13651" y="6278"/>
                              </a:cubicBezTo>
                              <a:cubicBezTo>
                                <a:pt x="13664" y="6298"/>
                                <a:pt x="13662" y="6347"/>
                                <a:pt x="13663" y="6370"/>
                              </a:cubicBezTo>
                              <a:cubicBezTo>
                                <a:pt x="13665" y="6412"/>
                                <a:pt x="13671" y="6434"/>
                                <a:pt x="13695" y="6468"/>
                              </a:cubicBezTo>
                            </a:path>
                            <a:path w="1423" h="594">
                              <a:moveTo>
                                <a:pt x="13932" y="6229"/>
                              </a:moveTo>
                              <a:cubicBezTo>
                                <a:pt x="13941" y="6224"/>
                                <a:pt x="13950" y="6219"/>
                                <a:pt x="13959" y="6214"/>
                              </a:cubicBezTo>
                              <a:cubicBezTo>
                                <a:pt x="13981" y="6257"/>
                                <a:pt x="13980" y="6286"/>
                                <a:pt x="13980" y="6336"/>
                              </a:cubicBezTo>
                              <a:cubicBezTo>
                                <a:pt x="13980" y="6379"/>
                                <a:pt x="13982" y="6418"/>
                                <a:pt x="13989" y="6460"/>
                              </a:cubicBezTo>
                            </a:path>
                            <a:path w="1423" h="594">
                              <a:moveTo>
                                <a:pt x="13952" y="6368"/>
                              </a:moveTo>
                              <a:cubicBezTo>
                                <a:pt x="13924" y="6368"/>
                                <a:pt x="13912" y="6361"/>
                                <a:pt x="13917" y="6382"/>
                              </a:cubicBezTo>
                              <a:cubicBezTo>
                                <a:pt x="13967" y="6369"/>
                                <a:pt x="14020" y="6365"/>
                                <a:pt x="14069" y="6351"/>
                              </a:cubicBezTo>
                              <a:cubicBezTo>
                                <a:pt x="14107" y="6340"/>
                                <a:pt x="14144" y="6324"/>
                                <a:pt x="14181" y="6308"/>
                              </a:cubicBezTo>
                            </a:path>
                            <a:path w="1423" h="594">
                              <a:moveTo>
                                <a:pt x="14322" y="6258"/>
                              </a:moveTo>
                              <a:cubicBezTo>
                                <a:pt x="14322" y="6297"/>
                                <a:pt x="14316" y="6340"/>
                                <a:pt x="14329" y="6377"/>
                              </a:cubicBezTo>
                              <a:cubicBezTo>
                                <a:pt x="14339" y="6405"/>
                                <a:pt x="14345" y="6429"/>
                                <a:pt x="14355" y="6457"/>
                              </a:cubicBezTo>
                            </a:path>
                            <a:path w="1423" h="594">
                              <a:moveTo>
                                <a:pt x="14391" y="6035"/>
                              </a:moveTo>
                              <a:cubicBezTo>
                                <a:pt x="14430" y="6074"/>
                                <a:pt x="14459" y="6116"/>
                                <a:pt x="14490" y="6162"/>
                              </a:cubicBezTo>
                              <a:cubicBezTo>
                                <a:pt x="14530" y="6221"/>
                                <a:pt x="14569" y="6284"/>
                                <a:pt x="14584" y="6354"/>
                              </a:cubicBezTo>
                              <a:cubicBezTo>
                                <a:pt x="14598" y="6416"/>
                                <a:pt x="14585" y="6472"/>
                                <a:pt x="14560" y="6530"/>
                              </a:cubicBezTo>
                              <a:cubicBezTo>
                                <a:pt x="14545" y="6565"/>
                                <a:pt x="14524" y="6596"/>
                                <a:pt x="14505" y="66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67,6035" coordsize="1423,594" path="m13279,6121c13279,6104,13279,6099,13279,6088c13247,6098,13239,6125,13225,6158c13193,6233,13172,6318,13167,6400c13164,6442,13164,6513,13209,6538c13238,6543,13247,6545,13267,6543em13440,6383c13424,6399,13422,6412,13415,6433c13409,6452,13410,6457,13415,6475c13443,6460,13461,6437,13482,6413c13515,6374,13548,6334,13586,6300c13597,6290,13634,6253,13651,6278c13664,6298,13662,6347,13663,6370c13665,6412,13671,6434,13695,6468em13932,6229c13941,6224,13950,6219,13959,6214c13981,6257,13980,6286,13980,6336c13980,6379,13982,6418,13989,6460em13952,6368c13924,6368,13912,6361,13917,6382c13967,6369,14020,6365,14069,6351c14107,6340,14144,6324,14181,6308em14322,6258c14322,6297,14316,6340,14329,6377c14339,6405,14345,6429,14355,6457em14391,6035c14430,6074,14459,6116,14490,6162c14530,6221,14569,6284,14584,6354c14598,6416,14585,6472,14560,6530c14545,6565,14524,6596,14505,6628e" stroked="t" o:allowincell="f" style="position:absolute;margin-left:301.25pt;margin-top:10.6pt;width:40.25pt;height:16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1670</wp:posOffset>
                </wp:positionH>
                <wp:positionV relativeFrom="paragraph">
                  <wp:posOffset>48260</wp:posOffset>
                </wp:positionV>
                <wp:extent cx="658495" cy="278765"/>
                <wp:effectExtent l="6985" t="698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8" h="774">
                              <a:moveTo>
                                <a:pt x="15047" y="5971"/>
                              </a:moveTo>
                              <a:cubicBezTo>
                                <a:pt x="15031" y="6014"/>
                                <a:pt x="15012" y="6057"/>
                                <a:pt x="14998" y="6100"/>
                              </a:cubicBezTo>
                              <a:cubicBezTo>
                                <a:pt x="14970" y="6186"/>
                                <a:pt x="14963" y="6270"/>
                                <a:pt x="14962" y="6359"/>
                              </a:cubicBezTo>
                              <a:cubicBezTo>
                                <a:pt x="14961" y="6420"/>
                                <a:pt x="14963" y="6493"/>
                                <a:pt x="14999" y="6546"/>
                              </a:cubicBezTo>
                              <a:cubicBezTo>
                                <a:pt x="15015" y="6570"/>
                                <a:pt x="15032" y="6565"/>
                                <a:pt x="15055" y="6562"/>
                              </a:cubicBezTo>
                            </a:path>
                            <a:path w="1828" h="774">
                              <a:moveTo>
                                <a:pt x="15250" y="6178"/>
                              </a:moveTo>
                              <a:cubicBezTo>
                                <a:pt x="15219" y="6147"/>
                                <a:pt x="15226" y="6191"/>
                                <a:pt x="15222" y="6218"/>
                              </a:cubicBezTo>
                              <a:cubicBezTo>
                                <a:pt x="15216" y="6258"/>
                                <a:pt x="15217" y="6295"/>
                                <a:pt x="15221" y="6336"/>
                              </a:cubicBezTo>
                              <a:cubicBezTo>
                                <a:pt x="15224" y="6363"/>
                                <a:pt x="15225" y="6386"/>
                                <a:pt x="15233" y="6412"/>
                              </a:cubicBezTo>
                              <a:cubicBezTo>
                                <a:pt x="15255" y="6404"/>
                                <a:pt x="15262" y="6376"/>
                                <a:pt x="15276" y="6354"/>
                              </a:cubicBezTo>
                              <a:cubicBezTo>
                                <a:pt x="15307" y="6304"/>
                                <a:pt x="15341" y="6255"/>
                                <a:pt x="15382" y="6213"/>
                              </a:cubicBezTo>
                              <a:cubicBezTo>
                                <a:pt x="15406" y="6189"/>
                                <a:pt x="15449" y="6146"/>
                                <a:pt x="15488" y="6156"/>
                              </a:cubicBezTo>
                              <a:cubicBezTo>
                                <a:pt x="15524" y="6165"/>
                                <a:pt x="15517" y="6219"/>
                                <a:pt x="15517" y="6245"/>
                              </a:cubicBezTo>
                              <a:cubicBezTo>
                                <a:pt x="15517" y="6271"/>
                                <a:pt x="15511" y="6314"/>
                                <a:pt x="15522" y="6338"/>
                              </a:cubicBezTo>
                              <a:cubicBezTo>
                                <a:pt x="15534" y="6354"/>
                                <a:pt x="15536" y="6360"/>
                                <a:pt x="15550" y="6356"/>
                              </a:cubicBezTo>
                            </a:path>
                            <a:path w="1828" h="774">
                              <a:moveTo>
                                <a:pt x="15796" y="6107"/>
                              </a:moveTo>
                              <a:cubicBezTo>
                                <a:pt x="15830" y="6104"/>
                                <a:pt x="15823" y="6137"/>
                                <a:pt x="15821" y="6170"/>
                              </a:cubicBezTo>
                              <a:cubicBezTo>
                                <a:pt x="15818" y="6217"/>
                                <a:pt x="15810" y="6265"/>
                                <a:pt x="15811" y="6313"/>
                              </a:cubicBezTo>
                              <a:cubicBezTo>
                                <a:pt x="15812" y="6338"/>
                                <a:pt x="15819" y="6361"/>
                                <a:pt x="15824" y="6386"/>
                              </a:cubicBezTo>
                            </a:path>
                            <a:path w="1828" h="774">
                              <a:moveTo>
                                <a:pt x="15754" y="6305"/>
                              </a:moveTo>
                              <a:cubicBezTo>
                                <a:pt x="15738" y="6305"/>
                                <a:pt x="15733" y="6305"/>
                                <a:pt x="15723" y="6305"/>
                              </a:cubicBezTo>
                              <a:cubicBezTo>
                                <a:pt x="15749" y="6292"/>
                                <a:pt x="15776" y="6284"/>
                                <a:pt x="15803" y="6273"/>
                              </a:cubicBezTo>
                              <a:cubicBezTo>
                                <a:pt x="15852" y="6253"/>
                                <a:pt x="15899" y="6230"/>
                                <a:pt x="15947" y="6207"/>
                              </a:cubicBezTo>
                            </a:path>
                            <a:path w="1828" h="774">
                              <a:moveTo>
                                <a:pt x="16175" y="6049"/>
                              </a:moveTo>
                              <a:cubicBezTo>
                                <a:pt x="16206" y="6050"/>
                                <a:pt x="16226" y="6054"/>
                                <a:pt x="16253" y="6070"/>
                              </a:cubicBezTo>
                              <a:cubicBezTo>
                                <a:pt x="16278" y="6085"/>
                                <a:pt x="16307" y="6104"/>
                                <a:pt x="16302" y="6137"/>
                              </a:cubicBezTo>
                              <a:cubicBezTo>
                                <a:pt x="16297" y="6176"/>
                                <a:pt x="16256" y="6203"/>
                                <a:pt x="16227" y="6225"/>
                              </a:cubicBezTo>
                              <a:cubicBezTo>
                                <a:pt x="16196" y="6249"/>
                                <a:pt x="16162" y="6269"/>
                                <a:pt x="16131" y="6294"/>
                              </a:cubicBezTo>
                              <a:cubicBezTo>
                                <a:pt x="16120" y="6304"/>
                                <a:pt x="16116" y="6308"/>
                                <a:pt x="16120" y="6320"/>
                              </a:cubicBezTo>
                              <a:cubicBezTo>
                                <a:pt x="16149" y="6326"/>
                                <a:pt x="16177" y="6325"/>
                                <a:pt x="16207" y="6320"/>
                              </a:cubicBezTo>
                              <a:cubicBezTo>
                                <a:pt x="16252" y="6313"/>
                                <a:pt x="16301" y="6303"/>
                                <a:pt x="16342" y="6282"/>
                              </a:cubicBezTo>
                              <a:cubicBezTo>
                                <a:pt x="16373" y="6262"/>
                                <a:pt x="16383" y="6256"/>
                                <a:pt x="16401" y="6240"/>
                              </a:cubicBezTo>
                            </a:path>
                            <a:path w="1828" h="774">
                              <a:moveTo>
                                <a:pt x="16518" y="5794"/>
                              </a:moveTo>
                              <a:cubicBezTo>
                                <a:pt x="16573" y="5823"/>
                                <a:pt x="16604" y="5871"/>
                                <a:pt x="16639" y="5925"/>
                              </a:cubicBezTo>
                              <a:cubicBezTo>
                                <a:pt x="16690" y="6003"/>
                                <a:pt x="16741" y="6089"/>
                                <a:pt x="16770" y="6178"/>
                              </a:cubicBezTo>
                              <a:cubicBezTo>
                                <a:pt x="16795" y="6255"/>
                                <a:pt x="16794" y="6328"/>
                                <a:pt x="16764" y="6402"/>
                              </a:cubicBezTo>
                              <a:cubicBezTo>
                                <a:pt x="16740" y="6461"/>
                                <a:pt x="16695" y="6512"/>
                                <a:pt x="16650" y="65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62,5794" coordsize="1828,774" path="m15047,5971c15031,6014,15012,6057,14998,6100c14970,6186,14963,6270,14962,6359c14961,6420,14963,6493,14999,6546c15015,6570,15032,6565,15055,6562em15250,6178c15219,6147,15226,6191,15222,6218c15216,6258,15217,6295,15221,6336c15224,6363,15225,6386,15233,6412c15255,6404,15262,6376,15276,6354c15307,6304,15341,6255,15382,6213c15406,6189,15449,6146,15488,6156c15524,6165,15517,6219,15517,6245c15517,6271,15511,6314,15522,6338c15534,6354,15536,6360,15550,6356em15796,6107c15830,6104,15823,6137,15821,6170c15818,6217,15810,6265,15811,6313c15812,6338,15819,6361,15824,6386em15754,6305c15738,6305,15733,6305,15723,6305c15749,6292,15776,6284,15803,6273c15852,6253,15899,6230,15947,6207em16175,6049c16206,6050,16226,6054,16253,6070c16278,6085,16307,6104,16302,6137c16297,6176,16256,6203,16227,6225c16196,6249,16162,6269,16131,6294c16120,6304,16116,6308,16120,6320c16149,6326,16177,6325,16207,6320c16252,6313,16301,6303,16342,6282c16373,6262,16383,6256,16401,6240em16518,5794c16573,5823,16604,5871,16639,5925c16690,6003,16741,6089,16770,6178c16795,6255,16794,6328,16764,6402c16740,6461,16695,6512,16650,6556e" stroked="t" o:allowincell="f" style="position:absolute;margin-left:352.1pt;margin-top:3.8pt;width:51.8pt;height:21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8655</wp:posOffset>
                </wp:positionH>
                <wp:positionV relativeFrom="paragraph">
                  <wp:posOffset>80010</wp:posOffset>
                </wp:positionV>
                <wp:extent cx="396875" cy="34226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3" h="951">
                              <a:moveTo>
                                <a:pt x="4397" y="6540"/>
                              </a:moveTo>
                              <a:cubicBezTo>
                                <a:pt x="4418" y="6558"/>
                                <a:pt x="4439" y="6583"/>
                                <a:pt x="4469" y="6576"/>
                              </a:cubicBezTo>
                              <a:cubicBezTo>
                                <a:pt x="4497" y="6570"/>
                                <a:pt x="4529" y="6554"/>
                                <a:pt x="4556" y="6543"/>
                              </a:cubicBezTo>
                              <a:cubicBezTo>
                                <a:pt x="4571" y="6535"/>
                                <a:pt x="4574" y="6532"/>
                                <a:pt x="4585" y="6534"/>
                              </a:cubicBezTo>
                            </a:path>
                            <a:path w="1103" h="951">
                              <a:moveTo>
                                <a:pt x="4508" y="6704"/>
                              </a:moveTo>
                              <a:cubicBezTo>
                                <a:pt x="4505" y="6712"/>
                                <a:pt x="4501" y="6719"/>
                                <a:pt x="4498" y="6727"/>
                              </a:cubicBezTo>
                              <a:cubicBezTo>
                                <a:pt x="4522" y="6727"/>
                                <a:pt x="4539" y="6715"/>
                                <a:pt x="4561" y="6703"/>
                              </a:cubicBezTo>
                              <a:cubicBezTo>
                                <a:pt x="4587" y="6689"/>
                                <a:pt x="4612" y="6675"/>
                                <a:pt x="4638" y="6661"/>
                              </a:cubicBezTo>
                            </a:path>
                            <a:path w="1103" h="951">
                              <a:moveTo>
                                <a:pt x="5122" y="6393"/>
                              </a:moveTo>
                              <a:cubicBezTo>
                                <a:pt x="5117" y="6360"/>
                                <a:pt x="5135" y="6365"/>
                                <a:pt x="5167" y="6361"/>
                              </a:cubicBezTo>
                              <a:cubicBezTo>
                                <a:pt x="5192" y="6358"/>
                                <a:pt x="5232" y="6355"/>
                                <a:pt x="5251" y="6377"/>
                              </a:cubicBezTo>
                              <a:cubicBezTo>
                                <a:pt x="5275" y="6405"/>
                                <a:pt x="5244" y="6444"/>
                                <a:pt x="5228" y="6465"/>
                              </a:cubicBezTo>
                              <a:cubicBezTo>
                                <a:pt x="5201" y="6503"/>
                                <a:pt x="5169" y="6537"/>
                                <a:pt x="5141" y="6575"/>
                              </a:cubicBezTo>
                              <a:cubicBezTo>
                                <a:pt x="5131" y="6588"/>
                                <a:pt x="5107" y="6619"/>
                                <a:pt x="5126" y="6636"/>
                              </a:cubicBezTo>
                              <a:cubicBezTo>
                                <a:pt x="5145" y="6652"/>
                                <a:pt x="5201" y="6647"/>
                                <a:pt x="5223" y="6644"/>
                              </a:cubicBezTo>
                              <a:cubicBezTo>
                                <a:pt x="5274" y="6636"/>
                                <a:pt x="5322" y="6620"/>
                                <a:pt x="5370" y="6602"/>
                              </a:cubicBezTo>
                              <a:cubicBezTo>
                                <a:pt x="5389" y="6595"/>
                                <a:pt x="5408" y="6587"/>
                                <a:pt x="5427" y="6581"/>
                              </a:cubicBezTo>
                            </a:path>
                            <a:path w="1103" h="951">
                              <a:moveTo>
                                <a:pt x="5082" y="6804"/>
                              </a:moveTo>
                              <a:cubicBezTo>
                                <a:pt x="5070" y="6809"/>
                                <a:pt x="5058" y="6815"/>
                                <a:pt x="5046" y="6820"/>
                              </a:cubicBezTo>
                              <a:cubicBezTo>
                                <a:pt x="5085" y="6827"/>
                                <a:pt x="5121" y="6825"/>
                                <a:pt x="5161" y="6820"/>
                              </a:cubicBezTo>
                              <a:cubicBezTo>
                                <a:pt x="5228" y="6812"/>
                                <a:pt x="5294" y="6801"/>
                                <a:pt x="5360" y="6791"/>
                              </a:cubicBezTo>
                              <a:cubicBezTo>
                                <a:pt x="5403" y="6784"/>
                                <a:pt x="5445" y="6777"/>
                                <a:pt x="5488" y="6770"/>
                              </a:cubicBezTo>
                            </a:path>
                            <a:path w="1103" h="951">
                              <a:moveTo>
                                <a:pt x="5408" y="6934"/>
                              </a:moveTo>
                              <a:cubicBezTo>
                                <a:pt x="5382" y="7008"/>
                                <a:pt x="5329" y="7116"/>
                                <a:pt x="5349" y="7198"/>
                              </a:cubicBezTo>
                              <a:cubicBezTo>
                                <a:pt x="5359" y="7240"/>
                                <a:pt x="5396" y="7266"/>
                                <a:pt x="5438" y="7259"/>
                              </a:cubicBezTo>
                              <a:cubicBezTo>
                                <a:pt x="5472" y="7253"/>
                                <a:pt x="5490" y="7233"/>
                                <a:pt x="5499" y="7203"/>
                              </a:cubicBezTo>
                              <a:cubicBezTo>
                                <a:pt x="5464" y="7184"/>
                                <a:pt x="5446" y="7193"/>
                                <a:pt x="5411" y="7218"/>
                              </a:cubicBezTo>
                              <a:cubicBezTo>
                                <a:pt x="5386" y="7236"/>
                                <a:pt x="5366" y="7264"/>
                                <a:pt x="5360" y="7295"/>
                              </a:cubicBezTo>
                              <a:cubicBezTo>
                                <a:pt x="5360" y="7299"/>
                                <a:pt x="5360" y="7303"/>
                                <a:pt x="5360" y="73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97,6357" coordsize="1103,951" path="m4397,6540c4418,6558,4439,6583,4469,6576c4497,6570,4529,6554,4556,6543c4571,6535,4574,6532,4585,6534em4508,6704c4505,6712,4501,6719,4498,6727c4522,6727,4539,6715,4561,6703c4587,6689,4612,6675,4638,6661em5122,6393c5117,6360,5135,6365,5167,6361c5192,6358,5232,6355,5251,6377c5275,6405,5244,6444,5228,6465c5201,6503,5169,6537,5141,6575c5131,6588,5107,6619,5126,6636c5145,6652,5201,6647,5223,6644c5274,6636,5322,6620,5370,6602c5389,6595,5408,6587,5427,6581em5082,6804c5070,6809,5058,6815,5046,6820c5085,6827,5121,6825,5161,6820c5228,6812,5294,6801,5360,6791c5403,6784,5445,6777,5488,6770em5408,6934c5382,7008,5329,7116,5349,7198c5359,7240,5396,7266,5438,7259c5472,7253,5490,7233,5499,7203c5464,7184,5446,7193,5411,7218c5386,7236,5366,7264,5360,7295c5360,7299,5360,7303,5360,7307e" stroked="t" o:allowincell="f" style="position:absolute;margin-left:52.65pt;margin-top:6.3pt;width:31.2pt;height:26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6340</wp:posOffset>
                </wp:positionH>
                <wp:positionV relativeFrom="paragraph">
                  <wp:posOffset>127000</wp:posOffset>
                </wp:positionV>
                <wp:extent cx="100330" cy="9525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266">
                              <a:moveTo>
                                <a:pt x="5869" y="6487"/>
                              </a:moveTo>
                              <a:cubicBezTo>
                                <a:pt x="5878" y="6512"/>
                                <a:pt x="5877" y="6546"/>
                                <a:pt x="5874" y="6575"/>
                              </a:cubicBezTo>
                              <a:cubicBezTo>
                                <a:pt x="5870" y="6616"/>
                                <a:pt x="5864" y="6653"/>
                                <a:pt x="5864" y="6694"/>
                              </a:cubicBezTo>
                              <a:cubicBezTo>
                                <a:pt x="5864" y="6712"/>
                                <a:pt x="5864" y="6717"/>
                                <a:pt x="5864" y="6728"/>
                              </a:cubicBezTo>
                              <a:cubicBezTo>
                                <a:pt x="5895" y="6719"/>
                                <a:pt x="5894" y="6694"/>
                                <a:pt x="5907" y="6662"/>
                              </a:cubicBezTo>
                              <a:cubicBezTo>
                                <a:pt x="5921" y="6627"/>
                                <a:pt x="5937" y="6581"/>
                                <a:pt x="5965" y="6555"/>
                              </a:cubicBezTo>
                              <a:cubicBezTo>
                                <a:pt x="5990" y="6531"/>
                                <a:pt x="6017" y="6545"/>
                                <a:pt x="6035" y="6568"/>
                              </a:cubicBezTo>
                              <a:cubicBezTo>
                                <a:pt x="6061" y="6601"/>
                                <a:pt x="6079" y="6648"/>
                                <a:pt x="6094" y="6686"/>
                              </a:cubicBezTo>
                              <a:cubicBezTo>
                                <a:pt x="6106" y="6717"/>
                                <a:pt x="6111" y="6739"/>
                                <a:pt x="6140" y="67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64,6487" coordsize="277,266" path="m5869,6487c5878,6512,5877,6546,5874,6575c5870,6616,5864,6653,5864,6694c5864,6712,5864,6717,5864,6728c5895,6719,5894,6694,5907,6662c5921,6627,5937,6581,5965,6555c5990,6531,6017,6545,6035,6568c6061,6601,6079,6648,6094,6686c6106,6717,6111,6739,6140,6752e" stroked="t" o:allowincell="f" style="position:absolute;margin-left:94.2pt;margin-top:10pt;width:7.85pt;height:7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2080</wp:posOffset>
                </wp:positionH>
                <wp:positionV relativeFrom="paragraph">
                  <wp:posOffset>62865</wp:posOffset>
                </wp:positionV>
                <wp:extent cx="207645" cy="154940"/>
                <wp:effectExtent l="7620" t="635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" h="430">
                              <a:moveTo>
                                <a:pt x="6548" y="6309"/>
                              </a:moveTo>
                              <a:cubicBezTo>
                                <a:pt x="6527" y="6343"/>
                                <a:pt x="6504" y="6376"/>
                                <a:pt x="6487" y="6412"/>
                              </a:cubicBezTo>
                              <a:cubicBezTo>
                                <a:pt x="6462" y="6466"/>
                                <a:pt x="6432" y="6544"/>
                                <a:pt x="6434" y="6604"/>
                              </a:cubicBezTo>
                              <a:cubicBezTo>
                                <a:pt x="6435" y="6644"/>
                                <a:pt x="6453" y="6714"/>
                                <a:pt x="6495" y="6733"/>
                              </a:cubicBezTo>
                              <a:cubicBezTo>
                                <a:pt x="6506" y="6735"/>
                                <a:pt x="6516" y="6736"/>
                                <a:pt x="6527" y="6738"/>
                              </a:cubicBezTo>
                            </a:path>
                            <a:path w="577" h="430">
                              <a:moveTo>
                                <a:pt x="6692" y="6657"/>
                              </a:moveTo>
                              <a:cubicBezTo>
                                <a:pt x="6718" y="6629"/>
                                <a:pt x="6724" y="6626"/>
                                <a:pt x="6735" y="6607"/>
                              </a:cubicBezTo>
                              <a:cubicBezTo>
                                <a:pt x="6726" y="6622"/>
                                <a:pt x="6715" y="6639"/>
                                <a:pt x="6712" y="6656"/>
                              </a:cubicBezTo>
                              <a:cubicBezTo>
                                <a:pt x="6710" y="6670"/>
                                <a:pt x="6708" y="6683"/>
                                <a:pt x="6707" y="6698"/>
                              </a:cubicBezTo>
                              <a:cubicBezTo>
                                <a:pt x="6741" y="6687"/>
                                <a:pt x="6758" y="6666"/>
                                <a:pt x="6786" y="6643"/>
                              </a:cubicBezTo>
                              <a:cubicBezTo>
                                <a:pt x="6815" y="6619"/>
                                <a:pt x="6852" y="6585"/>
                                <a:pt x="6891" y="6577"/>
                              </a:cubicBezTo>
                              <a:cubicBezTo>
                                <a:pt x="6935" y="6568"/>
                                <a:pt x="6939" y="6599"/>
                                <a:pt x="6956" y="6628"/>
                              </a:cubicBezTo>
                              <a:cubicBezTo>
                                <a:pt x="6973" y="6657"/>
                                <a:pt x="6978" y="6695"/>
                                <a:pt x="6996" y="6722"/>
                              </a:cubicBezTo>
                              <a:cubicBezTo>
                                <a:pt x="7001" y="6726"/>
                                <a:pt x="7005" y="6730"/>
                                <a:pt x="7010" y="67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34,6309" coordsize="577,430" path="m6548,6309c6527,6343,6504,6376,6487,6412c6462,6466,6432,6544,6434,6604c6435,6644,6453,6714,6495,6733c6506,6735,6516,6736,6527,6738em6692,6657c6718,6629,6724,6626,6735,6607c6726,6622,6715,6639,6712,6656c6710,6670,6708,6683,6707,6698c6741,6687,6758,6666,6786,6643c6815,6619,6852,6585,6891,6577c6935,6568,6939,6599,6956,6628c6973,6657,6978,6695,6996,6722c7001,6726,7005,6730,7010,6734e" stroked="t" o:allowincell="f" style="position:absolute;margin-left:110.4pt;margin-top:4.95pt;width:16.3pt;height:12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0215</wp:posOffset>
                </wp:positionH>
                <wp:positionV relativeFrom="paragraph">
                  <wp:posOffset>41275</wp:posOffset>
                </wp:positionV>
                <wp:extent cx="288290" cy="207010"/>
                <wp:effectExtent l="6350" t="635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576">
                              <a:moveTo>
                                <a:pt x="7379" y="6414"/>
                              </a:moveTo>
                              <a:cubicBezTo>
                                <a:pt x="7397" y="6439"/>
                                <a:pt x="7392" y="6464"/>
                                <a:pt x="7392" y="6498"/>
                              </a:cubicBezTo>
                              <a:cubicBezTo>
                                <a:pt x="7392" y="6537"/>
                                <a:pt x="7400" y="6574"/>
                                <a:pt x="7403" y="6612"/>
                              </a:cubicBezTo>
                              <a:cubicBezTo>
                                <a:pt x="7405" y="6632"/>
                                <a:pt x="7406" y="6650"/>
                                <a:pt x="7408" y="6670"/>
                              </a:cubicBezTo>
                            </a:path>
                            <a:path w="800" h="576">
                              <a:moveTo>
                                <a:pt x="7340" y="6571"/>
                              </a:moveTo>
                              <a:cubicBezTo>
                                <a:pt x="7333" y="6567"/>
                                <a:pt x="7326" y="6564"/>
                                <a:pt x="7319" y="6560"/>
                              </a:cubicBezTo>
                              <a:cubicBezTo>
                                <a:pt x="7355" y="6558"/>
                                <a:pt x="7396" y="6556"/>
                                <a:pt x="7431" y="6549"/>
                              </a:cubicBezTo>
                              <a:cubicBezTo>
                                <a:pt x="7499" y="6536"/>
                                <a:pt x="7562" y="6510"/>
                                <a:pt x="7626" y="6483"/>
                              </a:cubicBezTo>
                            </a:path>
                            <a:path w="800" h="576">
                              <a:moveTo>
                                <a:pt x="7810" y="6405"/>
                              </a:moveTo>
                              <a:cubicBezTo>
                                <a:pt x="7799" y="6451"/>
                                <a:pt x="7791" y="6494"/>
                                <a:pt x="7786" y="6541"/>
                              </a:cubicBezTo>
                              <a:cubicBezTo>
                                <a:pt x="7783" y="6575"/>
                                <a:pt x="7770" y="6612"/>
                                <a:pt x="7777" y="6646"/>
                              </a:cubicBezTo>
                              <a:cubicBezTo>
                                <a:pt x="7779" y="6650"/>
                                <a:pt x="7781" y="6655"/>
                                <a:pt x="7783" y="6659"/>
                              </a:cubicBezTo>
                            </a:path>
                            <a:path w="800" h="576">
                              <a:moveTo>
                                <a:pt x="7882" y="6249"/>
                              </a:moveTo>
                              <a:cubicBezTo>
                                <a:pt x="7949" y="6273"/>
                                <a:pt x="7989" y="6296"/>
                                <a:pt x="8036" y="6352"/>
                              </a:cubicBezTo>
                              <a:cubicBezTo>
                                <a:pt x="8089" y="6415"/>
                                <a:pt x="8124" y="6488"/>
                                <a:pt x="8118" y="6572"/>
                              </a:cubicBezTo>
                              <a:cubicBezTo>
                                <a:pt x="8114" y="6634"/>
                                <a:pt x="8085" y="6683"/>
                                <a:pt x="8054" y="6735"/>
                              </a:cubicBezTo>
                              <a:cubicBezTo>
                                <a:pt x="8037" y="6765"/>
                                <a:pt x="8020" y="6794"/>
                                <a:pt x="8003" y="68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19,6249" coordsize="800,576" path="m7379,6414c7397,6439,7392,6464,7392,6498c7392,6537,7400,6574,7403,6612c7405,6632,7406,6650,7408,6670em7340,6571c7333,6567,7326,6564,7319,6560c7355,6558,7396,6556,7431,6549c7499,6536,7562,6510,7626,6483em7810,6405c7799,6451,7791,6494,7786,6541c7783,6575,7770,6612,7777,6646c7779,6650,7781,6655,7783,6659em7882,6249c7949,6273,7989,6296,8036,6352c8089,6415,8124,6488,8118,6572c8114,6634,8085,6683,8054,6735c8037,6765,8020,6794,8003,6824e" stroked="t" o:allowincell="f" style="position:absolute;margin-left:135.45pt;margin-top:3.25pt;width:22.65pt;height:16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3225</wp:posOffset>
                </wp:positionH>
                <wp:positionV relativeFrom="paragraph">
                  <wp:posOffset>144145</wp:posOffset>
                </wp:positionV>
                <wp:extent cx="88265" cy="62230"/>
                <wp:effectExtent l="6985" t="6350" r="571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172">
                              <a:moveTo>
                                <a:pt x="10715" y="6560"/>
                              </a:moveTo>
                              <a:cubicBezTo>
                                <a:pt x="10737" y="6585"/>
                                <a:pt x="10751" y="6578"/>
                                <a:pt x="10783" y="6570"/>
                              </a:cubicBezTo>
                              <a:cubicBezTo>
                                <a:pt x="10819" y="6561"/>
                                <a:pt x="10857" y="6547"/>
                                <a:pt x="10893" y="6540"/>
                              </a:cubicBezTo>
                              <a:cubicBezTo>
                                <a:pt x="10910" y="6540"/>
                                <a:pt x="10914" y="6540"/>
                                <a:pt x="10924" y="6536"/>
                              </a:cubicBezTo>
                            </a:path>
                            <a:path w="245" h="172">
                              <a:moveTo>
                                <a:pt x="10804" y="6664"/>
                              </a:moveTo>
                              <a:cubicBezTo>
                                <a:pt x="10792" y="6683"/>
                                <a:pt x="10789" y="6687"/>
                                <a:pt x="10787" y="6701"/>
                              </a:cubicBezTo>
                              <a:cubicBezTo>
                                <a:pt x="10806" y="6707"/>
                                <a:pt x="10830" y="6711"/>
                                <a:pt x="10850" y="6707"/>
                              </a:cubicBezTo>
                              <a:cubicBezTo>
                                <a:pt x="10882" y="6700"/>
                                <a:pt x="10914" y="6694"/>
                                <a:pt x="10947" y="6689"/>
                              </a:cubicBezTo>
                              <a:cubicBezTo>
                                <a:pt x="10951" y="6689"/>
                                <a:pt x="10955" y="6689"/>
                                <a:pt x="10959" y="66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15,6536" coordsize="245,172" path="m10715,6560c10737,6585,10751,6578,10783,6570c10819,6561,10857,6547,10893,6540c10910,6540,10914,6540,10924,6536em10804,6664c10792,6683,10789,6687,10787,6701c10806,6707,10830,6711,10850,6707c10882,6700,10914,6694,10947,6689c10951,6689,10955,6689,10959,6689e" stroked="t" o:allowincell="f" style="position:absolute;margin-left:231.75pt;margin-top:11.35pt;width:6.9pt;height:4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7080</wp:posOffset>
                </wp:positionH>
                <wp:positionV relativeFrom="paragraph">
                  <wp:posOffset>38735</wp:posOffset>
                </wp:positionV>
                <wp:extent cx="345440" cy="314960"/>
                <wp:effectExtent l="3175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9" h="876">
                              <a:moveTo>
                                <a:pt x="11873" y="6260"/>
                              </a:moveTo>
                              <a:cubicBezTo>
                                <a:pt x="11877" y="6254"/>
                                <a:pt x="11882" y="6248"/>
                                <a:pt x="11886" y="6242"/>
                              </a:cubicBezTo>
                              <a:cubicBezTo>
                                <a:pt x="11887" y="6282"/>
                                <a:pt x="11889" y="6322"/>
                                <a:pt x="11889" y="6362"/>
                              </a:cubicBezTo>
                              <a:cubicBezTo>
                                <a:pt x="11889" y="6418"/>
                                <a:pt x="11890" y="6473"/>
                                <a:pt x="11888" y="6529"/>
                              </a:cubicBezTo>
                              <a:cubicBezTo>
                                <a:pt x="11887" y="6559"/>
                                <a:pt x="11888" y="6589"/>
                                <a:pt x="11888" y="6619"/>
                              </a:cubicBezTo>
                            </a:path>
                            <a:path w="959" h="876">
                              <a:moveTo>
                                <a:pt x="11737" y="6659"/>
                              </a:moveTo>
                              <a:cubicBezTo>
                                <a:pt x="11738" y="6687"/>
                                <a:pt x="11779" y="6672"/>
                                <a:pt x="11816" y="6671"/>
                              </a:cubicBezTo>
                              <a:cubicBezTo>
                                <a:pt x="11881" y="6669"/>
                                <a:pt x="11945" y="6668"/>
                                <a:pt x="12010" y="6661"/>
                              </a:cubicBezTo>
                              <a:cubicBezTo>
                                <a:pt x="12059" y="6655"/>
                                <a:pt x="12108" y="6653"/>
                                <a:pt x="12156" y="6643"/>
                              </a:cubicBezTo>
                              <a:cubicBezTo>
                                <a:pt x="12161" y="6641"/>
                                <a:pt x="12165" y="6640"/>
                                <a:pt x="12170" y="6638"/>
                              </a:cubicBezTo>
                            </a:path>
                            <a:path w="959" h="876">
                              <a:moveTo>
                                <a:pt x="11939" y="6871"/>
                              </a:moveTo>
                              <a:cubicBezTo>
                                <a:pt x="11935" y="6871"/>
                                <a:pt x="11932" y="6871"/>
                                <a:pt x="11928" y="6871"/>
                              </a:cubicBezTo>
                              <a:cubicBezTo>
                                <a:pt x="11945" y="6866"/>
                                <a:pt x="11960" y="6863"/>
                                <a:pt x="11978" y="6862"/>
                              </a:cubicBezTo>
                              <a:cubicBezTo>
                                <a:pt x="12000" y="6861"/>
                                <a:pt x="12038" y="6854"/>
                                <a:pt x="12054" y="6871"/>
                              </a:cubicBezTo>
                              <a:cubicBezTo>
                                <a:pt x="12074" y="6893"/>
                                <a:pt x="12069" y="6906"/>
                                <a:pt x="12058" y="6931"/>
                              </a:cubicBezTo>
                              <a:cubicBezTo>
                                <a:pt x="12048" y="6953"/>
                                <a:pt x="12033" y="6968"/>
                                <a:pt x="12020" y="6988"/>
                              </a:cubicBezTo>
                              <a:cubicBezTo>
                                <a:pt x="12008" y="7007"/>
                                <a:pt x="12009" y="7023"/>
                                <a:pt x="12009" y="7045"/>
                              </a:cubicBezTo>
                              <a:cubicBezTo>
                                <a:pt x="12009" y="7074"/>
                                <a:pt x="11980" y="7084"/>
                                <a:pt x="11957" y="7097"/>
                              </a:cubicBezTo>
                              <a:cubicBezTo>
                                <a:pt x="11955" y="7098"/>
                                <a:pt x="11901" y="7122"/>
                                <a:pt x="11902" y="7117"/>
                              </a:cubicBezTo>
                              <a:cubicBezTo>
                                <a:pt x="11906" y="7114"/>
                                <a:pt x="11909" y="7111"/>
                                <a:pt x="11913" y="7108"/>
                              </a:cubicBezTo>
                            </a:path>
                            <a:path w="959" h="876">
                              <a:moveTo>
                                <a:pt x="12412" y="6481"/>
                              </a:moveTo>
                              <a:cubicBezTo>
                                <a:pt x="12418" y="6503"/>
                                <a:pt x="12421" y="6528"/>
                                <a:pt x="12423" y="6551"/>
                              </a:cubicBezTo>
                              <a:cubicBezTo>
                                <a:pt x="12425" y="6574"/>
                                <a:pt x="12427" y="6596"/>
                                <a:pt x="12427" y="6619"/>
                              </a:cubicBezTo>
                              <a:cubicBezTo>
                                <a:pt x="12427" y="6624"/>
                                <a:pt x="12427" y="6629"/>
                                <a:pt x="12427" y="6634"/>
                              </a:cubicBezTo>
                              <a:cubicBezTo>
                                <a:pt x="12452" y="6606"/>
                                <a:pt x="12471" y="6574"/>
                                <a:pt x="12494" y="6545"/>
                              </a:cubicBezTo>
                              <a:cubicBezTo>
                                <a:pt x="12529" y="6501"/>
                                <a:pt x="12565" y="6455"/>
                                <a:pt x="12608" y="6419"/>
                              </a:cubicBezTo>
                              <a:cubicBezTo>
                                <a:pt x="12630" y="6400"/>
                                <a:pt x="12637" y="6399"/>
                                <a:pt x="12662" y="6402"/>
                              </a:cubicBezTo>
                              <a:cubicBezTo>
                                <a:pt x="12671" y="6434"/>
                                <a:pt x="12672" y="6470"/>
                                <a:pt x="12669" y="6504"/>
                              </a:cubicBezTo>
                              <a:cubicBezTo>
                                <a:pt x="12665" y="6544"/>
                                <a:pt x="12662" y="6573"/>
                                <a:pt x="12677" y="6610"/>
                              </a:cubicBezTo>
                              <a:cubicBezTo>
                                <a:pt x="12680" y="6616"/>
                                <a:pt x="12682" y="6622"/>
                                <a:pt x="12685" y="66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27,6242" coordsize="959,876" path="m11873,6260c11877,6254,11882,6248,11886,6242c11887,6282,11889,6322,11889,6362c11889,6418,11890,6473,11888,6529c11887,6559,11888,6589,11888,6619em11737,6659c11738,6687,11779,6672,11816,6671c11881,6669,11945,6668,12010,6661c12059,6655,12108,6653,12156,6643c12161,6641,12165,6640,12170,6638em11939,6871c11935,6871,11932,6871,11928,6871c11945,6866,11960,6863,11978,6862c12000,6861,12038,6854,12054,6871c12074,6893,12069,6906,12058,6931c12048,6953,12033,6968,12020,6988c12008,7007,12009,7023,12009,7045c12009,7074,11980,7084,11957,7097c11955,7098,11901,7122,11902,7117c11906,7114,11909,7111,11913,7108em12412,6481c12418,6503,12421,6528,12423,6551c12425,6574,12427,6596,12427,6619c12427,6624,12427,6629,12427,6634c12452,6606,12471,6574,12494,6545c12529,6501,12565,6455,12608,6419c12630,6400,12637,6399,12662,6402c12671,6434,12672,6470,12669,6504c12665,6544,12662,6573,12677,6610c12680,6616,12682,6622,12685,6628e" stroked="t" o:allowincell="f" style="position:absolute;margin-left:260.4pt;margin-top:3.05pt;width:27.15pt;height:24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64585</wp:posOffset>
                </wp:positionH>
                <wp:positionV relativeFrom="paragraph">
                  <wp:posOffset>459740</wp:posOffset>
                </wp:positionV>
                <wp:extent cx="85090" cy="224155"/>
                <wp:effectExtent l="6985" t="6985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623">
                              <a:moveTo>
                                <a:pt x="12896" y="8834"/>
                              </a:moveTo>
                              <a:cubicBezTo>
                                <a:pt x="12827" y="8884"/>
                                <a:pt x="12786" y="8928"/>
                                <a:pt x="12753" y="9009"/>
                              </a:cubicBezTo>
                              <a:cubicBezTo>
                                <a:pt x="12719" y="9091"/>
                                <a:pt x="12704" y="9193"/>
                                <a:pt x="12736" y="9279"/>
                              </a:cubicBezTo>
                              <a:cubicBezTo>
                                <a:pt x="12762" y="9348"/>
                                <a:pt x="12827" y="9417"/>
                                <a:pt x="12896" y="9443"/>
                              </a:cubicBezTo>
                              <a:cubicBezTo>
                                <a:pt x="12916" y="9447"/>
                                <a:pt x="12935" y="9452"/>
                                <a:pt x="12955" y="94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19,8834" coordsize="237,623" path="m12896,8834c12827,8884,12786,8928,12753,9009c12719,9091,12704,9193,12736,9279c12762,9348,12827,9417,12896,9443c12916,9447,12935,9452,12955,9456e" stroked="t" o:allowincell="f" style="position:absolute;margin-left:288.55pt;margin-top:36.2pt;width:6.65pt;height:17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3805</wp:posOffset>
                </wp:positionH>
                <wp:positionV relativeFrom="paragraph">
                  <wp:posOffset>481965</wp:posOffset>
                </wp:positionV>
                <wp:extent cx="274320" cy="229235"/>
                <wp:effectExtent l="5080" t="6985" r="825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2" h="636">
                              <a:moveTo>
                                <a:pt x="13033" y="9247"/>
                              </a:moveTo>
                              <a:cubicBezTo>
                                <a:pt x="13008" y="9240"/>
                                <a:pt x="13059" y="9234"/>
                                <a:pt x="13070" y="9231"/>
                              </a:cubicBezTo>
                              <a:cubicBezTo>
                                <a:pt x="13109" y="9221"/>
                                <a:pt x="13150" y="9212"/>
                                <a:pt x="13188" y="9199"/>
                              </a:cubicBezTo>
                              <a:cubicBezTo>
                                <a:pt x="13218" y="9188"/>
                                <a:pt x="13228" y="9184"/>
                                <a:pt x="13247" y="9174"/>
                              </a:cubicBezTo>
                            </a:path>
                            <a:path w="762" h="636">
                              <a:moveTo>
                                <a:pt x="13358" y="9111"/>
                              </a:moveTo>
                              <a:cubicBezTo>
                                <a:pt x="13387" y="9146"/>
                                <a:pt x="13385" y="9165"/>
                                <a:pt x="13400" y="9206"/>
                              </a:cubicBezTo>
                              <a:cubicBezTo>
                                <a:pt x="13412" y="9239"/>
                                <a:pt x="13432" y="9275"/>
                                <a:pt x="13469" y="9283"/>
                              </a:cubicBezTo>
                              <a:cubicBezTo>
                                <a:pt x="13509" y="9291"/>
                                <a:pt x="13536" y="9264"/>
                                <a:pt x="13560" y="9237"/>
                              </a:cubicBezTo>
                              <a:cubicBezTo>
                                <a:pt x="13581" y="9213"/>
                                <a:pt x="13595" y="9184"/>
                                <a:pt x="13613" y="9157"/>
                              </a:cubicBezTo>
                              <a:cubicBezTo>
                                <a:pt x="13580" y="9234"/>
                                <a:pt x="13546" y="9309"/>
                                <a:pt x="13498" y="9379"/>
                              </a:cubicBezTo>
                              <a:cubicBezTo>
                                <a:pt x="13467" y="9425"/>
                                <a:pt x="13433" y="9469"/>
                                <a:pt x="13390" y="9505"/>
                              </a:cubicBezTo>
                              <a:cubicBezTo>
                                <a:pt x="13363" y="9527"/>
                                <a:pt x="13349" y="9531"/>
                                <a:pt x="13316" y="9531"/>
                              </a:cubicBezTo>
                            </a:path>
                            <a:path w="762" h="636">
                              <a:moveTo>
                                <a:pt x="13630" y="8941"/>
                              </a:moveTo>
                              <a:cubicBezTo>
                                <a:pt x="13639" y="8910"/>
                                <a:pt x="13635" y="8900"/>
                                <a:pt x="13655" y="8896"/>
                              </a:cubicBezTo>
                              <a:cubicBezTo>
                                <a:pt x="13694" y="8927"/>
                                <a:pt x="13716" y="8958"/>
                                <a:pt x="13737" y="9005"/>
                              </a:cubicBezTo>
                              <a:cubicBezTo>
                                <a:pt x="13776" y="9092"/>
                                <a:pt x="13797" y="9199"/>
                                <a:pt x="13783" y="9294"/>
                              </a:cubicBezTo>
                              <a:cubicBezTo>
                                <a:pt x="13776" y="9342"/>
                                <a:pt x="13753" y="9399"/>
                                <a:pt x="13729" y="9441"/>
                              </a:cubicBezTo>
                              <a:cubicBezTo>
                                <a:pt x="13724" y="9448"/>
                                <a:pt x="13720" y="9454"/>
                                <a:pt x="13715" y="94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022,8896" coordsize="762,636" path="m13033,9247c13008,9240,13059,9234,13070,9231c13109,9221,13150,9212,13188,9199c13218,9188,13228,9184,13247,9174em13358,9111c13387,9146,13385,9165,13400,9206c13412,9239,13432,9275,13469,9283c13509,9291,13536,9264,13560,9237c13581,9213,13595,9184,13613,9157c13580,9234,13546,9309,13498,9379c13467,9425,13433,9469,13390,9505c13363,9527,13349,9531,13316,9531em13630,8941c13639,8910,13635,8900,13655,8896c13694,8927,13716,8958,13737,9005c13776,9092,13797,9199,13783,9294c13776,9342,13753,9399,13729,9441c13724,9448,13720,9454,13715,9461e" stroked="t" o:allowincell="f" style="position:absolute;margin-left:297.15pt;margin-top:37.95pt;width:21.55pt;height:1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41470</wp:posOffset>
                </wp:positionH>
                <wp:positionV relativeFrom="paragraph">
                  <wp:posOffset>486410</wp:posOffset>
                </wp:positionV>
                <wp:extent cx="80645" cy="78105"/>
                <wp:effectExtent l="6985" t="571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217">
                              <a:moveTo>
                                <a:pt x="14080" y="8933"/>
                              </a:moveTo>
                              <a:cubicBezTo>
                                <a:pt x="14077" y="8927"/>
                                <a:pt x="14073" y="8921"/>
                                <a:pt x="14070" y="8915"/>
                              </a:cubicBezTo>
                              <a:cubicBezTo>
                                <a:pt x="14095" y="8910"/>
                                <a:pt x="14116" y="8908"/>
                                <a:pt x="14122" y="8942"/>
                              </a:cubicBezTo>
                              <a:cubicBezTo>
                                <a:pt x="14127" y="8973"/>
                                <a:pt x="14110" y="9005"/>
                                <a:pt x="14095" y="9030"/>
                              </a:cubicBezTo>
                              <a:cubicBezTo>
                                <a:pt x="14082" y="9052"/>
                                <a:pt x="14051" y="9077"/>
                                <a:pt x="14044" y="9101"/>
                              </a:cubicBezTo>
                              <a:cubicBezTo>
                                <a:pt x="14044" y="9106"/>
                                <a:pt x="14044" y="9111"/>
                                <a:pt x="14044" y="9116"/>
                              </a:cubicBezTo>
                              <a:cubicBezTo>
                                <a:pt x="14077" y="9116"/>
                                <a:pt x="14107" y="9116"/>
                                <a:pt x="14140" y="9115"/>
                              </a:cubicBezTo>
                              <a:cubicBezTo>
                                <a:pt x="14182" y="9113"/>
                                <a:pt x="14225" y="9122"/>
                                <a:pt x="14267" y="91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44,8907" coordsize="224,217" path="m14080,8933c14077,8927,14073,8921,14070,8915c14095,8910,14116,8908,14122,8942c14127,8973,14110,9005,14095,9030c14082,9052,14051,9077,14044,9101c14044,9106,14044,9111,14044,9116c14077,9116,14107,9116,14140,9115c14182,9113,14225,9122,14267,9123e" stroked="t" o:allowincell="f" style="position:absolute;margin-left:326.1pt;margin-top:38.3pt;width:6.3pt;height:6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25745</wp:posOffset>
                </wp:positionH>
                <wp:positionV relativeFrom="paragraph">
                  <wp:posOffset>480695</wp:posOffset>
                </wp:positionV>
                <wp:extent cx="303530" cy="240030"/>
                <wp:effectExtent l="6985" t="698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68">
                              <a:moveTo>
                                <a:pt x="17334" y="9238"/>
                              </a:moveTo>
                              <a:cubicBezTo>
                                <a:pt x="17367" y="9227"/>
                                <a:pt x="17398" y="9216"/>
                                <a:pt x="17431" y="9206"/>
                              </a:cubicBezTo>
                              <a:cubicBezTo>
                                <a:pt x="17465" y="9195"/>
                                <a:pt x="17496" y="9182"/>
                                <a:pt x="17529" y="9168"/>
                              </a:cubicBezTo>
                            </a:path>
                            <a:path w="843" h="668">
                              <a:moveTo>
                                <a:pt x="17802" y="9027"/>
                              </a:moveTo>
                              <a:cubicBezTo>
                                <a:pt x="17779" y="9027"/>
                                <a:pt x="17767" y="9027"/>
                                <a:pt x="17746" y="9035"/>
                              </a:cubicBezTo>
                              <a:cubicBezTo>
                                <a:pt x="17724" y="9043"/>
                                <a:pt x="17699" y="9052"/>
                                <a:pt x="17686" y="9074"/>
                              </a:cubicBezTo>
                              <a:cubicBezTo>
                                <a:pt x="17667" y="9106"/>
                                <a:pt x="17686" y="9141"/>
                                <a:pt x="17704" y="9168"/>
                              </a:cubicBezTo>
                              <a:cubicBezTo>
                                <a:pt x="17732" y="9212"/>
                                <a:pt x="17774" y="9246"/>
                                <a:pt x="17802" y="9290"/>
                              </a:cubicBezTo>
                              <a:cubicBezTo>
                                <a:pt x="17818" y="9315"/>
                                <a:pt x="17837" y="9351"/>
                                <a:pt x="17803" y="9369"/>
                              </a:cubicBezTo>
                              <a:cubicBezTo>
                                <a:pt x="17764" y="9390"/>
                                <a:pt x="17721" y="9378"/>
                                <a:pt x="17681" y="9368"/>
                              </a:cubicBezTo>
                            </a:path>
                            <a:path w="843" h="668">
                              <a:moveTo>
                                <a:pt x="17707" y="9104"/>
                              </a:moveTo>
                              <a:cubicBezTo>
                                <a:pt x="17758" y="9074"/>
                                <a:pt x="17810" y="9047"/>
                                <a:pt x="17864" y="9023"/>
                              </a:cubicBezTo>
                              <a:cubicBezTo>
                                <a:pt x="17911" y="9003"/>
                                <a:pt x="17962" y="8990"/>
                                <a:pt x="18007" y="8965"/>
                              </a:cubicBezTo>
                              <a:cubicBezTo>
                                <a:pt x="18015" y="8960"/>
                                <a:pt x="18022" y="8954"/>
                                <a:pt x="18030" y="8949"/>
                              </a:cubicBezTo>
                            </a:path>
                            <a:path w="843" h="668">
                              <a:moveTo>
                                <a:pt x="18077" y="8891"/>
                              </a:moveTo>
                              <a:cubicBezTo>
                                <a:pt x="18101" y="8957"/>
                                <a:pt x="18130" y="9018"/>
                                <a:pt x="18149" y="9085"/>
                              </a:cubicBezTo>
                              <a:cubicBezTo>
                                <a:pt x="18169" y="9157"/>
                                <a:pt x="18181" y="9230"/>
                                <a:pt x="18172" y="9305"/>
                              </a:cubicBezTo>
                              <a:cubicBezTo>
                                <a:pt x="18165" y="9362"/>
                                <a:pt x="18146" y="9417"/>
                                <a:pt x="18119" y="9467"/>
                              </a:cubicBezTo>
                              <a:cubicBezTo>
                                <a:pt x="18101" y="9500"/>
                                <a:pt x="18079" y="9529"/>
                                <a:pt x="18057" y="95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334,8891" coordsize="843,668" path="m17334,9238c17367,9227,17398,9216,17431,9206c17465,9195,17496,9182,17529,9168em17802,9027c17779,9027,17767,9027,17746,9035c17724,9043,17699,9052,17686,9074c17667,9106,17686,9141,17704,9168c17732,9212,17774,9246,17802,9290c17818,9315,17837,9351,17803,9369c17764,9390,17721,9378,17681,9368em17707,9104c17758,9074,17810,9047,17864,9023c17911,9003,17962,8990,18007,8965c18015,8960,18022,8954,18030,8949em18077,8891c18101,8957,18130,9018,18149,9085c18169,9157,18181,9230,18172,9305c18165,9362,18146,9417,18119,9467c18101,9500,18079,9529,18057,9558e" stroked="t" o:allowincell="f" style="position:absolute;margin-left:419.35pt;margin-top:37.85pt;width:23.85pt;height:18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14215</wp:posOffset>
                </wp:positionH>
                <wp:positionV relativeFrom="paragraph">
                  <wp:posOffset>455930</wp:posOffset>
                </wp:positionV>
                <wp:extent cx="414020" cy="212725"/>
                <wp:effectExtent l="6985" t="4445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1" h="590">
                              <a:moveTo>
                                <a:pt x="15100" y="9007"/>
                              </a:moveTo>
                              <a:cubicBezTo>
                                <a:pt x="15099" y="9001"/>
                                <a:pt x="15097" y="8996"/>
                                <a:pt x="15096" y="8990"/>
                              </a:cubicBezTo>
                              <a:cubicBezTo>
                                <a:pt x="15074" y="9010"/>
                                <a:pt x="15079" y="9029"/>
                                <a:pt x="15079" y="9059"/>
                              </a:cubicBezTo>
                              <a:cubicBezTo>
                                <a:pt x="15079" y="9097"/>
                                <a:pt x="15083" y="9135"/>
                                <a:pt x="15106" y="9167"/>
                              </a:cubicBezTo>
                              <a:cubicBezTo>
                                <a:pt x="15131" y="9202"/>
                                <a:pt x="15164" y="9208"/>
                                <a:pt x="15202" y="9196"/>
                              </a:cubicBezTo>
                              <a:cubicBezTo>
                                <a:pt x="15253" y="9181"/>
                                <a:pt x="15277" y="9143"/>
                                <a:pt x="15305" y="9102"/>
                              </a:cubicBezTo>
                            </a:path>
                            <a:path w="1151" h="590">
                              <a:moveTo>
                                <a:pt x="15355" y="8958"/>
                              </a:moveTo>
                              <a:cubicBezTo>
                                <a:pt x="15346" y="9002"/>
                                <a:pt x="15335" y="9045"/>
                                <a:pt x="15326" y="9089"/>
                              </a:cubicBezTo>
                              <a:cubicBezTo>
                                <a:pt x="15316" y="9138"/>
                                <a:pt x="15310" y="9188"/>
                                <a:pt x="15300" y="9237"/>
                              </a:cubicBezTo>
                              <a:cubicBezTo>
                                <a:pt x="15292" y="9274"/>
                                <a:pt x="15287" y="9305"/>
                                <a:pt x="15295" y="9343"/>
                              </a:cubicBezTo>
                              <a:cubicBezTo>
                                <a:pt x="15297" y="9349"/>
                                <a:pt x="15298" y="9356"/>
                                <a:pt x="15300" y="9362"/>
                              </a:cubicBezTo>
                            </a:path>
                            <a:path w="1151" h="590">
                              <a:moveTo>
                                <a:pt x="15609" y="8905"/>
                              </a:moveTo>
                              <a:cubicBezTo>
                                <a:pt x="15577" y="8946"/>
                                <a:pt x="15556" y="8987"/>
                                <a:pt x="15539" y="9037"/>
                              </a:cubicBezTo>
                              <a:cubicBezTo>
                                <a:pt x="15518" y="9098"/>
                                <a:pt x="15508" y="9165"/>
                                <a:pt x="15512" y="9230"/>
                              </a:cubicBezTo>
                              <a:cubicBezTo>
                                <a:pt x="15515" y="9275"/>
                                <a:pt x="15528" y="9325"/>
                                <a:pt x="15556" y="9361"/>
                              </a:cubicBezTo>
                              <a:cubicBezTo>
                                <a:pt x="15571" y="9381"/>
                                <a:pt x="15591" y="9387"/>
                                <a:pt x="15613" y="9394"/>
                              </a:cubicBezTo>
                            </a:path>
                            <a:path w="1151" h="590">
                              <a:moveTo>
                                <a:pt x="15723" y="9091"/>
                              </a:moveTo>
                              <a:cubicBezTo>
                                <a:pt x="15729" y="9123"/>
                                <a:pt x="15726" y="9153"/>
                                <a:pt x="15728" y="9186"/>
                              </a:cubicBezTo>
                              <a:cubicBezTo>
                                <a:pt x="15730" y="9223"/>
                                <a:pt x="15731" y="9263"/>
                                <a:pt x="15739" y="9299"/>
                              </a:cubicBezTo>
                              <a:cubicBezTo>
                                <a:pt x="15746" y="9316"/>
                                <a:pt x="15748" y="9321"/>
                                <a:pt x="15746" y="9333"/>
                              </a:cubicBezTo>
                            </a:path>
                            <a:path w="1151" h="590">
                              <a:moveTo>
                                <a:pt x="15816" y="8833"/>
                              </a:moveTo>
                              <a:cubicBezTo>
                                <a:pt x="15851" y="8823"/>
                                <a:pt x="15860" y="8861"/>
                                <a:pt x="15879" y="8894"/>
                              </a:cubicBezTo>
                              <a:cubicBezTo>
                                <a:pt x="15914" y="8956"/>
                                <a:pt x="15940" y="9021"/>
                                <a:pt x="15954" y="9091"/>
                              </a:cubicBezTo>
                              <a:cubicBezTo>
                                <a:pt x="15972" y="9183"/>
                                <a:pt x="15954" y="9257"/>
                                <a:pt x="15922" y="9342"/>
                              </a:cubicBezTo>
                              <a:cubicBezTo>
                                <a:pt x="15914" y="9364"/>
                                <a:pt x="15907" y="9377"/>
                                <a:pt x="15894" y="9395"/>
                              </a:cubicBezTo>
                            </a:path>
                            <a:path w="1151" h="590">
                              <a:moveTo>
                                <a:pt x="16196" y="8878"/>
                              </a:moveTo>
                              <a:cubicBezTo>
                                <a:pt x="16187" y="8868"/>
                                <a:pt x="16169" y="8929"/>
                                <a:pt x="16160" y="8959"/>
                              </a:cubicBezTo>
                              <a:cubicBezTo>
                                <a:pt x="16138" y="9029"/>
                                <a:pt x="16133" y="9097"/>
                                <a:pt x="16132" y="9170"/>
                              </a:cubicBezTo>
                              <a:cubicBezTo>
                                <a:pt x="16131" y="9228"/>
                                <a:pt x="16136" y="9295"/>
                                <a:pt x="16159" y="9349"/>
                              </a:cubicBezTo>
                              <a:cubicBezTo>
                                <a:pt x="16174" y="9384"/>
                                <a:pt x="16196" y="9399"/>
                                <a:pt x="16229" y="94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079,8823" coordsize="1151,590" path="m15100,9007c15099,9001,15097,8996,15096,8990c15074,9010,15079,9029,15079,9059c15079,9097,15083,9135,15106,9167c15131,9202,15164,9208,15202,9196c15253,9181,15277,9143,15305,9102em15355,8958c15346,9002,15335,9045,15326,9089c15316,9138,15310,9188,15300,9237c15292,9274,15287,9305,15295,9343c15297,9349,15298,9356,15300,9362em15609,8905c15577,8946,15556,8987,15539,9037c15518,9098,15508,9165,15512,9230c15515,9275,15528,9325,15556,9361c15571,9381,15591,9387,15613,9394em15723,9091c15729,9123,15726,9153,15728,9186c15730,9223,15731,9263,15739,9299c15746,9316,15748,9321,15746,9333em15816,8833c15851,8823,15860,8861,15879,8894c15914,8956,15940,9021,15954,9091c15972,9183,15954,9257,15922,9342c15914,9364,15907,9377,15894,9395em16196,8878c16187,8868,16169,8929,16160,8959c16138,9029,16133,9097,16132,9170c16131,9228,16136,9295,16159,9349c16174,9384,16196,9399,16229,9412e" stroked="t" o:allowincell="f" style="position:absolute;margin-left:355.45pt;margin-top:35.9pt;width:32.55pt;height:16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86655</wp:posOffset>
                </wp:positionH>
                <wp:positionV relativeFrom="paragraph">
                  <wp:posOffset>516255</wp:posOffset>
                </wp:positionV>
                <wp:extent cx="168275" cy="236855"/>
                <wp:effectExtent l="6985" t="762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657">
                              <a:moveTo>
                                <a:pt x="16477" y="8991"/>
                              </a:moveTo>
                              <a:cubicBezTo>
                                <a:pt x="16463" y="8996"/>
                                <a:pt x="16459" y="8997"/>
                                <a:pt x="16449" y="8996"/>
                              </a:cubicBezTo>
                              <a:cubicBezTo>
                                <a:pt x="16471" y="8994"/>
                                <a:pt x="16491" y="8991"/>
                                <a:pt x="16513" y="8991"/>
                              </a:cubicBezTo>
                              <a:cubicBezTo>
                                <a:pt x="16537" y="8991"/>
                                <a:pt x="16557" y="8988"/>
                                <a:pt x="16573" y="9010"/>
                              </a:cubicBezTo>
                              <a:cubicBezTo>
                                <a:pt x="16589" y="9032"/>
                                <a:pt x="16574" y="9065"/>
                                <a:pt x="16562" y="9085"/>
                              </a:cubicBezTo>
                              <a:cubicBezTo>
                                <a:pt x="16546" y="9113"/>
                                <a:pt x="16520" y="9136"/>
                                <a:pt x="16504" y="9164"/>
                              </a:cubicBezTo>
                              <a:cubicBezTo>
                                <a:pt x="16491" y="9188"/>
                                <a:pt x="16500" y="9202"/>
                                <a:pt x="16515" y="9221"/>
                              </a:cubicBezTo>
                              <a:cubicBezTo>
                                <a:pt x="16537" y="9249"/>
                                <a:pt x="16565" y="9282"/>
                                <a:pt x="16558" y="9320"/>
                              </a:cubicBezTo>
                              <a:cubicBezTo>
                                <a:pt x="16552" y="9354"/>
                                <a:pt x="16517" y="9374"/>
                                <a:pt x="16487" y="9384"/>
                              </a:cubicBezTo>
                              <a:cubicBezTo>
                                <a:pt x="16468" y="9390"/>
                                <a:pt x="16410" y="9402"/>
                                <a:pt x="16397" y="9379"/>
                              </a:cubicBezTo>
                              <a:cubicBezTo>
                                <a:pt x="16395" y="9370"/>
                                <a:pt x="16394" y="9361"/>
                                <a:pt x="16392" y="9352"/>
                              </a:cubicBezTo>
                            </a:path>
                            <a:path w="468" h="657">
                              <a:moveTo>
                                <a:pt x="16648" y="9232"/>
                              </a:moveTo>
                              <a:cubicBezTo>
                                <a:pt x="16691" y="9274"/>
                                <a:pt x="16698" y="9292"/>
                                <a:pt x="16716" y="9348"/>
                              </a:cubicBezTo>
                              <a:cubicBezTo>
                                <a:pt x="16727" y="9381"/>
                                <a:pt x="16733" y="9412"/>
                                <a:pt x="16765" y="9431"/>
                              </a:cubicBezTo>
                              <a:cubicBezTo>
                                <a:pt x="16787" y="9444"/>
                                <a:pt x="16811" y="9434"/>
                                <a:pt x="16832" y="9424"/>
                              </a:cubicBezTo>
                              <a:cubicBezTo>
                                <a:pt x="16845" y="9416"/>
                                <a:pt x="16849" y="9414"/>
                                <a:pt x="16859" y="9411"/>
                              </a:cubicBezTo>
                              <a:cubicBezTo>
                                <a:pt x="16852" y="9450"/>
                                <a:pt x="16826" y="9480"/>
                                <a:pt x="16797" y="9509"/>
                              </a:cubicBezTo>
                              <a:cubicBezTo>
                                <a:pt x="16756" y="9550"/>
                                <a:pt x="16708" y="9585"/>
                                <a:pt x="16659" y="9615"/>
                              </a:cubicBezTo>
                              <a:cubicBezTo>
                                <a:pt x="16633" y="9631"/>
                                <a:pt x="16612" y="9639"/>
                                <a:pt x="16584" y="96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92,8991" coordsize="468,657" path="m16477,8991c16463,8996,16459,8997,16449,8996c16471,8994,16491,8991,16513,8991c16537,8991,16557,8988,16573,9010c16589,9032,16574,9065,16562,9085c16546,9113,16520,9136,16504,9164c16491,9188,16500,9202,16515,9221c16537,9249,16565,9282,16558,9320c16552,9354,16517,9374,16487,9384c16468,9390,16410,9402,16397,9379c16395,9370,16394,9361,16392,9352em16648,9232c16691,9274,16698,9292,16716,9348c16727,9381,16733,9412,16765,9431c16787,9444,16811,9434,16832,9424c16845,9416,16849,9414,16859,9411c16852,9450,16826,9480,16797,9509c16756,9550,16708,9585,16659,9615c16633,9631,16612,9639,16584,9647e" stroked="t" o:allowincell="f" style="position:absolute;margin-left:392.65pt;margin-top:40.65pt;width:13.2pt;height:18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51195</wp:posOffset>
                </wp:positionH>
                <wp:positionV relativeFrom="paragraph">
                  <wp:posOffset>540385</wp:posOffset>
                </wp:positionV>
                <wp:extent cx="271780" cy="174625"/>
                <wp:effectExtent l="6350" t="6985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5" h="485">
                              <a:moveTo>
                                <a:pt x="18542" y="9072"/>
                              </a:moveTo>
                              <a:cubicBezTo>
                                <a:pt x="18529" y="9064"/>
                                <a:pt x="18525" y="9061"/>
                                <a:pt x="18516" y="9057"/>
                              </a:cubicBezTo>
                              <a:cubicBezTo>
                                <a:pt x="18546" y="9077"/>
                                <a:pt x="18577" y="9093"/>
                                <a:pt x="18610" y="9107"/>
                              </a:cubicBezTo>
                              <a:cubicBezTo>
                                <a:pt x="18655" y="9126"/>
                                <a:pt x="18701" y="9142"/>
                                <a:pt x="18745" y="9162"/>
                              </a:cubicBezTo>
                              <a:cubicBezTo>
                                <a:pt x="18775" y="9175"/>
                                <a:pt x="18804" y="9191"/>
                                <a:pt x="18810" y="9226"/>
                              </a:cubicBezTo>
                              <a:cubicBezTo>
                                <a:pt x="18816" y="9259"/>
                                <a:pt x="18788" y="9291"/>
                                <a:pt x="18767" y="9314"/>
                              </a:cubicBezTo>
                              <a:cubicBezTo>
                                <a:pt x="18716" y="9372"/>
                                <a:pt x="18643" y="9404"/>
                                <a:pt x="18578" y="9442"/>
                              </a:cubicBezTo>
                              <a:cubicBezTo>
                                <a:pt x="18571" y="9446"/>
                                <a:pt x="18515" y="9466"/>
                                <a:pt x="18555" y="9459"/>
                              </a:cubicBezTo>
                            </a:path>
                            <a:path w="755" h="485">
                              <a:moveTo>
                                <a:pt x="18823" y="9369"/>
                              </a:moveTo>
                              <a:cubicBezTo>
                                <a:pt x="18841" y="9365"/>
                                <a:pt x="18847" y="9363"/>
                                <a:pt x="18854" y="9378"/>
                              </a:cubicBezTo>
                              <a:cubicBezTo>
                                <a:pt x="18831" y="9401"/>
                                <a:pt x="18806" y="9420"/>
                                <a:pt x="18783" y="9445"/>
                              </a:cubicBezTo>
                              <a:cubicBezTo>
                                <a:pt x="18760" y="9470"/>
                                <a:pt x="18731" y="9495"/>
                                <a:pt x="18717" y="9526"/>
                              </a:cubicBezTo>
                              <a:cubicBezTo>
                                <a:pt x="18716" y="9531"/>
                                <a:pt x="18714" y="9536"/>
                                <a:pt x="18713" y="9541"/>
                              </a:cubicBezTo>
                            </a:path>
                            <a:path w="755" h="485">
                              <a:moveTo>
                                <a:pt x="18951" y="9377"/>
                              </a:moveTo>
                              <a:cubicBezTo>
                                <a:pt x="18996" y="9386"/>
                                <a:pt x="18986" y="9394"/>
                                <a:pt x="19017" y="9425"/>
                              </a:cubicBezTo>
                              <a:cubicBezTo>
                                <a:pt x="19045" y="9453"/>
                                <a:pt x="19084" y="9464"/>
                                <a:pt x="19123" y="9462"/>
                              </a:cubicBezTo>
                              <a:cubicBezTo>
                                <a:pt x="19176" y="9459"/>
                                <a:pt x="19220" y="9435"/>
                                <a:pt x="19249" y="9391"/>
                              </a:cubicBezTo>
                              <a:cubicBezTo>
                                <a:pt x="19276" y="9350"/>
                                <a:pt x="19278" y="9302"/>
                                <a:pt x="19247" y="9264"/>
                              </a:cubicBezTo>
                              <a:cubicBezTo>
                                <a:pt x="19216" y="9225"/>
                                <a:pt x="19159" y="9211"/>
                                <a:pt x="19112" y="9222"/>
                              </a:cubicBezTo>
                              <a:cubicBezTo>
                                <a:pt x="19070" y="9232"/>
                                <a:pt x="19034" y="9264"/>
                                <a:pt x="19017" y="9303"/>
                              </a:cubicBezTo>
                              <a:cubicBezTo>
                                <a:pt x="19010" y="9329"/>
                                <a:pt x="19007" y="9336"/>
                                <a:pt x="19009" y="93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516,9057" coordsize="755,485" path="m18542,9072c18529,9064,18525,9061,18516,9057c18546,9077,18577,9093,18610,9107c18655,9126,18701,9142,18745,9162c18775,9175,18804,9191,18810,9226c18816,9259,18788,9291,18767,9314c18716,9372,18643,9404,18578,9442c18571,9446,18515,9466,18555,9459em18823,9369c18841,9365,18847,9363,18854,9378c18831,9401,18806,9420,18783,9445c18760,9470,18731,9495,18717,9526c18716,9531,18714,9536,18713,9541em18951,9377c18996,9386,18986,9394,19017,9425c19045,9453,19084,9464,19123,9462c19176,9459,19220,9435,19249,9391c19276,9350,19278,9302,19247,9264c19216,9225,19159,9211,19112,9222c19070,9232,19034,9264,19017,9303c19010,9329,19007,9336,19009,9354e" stroked="t" o:allowincell="f" style="position:absolute;margin-left:452.85pt;margin-top:42.55pt;width:21.35pt;height:13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2.</w:t>
        <w:tab/>
        <w:t xml:space="preserve">Write </w:t>
      </w:r>
      <w:r>
        <w:rPr/>
        <w:object w:dxaOrig="114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0pt" filled="f" o:ole="">
            <v:imagedata r:id="rId5" o:title=""/>
          </v:shape>
          <o:OLEObject Type="Embed" ProgID="" ShapeID="ole_rId4" DrawAspect="Content" ObjectID="_1937985444" r:id="rId4"/>
        </w:object>
      </w:r>
      <w:r>
        <w:rPr/>
        <w:t xml:space="preserve"> as a quadratic in </w:t>
      </w:r>
      <w:r>
        <w:rPr>
          <w:i/>
        </w:rPr>
        <w:t>x</w:t>
      </w:r>
      <w:r>
        <w:rPr/>
        <w:t xml:space="preserve">. For this quadratic, </w:t>
      </w:r>
      <w:r>
        <w:rPr/>
        <w:object w:dxaOrig="134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4pt" filled="f" o:ole="">
            <v:imagedata r:id="rId7" o:title=""/>
          </v:shape>
          <o:OLEObject Type="Embed" ProgID="" ShapeID="ole_rId6" DrawAspect="Content" ObjectID="_1695331880" r:id="rId6"/>
        </w:object>
      </w:r>
      <w:r>
        <w:rPr/>
        <w:t xml:space="preserve">. Find the possible range(s) of values of </w:t>
      </w:r>
      <w:r>
        <w:rPr>
          <w:i/>
        </w:rPr>
        <w:t>y</w:t>
      </w:r>
      <w:r>
        <w:rPr/>
        <w:t>.</w: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</wp:posOffset>
                </wp:positionH>
                <wp:positionV relativeFrom="paragraph">
                  <wp:posOffset>129540</wp:posOffset>
                </wp:positionV>
                <wp:extent cx="151130" cy="237490"/>
                <wp:effectExtent l="508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659">
                              <a:moveTo>
                                <a:pt x="4260" y="9490"/>
                              </a:moveTo>
                              <a:cubicBezTo>
                                <a:pt x="4260" y="9513"/>
                                <a:pt x="4277" y="9530"/>
                                <a:pt x="4295" y="9553"/>
                              </a:cubicBezTo>
                              <a:cubicBezTo>
                                <a:pt x="4320" y="9584"/>
                                <a:pt x="4346" y="9612"/>
                                <a:pt x="4370" y="9643"/>
                              </a:cubicBezTo>
                              <a:cubicBezTo>
                                <a:pt x="4383" y="9660"/>
                                <a:pt x="4397" y="9676"/>
                                <a:pt x="4412" y="9691"/>
                              </a:cubicBezTo>
                            </a:path>
                            <a:path w="419" h="659">
                              <a:moveTo>
                                <a:pt x="4473" y="9453"/>
                              </a:moveTo>
                              <a:cubicBezTo>
                                <a:pt x="4423" y="9477"/>
                                <a:pt x="4387" y="9506"/>
                                <a:pt x="4348" y="9546"/>
                              </a:cubicBezTo>
                              <a:cubicBezTo>
                                <a:pt x="4313" y="9581"/>
                                <a:pt x="4285" y="9621"/>
                                <a:pt x="4267" y="9668"/>
                              </a:cubicBezTo>
                              <a:cubicBezTo>
                                <a:pt x="4262" y="9687"/>
                                <a:pt x="4260" y="9692"/>
                                <a:pt x="4261" y="9705"/>
                              </a:cubicBezTo>
                            </a:path>
                            <a:path w="419" h="659">
                              <a:moveTo>
                                <a:pt x="4520" y="9570"/>
                              </a:moveTo>
                              <a:cubicBezTo>
                                <a:pt x="4535" y="9612"/>
                                <a:pt x="4525" y="9630"/>
                                <a:pt x="4521" y="9674"/>
                              </a:cubicBezTo>
                              <a:cubicBezTo>
                                <a:pt x="4518" y="9709"/>
                                <a:pt x="4519" y="9746"/>
                                <a:pt x="4541" y="9775"/>
                              </a:cubicBezTo>
                              <a:cubicBezTo>
                                <a:pt x="4562" y="9803"/>
                                <a:pt x="4587" y="9794"/>
                                <a:pt x="4611" y="9780"/>
                              </a:cubicBezTo>
                              <a:cubicBezTo>
                                <a:pt x="4634" y="9766"/>
                                <a:pt x="4652" y="9747"/>
                                <a:pt x="4673" y="9730"/>
                              </a:cubicBezTo>
                              <a:cubicBezTo>
                                <a:pt x="4663" y="9776"/>
                                <a:pt x="4648" y="9818"/>
                                <a:pt x="4631" y="9862"/>
                              </a:cubicBezTo>
                              <a:cubicBezTo>
                                <a:pt x="4604" y="9931"/>
                                <a:pt x="4568" y="10003"/>
                                <a:pt x="4513" y="10055"/>
                              </a:cubicBezTo>
                              <a:cubicBezTo>
                                <a:pt x="4501" y="10067"/>
                                <a:pt x="4438" y="10118"/>
                                <a:pt x="4416" y="10111"/>
                              </a:cubicBezTo>
                              <a:cubicBezTo>
                                <a:pt x="4385" y="10100"/>
                                <a:pt x="4408" y="10067"/>
                                <a:pt x="4414" y="100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55,9453" coordsize="419,659" path="m4260,9490c4260,9513,4277,9530,4295,9553c4320,9584,4346,9612,4370,9643c4383,9660,4397,9676,4412,9691em4473,9453c4423,9477,4387,9506,4348,9546c4313,9581,4285,9621,4267,9668c4262,9687,4260,9692,4261,9705em4520,9570c4535,9612,4525,9630,4521,9674c4518,9709,4519,9746,4541,9775c4562,9803,4587,9794,4611,9780c4634,9766,4652,9747,4673,9730c4663,9776,4648,9818,4631,9862c4604,9931,4568,10003,4513,10055c4501,10067,4438,10118,4416,10111c4385,10100,4408,10067,4414,10051e" stroked="t" o:allowincell="f" style="position:absolute;margin-left:48.6pt;margin-top:10.2pt;width:11.85pt;height:18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9795</wp:posOffset>
                </wp:positionH>
                <wp:positionV relativeFrom="paragraph">
                  <wp:posOffset>136525</wp:posOffset>
                </wp:positionV>
                <wp:extent cx="346710" cy="220980"/>
                <wp:effectExtent l="4445" t="6985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" h="614">
                              <a:moveTo>
                                <a:pt x="5053" y="9652"/>
                              </a:moveTo>
                              <a:cubicBezTo>
                                <a:pt x="5020" y="9652"/>
                                <a:pt x="5121" y="9646"/>
                                <a:pt x="5130" y="9645"/>
                              </a:cubicBezTo>
                              <a:cubicBezTo>
                                <a:pt x="5178" y="9641"/>
                                <a:pt x="5223" y="9633"/>
                                <a:pt x="5270" y="9622"/>
                              </a:cubicBezTo>
                              <a:cubicBezTo>
                                <a:pt x="5280" y="9620"/>
                                <a:pt x="5291" y="9617"/>
                                <a:pt x="5301" y="9615"/>
                              </a:cubicBezTo>
                            </a:path>
                            <a:path w="962" h="614">
                              <a:moveTo>
                                <a:pt x="5636" y="9473"/>
                              </a:moveTo>
                              <a:cubicBezTo>
                                <a:pt x="5622" y="9489"/>
                                <a:pt x="5662" y="9469"/>
                                <a:pt x="5684" y="9472"/>
                              </a:cubicBezTo>
                              <a:cubicBezTo>
                                <a:pt x="5704" y="9475"/>
                                <a:pt x="5744" y="9479"/>
                                <a:pt x="5752" y="9503"/>
                              </a:cubicBezTo>
                              <a:cubicBezTo>
                                <a:pt x="5764" y="9540"/>
                                <a:pt x="5722" y="9592"/>
                                <a:pt x="5703" y="9619"/>
                              </a:cubicBezTo>
                              <a:cubicBezTo>
                                <a:pt x="5689" y="9639"/>
                                <a:pt x="5659" y="9675"/>
                                <a:pt x="5668" y="9703"/>
                              </a:cubicBezTo>
                              <a:cubicBezTo>
                                <a:pt x="5675" y="9725"/>
                                <a:pt x="5710" y="9737"/>
                                <a:pt x="5724" y="9756"/>
                              </a:cubicBezTo>
                              <a:cubicBezTo>
                                <a:pt x="5741" y="9780"/>
                                <a:pt x="5719" y="9793"/>
                                <a:pt x="5700" y="9806"/>
                              </a:cubicBezTo>
                              <a:cubicBezTo>
                                <a:pt x="5672" y="9826"/>
                                <a:pt x="5636" y="9845"/>
                                <a:pt x="5602" y="9850"/>
                              </a:cubicBezTo>
                              <a:cubicBezTo>
                                <a:pt x="5579" y="9854"/>
                                <a:pt x="5532" y="9863"/>
                                <a:pt x="5550" y="9825"/>
                              </a:cubicBezTo>
                              <a:cubicBezTo>
                                <a:pt x="5554" y="9820"/>
                                <a:pt x="5557" y="9815"/>
                                <a:pt x="5561" y="9810"/>
                              </a:cubicBezTo>
                            </a:path>
                            <a:path w="962" h="614">
                              <a:moveTo>
                                <a:pt x="5742" y="9695"/>
                              </a:moveTo>
                              <a:cubicBezTo>
                                <a:pt x="5806" y="9695"/>
                                <a:pt x="5808" y="9690"/>
                                <a:pt x="5830" y="9746"/>
                              </a:cubicBezTo>
                              <a:cubicBezTo>
                                <a:pt x="5844" y="9781"/>
                                <a:pt x="5850" y="9821"/>
                                <a:pt x="5870" y="9853"/>
                              </a:cubicBezTo>
                              <a:cubicBezTo>
                                <a:pt x="5884" y="9876"/>
                                <a:pt x="5908" y="9897"/>
                                <a:pt x="5937" y="9890"/>
                              </a:cubicBezTo>
                              <a:cubicBezTo>
                                <a:pt x="5961" y="9884"/>
                                <a:pt x="5973" y="9859"/>
                                <a:pt x="5988" y="9843"/>
                              </a:cubicBezTo>
                              <a:cubicBezTo>
                                <a:pt x="5992" y="9839"/>
                                <a:pt x="5997" y="9835"/>
                                <a:pt x="6001" y="9831"/>
                              </a:cubicBezTo>
                              <a:cubicBezTo>
                                <a:pt x="5992" y="9861"/>
                                <a:pt x="5981" y="9890"/>
                                <a:pt x="5967" y="9919"/>
                              </a:cubicBezTo>
                              <a:cubicBezTo>
                                <a:pt x="5941" y="9973"/>
                                <a:pt x="5906" y="10028"/>
                                <a:pt x="5857" y="10064"/>
                              </a:cubicBezTo>
                              <a:cubicBezTo>
                                <a:pt x="5829" y="10085"/>
                                <a:pt x="5800" y="10095"/>
                                <a:pt x="5773" y="10071"/>
                              </a:cubicBezTo>
                              <a:cubicBezTo>
                                <a:pt x="5755" y="10055"/>
                                <a:pt x="5761" y="10036"/>
                                <a:pt x="5761" y="100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40,9472" coordsize="962,614" path="m5053,9652c5020,9652,5121,9646,5130,9645c5178,9641,5223,9633,5270,9622c5280,9620,5291,9617,5301,9615em5636,9473c5622,9489,5662,9469,5684,9472c5704,9475,5744,9479,5752,9503c5764,9540,5722,9592,5703,9619c5689,9639,5659,9675,5668,9703c5675,9725,5710,9737,5724,9756c5741,9780,5719,9793,5700,9806c5672,9826,5636,9845,5602,9850c5579,9854,5532,9863,5550,9825c5554,9820,5557,9815,5561,9810em5742,9695c5806,9695,5808,9690,5830,9746c5844,9781,5850,9821,5870,9853c5884,9876,5908,9897,5937,9890c5961,9884,5973,9859,5988,9843c5992,9839,5997,9835,6001,9831c5992,9861,5981,9890,5967,9919c5941,9973,5906,10028,5857,10064c5829,10085,5800,10095,5773,10071c5755,10055,5761,10036,5761,10014e" stroked="t" o:allowincell="f" style="position:absolute;margin-left:70.85pt;margin-top:10.75pt;width:27.25pt;height:17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5445</wp:posOffset>
                </wp:positionH>
                <wp:positionV relativeFrom="paragraph">
                  <wp:posOffset>106680</wp:posOffset>
                </wp:positionV>
                <wp:extent cx="587375" cy="165735"/>
                <wp:effectExtent l="6985" t="698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2" h="460">
                              <a:moveTo>
                                <a:pt x="7154" y="9591"/>
                              </a:moveTo>
                              <a:cubicBezTo>
                                <a:pt x="7182" y="9596"/>
                                <a:pt x="7190" y="9614"/>
                                <a:pt x="7208" y="9637"/>
                              </a:cubicBezTo>
                              <a:cubicBezTo>
                                <a:pt x="7235" y="9671"/>
                                <a:pt x="7258" y="9710"/>
                                <a:pt x="7287" y="9742"/>
                              </a:cubicBezTo>
                              <a:cubicBezTo>
                                <a:pt x="7309" y="9767"/>
                                <a:pt x="7323" y="9788"/>
                                <a:pt x="7351" y="9806"/>
                              </a:cubicBezTo>
                            </a:path>
                            <a:path w="1632" h="460">
                              <a:moveTo>
                                <a:pt x="7387" y="9657"/>
                              </a:moveTo>
                              <a:cubicBezTo>
                                <a:pt x="7323" y="9654"/>
                                <a:pt x="7299" y="9669"/>
                                <a:pt x="7247" y="9710"/>
                              </a:cubicBezTo>
                              <a:cubicBezTo>
                                <a:pt x="7208" y="9741"/>
                                <a:pt x="7169" y="9775"/>
                                <a:pt x="7145" y="9819"/>
                              </a:cubicBezTo>
                              <a:cubicBezTo>
                                <a:pt x="7128" y="9850"/>
                                <a:pt x="7150" y="9843"/>
                                <a:pt x="7169" y="9841"/>
                              </a:cubicBezTo>
                            </a:path>
                            <a:path w="1632" h="460">
                              <a:moveTo>
                                <a:pt x="7602" y="9393"/>
                              </a:moveTo>
                              <a:cubicBezTo>
                                <a:pt x="7631" y="9389"/>
                                <a:pt x="7653" y="9391"/>
                                <a:pt x="7682" y="9395"/>
                              </a:cubicBezTo>
                              <a:cubicBezTo>
                                <a:pt x="7701" y="9397"/>
                                <a:pt x="7745" y="9400"/>
                                <a:pt x="7756" y="9420"/>
                              </a:cubicBezTo>
                              <a:cubicBezTo>
                                <a:pt x="7767" y="9439"/>
                                <a:pt x="7732" y="9469"/>
                                <a:pt x="7722" y="9478"/>
                              </a:cubicBezTo>
                              <a:cubicBezTo>
                                <a:pt x="7700" y="9499"/>
                                <a:pt x="7654" y="9523"/>
                                <a:pt x="7644" y="9554"/>
                              </a:cubicBezTo>
                              <a:cubicBezTo>
                                <a:pt x="7634" y="9583"/>
                                <a:pt x="7682" y="9583"/>
                                <a:pt x="7697" y="9583"/>
                              </a:cubicBezTo>
                              <a:cubicBezTo>
                                <a:pt x="7733" y="9584"/>
                                <a:pt x="7759" y="9581"/>
                                <a:pt x="7793" y="9573"/>
                              </a:cubicBezTo>
                              <a:cubicBezTo>
                                <a:pt x="7816" y="9567"/>
                                <a:pt x="7838" y="9564"/>
                                <a:pt x="7862" y="9562"/>
                              </a:cubicBezTo>
                            </a:path>
                            <a:path w="1632" h="460">
                              <a:moveTo>
                                <a:pt x="8069" y="9658"/>
                              </a:moveTo>
                              <a:cubicBezTo>
                                <a:pt x="8078" y="9672"/>
                                <a:pt x="8104" y="9674"/>
                                <a:pt x="8128" y="9666"/>
                              </a:cubicBezTo>
                              <a:cubicBezTo>
                                <a:pt x="8168" y="9653"/>
                                <a:pt x="8208" y="9637"/>
                                <a:pt x="8247" y="9622"/>
                              </a:cubicBezTo>
                              <a:cubicBezTo>
                                <a:pt x="8258" y="9617"/>
                                <a:pt x="8269" y="9613"/>
                                <a:pt x="8280" y="9608"/>
                              </a:cubicBezTo>
                            </a:path>
                            <a:path w="1632" h="460">
                              <a:moveTo>
                                <a:pt x="8769" y="9464"/>
                              </a:moveTo>
                              <a:cubicBezTo>
                                <a:pt x="8744" y="9449"/>
                                <a:pt x="8718" y="9434"/>
                                <a:pt x="8690" y="9424"/>
                              </a:cubicBezTo>
                              <a:cubicBezTo>
                                <a:pt x="8664" y="9415"/>
                                <a:pt x="8641" y="9415"/>
                                <a:pt x="8614" y="9415"/>
                              </a:cubicBezTo>
                              <a:cubicBezTo>
                                <a:pt x="8583" y="9415"/>
                                <a:pt x="8559" y="9432"/>
                                <a:pt x="8540" y="9456"/>
                              </a:cubicBezTo>
                              <a:cubicBezTo>
                                <a:pt x="8513" y="9491"/>
                                <a:pt x="8520" y="9536"/>
                                <a:pt x="8546" y="9570"/>
                              </a:cubicBezTo>
                              <a:cubicBezTo>
                                <a:pt x="8571" y="9603"/>
                                <a:pt x="8608" y="9623"/>
                                <a:pt x="8635" y="9654"/>
                              </a:cubicBezTo>
                              <a:cubicBezTo>
                                <a:pt x="8658" y="9680"/>
                                <a:pt x="8655" y="9703"/>
                                <a:pt x="8631" y="9727"/>
                              </a:cubicBezTo>
                              <a:cubicBezTo>
                                <a:pt x="8603" y="9754"/>
                                <a:pt x="8561" y="9773"/>
                                <a:pt x="8524" y="9784"/>
                              </a:cubicBezTo>
                              <a:cubicBezTo>
                                <a:pt x="8499" y="9792"/>
                                <a:pt x="8475" y="9796"/>
                                <a:pt x="8449" y="97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38,9389" coordsize="1632,460" path="m7154,9591c7182,9596,7190,9614,7208,9637c7235,9671,7258,9710,7287,9742c7309,9767,7323,9788,7351,9806em7387,9657c7323,9654,7299,9669,7247,9710c7208,9741,7169,9775,7145,9819c7128,9850,7150,9843,7169,9841em7602,9393c7631,9389,7653,9391,7682,9395c7701,9397,7745,9400,7756,9420c7767,9439,7732,9469,7722,9478c7700,9499,7654,9523,7644,9554c7634,9583,7682,9583,7697,9583c7733,9584,7759,9581,7793,9573c7816,9567,7838,9564,7862,9562em8069,9658c8078,9672,8104,9674,8128,9666c8168,9653,8208,9637,8247,9622c8258,9617,8269,9613,8280,9608em8769,9464c8744,9449,8718,9434,8690,9424c8664,9415,8641,9415,8614,9415c8583,9415,8559,9432,8540,9456c8513,9491,8520,9536,8546,9570c8571,9603,8608,9623,8635,9654c8658,9680,8655,9703,8631,9727c8603,9754,8561,9773,8524,9784c8499,9792,8475,9796,8449,9796e" stroked="t" o:allowincell="f" style="position:absolute;margin-left:130.35pt;margin-top:8.4pt;width:46.2pt;height:1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4825</wp:posOffset>
                </wp:positionH>
                <wp:positionV relativeFrom="paragraph">
                  <wp:posOffset>68580</wp:posOffset>
                </wp:positionV>
                <wp:extent cx="85725" cy="18415"/>
                <wp:effectExtent l="5715" t="6985" r="571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51">
                              <a:moveTo>
                                <a:pt x="14541" y="9330"/>
                              </a:moveTo>
                              <a:cubicBezTo>
                                <a:pt x="14500" y="9341"/>
                                <a:pt x="14593" y="9324"/>
                                <a:pt x="14600" y="9322"/>
                              </a:cubicBezTo>
                              <a:cubicBezTo>
                                <a:pt x="14644" y="9311"/>
                                <a:pt x="14691" y="9306"/>
                                <a:pt x="14735" y="9293"/>
                              </a:cubicBezTo>
                              <a:cubicBezTo>
                                <a:pt x="14744" y="9290"/>
                                <a:pt x="14753" y="9286"/>
                                <a:pt x="14762" y="92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26,9283" coordsize="237,51" path="m14541,9330c14500,9341,14593,9324,14600,9322c14644,9311,14691,9306,14735,9293c14744,9290,14753,9286,14762,9283e" stroked="t" o:allowincell="f" style="position:absolute;margin-left:339.75pt;margin-top:5.4pt;width:6.7pt;height:1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3510</wp:posOffset>
                </wp:positionH>
                <wp:positionV relativeFrom="paragraph">
                  <wp:posOffset>20955</wp:posOffset>
                </wp:positionV>
                <wp:extent cx="88900" cy="49530"/>
                <wp:effectExtent l="6350" t="6350" r="635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138">
                              <a:moveTo>
                                <a:pt x="6466" y="9636"/>
                              </a:moveTo>
                              <a:cubicBezTo>
                                <a:pt x="6502" y="9636"/>
                                <a:pt x="6542" y="9630"/>
                                <a:pt x="6577" y="9631"/>
                              </a:cubicBezTo>
                              <a:cubicBezTo>
                                <a:pt x="6599" y="9632"/>
                                <a:pt x="6609" y="9631"/>
                                <a:pt x="6632" y="9625"/>
                              </a:cubicBezTo>
                            </a:path>
                            <a:path w="247" h="138">
                              <a:moveTo>
                                <a:pt x="6545" y="9736"/>
                              </a:moveTo>
                              <a:cubicBezTo>
                                <a:pt x="6541" y="9743"/>
                                <a:pt x="6537" y="9749"/>
                                <a:pt x="6533" y="9756"/>
                              </a:cubicBezTo>
                              <a:cubicBezTo>
                                <a:pt x="6561" y="9763"/>
                                <a:pt x="6573" y="9755"/>
                                <a:pt x="6601" y="9754"/>
                              </a:cubicBezTo>
                              <a:cubicBezTo>
                                <a:pt x="6638" y="9752"/>
                                <a:pt x="6675" y="9747"/>
                                <a:pt x="6712" y="97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66,9625" coordsize="247,138" path="m6466,9636c6502,9636,6542,9630,6577,9631c6599,9632,6609,9631,6632,9625em6545,9736c6541,9743,6537,9749,6533,9756c6561,9763,6573,9755,6601,9754c6638,9752,6675,9747,6712,9745e" stroked="t" o:allowincell="f" style="position:absolute;margin-left:111.3pt;margin-top:1.65pt;width:6.95pt;height:3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6530</wp:posOffset>
                </wp:positionH>
                <wp:positionV relativeFrom="paragraph">
                  <wp:posOffset>70485</wp:posOffset>
                </wp:positionV>
                <wp:extent cx="1308735" cy="259715"/>
                <wp:effectExtent l="6985" t="6350" r="635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5" h="721">
                              <a:moveTo>
                                <a:pt x="13716" y="10040"/>
                              </a:moveTo>
                              <a:cubicBezTo>
                                <a:pt x="13718" y="10066"/>
                                <a:pt x="13721" y="10090"/>
                                <a:pt x="13725" y="10115"/>
                              </a:cubicBezTo>
                              <a:cubicBezTo>
                                <a:pt x="13729" y="10138"/>
                                <a:pt x="13734" y="10169"/>
                                <a:pt x="13761" y="10176"/>
                              </a:cubicBezTo>
                              <a:cubicBezTo>
                                <a:pt x="13791" y="10184"/>
                                <a:pt x="13815" y="10160"/>
                                <a:pt x="13833" y="10142"/>
                              </a:cubicBezTo>
                              <a:cubicBezTo>
                                <a:pt x="13849" y="10126"/>
                                <a:pt x="13878" y="10078"/>
                                <a:pt x="13900" y="10073"/>
                              </a:cubicBezTo>
                              <a:cubicBezTo>
                                <a:pt x="13905" y="10074"/>
                                <a:pt x="13911" y="10076"/>
                                <a:pt x="13916" y="10077"/>
                              </a:cubicBezTo>
                              <a:cubicBezTo>
                                <a:pt x="13916" y="10124"/>
                                <a:pt x="13905" y="10160"/>
                                <a:pt x="13890" y="10205"/>
                              </a:cubicBezTo>
                              <a:cubicBezTo>
                                <a:pt x="13868" y="10272"/>
                                <a:pt x="13836" y="10333"/>
                                <a:pt x="13792" y="10388"/>
                              </a:cubicBezTo>
                              <a:cubicBezTo>
                                <a:pt x="13759" y="10429"/>
                                <a:pt x="13716" y="10469"/>
                                <a:pt x="13663" y="10483"/>
                              </a:cubicBezTo>
                              <a:cubicBezTo>
                                <a:pt x="13629" y="10492"/>
                                <a:pt x="13618" y="10480"/>
                                <a:pt x="13614" y="10451"/>
                              </a:cubicBezTo>
                            </a:path>
                            <a:path w="3635" h="721">
                              <a:moveTo>
                                <a:pt x="14242" y="9793"/>
                              </a:moveTo>
                              <a:cubicBezTo>
                                <a:pt x="14239" y="9786"/>
                                <a:pt x="14237" y="9780"/>
                                <a:pt x="14234" y="9773"/>
                              </a:cubicBezTo>
                              <a:cubicBezTo>
                                <a:pt x="14262" y="9760"/>
                                <a:pt x="14274" y="9763"/>
                                <a:pt x="14302" y="9778"/>
                              </a:cubicBezTo>
                              <a:cubicBezTo>
                                <a:pt x="14325" y="9790"/>
                                <a:pt x="14351" y="9811"/>
                                <a:pt x="14345" y="9841"/>
                              </a:cubicBezTo>
                              <a:cubicBezTo>
                                <a:pt x="14339" y="9870"/>
                                <a:pt x="14309" y="9897"/>
                                <a:pt x="14290" y="9917"/>
                              </a:cubicBezTo>
                              <a:cubicBezTo>
                                <a:pt x="14276" y="9932"/>
                                <a:pt x="14264" y="9945"/>
                                <a:pt x="14252" y="9962"/>
                              </a:cubicBezTo>
                              <a:cubicBezTo>
                                <a:pt x="14277" y="9968"/>
                                <a:pt x="14304" y="9970"/>
                                <a:pt x="14329" y="9962"/>
                              </a:cubicBezTo>
                              <a:cubicBezTo>
                                <a:pt x="14366" y="9951"/>
                                <a:pt x="14402" y="9934"/>
                                <a:pt x="14440" y="9924"/>
                              </a:cubicBezTo>
                            </a:path>
                            <a:path w="3635" h="721">
                              <a:moveTo>
                                <a:pt x="14621" y="10183"/>
                              </a:moveTo>
                              <a:cubicBezTo>
                                <a:pt x="14607" y="10188"/>
                                <a:pt x="14604" y="10190"/>
                                <a:pt x="14594" y="10189"/>
                              </a:cubicBezTo>
                              <a:cubicBezTo>
                                <a:pt x="14626" y="10180"/>
                                <a:pt x="14662" y="10173"/>
                                <a:pt x="14695" y="10169"/>
                              </a:cubicBezTo>
                              <a:cubicBezTo>
                                <a:pt x="14736" y="10164"/>
                                <a:pt x="14775" y="10161"/>
                                <a:pt x="14816" y="10151"/>
                              </a:cubicBezTo>
                              <a:cubicBezTo>
                                <a:pt x="14825" y="10149"/>
                                <a:pt x="14833" y="10147"/>
                                <a:pt x="14842" y="10145"/>
                              </a:cubicBezTo>
                            </a:path>
                            <a:path w="3635" h="721">
                              <a:moveTo>
                                <a:pt x="15142" y="9980"/>
                              </a:moveTo>
                              <a:cubicBezTo>
                                <a:pt x="15125" y="9965"/>
                                <a:pt x="15123" y="9961"/>
                                <a:pt x="15110" y="9956"/>
                              </a:cubicBezTo>
                              <a:cubicBezTo>
                                <a:pt x="15118" y="9990"/>
                                <a:pt x="15126" y="10023"/>
                                <a:pt x="15133" y="10057"/>
                              </a:cubicBezTo>
                              <a:cubicBezTo>
                                <a:pt x="15143" y="10104"/>
                                <a:pt x="15145" y="10148"/>
                                <a:pt x="15148" y="10194"/>
                              </a:cubicBezTo>
                              <a:cubicBezTo>
                                <a:pt x="15150" y="10221"/>
                                <a:pt x="15152" y="10226"/>
                                <a:pt x="15168" y="10246"/>
                              </a:cubicBezTo>
                            </a:path>
                            <a:path w="3635" h="721">
                              <a:moveTo>
                                <a:pt x="15339" y="9929"/>
                              </a:moveTo>
                              <a:cubicBezTo>
                                <a:pt x="15361" y="9906"/>
                                <a:pt x="15377" y="9895"/>
                                <a:pt x="15412" y="9900"/>
                              </a:cubicBezTo>
                              <a:cubicBezTo>
                                <a:pt x="15434" y="9903"/>
                                <a:pt x="15469" y="9910"/>
                                <a:pt x="15483" y="9931"/>
                              </a:cubicBezTo>
                              <a:cubicBezTo>
                                <a:pt x="15501" y="9959"/>
                                <a:pt x="15475" y="9992"/>
                                <a:pt x="15460" y="10013"/>
                              </a:cubicBezTo>
                              <a:cubicBezTo>
                                <a:pt x="15431" y="10053"/>
                                <a:pt x="15390" y="10086"/>
                                <a:pt x="15363" y="10127"/>
                              </a:cubicBezTo>
                              <a:cubicBezTo>
                                <a:pt x="15353" y="10142"/>
                                <a:pt x="15353" y="10152"/>
                                <a:pt x="15349" y="10168"/>
                              </a:cubicBezTo>
                              <a:cubicBezTo>
                                <a:pt x="15389" y="10180"/>
                                <a:pt x="15420" y="10180"/>
                                <a:pt x="15462" y="10172"/>
                              </a:cubicBezTo>
                              <a:cubicBezTo>
                                <a:pt x="15515" y="10162"/>
                                <a:pt x="15567" y="10149"/>
                                <a:pt x="15618" y="10130"/>
                              </a:cubicBezTo>
                              <a:cubicBezTo>
                                <a:pt x="15655" y="10116"/>
                                <a:pt x="15694" y="10099"/>
                                <a:pt x="15728" y="10078"/>
                              </a:cubicBezTo>
                              <a:cubicBezTo>
                                <a:pt x="15758" y="10060"/>
                                <a:pt x="15747" y="10052"/>
                                <a:pt x="15749" y="10041"/>
                              </a:cubicBezTo>
                              <a:cubicBezTo>
                                <a:pt x="15743" y="10061"/>
                                <a:pt x="15739" y="10068"/>
                                <a:pt x="15739" y="10092"/>
                              </a:cubicBezTo>
                              <a:cubicBezTo>
                                <a:pt x="15739" y="10113"/>
                                <a:pt x="15736" y="10140"/>
                                <a:pt x="15750" y="10158"/>
                              </a:cubicBezTo>
                              <a:cubicBezTo>
                                <a:pt x="15773" y="10187"/>
                                <a:pt x="15794" y="10165"/>
                                <a:pt x="15813" y="10148"/>
                              </a:cubicBezTo>
                              <a:cubicBezTo>
                                <a:pt x="15830" y="10133"/>
                                <a:pt x="15844" y="10118"/>
                                <a:pt x="15862" y="10105"/>
                              </a:cubicBezTo>
                              <a:cubicBezTo>
                                <a:pt x="15873" y="10147"/>
                                <a:pt x="15868" y="10174"/>
                                <a:pt x="15850" y="10215"/>
                              </a:cubicBezTo>
                              <a:cubicBezTo>
                                <a:pt x="15827" y="10268"/>
                                <a:pt x="15786" y="10314"/>
                                <a:pt x="15738" y="10346"/>
                              </a:cubicBezTo>
                              <a:cubicBezTo>
                                <a:pt x="15712" y="10364"/>
                                <a:pt x="15694" y="10369"/>
                                <a:pt x="15664" y="10366"/>
                              </a:cubicBezTo>
                              <a:cubicBezTo>
                                <a:pt x="15660" y="10365"/>
                                <a:pt x="15657" y="10363"/>
                                <a:pt x="15653" y="10362"/>
                              </a:cubicBezTo>
                            </a:path>
                            <a:path w="3635" h="721">
                              <a:moveTo>
                                <a:pt x="16200" y="9972"/>
                              </a:moveTo>
                              <a:cubicBezTo>
                                <a:pt x="16191" y="10006"/>
                                <a:pt x="16188" y="10038"/>
                                <a:pt x="16191" y="10074"/>
                              </a:cubicBezTo>
                              <a:cubicBezTo>
                                <a:pt x="16194" y="10113"/>
                                <a:pt x="16197" y="10151"/>
                                <a:pt x="16204" y="10190"/>
                              </a:cubicBezTo>
                              <a:cubicBezTo>
                                <a:pt x="16207" y="10205"/>
                                <a:pt x="16208" y="10210"/>
                                <a:pt x="16207" y="10220"/>
                              </a:cubicBezTo>
                            </a:path>
                            <a:path w="3635" h="721">
                              <a:moveTo>
                                <a:pt x="16132" y="10145"/>
                              </a:moveTo>
                              <a:cubicBezTo>
                                <a:pt x="16134" y="10118"/>
                                <a:pt x="16157" y="10124"/>
                                <a:pt x="16185" y="10120"/>
                              </a:cubicBezTo>
                              <a:cubicBezTo>
                                <a:pt x="16222" y="10114"/>
                                <a:pt x="16260" y="10100"/>
                                <a:pt x="16295" y="10089"/>
                              </a:cubicBezTo>
                              <a:cubicBezTo>
                                <a:pt x="16322" y="10080"/>
                                <a:pt x="16331" y="10077"/>
                                <a:pt x="16349" y="10069"/>
                              </a:cubicBezTo>
                            </a:path>
                            <a:path w="3635" h="721">
                              <a:moveTo>
                                <a:pt x="16706" y="10003"/>
                              </a:moveTo>
                              <a:cubicBezTo>
                                <a:pt x="16693" y="9993"/>
                                <a:pt x="16689" y="9991"/>
                                <a:pt x="16692" y="9979"/>
                              </a:cubicBezTo>
                              <a:cubicBezTo>
                                <a:pt x="16717" y="9975"/>
                                <a:pt x="16727" y="9973"/>
                                <a:pt x="16753" y="9984"/>
                              </a:cubicBezTo>
                              <a:cubicBezTo>
                                <a:pt x="16782" y="9997"/>
                                <a:pt x="16799" y="10015"/>
                                <a:pt x="16802" y="10047"/>
                              </a:cubicBezTo>
                              <a:cubicBezTo>
                                <a:pt x="16807" y="10090"/>
                                <a:pt x="16778" y="10124"/>
                                <a:pt x="16749" y="10152"/>
                              </a:cubicBezTo>
                              <a:cubicBezTo>
                                <a:pt x="16731" y="10169"/>
                                <a:pt x="16710" y="10180"/>
                                <a:pt x="16690" y="10194"/>
                              </a:cubicBezTo>
                              <a:cubicBezTo>
                                <a:pt x="16686" y="10197"/>
                                <a:pt x="16682" y="10200"/>
                                <a:pt x="16678" y="10203"/>
                              </a:cubicBezTo>
                              <a:cubicBezTo>
                                <a:pt x="16703" y="10211"/>
                                <a:pt x="16725" y="10210"/>
                                <a:pt x="16752" y="10210"/>
                              </a:cubicBezTo>
                              <a:cubicBezTo>
                                <a:pt x="16795" y="10210"/>
                                <a:pt x="16837" y="10200"/>
                                <a:pt x="16879" y="10190"/>
                              </a:cubicBezTo>
                              <a:cubicBezTo>
                                <a:pt x="16916" y="10181"/>
                                <a:pt x="16955" y="10172"/>
                                <a:pt x="16991" y="10160"/>
                              </a:cubicBezTo>
                              <a:cubicBezTo>
                                <a:pt x="17005" y="10154"/>
                                <a:pt x="17009" y="10152"/>
                                <a:pt x="17018" y="10150"/>
                              </a:cubicBezTo>
                              <a:cubicBezTo>
                                <a:pt x="17025" y="10179"/>
                                <a:pt x="17038" y="10193"/>
                                <a:pt x="17068" y="10204"/>
                              </a:cubicBezTo>
                              <a:cubicBezTo>
                                <a:pt x="17100" y="10216"/>
                                <a:pt x="17148" y="10216"/>
                                <a:pt x="17181" y="10208"/>
                              </a:cubicBezTo>
                              <a:cubicBezTo>
                                <a:pt x="17212" y="10201"/>
                                <a:pt x="17242" y="10178"/>
                                <a:pt x="17248" y="10146"/>
                              </a:cubicBezTo>
                              <a:cubicBezTo>
                                <a:pt x="17255" y="10110"/>
                                <a:pt x="17232" y="10084"/>
                                <a:pt x="17203" y="10067"/>
                              </a:cubicBezTo>
                              <a:cubicBezTo>
                                <a:pt x="17171" y="10048"/>
                                <a:pt x="17124" y="10050"/>
                                <a:pt x="17092" y="10066"/>
                              </a:cubicBezTo>
                              <a:cubicBezTo>
                                <a:pt x="17058" y="10083"/>
                                <a:pt x="17041" y="10108"/>
                                <a:pt x="17028" y="101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14,9763" coordsize="3635,721" path="m13716,10040c13718,10066,13721,10090,13725,10115c13729,10138,13734,10169,13761,10176c13791,10184,13815,10160,13833,10142c13849,10126,13878,10078,13900,10073c13905,10074,13911,10076,13916,10077c13916,10124,13905,10160,13890,10205c13868,10272,13836,10333,13792,10388c13759,10429,13716,10469,13663,10483c13629,10492,13618,10480,13614,10451em14242,9793c14239,9786,14237,9780,14234,9773c14262,9760,14274,9763,14302,9778c14325,9790,14351,9811,14345,9841c14339,9870,14309,9897,14290,9917c14276,9932,14264,9945,14252,9962c14277,9968,14304,9970,14329,9962c14366,9951,14402,9934,14440,9924em14621,10183c14607,10188,14604,10190,14594,10189c14626,10180,14662,10173,14695,10169c14736,10164,14775,10161,14816,10151c14825,10149,14833,10147,14842,10145em15142,9980c15125,9965,15123,9961,15110,9956c15118,9990,15126,10023,15133,10057c15143,10104,15145,10148,15148,10194c15150,10221,15152,10226,15168,10246em15339,9929c15361,9906,15377,9895,15412,9900c15434,9903,15469,9910,15483,9931c15501,9959,15475,9992,15460,10013c15431,10053,15390,10086,15363,10127c15353,10142,15353,10152,15349,10168c15389,10180,15420,10180,15462,10172c15515,10162,15567,10149,15618,10130c15655,10116,15694,10099,15728,10078c15758,10060,15747,10052,15749,10041c15743,10061,15739,10068,15739,10092c15739,10113,15736,10140,15750,10158c15773,10187,15794,10165,15813,10148c15830,10133,15844,10118,15862,10105c15873,10147,15868,10174,15850,10215c15827,10268,15786,10314,15738,10346c15712,10364,15694,10369,15664,10366c15660,10365,15657,10363,15653,10362em16200,9972c16191,10006,16188,10038,16191,10074c16194,10113,16197,10151,16204,10190c16207,10205,16208,10210,16207,10220em16132,10145c16134,10118,16157,10124,16185,10120c16222,10114,16260,10100,16295,10089c16322,10080,16331,10077,16349,10069em16706,10003c16693,9993,16689,9991,16692,9979c16717,9975,16727,9973,16753,9984c16782,9997,16799,10015,16802,10047c16807,10090,16778,10124,16749,10152c16731,10169,16710,10180,16690,10194c16686,10197,16682,10200,16678,10203c16703,10211,16725,10210,16752,10210c16795,10210,16837,10200,16879,10190c16916,10181,16955,10172,16991,10160c17005,10154,17009,10152,17018,10150c17025,10179,17038,10193,17068,10204c17100,10216,17148,10216,17181,10208c17212,10201,17242,10178,17248,10146c17255,10110,17232,10084,17203,10067c17171,10048,17124,10050,17092,10066c17058,10083,17041,10108,17028,10141e" stroked="t" o:allowincell="f" style="position:absolute;margin-left:313.9pt;margin-top:5.55pt;width:103pt;height:20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40045</wp:posOffset>
                </wp:positionH>
                <wp:positionV relativeFrom="paragraph">
                  <wp:posOffset>142240</wp:posOffset>
                </wp:positionV>
                <wp:extent cx="238125" cy="125730"/>
                <wp:effectExtent l="6985" t="635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" h="349">
                              <a:moveTo>
                                <a:pt x="17670" y="9969"/>
                              </a:moveTo>
                              <a:cubicBezTo>
                                <a:pt x="17664" y="9967"/>
                                <a:pt x="17657" y="9965"/>
                                <a:pt x="17651" y="9963"/>
                              </a:cubicBezTo>
                              <a:cubicBezTo>
                                <a:pt x="17684" y="9967"/>
                                <a:pt x="17715" y="9978"/>
                                <a:pt x="17747" y="9989"/>
                              </a:cubicBezTo>
                              <a:cubicBezTo>
                                <a:pt x="17780" y="10000"/>
                                <a:pt x="17825" y="10012"/>
                                <a:pt x="17851" y="10037"/>
                              </a:cubicBezTo>
                              <a:cubicBezTo>
                                <a:pt x="17873" y="10059"/>
                                <a:pt x="17849" y="10079"/>
                                <a:pt x="17832" y="10093"/>
                              </a:cubicBezTo>
                              <a:cubicBezTo>
                                <a:pt x="17800" y="10119"/>
                                <a:pt x="17765" y="10137"/>
                                <a:pt x="17730" y="10158"/>
                              </a:cubicBezTo>
                              <a:cubicBezTo>
                                <a:pt x="17726" y="10161"/>
                                <a:pt x="17652" y="10204"/>
                                <a:pt x="17655" y="10211"/>
                              </a:cubicBezTo>
                              <a:cubicBezTo>
                                <a:pt x="17662" y="10213"/>
                                <a:pt x="17669" y="10216"/>
                                <a:pt x="17676" y="10218"/>
                              </a:cubicBezTo>
                            </a:path>
                            <a:path w="662" h="349">
                              <a:moveTo>
                                <a:pt x="17985" y="10214"/>
                              </a:moveTo>
                              <a:cubicBezTo>
                                <a:pt x="17950" y="10250"/>
                                <a:pt x="17919" y="10258"/>
                                <a:pt x="17872" y="10277"/>
                              </a:cubicBezTo>
                              <a:cubicBezTo>
                                <a:pt x="17863" y="10280"/>
                                <a:pt x="17771" y="10318"/>
                                <a:pt x="17815" y="10305"/>
                              </a:cubicBezTo>
                            </a:path>
                            <a:path w="662" h="349">
                              <a:moveTo>
                                <a:pt x="18034" y="10199"/>
                              </a:moveTo>
                              <a:cubicBezTo>
                                <a:pt x="18066" y="10221"/>
                                <a:pt x="18079" y="10228"/>
                                <a:pt x="18118" y="10229"/>
                              </a:cubicBezTo>
                              <a:cubicBezTo>
                                <a:pt x="18165" y="10230"/>
                                <a:pt x="18214" y="10220"/>
                                <a:pt x="18257" y="10198"/>
                              </a:cubicBezTo>
                              <a:cubicBezTo>
                                <a:pt x="18283" y="10184"/>
                                <a:pt x="18329" y="10152"/>
                                <a:pt x="18308" y="10115"/>
                              </a:cubicBezTo>
                              <a:cubicBezTo>
                                <a:pt x="18285" y="10076"/>
                                <a:pt x="18229" y="10079"/>
                                <a:pt x="18192" y="10078"/>
                              </a:cubicBezTo>
                              <a:cubicBezTo>
                                <a:pt x="18143" y="10077"/>
                                <a:pt x="18097" y="10091"/>
                                <a:pt x="18064" y="10130"/>
                              </a:cubicBezTo>
                              <a:cubicBezTo>
                                <a:pt x="18054" y="10149"/>
                                <a:pt x="18050" y="10154"/>
                                <a:pt x="18049" y="101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651,9963" coordsize="662,349" path="m17670,9969c17664,9967,17657,9965,17651,9963c17684,9967,17715,9978,17747,9989c17780,10000,17825,10012,17851,10037c17873,10059,17849,10079,17832,10093c17800,10119,17765,10137,17730,10158c17726,10161,17652,10204,17655,10211c17662,10213,17669,10216,17676,10218em17985,10214c17950,10250,17919,10258,17872,10277c17863,10280,17771,10318,17815,10305em18034,10199c18066,10221,18079,10228,18118,10229c18165,10230,18214,10220,18257,10198c18283,10184,18329,10152,18308,10115c18285,10076,18229,10079,18192,10078c18143,10077,18097,10091,18064,10130c18054,10149,18050,10154,18049,10168e" stroked="t" o:allowincell="f" style="position:absolute;margin-left:428.35pt;margin-top:11.2pt;width:18.7pt;height:9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1845</wp:posOffset>
                </wp:positionH>
                <wp:positionV relativeFrom="paragraph">
                  <wp:posOffset>128270</wp:posOffset>
                </wp:positionV>
                <wp:extent cx="93980" cy="127635"/>
                <wp:effectExtent l="6350" t="6350" r="69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354">
                              <a:moveTo>
                                <a:pt x="4747" y="10490"/>
                              </a:moveTo>
                              <a:cubicBezTo>
                                <a:pt x="4750" y="10534"/>
                                <a:pt x="4740" y="10567"/>
                                <a:pt x="4739" y="10611"/>
                              </a:cubicBezTo>
                              <a:cubicBezTo>
                                <a:pt x="4738" y="10653"/>
                                <a:pt x="4739" y="10701"/>
                                <a:pt x="4773" y="10731"/>
                              </a:cubicBezTo>
                              <a:cubicBezTo>
                                <a:pt x="4808" y="10762"/>
                                <a:pt x="4858" y="10755"/>
                                <a:pt x="4896" y="10736"/>
                              </a:cubicBezTo>
                              <a:cubicBezTo>
                                <a:pt x="4944" y="10713"/>
                                <a:pt x="4983" y="10663"/>
                                <a:pt x="4996" y="10611"/>
                              </a:cubicBezTo>
                              <a:cubicBezTo>
                                <a:pt x="5009" y="10557"/>
                                <a:pt x="4998" y="10492"/>
                                <a:pt x="4965" y="10447"/>
                              </a:cubicBezTo>
                              <a:cubicBezTo>
                                <a:pt x="4934" y="10405"/>
                                <a:pt x="4892" y="10393"/>
                                <a:pt x="4845" y="10409"/>
                              </a:cubicBezTo>
                              <a:cubicBezTo>
                                <a:pt x="4796" y="10426"/>
                                <a:pt x="4786" y="10463"/>
                                <a:pt x="4774" y="105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39,10399" coordsize="262,354" path="m4747,10490c4750,10534,4740,10567,4739,10611c4738,10653,4739,10701,4773,10731c4808,10762,4858,10755,4896,10736c4944,10713,4983,10663,4996,10611c5009,10557,4998,10492,4965,10447c4934,10405,4892,10393,4845,10409c4796,10426,4786,10463,4774,10508e" stroked="t" o:allowincell="f" style="position:absolute;margin-left:62.35pt;margin-top:10.1pt;width:7.35pt;height:10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2855</wp:posOffset>
                </wp:positionH>
                <wp:positionV relativeFrom="paragraph">
                  <wp:posOffset>99695</wp:posOffset>
                </wp:positionV>
                <wp:extent cx="215265" cy="161925"/>
                <wp:effectExtent l="6985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8" h="450">
                              <a:moveTo>
                                <a:pt x="6039" y="10520"/>
                              </a:moveTo>
                              <a:cubicBezTo>
                                <a:pt x="6061" y="10544"/>
                                <a:pt x="6073" y="10572"/>
                                <a:pt x="6094" y="10597"/>
                              </a:cubicBezTo>
                              <a:cubicBezTo>
                                <a:pt x="6121" y="10630"/>
                                <a:pt x="6137" y="10666"/>
                                <a:pt x="6172" y="10694"/>
                              </a:cubicBezTo>
                              <a:cubicBezTo>
                                <a:pt x="6189" y="10704"/>
                                <a:pt x="6193" y="10707"/>
                                <a:pt x="6204" y="10714"/>
                              </a:cubicBezTo>
                            </a:path>
                            <a:path w="598" h="450">
                              <a:moveTo>
                                <a:pt x="6250" y="10571"/>
                              </a:moveTo>
                              <a:cubicBezTo>
                                <a:pt x="6181" y="10612"/>
                                <a:pt x="6111" y="10654"/>
                                <a:pt x="6056" y="10713"/>
                              </a:cubicBezTo>
                              <a:cubicBezTo>
                                <a:pt x="6040" y="10730"/>
                                <a:pt x="6030" y="10747"/>
                                <a:pt x="6020" y="10768"/>
                              </a:cubicBezTo>
                            </a:path>
                            <a:path w="598" h="450">
                              <a:moveTo>
                                <a:pt x="6443" y="10319"/>
                              </a:moveTo>
                              <a:cubicBezTo>
                                <a:pt x="6461" y="10322"/>
                                <a:pt x="6478" y="10330"/>
                                <a:pt x="6492" y="10345"/>
                              </a:cubicBezTo>
                              <a:cubicBezTo>
                                <a:pt x="6509" y="10364"/>
                                <a:pt x="6501" y="10388"/>
                                <a:pt x="6491" y="10408"/>
                              </a:cubicBezTo>
                              <a:cubicBezTo>
                                <a:pt x="6477" y="10434"/>
                                <a:pt x="6457" y="10458"/>
                                <a:pt x="6439" y="10482"/>
                              </a:cubicBezTo>
                              <a:cubicBezTo>
                                <a:pt x="6420" y="10507"/>
                                <a:pt x="6432" y="10515"/>
                                <a:pt x="6457" y="10521"/>
                              </a:cubicBezTo>
                              <a:cubicBezTo>
                                <a:pt x="6483" y="10527"/>
                                <a:pt x="6515" y="10528"/>
                                <a:pt x="6542" y="10525"/>
                              </a:cubicBezTo>
                              <a:cubicBezTo>
                                <a:pt x="6567" y="10523"/>
                                <a:pt x="6591" y="10517"/>
                                <a:pt x="6617" y="105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20,10319" coordsize="598,450" path="m6039,10520c6061,10544,6073,10572,6094,10597c6121,10630,6137,10666,6172,10694c6189,10704,6193,10707,6204,10714em6250,10571c6181,10612,6111,10654,6056,10713c6040,10730,6030,10747,6020,10768em6443,10319c6461,10322,6478,10330,6492,10345c6509,10364,6501,10388,6491,10408c6477,10434,6457,10458,6439,10482c6420,10507,6432,10515,6457,10521c6483,10527,6515,10528,6542,10525c6567,10523,6591,10517,6617,10516e" stroked="t" o:allowincell="f" style="position:absolute;margin-left:98.65pt;margin-top:7.85pt;width:16.9pt;height:12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68830</wp:posOffset>
                </wp:positionH>
                <wp:positionV relativeFrom="paragraph">
                  <wp:posOffset>158115</wp:posOffset>
                </wp:positionV>
                <wp:extent cx="86360" cy="1524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43">
                              <a:moveTo>
                                <a:pt x="8316" y="10511"/>
                              </a:moveTo>
                              <a:cubicBezTo>
                                <a:pt x="8302" y="10518"/>
                                <a:pt x="8297" y="10520"/>
                                <a:pt x="8287" y="10523"/>
                              </a:cubicBezTo>
                              <a:cubicBezTo>
                                <a:pt x="8312" y="10523"/>
                                <a:pt x="8336" y="10520"/>
                                <a:pt x="8361" y="10518"/>
                              </a:cubicBezTo>
                              <a:cubicBezTo>
                                <a:pt x="8400" y="10515"/>
                                <a:pt x="8436" y="10504"/>
                                <a:pt x="8474" y="10495"/>
                              </a:cubicBezTo>
                              <a:cubicBezTo>
                                <a:pt x="8499" y="10489"/>
                                <a:pt x="8508" y="10487"/>
                                <a:pt x="8525" y="104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87,10481" coordsize="239,43" path="m8316,10511c8302,10518,8297,10520,8287,10523c8312,10523,8336,10520,8361,10518c8400,10515,8436,10504,8474,10495c8499,10489,8508,10487,8525,10481e" stroked="t" o:allowincell="f" style="position:absolute;margin-left:162.9pt;margin-top:12.45pt;width:6.75pt;height:1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5995</wp:posOffset>
                </wp:positionH>
                <wp:positionV relativeFrom="paragraph">
                  <wp:posOffset>67945</wp:posOffset>
                </wp:positionV>
                <wp:extent cx="78740" cy="142240"/>
                <wp:effectExtent l="6985" t="6350" r="381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395">
                              <a:moveTo>
                                <a:pt x="8982" y="10256"/>
                              </a:moveTo>
                              <a:cubicBezTo>
                                <a:pt x="8996" y="10234"/>
                                <a:pt x="8983" y="10231"/>
                                <a:pt x="8954" y="10230"/>
                              </a:cubicBezTo>
                              <a:cubicBezTo>
                                <a:pt x="8930" y="10229"/>
                                <a:pt x="8905" y="10229"/>
                                <a:pt x="8881" y="10234"/>
                              </a:cubicBezTo>
                              <a:cubicBezTo>
                                <a:pt x="8851" y="10240"/>
                                <a:pt x="8822" y="10251"/>
                                <a:pt x="8800" y="10272"/>
                              </a:cubicBezTo>
                              <a:cubicBezTo>
                                <a:pt x="8779" y="10292"/>
                                <a:pt x="8772" y="10320"/>
                                <a:pt x="8784" y="10347"/>
                              </a:cubicBezTo>
                              <a:cubicBezTo>
                                <a:pt x="8798" y="10380"/>
                                <a:pt x="8837" y="10407"/>
                                <a:pt x="8867" y="10424"/>
                              </a:cubicBezTo>
                              <a:cubicBezTo>
                                <a:pt x="8892" y="10438"/>
                                <a:pt x="8941" y="10452"/>
                                <a:pt x="8951" y="10483"/>
                              </a:cubicBezTo>
                              <a:cubicBezTo>
                                <a:pt x="8961" y="10512"/>
                                <a:pt x="8936" y="10543"/>
                                <a:pt x="8917" y="10561"/>
                              </a:cubicBezTo>
                              <a:cubicBezTo>
                                <a:pt x="8895" y="10583"/>
                                <a:pt x="8864" y="10607"/>
                                <a:pt x="8835" y="10620"/>
                              </a:cubicBezTo>
                              <a:cubicBezTo>
                                <a:pt x="8822" y="10624"/>
                                <a:pt x="8818" y="10625"/>
                                <a:pt x="8811" y="106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79,10230" coordsize="218,395" path="m8982,10256c8996,10234,8983,10231,8954,10230c8930,10229,8905,10229,8881,10234c8851,10240,8822,10251,8800,10272c8779,10292,8772,10320,8784,10347c8798,10380,8837,10407,8867,10424c8892,10438,8941,10452,8951,10483c8961,10512,8936,10543,8917,10561c8895,10583,8864,10607,8835,10620c8822,10624,8818,10625,8811,10616e" stroked="t" o:allowincell="f" style="position:absolute;margin-left:176.85pt;margin-top:5.35pt;width:6.15pt;height:11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7765</wp:posOffset>
                </wp:positionH>
                <wp:positionV relativeFrom="paragraph">
                  <wp:posOffset>71755</wp:posOffset>
                </wp:positionV>
                <wp:extent cx="86360" cy="95250"/>
                <wp:effectExtent l="381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64">
                              <a:moveTo>
                                <a:pt x="9402" y="10241"/>
                              </a:moveTo>
                              <a:cubicBezTo>
                                <a:pt x="9397" y="10276"/>
                                <a:pt x="9388" y="10311"/>
                                <a:pt x="9387" y="10347"/>
                              </a:cubicBezTo>
                              <a:cubicBezTo>
                                <a:pt x="9386" y="10383"/>
                                <a:pt x="9387" y="10423"/>
                                <a:pt x="9395" y="10457"/>
                              </a:cubicBezTo>
                              <a:cubicBezTo>
                                <a:pt x="9398" y="10473"/>
                                <a:pt x="9403" y="10488"/>
                                <a:pt x="9408" y="10504"/>
                              </a:cubicBezTo>
                            </a:path>
                            <a:path w="240" h="264">
                              <a:moveTo>
                                <a:pt x="9327" y="10418"/>
                              </a:moveTo>
                              <a:cubicBezTo>
                                <a:pt x="9302" y="10404"/>
                                <a:pt x="9346" y="10402"/>
                                <a:pt x="9370" y="10393"/>
                              </a:cubicBezTo>
                              <a:cubicBezTo>
                                <a:pt x="9418" y="10376"/>
                                <a:pt x="9463" y="10353"/>
                                <a:pt x="9511" y="10335"/>
                              </a:cubicBezTo>
                              <a:cubicBezTo>
                                <a:pt x="9524" y="10330"/>
                                <a:pt x="9537" y="10326"/>
                                <a:pt x="9550" y="103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11,10241" coordsize="240,264" path="m9402,10241c9397,10276,9388,10311,9387,10347c9386,10383,9387,10423,9395,10457c9398,10473,9403,10488,9408,10504em9327,10418c9302,10404,9346,10402,9370,10393c9418,10376,9463,10353,9511,10335c9524,10330,9537,10326,9550,10321e" stroked="t" o:allowincell="f" style="position:absolute;margin-left:191.95pt;margin-top:5.65pt;width:6.75pt;height:7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1280</wp:posOffset>
                </wp:positionH>
                <wp:positionV relativeFrom="paragraph">
                  <wp:posOffset>57150</wp:posOffset>
                </wp:positionV>
                <wp:extent cx="203200" cy="243840"/>
                <wp:effectExtent l="6985" t="6985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" h="678">
                              <a:moveTo>
                                <a:pt x="9843" y="10224"/>
                              </a:moveTo>
                              <a:cubicBezTo>
                                <a:pt x="9840" y="10220"/>
                                <a:pt x="9836" y="10217"/>
                                <a:pt x="9833" y="10213"/>
                              </a:cubicBezTo>
                              <a:cubicBezTo>
                                <a:pt x="9856" y="10197"/>
                                <a:pt x="9876" y="10197"/>
                                <a:pt x="9906" y="10200"/>
                              </a:cubicBezTo>
                              <a:cubicBezTo>
                                <a:pt x="9946" y="10204"/>
                                <a:pt x="9989" y="10213"/>
                                <a:pt x="10025" y="10232"/>
                              </a:cubicBezTo>
                              <a:cubicBezTo>
                                <a:pt x="10053" y="10247"/>
                                <a:pt x="10063" y="10270"/>
                                <a:pt x="10045" y="10298"/>
                              </a:cubicBezTo>
                              <a:cubicBezTo>
                                <a:pt x="10026" y="10327"/>
                                <a:pt x="9993" y="10343"/>
                                <a:pt x="9973" y="10371"/>
                              </a:cubicBezTo>
                              <a:cubicBezTo>
                                <a:pt x="9955" y="10395"/>
                                <a:pt x="9962" y="10413"/>
                                <a:pt x="9975" y="10435"/>
                              </a:cubicBezTo>
                              <a:cubicBezTo>
                                <a:pt x="9988" y="10458"/>
                                <a:pt x="10008" y="10482"/>
                                <a:pt x="10003" y="10511"/>
                              </a:cubicBezTo>
                              <a:cubicBezTo>
                                <a:pt x="9997" y="10546"/>
                                <a:pt x="9961" y="10567"/>
                                <a:pt x="9931" y="10578"/>
                              </a:cubicBezTo>
                              <a:cubicBezTo>
                                <a:pt x="9899" y="10589"/>
                                <a:pt x="9856" y="10586"/>
                                <a:pt x="9832" y="10560"/>
                              </a:cubicBezTo>
                              <a:cubicBezTo>
                                <a:pt x="9821" y="10541"/>
                                <a:pt x="9817" y="10534"/>
                                <a:pt x="9821" y="10518"/>
                              </a:cubicBezTo>
                            </a:path>
                            <a:path w="565" h="678">
                              <a:moveTo>
                                <a:pt x="10134" y="10460"/>
                              </a:moveTo>
                              <a:cubicBezTo>
                                <a:pt x="10167" y="10507"/>
                                <a:pt x="10184" y="10547"/>
                                <a:pt x="10213" y="10595"/>
                              </a:cubicBezTo>
                              <a:cubicBezTo>
                                <a:pt x="10226" y="10618"/>
                                <a:pt x="10251" y="10636"/>
                                <a:pt x="10279" y="10625"/>
                              </a:cubicBezTo>
                              <a:cubicBezTo>
                                <a:pt x="10308" y="10613"/>
                                <a:pt x="10335" y="10583"/>
                                <a:pt x="10356" y="10561"/>
                              </a:cubicBezTo>
                              <a:cubicBezTo>
                                <a:pt x="10368" y="10548"/>
                                <a:pt x="10372" y="10543"/>
                                <a:pt x="10385" y="10544"/>
                              </a:cubicBezTo>
                              <a:cubicBezTo>
                                <a:pt x="10381" y="10580"/>
                                <a:pt x="10367" y="10611"/>
                                <a:pt x="10353" y="10644"/>
                              </a:cubicBezTo>
                              <a:cubicBezTo>
                                <a:pt x="10329" y="10699"/>
                                <a:pt x="10294" y="10749"/>
                                <a:pt x="10251" y="10792"/>
                              </a:cubicBezTo>
                              <a:cubicBezTo>
                                <a:pt x="10220" y="10823"/>
                                <a:pt x="10171" y="10863"/>
                                <a:pt x="10129" y="10877"/>
                              </a:cubicBezTo>
                              <a:cubicBezTo>
                                <a:pt x="10111" y="10877"/>
                                <a:pt x="10105" y="10877"/>
                                <a:pt x="10093" y="108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21,10200" coordsize="565,678" path="m9843,10224c9840,10220,9836,10217,9833,10213c9856,10197,9876,10197,9906,10200c9946,10204,9989,10213,10025,10232c10053,10247,10063,10270,10045,10298c10026,10327,9993,10343,9973,10371c9955,10395,9962,10413,9975,10435c9988,10458,10008,10482,10003,10511c9997,10546,9961,10567,9931,10578c9899,10589,9856,10586,9832,10560c9821,10541,9817,10534,9821,10518em10134,10460c10167,10507,10184,10547,10213,10595c10226,10618,10251,10636,10279,10625c10308,10613,10335,10583,10356,10561c10368,10548,10372,10543,10385,10544c10381,10580,10367,10611,10353,10644c10329,10699,10294,10749,10251,10792c10220,10823,10171,10863,10129,10877c10111,10877,10105,10877,10093,10877e" stroked="t" o:allowincell="f" style="position:absolute;margin-left:206.4pt;margin-top:4.5pt;width:15.95pt;height:19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65700</wp:posOffset>
                </wp:positionH>
                <wp:positionV relativeFrom="paragraph">
                  <wp:posOffset>163195</wp:posOffset>
                </wp:positionV>
                <wp:extent cx="575945" cy="452120"/>
                <wp:effectExtent l="762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5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9" h="1256">
                              <a:moveTo>
                                <a:pt x="16351" y="10781"/>
                              </a:moveTo>
                              <a:cubicBezTo>
                                <a:pt x="16345" y="10782"/>
                                <a:pt x="16340" y="10783"/>
                                <a:pt x="16334" y="10784"/>
                              </a:cubicBezTo>
                              <a:cubicBezTo>
                                <a:pt x="16364" y="10778"/>
                                <a:pt x="16397" y="10771"/>
                                <a:pt x="16428" y="10767"/>
                              </a:cubicBezTo>
                              <a:cubicBezTo>
                                <a:pt x="16462" y="10763"/>
                                <a:pt x="16492" y="10758"/>
                                <a:pt x="16525" y="10749"/>
                              </a:cubicBezTo>
                            </a:path>
                            <a:path w="1599" h="1256">
                              <a:moveTo>
                                <a:pt x="16705" y="10649"/>
                              </a:moveTo>
                              <a:cubicBezTo>
                                <a:pt x="16722" y="10633"/>
                                <a:pt x="16737" y="10630"/>
                                <a:pt x="16761" y="10645"/>
                              </a:cubicBezTo>
                              <a:cubicBezTo>
                                <a:pt x="16784" y="10659"/>
                                <a:pt x="16783" y="10677"/>
                                <a:pt x="16769" y="10697"/>
                              </a:cubicBezTo>
                              <a:cubicBezTo>
                                <a:pt x="16748" y="10726"/>
                                <a:pt x="16719" y="10746"/>
                                <a:pt x="16690" y="10767"/>
                              </a:cubicBezTo>
                              <a:cubicBezTo>
                                <a:pt x="16665" y="10785"/>
                                <a:pt x="16642" y="10803"/>
                                <a:pt x="16621" y="10825"/>
                              </a:cubicBezTo>
                              <a:cubicBezTo>
                                <a:pt x="16650" y="10837"/>
                                <a:pt x="16674" y="10838"/>
                                <a:pt x="16706" y="10836"/>
                              </a:cubicBezTo>
                              <a:cubicBezTo>
                                <a:pt x="16746" y="10833"/>
                                <a:pt x="16787" y="10817"/>
                                <a:pt x="16825" y="10804"/>
                              </a:cubicBezTo>
                              <a:cubicBezTo>
                                <a:pt x="16851" y="10795"/>
                                <a:pt x="16860" y="10791"/>
                                <a:pt x="16876" y="10782"/>
                              </a:cubicBezTo>
                            </a:path>
                            <a:path w="1599" h="1256">
                              <a:moveTo>
                                <a:pt x="16880" y="10495"/>
                              </a:moveTo>
                              <a:cubicBezTo>
                                <a:pt x="16914" y="10523"/>
                                <a:pt x="16943" y="10558"/>
                                <a:pt x="16970" y="10595"/>
                              </a:cubicBezTo>
                              <a:cubicBezTo>
                                <a:pt x="17011" y="10651"/>
                                <a:pt x="17047" y="10710"/>
                                <a:pt x="17045" y="10782"/>
                              </a:cubicBezTo>
                              <a:cubicBezTo>
                                <a:pt x="17044" y="10826"/>
                                <a:pt x="17023" y="10864"/>
                                <a:pt x="16990" y="10893"/>
                              </a:cubicBezTo>
                              <a:cubicBezTo>
                                <a:pt x="16976" y="10905"/>
                                <a:pt x="16960" y="10915"/>
                                <a:pt x="16944" y="10924"/>
                              </a:cubicBezTo>
                            </a:path>
                            <a:path w="1599" h="1256">
                              <a:moveTo>
                                <a:pt x="17396" y="10618"/>
                              </a:moveTo>
                              <a:cubicBezTo>
                                <a:pt x="17431" y="10634"/>
                                <a:pt x="17465" y="10644"/>
                                <a:pt x="17501" y="10657"/>
                              </a:cubicBezTo>
                              <a:cubicBezTo>
                                <a:pt x="17523" y="10665"/>
                                <a:pt x="17572" y="10679"/>
                                <a:pt x="17583" y="10703"/>
                              </a:cubicBezTo>
                              <a:cubicBezTo>
                                <a:pt x="17593" y="10724"/>
                                <a:pt x="17558" y="10743"/>
                                <a:pt x="17546" y="10751"/>
                              </a:cubicBezTo>
                              <a:cubicBezTo>
                                <a:pt x="17504" y="10779"/>
                                <a:pt x="17457" y="10800"/>
                                <a:pt x="17412" y="10823"/>
                              </a:cubicBezTo>
                              <a:cubicBezTo>
                                <a:pt x="17391" y="10834"/>
                                <a:pt x="17371" y="10845"/>
                                <a:pt x="17349" y="10850"/>
                              </a:cubicBezTo>
                            </a:path>
                            <a:path w="1599" h="1256">
                              <a:moveTo>
                                <a:pt x="17570" y="10836"/>
                              </a:moveTo>
                              <a:cubicBezTo>
                                <a:pt x="17562" y="10872"/>
                                <a:pt x="17544" y="10882"/>
                                <a:pt x="17512" y="10904"/>
                              </a:cubicBezTo>
                              <a:cubicBezTo>
                                <a:pt x="17486" y="10922"/>
                                <a:pt x="17460" y="10940"/>
                                <a:pt x="17439" y="10965"/>
                              </a:cubicBezTo>
                              <a:cubicBezTo>
                                <a:pt x="17436" y="10969"/>
                                <a:pt x="17433" y="10974"/>
                                <a:pt x="17430" y="10978"/>
                              </a:cubicBezTo>
                            </a:path>
                            <a:path w="1599" h="1256">
                              <a:moveTo>
                                <a:pt x="17652" y="10886"/>
                              </a:moveTo>
                              <a:cubicBezTo>
                                <a:pt x="17680" y="10898"/>
                                <a:pt x="17694" y="10911"/>
                                <a:pt x="17719" y="10924"/>
                              </a:cubicBezTo>
                              <a:cubicBezTo>
                                <a:pt x="17750" y="10940"/>
                                <a:pt x="17795" y="10935"/>
                                <a:pt x="17828" y="10929"/>
                              </a:cubicBezTo>
                              <a:cubicBezTo>
                                <a:pt x="17864" y="10922"/>
                                <a:pt x="17912" y="10903"/>
                                <a:pt x="17929" y="10866"/>
                              </a:cubicBezTo>
                              <a:cubicBezTo>
                                <a:pt x="17946" y="10828"/>
                                <a:pt x="17902" y="10804"/>
                                <a:pt x="17873" y="10795"/>
                              </a:cubicBezTo>
                              <a:cubicBezTo>
                                <a:pt x="17815" y="10777"/>
                                <a:pt x="17742" y="10790"/>
                                <a:pt x="17691" y="10823"/>
                              </a:cubicBezTo>
                              <a:cubicBezTo>
                                <a:pt x="17664" y="10841"/>
                                <a:pt x="17656" y="10861"/>
                                <a:pt x="17643" y="10888"/>
                              </a:cubicBezTo>
                            </a:path>
                            <a:path w="1599" h="1256">
                              <a:moveTo>
                                <a:pt x="16637" y="11439"/>
                              </a:moveTo>
                              <a:cubicBezTo>
                                <a:pt x="16654" y="11439"/>
                                <a:pt x="16630" y="11434"/>
                                <a:pt x="16621" y="11446"/>
                              </a:cubicBezTo>
                              <a:cubicBezTo>
                                <a:pt x="16623" y="11431"/>
                                <a:pt x="16627" y="11415"/>
                                <a:pt x="16633" y="11401"/>
                              </a:cubicBezTo>
                              <a:cubicBezTo>
                                <a:pt x="16646" y="11372"/>
                                <a:pt x="16628" y="11405"/>
                                <a:pt x="16628" y="11420"/>
                              </a:cubicBezTo>
                            </a:path>
                            <a:path w="1599" h="1256">
                              <a:moveTo>
                                <a:pt x="16643" y="11409"/>
                              </a:moveTo>
                              <a:cubicBezTo>
                                <a:pt x="16627" y="11421"/>
                                <a:pt x="16614" y="11439"/>
                                <a:pt x="16622" y="11464"/>
                              </a:cubicBezTo>
                              <a:cubicBezTo>
                                <a:pt x="16629" y="11486"/>
                                <a:pt x="16647" y="11513"/>
                                <a:pt x="16665" y="11527"/>
                              </a:cubicBezTo>
                              <a:cubicBezTo>
                                <a:pt x="16683" y="11541"/>
                                <a:pt x="16707" y="11539"/>
                                <a:pt x="16723" y="11524"/>
                              </a:cubicBezTo>
                              <a:cubicBezTo>
                                <a:pt x="16743" y="11506"/>
                                <a:pt x="16750" y="11484"/>
                                <a:pt x="16759" y="11460"/>
                              </a:cubicBezTo>
                              <a:cubicBezTo>
                                <a:pt x="16761" y="11456"/>
                                <a:pt x="16762" y="11452"/>
                                <a:pt x="16764" y="11448"/>
                              </a:cubicBezTo>
                              <a:cubicBezTo>
                                <a:pt x="16762" y="11488"/>
                                <a:pt x="16754" y="11523"/>
                                <a:pt x="16739" y="11561"/>
                              </a:cubicBezTo>
                              <a:cubicBezTo>
                                <a:pt x="16719" y="11610"/>
                                <a:pt x="16692" y="11652"/>
                                <a:pt x="16654" y="11688"/>
                              </a:cubicBezTo>
                              <a:cubicBezTo>
                                <a:pt x="16624" y="11716"/>
                                <a:pt x="16590" y="11737"/>
                                <a:pt x="16551" y="11746"/>
                              </a:cubicBezTo>
                              <a:cubicBezTo>
                                <a:pt x="16533" y="11750"/>
                                <a:pt x="16528" y="11752"/>
                                <a:pt x="16518" y="11745"/>
                              </a:cubicBezTo>
                            </a:path>
                            <a:path w="1599" h="1256">
                              <a:moveTo>
                                <a:pt x="17426" y="11287"/>
                              </a:moveTo>
                              <a:cubicBezTo>
                                <a:pt x="17426" y="11257"/>
                                <a:pt x="17437" y="11254"/>
                                <a:pt x="17469" y="11264"/>
                              </a:cubicBezTo>
                              <a:cubicBezTo>
                                <a:pt x="17497" y="11273"/>
                                <a:pt x="17526" y="11293"/>
                                <a:pt x="17532" y="11324"/>
                              </a:cubicBezTo>
                              <a:cubicBezTo>
                                <a:pt x="17540" y="11360"/>
                                <a:pt x="17507" y="11396"/>
                                <a:pt x="17484" y="11419"/>
                              </a:cubicBezTo>
                              <a:cubicBezTo>
                                <a:pt x="17458" y="11445"/>
                                <a:pt x="17428" y="11467"/>
                                <a:pt x="17399" y="11490"/>
                              </a:cubicBezTo>
                              <a:cubicBezTo>
                                <a:pt x="17388" y="11499"/>
                                <a:pt x="17385" y="11501"/>
                                <a:pt x="17388" y="11512"/>
                              </a:cubicBezTo>
                              <a:cubicBezTo>
                                <a:pt x="17449" y="11512"/>
                                <a:pt x="17509" y="11511"/>
                                <a:pt x="17570" y="11508"/>
                              </a:cubicBezTo>
                              <a:cubicBezTo>
                                <a:pt x="17600" y="11507"/>
                                <a:pt x="17631" y="11504"/>
                                <a:pt x="17660" y="11497"/>
                              </a:cubicBezTo>
                              <a:cubicBezTo>
                                <a:pt x="17665" y="11496"/>
                                <a:pt x="17670" y="11494"/>
                                <a:pt x="17675" y="114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34,10495" coordsize="1599,1256" path="m16351,10781c16345,10782,16340,10783,16334,10784c16364,10778,16397,10771,16428,10767c16462,10763,16492,10758,16525,10749em16705,10649c16722,10633,16737,10630,16761,10645c16784,10659,16783,10677,16769,10697c16748,10726,16719,10746,16690,10767c16665,10785,16642,10803,16621,10825c16650,10837,16674,10838,16706,10836c16746,10833,16787,10817,16825,10804c16851,10795,16860,10791,16876,10782em16880,10495c16914,10523,16943,10558,16970,10595c17011,10651,17047,10710,17045,10782c17044,10826,17023,10864,16990,10893c16976,10905,16960,10915,16944,10924em17396,10618c17431,10634,17465,10644,17501,10657c17523,10665,17572,10679,17583,10703c17593,10724,17558,10743,17546,10751c17504,10779,17457,10800,17412,10823c17391,10834,17371,10845,17349,10850em17570,10836c17562,10872,17544,10882,17512,10904c17486,10922,17460,10940,17439,10965c17436,10969,17433,10974,17430,10978em17652,10886c17680,10898,17694,10911,17719,10924c17750,10940,17795,10935,17828,10929c17864,10922,17912,10903,17929,10866c17946,10828,17902,10804,17873,10795c17815,10777,17742,10790,17691,10823c17664,10841,17656,10861,17643,10888em16637,11439c16654,11439,16630,11434,16621,11446c16623,11431,16627,11415,16633,11401c16646,11372,16628,11405,16628,11420em16643,11409c16627,11421,16614,11439,16622,11464c16629,11486,16647,11513,16665,11527c16683,11541,16707,11539,16723,11524c16743,11506,16750,11484,16759,11460c16761,11456,16762,11452,16764,11448c16762,11488,16754,11523,16739,11561c16719,11610,16692,11652,16654,11688c16624,11716,16590,11737,16551,11746c16533,11750,16528,11752,16518,11745em17426,11287c17426,11257,17437,11254,17469,11264c17497,11273,17526,11293,17532,11324c17540,11360,17507,11396,17484,11419c17458,11445,17428,11467,17399,11490c17388,11499,17385,11501,17388,11512c17449,11512,17509,11511,17570,11508c17600,11507,17631,11504,17660,11497c17665,11496,17670,11494,17675,11493e" stroked="t" o:allowincell="f" style="position:absolute;margin-left:391pt;margin-top:12.85pt;width:45.3pt;height:35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5205</wp:posOffset>
                </wp:positionH>
                <wp:positionV relativeFrom="paragraph">
                  <wp:posOffset>6985</wp:posOffset>
                </wp:positionV>
                <wp:extent cx="78740" cy="6985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94">
                              <a:moveTo>
                                <a:pt x="5333" y="10535"/>
                              </a:moveTo>
                              <a:cubicBezTo>
                                <a:pt x="5359" y="10556"/>
                                <a:pt x="5379" y="10567"/>
                                <a:pt x="5411" y="10578"/>
                              </a:cubicBezTo>
                              <a:cubicBezTo>
                                <a:pt x="5436" y="10587"/>
                                <a:pt x="5467" y="10585"/>
                                <a:pt x="5493" y="10587"/>
                              </a:cubicBezTo>
                              <a:cubicBezTo>
                                <a:pt x="5498" y="10587"/>
                                <a:pt x="5502" y="10587"/>
                                <a:pt x="5507" y="10587"/>
                              </a:cubicBezTo>
                            </a:path>
                            <a:path w="218" h="194">
                              <a:moveTo>
                                <a:pt x="5430" y="10712"/>
                              </a:moveTo>
                              <a:cubicBezTo>
                                <a:pt x="5425" y="10717"/>
                                <a:pt x="5419" y="10723"/>
                                <a:pt x="5414" y="10728"/>
                              </a:cubicBezTo>
                              <a:cubicBezTo>
                                <a:pt x="5450" y="10725"/>
                                <a:pt x="5482" y="10716"/>
                                <a:pt x="5517" y="10705"/>
                              </a:cubicBezTo>
                              <a:cubicBezTo>
                                <a:pt x="5528" y="10702"/>
                                <a:pt x="5539" y="10698"/>
                                <a:pt x="5550" y="106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33,10535" coordsize="218,194" path="m5333,10535c5359,10556,5379,10567,5411,10578c5436,10587,5467,10585,5493,10587c5498,10587,5502,10587,5507,10587em5430,10712c5425,10717,5419,10723,5414,10728c5450,10725,5482,10716,5517,10705c5528,10702,5539,10698,5550,10695e" stroked="t" o:allowincell="f" style="position:absolute;margin-left:79.15pt;margin-top:0.55pt;width:6.15pt;height:5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4485</wp:posOffset>
                </wp:positionH>
                <wp:positionV relativeFrom="paragraph">
                  <wp:posOffset>55880</wp:posOffset>
                </wp:positionV>
                <wp:extent cx="61595" cy="12700"/>
                <wp:effectExtent l="6985" t="6350" r="571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35">
                              <a:moveTo>
                                <a:pt x="6979" y="10671"/>
                              </a:moveTo>
                              <a:cubicBezTo>
                                <a:pt x="6976" y="10675"/>
                                <a:pt x="6973" y="10679"/>
                                <a:pt x="6970" y="10683"/>
                              </a:cubicBezTo>
                              <a:cubicBezTo>
                                <a:pt x="6991" y="10695"/>
                                <a:pt x="7006" y="10694"/>
                                <a:pt x="7031" y="10697"/>
                              </a:cubicBezTo>
                              <a:cubicBezTo>
                                <a:pt x="7058" y="10700"/>
                                <a:pt x="7081" y="10707"/>
                                <a:pt x="7108" y="10705"/>
                              </a:cubicBezTo>
                              <a:cubicBezTo>
                                <a:pt x="7125" y="10702"/>
                                <a:pt x="7130" y="10702"/>
                                <a:pt x="7140" y="106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70,10671" coordsize="171,35" path="m6979,10671c6976,10675,6973,10679,6970,10683c6991,10695,7006,10694,7031,10697c7058,10700,7081,10707,7108,10705c7125,10702,7130,10702,7140,10697e" stroked="t" o:allowincell="f" style="position:absolute;margin-left:125.55pt;margin-top:4.4pt;width:4.8pt;height:0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8630</wp:posOffset>
                </wp:positionH>
                <wp:positionV relativeFrom="paragraph">
                  <wp:posOffset>-2540</wp:posOffset>
                </wp:positionV>
                <wp:extent cx="189230" cy="172720"/>
                <wp:effectExtent l="6350" t="6350" r="6350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" h="479">
                              <a:moveTo>
                                <a:pt x="7369" y="10551"/>
                              </a:moveTo>
                              <a:cubicBezTo>
                                <a:pt x="7383" y="10515"/>
                                <a:pt x="7391" y="10523"/>
                                <a:pt x="7419" y="10545"/>
                              </a:cubicBezTo>
                              <a:cubicBezTo>
                                <a:pt x="7448" y="10567"/>
                                <a:pt x="7490" y="10590"/>
                                <a:pt x="7514" y="10616"/>
                              </a:cubicBezTo>
                              <a:cubicBezTo>
                                <a:pt x="7538" y="10642"/>
                                <a:pt x="7553" y="10663"/>
                                <a:pt x="7584" y="10683"/>
                              </a:cubicBezTo>
                            </a:path>
                            <a:path w="526" h="479">
                              <a:moveTo>
                                <a:pt x="7645" y="10511"/>
                              </a:moveTo>
                              <a:cubicBezTo>
                                <a:pt x="7584" y="10515"/>
                                <a:pt x="7552" y="10530"/>
                                <a:pt x="7505" y="10573"/>
                              </a:cubicBezTo>
                              <a:cubicBezTo>
                                <a:pt x="7466" y="10608"/>
                                <a:pt x="7431" y="10650"/>
                                <a:pt x="7408" y="10697"/>
                              </a:cubicBezTo>
                              <a:cubicBezTo>
                                <a:pt x="7402" y="10716"/>
                                <a:pt x="7399" y="10721"/>
                                <a:pt x="7401" y="10734"/>
                              </a:cubicBezTo>
                            </a:path>
                            <a:path w="526" h="479">
                              <a:moveTo>
                                <a:pt x="7718" y="10524"/>
                              </a:moveTo>
                              <a:cubicBezTo>
                                <a:pt x="7753" y="10553"/>
                                <a:pt x="7748" y="10568"/>
                                <a:pt x="7743" y="10615"/>
                              </a:cubicBezTo>
                              <a:cubicBezTo>
                                <a:pt x="7739" y="10647"/>
                                <a:pt x="7730" y="10681"/>
                                <a:pt x="7758" y="10707"/>
                              </a:cubicBezTo>
                              <a:cubicBezTo>
                                <a:pt x="7780" y="10727"/>
                                <a:pt x="7808" y="10716"/>
                                <a:pt x="7830" y="10704"/>
                              </a:cubicBezTo>
                              <a:cubicBezTo>
                                <a:pt x="7853" y="10691"/>
                                <a:pt x="7869" y="10674"/>
                                <a:pt x="7894" y="10665"/>
                              </a:cubicBezTo>
                              <a:cubicBezTo>
                                <a:pt x="7887" y="10709"/>
                                <a:pt x="7874" y="10750"/>
                                <a:pt x="7856" y="10792"/>
                              </a:cubicBezTo>
                              <a:cubicBezTo>
                                <a:pt x="7830" y="10854"/>
                                <a:pt x="7794" y="10910"/>
                                <a:pt x="7741" y="10952"/>
                              </a:cubicBezTo>
                              <a:cubicBezTo>
                                <a:pt x="7717" y="10971"/>
                                <a:pt x="7679" y="10991"/>
                                <a:pt x="7647" y="10988"/>
                              </a:cubicBezTo>
                              <a:cubicBezTo>
                                <a:pt x="7630" y="10982"/>
                                <a:pt x="7624" y="10979"/>
                                <a:pt x="7624" y="109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69,10510" coordsize="526,479" path="m7369,10551c7383,10515,7391,10523,7419,10545c7448,10567,7490,10590,7514,10616c7538,10642,7553,10663,7584,10683em7645,10511c7584,10515,7552,10530,7505,10573c7466,10608,7431,10650,7408,10697c7402,10716,7399,10721,7401,10734em7718,10524c7753,10553,7748,10568,7743,10615c7739,10647,7730,10681,7758,10707c7780,10727,7808,10716,7830,10704c7853,10691,7869,10674,7894,10665c7887,10709,7874,10750,7856,10792c7830,10854,7794,10910,7741,10952c7717,10971,7679,10991,7647,10988c7630,10982,7624,10979,7624,10963e" stroked="t" o:allowincell="f" style="position:absolute;margin-left:136.9pt;margin-top:-0.2pt;width:14.85pt;height:13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5">
                <wp:simplePos x="0" y="0"/>
                <wp:positionH relativeFrom="column">
                  <wp:align>left</wp:align>
                </wp:positionH>
                <wp:positionV relativeFrom="paragraph">
                  <wp:posOffset>135255</wp:posOffset>
                </wp:positionV>
                <wp:extent cx="427355" cy="221615"/>
                <wp:effectExtent l="7620" t="6985" r="571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7" h="615">
                              <a:moveTo>
                                <a:pt x="10634" y="10928"/>
                              </a:moveTo>
                              <a:cubicBezTo>
                                <a:pt x="10619" y="10928"/>
                                <a:pt x="10615" y="10928"/>
                                <a:pt x="10606" y="10923"/>
                              </a:cubicBezTo>
                              <a:cubicBezTo>
                                <a:pt x="10630" y="10910"/>
                                <a:pt x="10655" y="10914"/>
                                <a:pt x="10683" y="10914"/>
                              </a:cubicBezTo>
                              <a:cubicBezTo>
                                <a:pt x="10713" y="10914"/>
                                <a:pt x="10740" y="10916"/>
                                <a:pt x="10767" y="10929"/>
                              </a:cubicBezTo>
                              <a:cubicBezTo>
                                <a:pt x="10754" y="10960"/>
                                <a:pt x="10734" y="10967"/>
                                <a:pt x="10710" y="10992"/>
                              </a:cubicBezTo>
                              <a:cubicBezTo>
                                <a:pt x="10686" y="11018"/>
                                <a:pt x="10671" y="11046"/>
                                <a:pt x="10673" y="11081"/>
                              </a:cubicBezTo>
                              <a:cubicBezTo>
                                <a:pt x="10675" y="11118"/>
                                <a:pt x="10694" y="11150"/>
                                <a:pt x="10697" y="11187"/>
                              </a:cubicBezTo>
                              <a:cubicBezTo>
                                <a:pt x="10700" y="11217"/>
                                <a:pt x="10691" y="11247"/>
                                <a:pt x="10664" y="11264"/>
                              </a:cubicBezTo>
                              <a:cubicBezTo>
                                <a:pt x="10643" y="11277"/>
                                <a:pt x="10611" y="11280"/>
                                <a:pt x="10596" y="11257"/>
                              </a:cubicBezTo>
                              <a:cubicBezTo>
                                <a:pt x="10590" y="11239"/>
                                <a:pt x="10588" y="11232"/>
                                <a:pt x="10590" y="11219"/>
                              </a:cubicBezTo>
                            </a:path>
                            <a:path w="1187" h="615">
                              <a:moveTo>
                                <a:pt x="10863" y="11108"/>
                              </a:moveTo>
                              <a:cubicBezTo>
                                <a:pt x="10882" y="11155"/>
                                <a:pt x="10885" y="11187"/>
                                <a:pt x="10895" y="11234"/>
                              </a:cubicBezTo>
                              <a:cubicBezTo>
                                <a:pt x="10901" y="11247"/>
                                <a:pt x="10903" y="11251"/>
                                <a:pt x="10908" y="11259"/>
                              </a:cubicBezTo>
                              <a:cubicBezTo>
                                <a:pt x="10941" y="11255"/>
                                <a:pt x="10944" y="11243"/>
                                <a:pt x="10968" y="11220"/>
                              </a:cubicBezTo>
                              <a:cubicBezTo>
                                <a:pt x="10980" y="11208"/>
                                <a:pt x="10992" y="11200"/>
                                <a:pt x="11007" y="11193"/>
                              </a:cubicBezTo>
                              <a:cubicBezTo>
                                <a:pt x="11030" y="11237"/>
                                <a:pt x="11031" y="11271"/>
                                <a:pt x="11021" y="11322"/>
                              </a:cubicBezTo>
                              <a:cubicBezTo>
                                <a:pt x="11010" y="11378"/>
                                <a:pt x="10986" y="11437"/>
                                <a:pt x="10942" y="11475"/>
                              </a:cubicBezTo>
                              <a:cubicBezTo>
                                <a:pt x="10911" y="11502"/>
                                <a:pt x="10860" y="11517"/>
                                <a:pt x="10820" y="11502"/>
                              </a:cubicBezTo>
                              <a:cubicBezTo>
                                <a:pt x="10781" y="11487"/>
                                <a:pt x="10781" y="11444"/>
                                <a:pt x="10779" y="11410"/>
                              </a:cubicBezTo>
                            </a:path>
                            <a:path w="1187" h="615">
                              <a:moveTo>
                                <a:pt x="11239" y="11170"/>
                              </a:moveTo>
                              <a:cubicBezTo>
                                <a:pt x="11257" y="11154"/>
                                <a:pt x="11274" y="11137"/>
                                <a:pt x="11292" y="11122"/>
                              </a:cubicBezTo>
                              <a:cubicBezTo>
                                <a:pt x="11321" y="11098"/>
                                <a:pt x="11357" y="11081"/>
                                <a:pt x="11389" y="11062"/>
                              </a:cubicBezTo>
                            </a:path>
                            <a:path w="1187" h="615">
                              <a:moveTo>
                                <a:pt x="11620" y="10913"/>
                              </a:moveTo>
                              <a:cubicBezTo>
                                <a:pt x="11589" y="10918"/>
                                <a:pt x="11548" y="10923"/>
                                <a:pt x="11522" y="10945"/>
                              </a:cubicBezTo>
                              <a:cubicBezTo>
                                <a:pt x="11495" y="10969"/>
                                <a:pt x="11512" y="11006"/>
                                <a:pt x="11527" y="11030"/>
                              </a:cubicBezTo>
                              <a:cubicBezTo>
                                <a:pt x="11562" y="11087"/>
                                <a:pt x="11631" y="11130"/>
                                <a:pt x="11643" y="11199"/>
                              </a:cubicBezTo>
                              <a:cubicBezTo>
                                <a:pt x="11649" y="11235"/>
                                <a:pt x="11603" y="11246"/>
                                <a:pt x="11575" y="11245"/>
                              </a:cubicBezTo>
                              <a:cubicBezTo>
                                <a:pt x="11537" y="11243"/>
                                <a:pt x="11513" y="11223"/>
                                <a:pt x="11484" y="11203"/>
                              </a:cubicBezTo>
                            </a:path>
                            <a:path w="1187" h="615">
                              <a:moveTo>
                                <a:pt x="11456" y="11008"/>
                              </a:moveTo>
                              <a:cubicBezTo>
                                <a:pt x="11487" y="10969"/>
                                <a:pt x="11512" y="10929"/>
                                <a:pt x="11565" y="10919"/>
                              </a:cubicBezTo>
                              <a:cubicBezTo>
                                <a:pt x="11601" y="10912"/>
                                <a:pt x="11639" y="10915"/>
                                <a:pt x="11674" y="10913"/>
                              </a:cubicBezTo>
                              <a:cubicBezTo>
                                <a:pt x="11711" y="10911"/>
                                <a:pt x="11741" y="10903"/>
                                <a:pt x="11776" y="108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c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90,10892" coordsize="1187,615" path="m10634,10928c10619,10928,10615,10928,10606,10923c10630,10910,10655,10914,10683,10914c10713,10914,10740,10916,10767,10929c10754,10960,10734,10967,10710,10992c10686,11018,10671,11046,10673,11081c10675,11118,10694,11150,10697,11187c10700,11217,10691,11247,10664,11264c10643,11277,10611,11280,10596,11257c10590,11239,10588,11232,10590,11219em10863,11108c10882,11155,10885,11187,10895,11234c10901,11247,10903,11251,10908,11259c10941,11255,10944,11243,10968,11220c10980,11208,10992,11200,11007,11193c11030,11237,11031,11271,11021,11322c11010,11378,10986,11437,10942,11475c10911,11502,10860,11517,10820,11502c10781,11487,10781,11444,10779,11410em11239,11170c11257,11154,11274,11137,11292,11122c11321,11098,11357,11081,11389,11062em11620,10913c11589,10918,11548,10923,11522,10945c11495,10969,11512,11006,11527,11030c11562,11087,11631,11130,11643,11199c11649,11235,11603,11246,11575,11245c11537,11243,11513,11223,11484,11203em11456,11008c11487,10969,11512,10929,11565,10919c11601,10912,11639,10915,11674,10913c11711,10911,11741,10903,11776,10892e" stroked="t" o:allowincell="f" style="position:absolute;margin-left:0pt;margin-top:10.65pt;width:33.6pt;height:17.4pt;mso-wrap-style:none;v-text-anchor:middle;mso-position-horizontal:left">
                <v:fill o:detectmouseclick="t" on="false"/>
                <v:stroke color="#ffc00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19930</wp:posOffset>
                </wp:positionH>
                <wp:positionV relativeFrom="paragraph">
                  <wp:posOffset>25400</wp:posOffset>
                </wp:positionV>
                <wp:extent cx="347345" cy="169545"/>
                <wp:effectExtent l="635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" h="470">
                              <a:moveTo>
                                <a:pt x="15114" y="10719"/>
                              </a:moveTo>
                              <a:cubicBezTo>
                                <a:pt x="15105" y="10747"/>
                                <a:pt x="15104" y="10774"/>
                                <a:pt x="15101" y="10804"/>
                              </a:cubicBezTo>
                              <a:cubicBezTo>
                                <a:pt x="15097" y="10844"/>
                                <a:pt x="15103" y="10882"/>
                                <a:pt x="15101" y="10921"/>
                              </a:cubicBezTo>
                              <a:cubicBezTo>
                                <a:pt x="15099" y="10960"/>
                                <a:pt x="15094" y="10972"/>
                                <a:pt x="15120" y="11000"/>
                              </a:cubicBezTo>
                            </a:path>
                            <a:path w="964" h="470">
                              <a:moveTo>
                                <a:pt x="15243" y="10864"/>
                              </a:moveTo>
                              <a:cubicBezTo>
                                <a:pt x="15269" y="10864"/>
                                <a:pt x="15293" y="10864"/>
                                <a:pt x="15318" y="10863"/>
                              </a:cubicBezTo>
                              <a:cubicBezTo>
                                <a:pt x="15351" y="10861"/>
                                <a:pt x="15385" y="10848"/>
                                <a:pt x="15411" y="10825"/>
                              </a:cubicBezTo>
                              <a:cubicBezTo>
                                <a:pt x="15427" y="10811"/>
                                <a:pt x="15438" y="10784"/>
                                <a:pt x="15413" y="10772"/>
                              </a:cubicBezTo>
                              <a:cubicBezTo>
                                <a:pt x="15385" y="10758"/>
                                <a:pt x="15338" y="10766"/>
                                <a:pt x="15310" y="10774"/>
                              </a:cubicBezTo>
                              <a:cubicBezTo>
                                <a:pt x="15278" y="10783"/>
                                <a:pt x="15239" y="10808"/>
                                <a:pt x="15229" y="10843"/>
                              </a:cubicBezTo>
                              <a:cubicBezTo>
                                <a:pt x="15229" y="10861"/>
                                <a:pt x="15229" y="10867"/>
                                <a:pt x="15229" y="10879"/>
                              </a:cubicBezTo>
                            </a:path>
                            <a:path w="964" h="470">
                              <a:moveTo>
                                <a:pt x="15445" y="10599"/>
                              </a:moveTo>
                              <a:cubicBezTo>
                                <a:pt x="15462" y="10583"/>
                                <a:pt x="15486" y="10610"/>
                                <a:pt x="15509" y="10631"/>
                              </a:cubicBezTo>
                              <a:cubicBezTo>
                                <a:pt x="15552" y="10669"/>
                                <a:pt x="15591" y="10714"/>
                                <a:pt x="15598" y="10773"/>
                              </a:cubicBezTo>
                              <a:cubicBezTo>
                                <a:pt x="15603" y="10815"/>
                                <a:pt x="15583" y="10857"/>
                                <a:pt x="15566" y="10895"/>
                              </a:cubicBezTo>
                              <a:cubicBezTo>
                                <a:pt x="15553" y="10924"/>
                                <a:pt x="15526" y="10950"/>
                                <a:pt x="15518" y="10980"/>
                              </a:cubicBezTo>
                              <a:cubicBezTo>
                                <a:pt x="15518" y="10984"/>
                                <a:pt x="15518" y="10988"/>
                                <a:pt x="15518" y="10992"/>
                              </a:cubicBezTo>
                            </a:path>
                            <a:path w="964" h="470">
                              <a:moveTo>
                                <a:pt x="15887" y="10619"/>
                              </a:moveTo>
                              <a:cubicBezTo>
                                <a:pt x="15857" y="10645"/>
                                <a:pt x="15832" y="10673"/>
                                <a:pt x="15817" y="10711"/>
                              </a:cubicBezTo>
                              <a:cubicBezTo>
                                <a:pt x="15800" y="10753"/>
                                <a:pt x="15794" y="10802"/>
                                <a:pt x="15801" y="10846"/>
                              </a:cubicBezTo>
                              <a:cubicBezTo>
                                <a:pt x="15805" y="10872"/>
                                <a:pt x="15813" y="10885"/>
                                <a:pt x="15828" y="10906"/>
                              </a:cubicBezTo>
                            </a:path>
                            <a:path w="964" h="470">
                              <a:moveTo>
                                <a:pt x="15953" y="10785"/>
                              </a:moveTo>
                              <a:cubicBezTo>
                                <a:pt x="15953" y="10806"/>
                                <a:pt x="15946" y="10840"/>
                                <a:pt x="15972" y="10847"/>
                              </a:cubicBezTo>
                              <a:cubicBezTo>
                                <a:pt x="15994" y="10853"/>
                                <a:pt x="16007" y="10832"/>
                                <a:pt x="16022" y="10820"/>
                              </a:cubicBezTo>
                              <a:cubicBezTo>
                                <a:pt x="16040" y="10841"/>
                                <a:pt x="16051" y="10862"/>
                                <a:pt x="16054" y="10890"/>
                              </a:cubicBezTo>
                              <a:cubicBezTo>
                                <a:pt x="16058" y="10923"/>
                                <a:pt x="16063" y="10957"/>
                                <a:pt x="16052" y="10989"/>
                              </a:cubicBezTo>
                              <a:cubicBezTo>
                                <a:pt x="16045" y="11011"/>
                                <a:pt x="16025" y="11039"/>
                                <a:pt x="16003" y="11048"/>
                              </a:cubicBezTo>
                              <a:cubicBezTo>
                                <a:pt x="15992" y="11052"/>
                                <a:pt x="15978" y="11054"/>
                                <a:pt x="15966" y="110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096,10587" coordsize="964,470" path="m15114,10719c15105,10747,15104,10774,15101,10804c15097,10844,15103,10882,15101,10921c15099,10960,15094,10972,15120,11000em15243,10864c15269,10864,15293,10864,15318,10863c15351,10861,15385,10848,15411,10825c15427,10811,15438,10784,15413,10772c15385,10758,15338,10766,15310,10774c15278,10783,15239,10808,15229,10843c15229,10861,15229,10867,15229,10879em15445,10599c15462,10583,15486,10610,15509,10631c15552,10669,15591,10714,15598,10773c15603,10815,15583,10857,15566,10895c15553,10924,15526,10950,15518,10980c15518,10984,15518,10988,15518,10992em15887,10619c15857,10645,15832,10673,15817,10711c15800,10753,15794,10802,15801,10846c15805,10872,15813,10885,15828,10906em15953,10785c15953,10806,15946,10840,15972,10847c15994,10853,16007,10832,16022,10820c16040,10841,16051,10862,16054,10890c16058,10923,16063,10957,16052,10989c16045,11011,16025,11039,16003,11048c15992,11052,15978,11054,15966,11056e" stroked="t" o:allowincell="f" style="position:absolute;margin-left:355.9pt;margin-top:2pt;width:27.3pt;height:13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5305</wp:posOffset>
                </wp:positionH>
                <wp:positionV relativeFrom="paragraph">
                  <wp:posOffset>99695</wp:posOffset>
                </wp:positionV>
                <wp:extent cx="75565" cy="20955"/>
                <wp:effectExtent l="7620" t="698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57">
                              <a:moveTo>
                                <a:pt x="14641" y="10846"/>
                              </a:moveTo>
                              <a:cubicBezTo>
                                <a:pt x="14625" y="10850"/>
                                <a:pt x="14620" y="10851"/>
                                <a:pt x="14610" y="10846"/>
                              </a:cubicBezTo>
                              <a:cubicBezTo>
                                <a:pt x="14638" y="10832"/>
                                <a:pt x="14666" y="10823"/>
                                <a:pt x="14697" y="10820"/>
                              </a:cubicBezTo>
                              <a:cubicBezTo>
                                <a:pt x="14740" y="10816"/>
                                <a:pt x="14778" y="10807"/>
                                <a:pt x="14820" y="107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10,10794" coordsize="211,57" path="m14641,10846c14625,10850,14620,10851,14610,10846c14638,10832,14666,10823,14697,10820c14740,10816,14778,10807,14820,10794e" stroked="t" o:allowincell="f" style="position:absolute;margin-left:342.15pt;margin-top:7.85pt;width:5.9pt;height:1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37660</wp:posOffset>
                </wp:positionH>
                <wp:positionV relativeFrom="paragraph">
                  <wp:posOffset>28575</wp:posOffset>
                </wp:positionV>
                <wp:extent cx="109220" cy="205740"/>
                <wp:effectExtent l="6985" t="6350" r="698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" h="572">
                              <a:moveTo>
                                <a:pt x="14102" y="10608"/>
                              </a:moveTo>
                              <a:cubicBezTo>
                                <a:pt x="14104" y="10604"/>
                                <a:pt x="14105" y="10599"/>
                                <a:pt x="14107" y="10595"/>
                              </a:cubicBezTo>
                              <a:cubicBezTo>
                                <a:pt x="14082" y="10613"/>
                                <a:pt x="14075" y="10638"/>
                                <a:pt x="14066" y="10669"/>
                              </a:cubicBezTo>
                              <a:cubicBezTo>
                                <a:pt x="14049" y="10724"/>
                                <a:pt x="14037" y="10783"/>
                                <a:pt x="14033" y="10840"/>
                              </a:cubicBezTo>
                              <a:cubicBezTo>
                                <a:pt x="14030" y="10883"/>
                                <a:pt x="14034" y="10937"/>
                                <a:pt x="14077" y="10961"/>
                              </a:cubicBezTo>
                              <a:cubicBezTo>
                                <a:pt x="14105" y="10977"/>
                                <a:pt x="14125" y="10961"/>
                                <a:pt x="14149" y="10950"/>
                              </a:cubicBezTo>
                            </a:path>
                            <a:path w="304" h="572">
                              <a:moveTo>
                                <a:pt x="14212" y="10868"/>
                              </a:moveTo>
                              <a:cubicBezTo>
                                <a:pt x="14213" y="10862"/>
                                <a:pt x="14215" y="10856"/>
                                <a:pt x="14216" y="10850"/>
                              </a:cubicBezTo>
                              <a:cubicBezTo>
                                <a:pt x="14230" y="10868"/>
                                <a:pt x="14230" y="10887"/>
                                <a:pt x="14240" y="10910"/>
                              </a:cubicBezTo>
                              <a:cubicBezTo>
                                <a:pt x="14253" y="10939"/>
                                <a:pt x="14273" y="10926"/>
                                <a:pt x="14298" y="10925"/>
                              </a:cubicBezTo>
                              <a:cubicBezTo>
                                <a:pt x="14327" y="10924"/>
                                <a:pt x="14337" y="10948"/>
                                <a:pt x="14336" y="10974"/>
                              </a:cubicBezTo>
                              <a:cubicBezTo>
                                <a:pt x="14335" y="11015"/>
                                <a:pt x="14321" y="11051"/>
                                <a:pt x="14299" y="11085"/>
                              </a:cubicBezTo>
                              <a:cubicBezTo>
                                <a:pt x="14281" y="11113"/>
                                <a:pt x="14254" y="11144"/>
                                <a:pt x="14225" y="11162"/>
                              </a:cubicBezTo>
                              <a:cubicBezTo>
                                <a:pt x="14212" y="11166"/>
                                <a:pt x="14207" y="11167"/>
                                <a:pt x="14200" y="111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33,10595" coordsize="304,572" path="m14102,10608c14104,10604,14105,10599,14107,10595c14082,10613,14075,10638,14066,10669c14049,10724,14037,10783,14033,10840c14030,10883,14034,10937,14077,10961c14105,10977,14125,10961,14149,10950em14212,10868c14213,10862,14215,10856,14216,10850c14230,10868,14230,10887,14240,10910c14253,10939,14273,10926,14298,10925c14327,10924,14337,10948,14336,10974c14335,11015,14321,11051,14299,11085c14281,11113,14254,11144,14225,11162c14212,11166,14207,11167,14200,11158e" stroked="t" o:allowincell="f" style="position:absolute;margin-left:325.8pt;margin-top:2.25pt;width:8.55pt;height:16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2365</wp:posOffset>
                </wp:positionH>
                <wp:positionV relativeFrom="paragraph">
                  <wp:posOffset>15240</wp:posOffset>
                </wp:positionV>
                <wp:extent cx="338455" cy="144145"/>
                <wp:effectExtent l="8255" t="762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401">
                              <a:moveTo>
                                <a:pt x="5927" y="11147"/>
                              </a:moveTo>
                              <a:cubicBezTo>
                                <a:pt x="5922" y="11161"/>
                                <a:pt x="5921" y="11164"/>
                                <a:pt x="5918" y="11173"/>
                              </a:cubicBezTo>
                              <a:cubicBezTo>
                                <a:pt x="5918" y="11149"/>
                                <a:pt x="5916" y="11130"/>
                                <a:pt x="5910" y="11107"/>
                              </a:cubicBezTo>
                              <a:cubicBezTo>
                                <a:pt x="5905" y="11085"/>
                                <a:pt x="5899" y="11056"/>
                                <a:pt x="5881" y="11040"/>
                              </a:cubicBezTo>
                              <a:cubicBezTo>
                                <a:pt x="5858" y="11019"/>
                                <a:pt x="5824" y="11034"/>
                                <a:pt x="5804" y="11051"/>
                              </a:cubicBezTo>
                              <a:cubicBezTo>
                                <a:pt x="5765" y="11085"/>
                                <a:pt x="5736" y="11139"/>
                                <a:pt x="5722" y="11189"/>
                              </a:cubicBezTo>
                              <a:cubicBezTo>
                                <a:pt x="5710" y="11234"/>
                                <a:pt x="5705" y="11294"/>
                                <a:pt x="5729" y="11336"/>
                              </a:cubicBezTo>
                              <a:cubicBezTo>
                                <a:pt x="5757" y="11384"/>
                                <a:pt x="5805" y="11357"/>
                                <a:pt x="5834" y="11328"/>
                              </a:cubicBezTo>
                              <a:cubicBezTo>
                                <a:pt x="5864" y="11298"/>
                                <a:pt x="5885" y="11261"/>
                                <a:pt x="5905" y="11224"/>
                              </a:cubicBezTo>
                              <a:cubicBezTo>
                                <a:pt x="5914" y="11207"/>
                                <a:pt x="5915" y="11203"/>
                                <a:pt x="5921" y="11193"/>
                              </a:cubicBezTo>
                              <a:cubicBezTo>
                                <a:pt x="5931" y="11234"/>
                                <a:pt x="5936" y="11271"/>
                                <a:pt x="5948" y="11310"/>
                              </a:cubicBezTo>
                              <a:cubicBezTo>
                                <a:pt x="5963" y="11358"/>
                                <a:pt x="5976" y="11392"/>
                                <a:pt x="6008" y="11431"/>
                              </a:cubicBezTo>
                            </a:path>
                            <a:path w="939" h="401">
                              <a:moveTo>
                                <a:pt x="6231" y="11235"/>
                              </a:moveTo>
                              <a:cubicBezTo>
                                <a:pt x="6198" y="11238"/>
                                <a:pt x="6275" y="11217"/>
                                <a:pt x="6282" y="11215"/>
                              </a:cubicBezTo>
                              <a:cubicBezTo>
                                <a:pt x="6314" y="11206"/>
                                <a:pt x="6343" y="11192"/>
                                <a:pt x="6375" y="11183"/>
                              </a:cubicBezTo>
                              <a:cubicBezTo>
                                <a:pt x="6380" y="11182"/>
                                <a:pt x="6385" y="11181"/>
                                <a:pt x="6390" y="11180"/>
                              </a:cubicBezTo>
                            </a:path>
                            <a:path w="939" h="401">
                              <a:moveTo>
                                <a:pt x="6311" y="11322"/>
                              </a:moveTo>
                              <a:cubicBezTo>
                                <a:pt x="6307" y="11328"/>
                                <a:pt x="6302" y="11333"/>
                                <a:pt x="6298" y="11339"/>
                              </a:cubicBezTo>
                              <a:cubicBezTo>
                                <a:pt x="6334" y="11339"/>
                                <a:pt x="6353" y="11331"/>
                                <a:pt x="6385" y="11312"/>
                              </a:cubicBezTo>
                              <a:cubicBezTo>
                                <a:pt x="6415" y="11292"/>
                                <a:pt x="6426" y="11285"/>
                                <a:pt x="6444" y="11268"/>
                              </a:cubicBezTo>
                            </a:path>
                            <a:path w="939" h="401">
                              <a:moveTo>
                                <a:pt x="6624" y="11115"/>
                              </a:moveTo>
                              <a:cubicBezTo>
                                <a:pt x="6636" y="11155"/>
                                <a:pt x="6636" y="11186"/>
                                <a:pt x="6636" y="11228"/>
                              </a:cubicBezTo>
                              <a:cubicBezTo>
                                <a:pt x="6636" y="11271"/>
                                <a:pt x="6637" y="11312"/>
                                <a:pt x="6646" y="11354"/>
                              </a:cubicBezTo>
                              <a:cubicBezTo>
                                <a:pt x="6648" y="11362"/>
                                <a:pt x="6650" y="11369"/>
                                <a:pt x="6652" y="113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c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14,11031" coordsize="939,401" path="m5927,11147c5922,11161,5921,11164,5918,11173c5918,11149,5916,11130,5910,11107c5905,11085,5899,11056,5881,11040c5858,11019,5824,11034,5804,11051c5765,11085,5736,11139,5722,11189c5710,11234,5705,11294,5729,11336c5757,11384,5805,11357,5834,11328c5864,11298,5885,11261,5905,11224c5914,11207,5915,11203,5921,11193c5931,11234,5936,11271,5948,11310c5963,11358,5976,11392,6008,11431em6231,11235c6198,11238,6275,11217,6282,11215c6314,11206,6343,11192,6375,11183c6380,11182,6385,11181,6390,11180em6311,11322c6307,11328,6302,11333,6298,11339c6334,11339,6353,11331,6385,11312c6415,11292,6426,11285,6444,11268em6624,11115c6636,11155,6636,11186,6636,11228c6636,11271,6637,11312,6646,11354c6648,11362,6650,11369,6652,11377e" stroked="t" o:allowincell="f" style="position:absolute;margin-left:89.95pt;margin-top:1.2pt;width:26.6pt;height:11.3pt;mso-wrap-style:none;v-text-anchor:middle">
                <v:fill o:detectmouseclick="t" on="false"/>
                <v:stroke color="#ffc00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8960</wp:posOffset>
                </wp:positionH>
                <wp:positionV relativeFrom="paragraph">
                  <wp:posOffset>62865</wp:posOffset>
                </wp:positionV>
                <wp:extent cx="205740" cy="112395"/>
                <wp:effectExtent l="6350" t="6985" r="635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313">
                              <a:moveTo>
                                <a:pt x="7718" y="11163"/>
                              </a:moveTo>
                              <a:cubicBezTo>
                                <a:pt x="7710" y="11197"/>
                                <a:pt x="7696" y="11222"/>
                                <a:pt x="7686" y="11254"/>
                              </a:cubicBezTo>
                              <a:cubicBezTo>
                                <a:pt x="7678" y="11282"/>
                                <a:pt x="7674" y="11318"/>
                                <a:pt x="7687" y="11345"/>
                              </a:cubicBezTo>
                              <a:cubicBezTo>
                                <a:pt x="7700" y="11372"/>
                                <a:pt x="7729" y="11381"/>
                                <a:pt x="7756" y="11388"/>
                              </a:cubicBezTo>
                              <a:cubicBezTo>
                                <a:pt x="7782" y="11395"/>
                                <a:pt x="7807" y="11401"/>
                                <a:pt x="7831" y="11414"/>
                              </a:cubicBezTo>
                              <a:cubicBezTo>
                                <a:pt x="7825" y="11448"/>
                                <a:pt x="7810" y="11451"/>
                                <a:pt x="7775" y="11462"/>
                              </a:cubicBezTo>
                              <a:cubicBezTo>
                                <a:pt x="7741" y="11473"/>
                                <a:pt x="7711" y="11475"/>
                                <a:pt x="7675" y="11475"/>
                              </a:cubicBezTo>
                              <a:cubicBezTo>
                                <a:pt x="7634" y="11475"/>
                                <a:pt x="7652" y="11442"/>
                                <a:pt x="7671" y="11425"/>
                              </a:cubicBezTo>
                              <a:cubicBezTo>
                                <a:pt x="7678" y="11419"/>
                                <a:pt x="7685" y="11413"/>
                                <a:pt x="7692" y="11407"/>
                              </a:cubicBezTo>
                            </a:path>
                            <a:path w="570" h="313">
                              <a:moveTo>
                                <a:pt x="8065" y="11238"/>
                              </a:moveTo>
                              <a:cubicBezTo>
                                <a:pt x="8060" y="11238"/>
                                <a:pt x="8056" y="11238"/>
                                <a:pt x="8051" y="11238"/>
                              </a:cubicBezTo>
                              <a:cubicBezTo>
                                <a:pt x="8074" y="11227"/>
                                <a:pt x="8095" y="11230"/>
                                <a:pt x="8121" y="11230"/>
                              </a:cubicBezTo>
                              <a:cubicBezTo>
                                <a:pt x="8141" y="11230"/>
                                <a:pt x="8160" y="11230"/>
                                <a:pt x="8180" y="11230"/>
                              </a:cubicBezTo>
                            </a:path>
                            <a:path w="570" h="313">
                              <a:moveTo>
                                <a:pt x="8095" y="11349"/>
                              </a:moveTo>
                              <a:cubicBezTo>
                                <a:pt x="8089" y="11362"/>
                                <a:pt x="8087" y="11366"/>
                                <a:pt x="8089" y="11376"/>
                              </a:cubicBezTo>
                              <a:cubicBezTo>
                                <a:pt x="8114" y="11374"/>
                                <a:pt x="8133" y="11363"/>
                                <a:pt x="8157" y="11354"/>
                              </a:cubicBezTo>
                              <a:cubicBezTo>
                                <a:pt x="8187" y="11343"/>
                                <a:pt x="8197" y="11339"/>
                                <a:pt x="8218" y="113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c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49,11163" coordsize="570,313" path="m7718,11163c7710,11197,7696,11222,7686,11254c7678,11282,7674,11318,7687,11345c7700,11372,7729,11381,7756,11388c7782,11395,7807,11401,7831,11414c7825,11448,7810,11451,7775,11462c7741,11473,7711,11475,7675,11475c7634,11475,7652,11442,7671,11425c7678,11419,7685,11413,7692,11407em8065,11238c8060,11238,8056,11238,8051,11238c8074,11227,8095,11230,8121,11230c8141,11230,8160,11230,8180,11230em8095,11349c8089,11362,8087,11366,8089,11376c8114,11374,8133,11363,8157,11354c8187,11343,8197,11339,8218,11333e" stroked="t" o:allowincell="f" style="position:absolute;margin-left:144.8pt;margin-top:4.95pt;width:16.15pt;height:8.8pt;mso-wrap-style:none;v-text-anchor:middle">
                <v:fill o:detectmouseclick="t" on="false"/>
                <v:stroke color="#ffc00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9315</wp:posOffset>
                </wp:positionH>
                <wp:positionV relativeFrom="paragraph">
                  <wp:posOffset>62230</wp:posOffset>
                </wp:positionV>
                <wp:extent cx="161290" cy="132080"/>
                <wp:effectExtent l="6350" t="6350" r="508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" h="366">
                              <a:moveTo>
                                <a:pt x="8493" y="11172"/>
                              </a:moveTo>
                              <a:cubicBezTo>
                                <a:pt x="8479" y="11197"/>
                                <a:pt x="8480" y="11203"/>
                                <a:pt x="8508" y="11210"/>
                              </a:cubicBezTo>
                              <a:cubicBezTo>
                                <a:pt x="8535" y="11216"/>
                                <a:pt x="8549" y="11215"/>
                                <a:pt x="8571" y="11199"/>
                              </a:cubicBezTo>
                              <a:cubicBezTo>
                                <a:pt x="8585" y="11188"/>
                                <a:pt x="8598" y="11175"/>
                                <a:pt x="8610" y="11162"/>
                              </a:cubicBezTo>
                            </a:path>
                            <a:path w="447" h="366">
                              <a:moveTo>
                                <a:pt x="8736" y="11194"/>
                              </a:moveTo>
                              <a:cubicBezTo>
                                <a:pt x="8739" y="11226"/>
                                <a:pt x="8737" y="11268"/>
                                <a:pt x="8748" y="11299"/>
                              </a:cubicBezTo>
                              <a:cubicBezTo>
                                <a:pt x="8757" y="11323"/>
                                <a:pt x="8781" y="11334"/>
                                <a:pt x="8806" y="11329"/>
                              </a:cubicBezTo>
                              <a:cubicBezTo>
                                <a:pt x="8844" y="11321"/>
                                <a:pt x="8875" y="11290"/>
                                <a:pt x="8912" y="11281"/>
                              </a:cubicBezTo>
                              <a:cubicBezTo>
                                <a:pt x="8916" y="11281"/>
                                <a:pt x="8919" y="11281"/>
                                <a:pt x="8923" y="11281"/>
                              </a:cubicBezTo>
                              <a:cubicBezTo>
                                <a:pt x="8929" y="11321"/>
                                <a:pt x="8920" y="11355"/>
                                <a:pt x="8902" y="11393"/>
                              </a:cubicBezTo>
                              <a:cubicBezTo>
                                <a:pt x="8882" y="11437"/>
                                <a:pt x="8855" y="11477"/>
                                <a:pt x="8817" y="11506"/>
                              </a:cubicBezTo>
                              <a:cubicBezTo>
                                <a:pt x="8798" y="11521"/>
                                <a:pt x="8787" y="11524"/>
                                <a:pt x="8764" y="115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c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83,11162" coordsize="447,366" path="m8493,11172c8479,11197,8480,11203,8508,11210c8535,11216,8549,11215,8571,11199c8585,11188,8598,11175,8610,11162em8736,11194c8739,11226,8737,11268,8748,11299c8757,11323,8781,11334,8806,11329c8844,11321,8875,11290,8912,11281c8916,11281,8919,11281,8923,11281c8929,11321,8920,11355,8902,11393c8882,11437,8855,11477,8817,11506c8798,11521,8787,11524,8764,11527e" stroked="t" o:allowincell="f" style="position:absolute;margin-left:168.45pt;margin-top:4.9pt;width:12.65pt;height:10.35pt;mso-wrap-style:none;v-text-anchor:middle">
                <v:fill o:detectmouseclick="t" on="false"/>
                <v:stroke color="#ffc00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2070</wp:posOffset>
                </wp:positionH>
                <wp:positionV relativeFrom="paragraph">
                  <wp:posOffset>12700</wp:posOffset>
                </wp:positionV>
                <wp:extent cx="215265" cy="115570"/>
                <wp:effectExtent l="5715" t="6350" r="571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7" h="321">
                              <a:moveTo>
                                <a:pt x="9860" y="11024"/>
                              </a:moveTo>
                              <a:cubicBezTo>
                                <a:pt x="9834" y="11060"/>
                                <a:pt x="9810" y="11092"/>
                                <a:pt x="9787" y="11129"/>
                              </a:cubicBezTo>
                              <a:cubicBezTo>
                                <a:pt x="9758" y="11176"/>
                                <a:pt x="9738" y="11208"/>
                                <a:pt x="9748" y="11265"/>
                              </a:cubicBezTo>
                              <a:cubicBezTo>
                                <a:pt x="9757" y="11319"/>
                                <a:pt x="9797" y="11339"/>
                                <a:pt x="9849" y="11344"/>
                              </a:cubicBezTo>
                              <a:cubicBezTo>
                                <a:pt x="9863" y="11344"/>
                                <a:pt x="9876" y="11344"/>
                                <a:pt x="9890" y="11344"/>
                              </a:cubicBezTo>
                            </a:path>
                            <a:path w="597" h="321">
                              <a:moveTo>
                                <a:pt x="10113" y="11170"/>
                              </a:moveTo>
                              <a:cubicBezTo>
                                <a:pt x="10137" y="11164"/>
                                <a:pt x="10160" y="11158"/>
                                <a:pt x="10184" y="11151"/>
                              </a:cubicBezTo>
                              <a:cubicBezTo>
                                <a:pt x="10203" y="11145"/>
                                <a:pt x="10223" y="11143"/>
                                <a:pt x="10242" y="11139"/>
                              </a:cubicBezTo>
                            </a:path>
                            <a:path w="597" h="321">
                              <a:moveTo>
                                <a:pt x="10181" y="11271"/>
                              </a:moveTo>
                              <a:cubicBezTo>
                                <a:pt x="10193" y="11293"/>
                                <a:pt x="10213" y="11279"/>
                                <a:pt x="10239" y="11272"/>
                              </a:cubicBezTo>
                              <a:cubicBezTo>
                                <a:pt x="10271" y="11263"/>
                                <a:pt x="10304" y="11257"/>
                                <a:pt x="10337" y="112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c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41,11024" coordsize="597,321" path="m9860,11024c9834,11060,9810,11092,9787,11129c9758,11176,9738,11208,9748,11265c9757,11319,9797,11339,9849,11344c9863,11344,9876,11344,9890,11344em10113,11170c10137,11164,10160,11158,10184,11151c10203,11145,10223,11143,10242,11139em10181,11271c10193,11293,10213,11279,10239,11272c10271,11263,10304,11257,10337,11250e" stroked="t" o:allowincell="f" style="position:absolute;margin-left:204.1pt;margin-top:1pt;width:16.9pt;height:9.05pt;mso-wrap-style:none;v-text-anchor:middle">
                <v:fill o:detectmouseclick="t" on="false"/>
                <v:stroke color="#ffc00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39310</wp:posOffset>
                </wp:positionH>
                <wp:positionV relativeFrom="paragraph">
                  <wp:posOffset>109220</wp:posOffset>
                </wp:positionV>
                <wp:extent cx="122555" cy="178435"/>
                <wp:effectExtent l="6985" t="6985" r="571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496">
                              <a:moveTo>
                                <a:pt x="15433" y="11292"/>
                              </a:moveTo>
                              <a:cubicBezTo>
                                <a:pt x="15442" y="11326"/>
                                <a:pt x="15448" y="11360"/>
                                <a:pt x="15443" y="11395"/>
                              </a:cubicBezTo>
                              <a:cubicBezTo>
                                <a:pt x="15437" y="11438"/>
                                <a:pt x="15434" y="11480"/>
                                <a:pt x="15432" y="11524"/>
                              </a:cubicBezTo>
                              <a:cubicBezTo>
                                <a:pt x="15431" y="11546"/>
                                <a:pt x="15422" y="11585"/>
                                <a:pt x="15433" y="11605"/>
                              </a:cubicBezTo>
                              <a:cubicBezTo>
                                <a:pt x="15443" y="11611"/>
                                <a:pt x="15447" y="11612"/>
                                <a:pt x="15453" y="11602"/>
                              </a:cubicBezTo>
                            </a:path>
                            <a:path w="341" h="496">
                              <a:moveTo>
                                <a:pt x="15527" y="11523"/>
                              </a:moveTo>
                              <a:cubicBezTo>
                                <a:pt x="15554" y="11528"/>
                                <a:pt x="15565" y="11544"/>
                                <a:pt x="15591" y="11558"/>
                              </a:cubicBezTo>
                              <a:cubicBezTo>
                                <a:pt x="15621" y="11574"/>
                                <a:pt x="15654" y="11573"/>
                                <a:pt x="15685" y="11563"/>
                              </a:cubicBezTo>
                              <a:cubicBezTo>
                                <a:pt x="15712" y="11554"/>
                                <a:pt x="15737" y="11528"/>
                                <a:pt x="15736" y="11498"/>
                              </a:cubicBezTo>
                              <a:cubicBezTo>
                                <a:pt x="15735" y="11471"/>
                                <a:pt x="15712" y="11446"/>
                                <a:pt x="15689" y="11435"/>
                              </a:cubicBezTo>
                              <a:cubicBezTo>
                                <a:pt x="15660" y="11421"/>
                                <a:pt x="15627" y="11429"/>
                                <a:pt x="15604" y="11450"/>
                              </a:cubicBezTo>
                              <a:cubicBezTo>
                                <a:pt x="15587" y="11470"/>
                                <a:pt x="15581" y="11477"/>
                                <a:pt x="15572" y="11493"/>
                              </a:cubicBezTo>
                            </a:path>
                            <a:path w="341" h="496">
                              <a:moveTo>
                                <a:pt x="15767" y="11655"/>
                              </a:moveTo>
                              <a:cubicBezTo>
                                <a:pt x="15754" y="11683"/>
                                <a:pt x="15734" y="11704"/>
                                <a:pt x="15720" y="11731"/>
                              </a:cubicBezTo>
                              <a:cubicBezTo>
                                <a:pt x="15711" y="11748"/>
                                <a:pt x="15708" y="11769"/>
                                <a:pt x="15701" y="117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27,11292" coordsize="341,496" path="m15433,11292c15442,11326,15448,11360,15443,11395c15437,11438,15434,11480,15432,11524c15431,11546,15422,11585,15433,11605c15443,11611,15447,11612,15453,11602em15527,11523c15554,11528,15565,11544,15591,11558c15621,11574,15654,11573,15685,11563c15712,11554,15737,11528,15736,11498c15735,11471,15712,11446,15689,11435c15660,11421,15627,11429,15604,11450c15587,11470,15581,11477,15572,11493em15767,11655c15754,11683,15734,11704,15720,11731c15711,11748,15708,11769,15701,11787e" stroked="t" o:allowincell="f" style="position:absolute;margin-left:365.3pt;margin-top:8.6pt;width:9.6pt;height:1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7830</wp:posOffset>
                </wp:positionH>
                <wp:positionV relativeFrom="paragraph">
                  <wp:posOffset>149225</wp:posOffset>
                </wp:positionV>
                <wp:extent cx="90170" cy="139065"/>
                <wp:effectExtent l="6350" t="7620" r="444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387">
                              <a:moveTo>
                                <a:pt x="14386" y="11418"/>
                              </a:moveTo>
                              <a:cubicBezTo>
                                <a:pt x="14386" y="11413"/>
                                <a:pt x="14386" y="11408"/>
                                <a:pt x="14386" y="11403"/>
                              </a:cubicBezTo>
                              <a:cubicBezTo>
                                <a:pt x="14367" y="11422"/>
                                <a:pt x="14366" y="11439"/>
                                <a:pt x="14369" y="11467"/>
                              </a:cubicBezTo>
                              <a:cubicBezTo>
                                <a:pt x="14372" y="11498"/>
                                <a:pt x="14381" y="11534"/>
                                <a:pt x="14405" y="11557"/>
                              </a:cubicBezTo>
                              <a:cubicBezTo>
                                <a:pt x="14426" y="11577"/>
                                <a:pt x="14456" y="11566"/>
                                <a:pt x="14476" y="11551"/>
                              </a:cubicBezTo>
                              <a:cubicBezTo>
                                <a:pt x="14497" y="11535"/>
                                <a:pt x="14511" y="11512"/>
                                <a:pt x="14527" y="11492"/>
                              </a:cubicBezTo>
                              <a:cubicBezTo>
                                <a:pt x="14532" y="11534"/>
                                <a:pt x="14520" y="11564"/>
                                <a:pt x="14502" y="11604"/>
                              </a:cubicBezTo>
                              <a:cubicBezTo>
                                <a:pt x="14479" y="11655"/>
                                <a:pt x="14449" y="11694"/>
                                <a:pt x="14407" y="11731"/>
                              </a:cubicBezTo>
                              <a:cubicBezTo>
                                <a:pt x="14378" y="11757"/>
                                <a:pt x="14344" y="11782"/>
                                <a:pt x="14304" y="11789"/>
                              </a:cubicBezTo>
                              <a:cubicBezTo>
                                <a:pt x="14289" y="11789"/>
                                <a:pt x="14284" y="11788"/>
                                <a:pt x="14284" y="117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84,11403" coordsize="250,387" path="m14386,11418c14386,11413,14386,11408,14386,11403c14367,11422,14366,11439,14369,11467c14372,11498,14381,11534,14405,11557c14426,11577,14456,11566,14476,11551c14497,11535,14511,11512,14527,11492c14532,11534,14520,11564,14502,11604c14479,11655,14449,11694,14407,11731c14378,11757,14344,11782,14304,11789c14289,11789,14284,11788,14284,11773e" stroked="t" o:allowincell="f" style="position:absolute;margin-left:332.9pt;margin-top:11.75pt;width:7.05pt;height:10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73345</wp:posOffset>
                </wp:positionH>
                <wp:positionV relativeFrom="paragraph">
                  <wp:posOffset>99060</wp:posOffset>
                </wp:positionV>
                <wp:extent cx="105410" cy="130175"/>
                <wp:effectExtent l="6985" t="5715" r="635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362">
                              <a:moveTo>
                                <a:pt x="17203" y="11276"/>
                              </a:moveTo>
                              <a:cubicBezTo>
                                <a:pt x="17168" y="11260"/>
                                <a:pt x="17158" y="11272"/>
                                <a:pt x="17124" y="11292"/>
                              </a:cubicBezTo>
                              <a:cubicBezTo>
                                <a:pt x="17084" y="11315"/>
                                <a:pt x="17049" y="11344"/>
                                <a:pt x="17012" y="11372"/>
                              </a:cubicBezTo>
                              <a:cubicBezTo>
                                <a:pt x="16986" y="11392"/>
                                <a:pt x="16961" y="11411"/>
                                <a:pt x="16935" y="11431"/>
                              </a:cubicBezTo>
                              <a:cubicBezTo>
                                <a:pt x="16971" y="11447"/>
                                <a:pt x="17003" y="11443"/>
                                <a:pt x="17044" y="11443"/>
                              </a:cubicBezTo>
                              <a:cubicBezTo>
                                <a:pt x="17082" y="11443"/>
                                <a:pt x="17135" y="11438"/>
                                <a:pt x="17172" y="11450"/>
                              </a:cubicBezTo>
                              <a:cubicBezTo>
                                <a:pt x="17191" y="11456"/>
                                <a:pt x="17194" y="11467"/>
                                <a:pt x="17197" y="11482"/>
                              </a:cubicBezTo>
                            </a:path>
                            <a:path w="293" h="362">
                              <a:moveTo>
                                <a:pt x="16971" y="11533"/>
                              </a:moveTo>
                              <a:cubicBezTo>
                                <a:pt x="16936" y="11538"/>
                                <a:pt x="16929" y="11536"/>
                                <a:pt x="16911" y="11546"/>
                              </a:cubicBezTo>
                              <a:cubicBezTo>
                                <a:pt x="16924" y="11577"/>
                                <a:pt x="16957" y="11574"/>
                                <a:pt x="16991" y="11583"/>
                              </a:cubicBezTo>
                              <a:cubicBezTo>
                                <a:pt x="17033" y="11595"/>
                                <a:pt x="17077" y="11600"/>
                                <a:pt x="17118" y="11614"/>
                              </a:cubicBezTo>
                              <a:cubicBezTo>
                                <a:pt x="17132" y="11621"/>
                                <a:pt x="17136" y="11623"/>
                                <a:pt x="17146" y="116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11,11264" coordsize="293,362" path="m17203,11276c17168,11260,17158,11272,17124,11292c17084,11315,17049,11344,17012,11372c16986,11392,16961,11411,16935,11431c16971,11447,17003,11443,17044,11443c17082,11443,17135,11438,17172,11450c17191,11456,17194,11467,17197,11482em16971,11533c16936,11538,16929,11536,16911,11546c16924,11577,16957,11574,16991,11583c17033,11595,17077,11600,17118,11614c17132,11621,17136,11623,17146,11625e" stroked="t" o:allowincell="f" style="position:absolute;margin-left:407.35pt;margin-top:7.8pt;width:8.25pt;height:10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18330</wp:posOffset>
                </wp:positionH>
                <wp:positionV relativeFrom="paragraph">
                  <wp:posOffset>130175</wp:posOffset>
                </wp:positionV>
                <wp:extent cx="96520" cy="151765"/>
                <wp:effectExtent l="6350" t="6985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422">
                              <a:moveTo>
                                <a:pt x="14840" y="11362"/>
                              </a:moveTo>
                              <a:cubicBezTo>
                                <a:pt x="14827" y="11356"/>
                                <a:pt x="14822" y="11354"/>
                                <a:pt x="14813" y="11350"/>
                              </a:cubicBezTo>
                              <a:cubicBezTo>
                                <a:pt x="14847" y="11361"/>
                                <a:pt x="14881" y="11371"/>
                                <a:pt x="14915" y="11383"/>
                              </a:cubicBezTo>
                              <a:cubicBezTo>
                                <a:pt x="14953" y="11396"/>
                                <a:pt x="14999" y="11411"/>
                                <a:pt x="15027" y="11441"/>
                              </a:cubicBezTo>
                              <a:cubicBezTo>
                                <a:pt x="15040" y="11455"/>
                                <a:pt x="15041" y="11471"/>
                                <a:pt x="15031" y="11486"/>
                              </a:cubicBezTo>
                              <a:cubicBezTo>
                                <a:pt x="15017" y="11506"/>
                                <a:pt x="14997" y="11522"/>
                                <a:pt x="14977" y="11535"/>
                              </a:cubicBezTo>
                              <a:cubicBezTo>
                                <a:pt x="14954" y="11550"/>
                                <a:pt x="14929" y="11563"/>
                                <a:pt x="14904" y="11573"/>
                              </a:cubicBezTo>
                              <a:cubicBezTo>
                                <a:pt x="14890" y="11579"/>
                                <a:pt x="14853" y="11585"/>
                                <a:pt x="14899" y="11581"/>
                              </a:cubicBezTo>
                            </a:path>
                            <a:path w="268" h="422">
                              <a:moveTo>
                                <a:pt x="15080" y="11625"/>
                              </a:moveTo>
                              <a:cubicBezTo>
                                <a:pt x="15036" y="11660"/>
                                <a:pt x="14995" y="11680"/>
                                <a:pt x="14948" y="11708"/>
                              </a:cubicBezTo>
                              <a:cubicBezTo>
                                <a:pt x="14920" y="11725"/>
                                <a:pt x="14894" y="11747"/>
                                <a:pt x="14872" y="117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813,11350" coordsize="268,422" path="m14840,11362c14827,11356,14822,11354,14813,11350c14847,11361,14881,11371,14915,11383c14953,11396,14999,11411,15027,11441c15040,11455,15041,11471,15031,11486c15017,11506,14997,11522,14977,11535c14954,11550,14929,11563,14904,11573c14890,11579,14853,11585,14899,11581em15080,11625c15036,11660,14995,11680,14948,11708c14920,11725,14894,11747,14872,11771e" stroked="t" o:allowincell="f" style="position:absolute;margin-left:347.9pt;margin-top:10.25pt;width:7.55pt;height:11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3.</w:t>
        <w:tab/>
        <w:t>Complete the square for (a)</w:t>
        <w:tab/>
      </w:r>
      <w:r>
        <w:rPr/>
        <w:object w:dxaOrig="17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6pt;height:16pt" filled="f" o:ole="">
            <v:imagedata r:id="rId9" o:title=""/>
          </v:shape>
          <o:OLEObject Type="Embed" ProgID="" ShapeID="ole_rId8" DrawAspect="Content" ObjectID="_1458533314" r:id="rId8"/>
        </w:object>
      </w:r>
      <w:r>
        <w:rPr/>
        <w:tab/>
        <w:t>(b)</w:t>
        <w:tab/>
      </w:r>
      <w:r>
        <w:rPr/>
        <w:object w:dxaOrig="1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16pt" filled="f" o:ole="">
            <v:imagedata r:id="rId11" o:title=""/>
          </v:shape>
          <o:OLEObject Type="Embed" ProgID="" ShapeID="ole_rId10" DrawAspect="Content" ObjectID="_2049692188" r:id="rId10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3880</wp:posOffset>
                </wp:positionH>
                <wp:positionV relativeFrom="paragraph">
                  <wp:posOffset>34290</wp:posOffset>
                </wp:positionV>
                <wp:extent cx="171450" cy="216535"/>
                <wp:effectExtent l="6350" t="7620" r="698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" h="601">
                              <a:moveTo>
                                <a:pt x="4403" y="12802"/>
                              </a:moveTo>
                              <a:cubicBezTo>
                                <a:pt x="4402" y="12810"/>
                                <a:pt x="4382" y="12863"/>
                                <a:pt x="4386" y="12864"/>
                              </a:cubicBezTo>
                              <a:cubicBezTo>
                                <a:pt x="4388" y="12860"/>
                                <a:pt x="4391" y="12856"/>
                                <a:pt x="4393" y="12852"/>
                              </a:cubicBezTo>
                              <a:cubicBezTo>
                                <a:pt x="4396" y="12831"/>
                                <a:pt x="4402" y="12801"/>
                                <a:pt x="4397" y="12779"/>
                              </a:cubicBezTo>
                              <a:cubicBezTo>
                                <a:pt x="4390" y="12750"/>
                                <a:pt x="4369" y="12735"/>
                                <a:pt x="4341" y="12737"/>
                              </a:cubicBezTo>
                              <a:cubicBezTo>
                                <a:pt x="4290" y="12740"/>
                                <a:pt x="4242" y="12784"/>
                                <a:pt x="4208" y="12818"/>
                              </a:cubicBezTo>
                              <a:cubicBezTo>
                                <a:pt x="4164" y="12863"/>
                                <a:pt x="4126" y="12917"/>
                                <a:pt x="4111" y="12979"/>
                              </a:cubicBezTo>
                              <a:cubicBezTo>
                                <a:pt x="4104" y="13010"/>
                                <a:pt x="4104" y="13058"/>
                                <a:pt x="4143" y="13068"/>
                              </a:cubicBezTo>
                              <a:cubicBezTo>
                                <a:pt x="4182" y="13078"/>
                                <a:pt x="4220" y="13047"/>
                                <a:pt x="4244" y="13021"/>
                              </a:cubicBezTo>
                              <a:cubicBezTo>
                                <a:pt x="4278" y="12985"/>
                                <a:pt x="4302" y="12941"/>
                                <a:pt x="4322" y="12896"/>
                              </a:cubicBezTo>
                              <a:cubicBezTo>
                                <a:pt x="4332" y="12872"/>
                                <a:pt x="4335" y="12866"/>
                                <a:pt x="4340" y="12850"/>
                              </a:cubicBezTo>
                              <a:cubicBezTo>
                                <a:pt x="4354" y="12887"/>
                                <a:pt x="4357" y="12927"/>
                                <a:pt x="4371" y="12963"/>
                              </a:cubicBezTo>
                              <a:cubicBezTo>
                                <a:pt x="4383" y="12994"/>
                                <a:pt x="4389" y="13040"/>
                                <a:pt x="4414" y="13065"/>
                              </a:cubicBezTo>
                              <a:cubicBezTo>
                                <a:pt x="4419" y="13068"/>
                                <a:pt x="4423" y="13070"/>
                                <a:pt x="4428" y="13073"/>
                              </a:cubicBezTo>
                            </a:path>
                            <a:path w="476" h="601">
                              <a:moveTo>
                                <a:pt x="4489" y="12640"/>
                              </a:moveTo>
                              <a:cubicBezTo>
                                <a:pt x="4506" y="12606"/>
                                <a:pt x="4502" y="12592"/>
                                <a:pt x="4526" y="12596"/>
                              </a:cubicBezTo>
                              <a:cubicBezTo>
                                <a:pt x="4552" y="12635"/>
                                <a:pt x="4569" y="12676"/>
                                <a:pt x="4577" y="12723"/>
                              </a:cubicBezTo>
                              <a:cubicBezTo>
                                <a:pt x="4590" y="12800"/>
                                <a:pt x="4580" y="12878"/>
                                <a:pt x="4562" y="12953"/>
                              </a:cubicBezTo>
                              <a:cubicBezTo>
                                <a:pt x="4547" y="13014"/>
                                <a:pt x="4523" y="13070"/>
                                <a:pt x="4494" y="13125"/>
                              </a:cubicBezTo>
                              <a:cubicBezTo>
                                <a:pt x="4481" y="13151"/>
                                <a:pt x="4462" y="13172"/>
                                <a:pt x="4446" y="131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07,12596" coordsize="476,601" path="m4403,12802c4402,12810,4382,12863,4386,12864c4388,12860,4391,12856,4393,12852c4396,12831,4402,12801,4397,12779c4390,12750,4369,12735,4341,12737c4290,12740,4242,12784,4208,12818c4164,12863,4126,12917,4111,12979c4104,13010,4104,13058,4143,13068c4182,13078,4220,13047,4244,13021c4278,12985,4302,12941,4322,12896c4332,12872,4335,12866,4340,12850c4354,12887,4357,12927,4371,12963c4383,12994,4389,13040,4414,13065c4419,13068,4423,13070,4428,13073em4489,12640c4506,12606,4502,12592,4526,12596c4552,12635,4569,12676,4577,12723c4590,12800,4580,12878,4562,12953c4547,13014,4523,13070,4494,13125c4481,13151,4462,13172,4446,13196e" stroked="t" o:allowincell="f" style="position:absolute;margin-left:44.4pt;margin-top:2.7pt;width:13.45pt;height:1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0745</wp:posOffset>
                </wp:positionH>
                <wp:positionV relativeFrom="paragraph">
                  <wp:posOffset>48260</wp:posOffset>
                </wp:positionV>
                <wp:extent cx="198120" cy="206375"/>
                <wp:effectExtent l="6350" t="6985" r="635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" h="574">
                              <a:moveTo>
                                <a:pt x="5109" y="12743"/>
                              </a:moveTo>
                              <a:cubicBezTo>
                                <a:pt x="5096" y="12743"/>
                                <a:pt x="5092" y="12743"/>
                                <a:pt x="5084" y="12739"/>
                              </a:cubicBezTo>
                              <a:cubicBezTo>
                                <a:pt x="5120" y="12739"/>
                                <a:pt x="5156" y="12736"/>
                                <a:pt x="5191" y="12744"/>
                              </a:cubicBezTo>
                              <a:cubicBezTo>
                                <a:pt x="5214" y="12749"/>
                                <a:pt x="5250" y="12760"/>
                                <a:pt x="5252" y="12790"/>
                              </a:cubicBezTo>
                              <a:cubicBezTo>
                                <a:pt x="5254" y="12824"/>
                                <a:pt x="5215" y="12860"/>
                                <a:pt x="5194" y="12882"/>
                              </a:cubicBezTo>
                              <a:cubicBezTo>
                                <a:pt x="5172" y="12905"/>
                                <a:pt x="5134" y="12926"/>
                                <a:pt x="5122" y="12957"/>
                              </a:cubicBezTo>
                              <a:cubicBezTo>
                                <a:pt x="5115" y="12974"/>
                                <a:pt x="5162" y="12992"/>
                                <a:pt x="5173" y="12999"/>
                              </a:cubicBezTo>
                              <a:cubicBezTo>
                                <a:pt x="5196" y="13014"/>
                                <a:pt x="5232" y="13032"/>
                                <a:pt x="5233" y="13065"/>
                              </a:cubicBezTo>
                              <a:cubicBezTo>
                                <a:pt x="5234" y="13100"/>
                                <a:pt x="5194" y="13127"/>
                                <a:pt x="5167" y="13141"/>
                              </a:cubicBezTo>
                              <a:cubicBezTo>
                                <a:pt x="5127" y="13162"/>
                                <a:pt x="5085" y="13172"/>
                                <a:pt x="5041" y="13173"/>
                              </a:cubicBezTo>
                              <a:cubicBezTo>
                                <a:pt x="5015" y="13174"/>
                                <a:pt x="5007" y="13172"/>
                                <a:pt x="4987" y="13158"/>
                              </a:cubicBezTo>
                            </a:path>
                            <a:path w="549" h="574">
                              <a:moveTo>
                                <a:pt x="5535" y="12634"/>
                              </a:moveTo>
                              <a:cubicBezTo>
                                <a:pt x="5513" y="12679"/>
                                <a:pt x="5493" y="12722"/>
                                <a:pt x="5483" y="12771"/>
                              </a:cubicBezTo>
                              <a:cubicBezTo>
                                <a:pt x="5468" y="12845"/>
                                <a:pt x="5463" y="12920"/>
                                <a:pt x="5462" y="12996"/>
                              </a:cubicBezTo>
                              <a:cubicBezTo>
                                <a:pt x="5462" y="13054"/>
                                <a:pt x="5467" y="13102"/>
                                <a:pt x="5490" y="13153"/>
                              </a:cubicBezTo>
                              <a:cubicBezTo>
                                <a:pt x="5502" y="13180"/>
                                <a:pt x="5511" y="13188"/>
                                <a:pt x="5533" y="132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87,12634" coordsize="549,574" path="m5109,12743c5096,12743,5092,12743,5084,12739c5120,12739,5156,12736,5191,12744c5214,12749,5250,12760,5252,12790c5254,12824,5215,12860,5194,12882c5172,12905,5134,12926,5122,12957c5115,12974,5162,12992,5173,12999c5196,13014,5232,13032,5233,13065c5234,13100,5194,13127,5167,13141c5127,13162,5085,13172,5041,13173c5015,13174,5007,13172,4987,13158em5535,12634c5513,12679,5493,12722,5483,12771c5468,12845,5463,12920,5462,12996c5462,13054,5467,13102,5490,13153c5502,13180,5511,13188,5533,13207e" stroked="t" o:allowincell="f" style="position:absolute;margin-left:69.35pt;margin-top:3.8pt;width:15.55pt;height:16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74115</wp:posOffset>
                </wp:positionH>
                <wp:positionV relativeFrom="paragraph">
                  <wp:posOffset>46355</wp:posOffset>
                </wp:positionV>
                <wp:extent cx="360680" cy="15875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3" h="442">
                              <a:moveTo>
                                <a:pt x="5842" y="12781"/>
                              </a:moveTo>
                              <a:cubicBezTo>
                                <a:pt x="5865" y="12795"/>
                                <a:pt x="5869" y="12815"/>
                                <a:pt x="5885" y="12837"/>
                              </a:cubicBezTo>
                              <a:cubicBezTo>
                                <a:pt x="5908" y="12870"/>
                                <a:pt x="5941" y="12900"/>
                                <a:pt x="5963" y="12933"/>
                              </a:cubicBezTo>
                              <a:cubicBezTo>
                                <a:pt x="5976" y="12953"/>
                                <a:pt x="5997" y="12991"/>
                                <a:pt x="6023" y="12999"/>
                              </a:cubicBezTo>
                              <a:cubicBezTo>
                                <a:pt x="6028" y="12999"/>
                                <a:pt x="6034" y="12999"/>
                                <a:pt x="6039" y="12999"/>
                              </a:cubicBezTo>
                            </a:path>
                            <a:path w="1003" h="442">
                              <a:moveTo>
                                <a:pt x="6064" y="12826"/>
                              </a:moveTo>
                              <a:cubicBezTo>
                                <a:pt x="6019" y="12803"/>
                                <a:pt x="6005" y="12815"/>
                                <a:pt x="5965" y="12849"/>
                              </a:cubicBezTo>
                              <a:cubicBezTo>
                                <a:pt x="5920" y="12888"/>
                                <a:pt x="5874" y="12936"/>
                                <a:pt x="5839" y="12985"/>
                              </a:cubicBezTo>
                              <a:cubicBezTo>
                                <a:pt x="5821" y="13010"/>
                                <a:pt x="5805" y="13040"/>
                                <a:pt x="5801" y="13070"/>
                              </a:cubicBezTo>
                            </a:path>
                            <a:path w="1003" h="442">
                              <a:moveTo>
                                <a:pt x="6283" y="12629"/>
                              </a:moveTo>
                              <a:cubicBezTo>
                                <a:pt x="6309" y="12632"/>
                                <a:pt x="6328" y="12637"/>
                                <a:pt x="6338" y="12666"/>
                              </a:cubicBezTo>
                              <a:cubicBezTo>
                                <a:pt x="6345" y="12685"/>
                                <a:pt x="6312" y="12706"/>
                                <a:pt x="6300" y="12716"/>
                              </a:cubicBezTo>
                              <a:cubicBezTo>
                                <a:pt x="6287" y="12727"/>
                                <a:pt x="6272" y="12737"/>
                                <a:pt x="6258" y="12747"/>
                              </a:cubicBezTo>
                              <a:cubicBezTo>
                                <a:pt x="6288" y="12761"/>
                                <a:pt x="6305" y="12751"/>
                                <a:pt x="6337" y="12758"/>
                              </a:cubicBezTo>
                              <a:cubicBezTo>
                                <a:pt x="6373" y="12766"/>
                                <a:pt x="6406" y="12763"/>
                                <a:pt x="6443" y="12766"/>
                              </a:cubicBezTo>
                              <a:cubicBezTo>
                                <a:pt x="6452" y="12767"/>
                                <a:pt x="6462" y="12769"/>
                                <a:pt x="6471" y="12770"/>
                              </a:cubicBezTo>
                            </a:path>
                            <a:path w="1003" h="442">
                              <a:moveTo>
                                <a:pt x="6651" y="12905"/>
                              </a:moveTo>
                              <a:cubicBezTo>
                                <a:pt x="6645" y="12909"/>
                                <a:pt x="6639" y="12913"/>
                                <a:pt x="6633" y="12917"/>
                              </a:cubicBezTo>
                              <a:cubicBezTo>
                                <a:pt x="6665" y="12917"/>
                                <a:pt x="6693" y="12913"/>
                                <a:pt x="6725" y="12906"/>
                              </a:cubicBezTo>
                              <a:cubicBezTo>
                                <a:pt x="6752" y="12900"/>
                                <a:pt x="6777" y="12892"/>
                                <a:pt x="6803" y="128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01,12629" coordsize="1003,442" path="m5842,12781c5865,12795,5869,12815,5885,12837c5908,12870,5941,12900,5963,12933c5976,12953,5997,12991,6023,12999c6028,12999,6034,12999,6039,12999em6064,12826c6019,12803,6005,12815,5965,12849c5920,12888,5874,12936,5839,12985c5821,13010,5805,13040,5801,13070em6283,12629c6309,12632,6328,12637,6338,12666c6345,12685,6312,12706,6300,12716c6287,12727,6272,12737,6258,12747c6288,12761,6305,12751,6337,12758c6373,12766,6406,12763,6443,12766c6452,12767,6462,12769,6471,12770em6651,12905c6645,12909,6639,12913,6633,12917c6665,12917,6693,12913,6725,12906c6752,12900,6777,12892,6803,12882e" stroked="t" o:allowincell="f" style="position:absolute;margin-left:92.45pt;margin-top:3.65pt;width:28.35pt;height:12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8615</wp:posOffset>
                </wp:positionH>
                <wp:positionV relativeFrom="paragraph">
                  <wp:posOffset>40640</wp:posOffset>
                </wp:positionV>
                <wp:extent cx="247650" cy="180340"/>
                <wp:effectExtent l="6350" t="6350" r="6985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7" h="501">
                              <a:moveTo>
                                <a:pt x="7119" y="12666"/>
                              </a:moveTo>
                              <a:cubicBezTo>
                                <a:pt x="7092" y="12650"/>
                                <a:pt x="7143" y="12667"/>
                                <a:pt x="7148" y="12671"/>
                              </a:cubicBezTo>
                              <a:cubicBezTo>
                                <a:pt x="7174" y="12694"/>
                                <a:pt x="7166" y="12710"/>
                                <a:pt x="7148" y="12734"/>
                              </a:cubicBezTo>
                              <a:cubicBezTo>
                                <a:pt x="7124" y="12766"/>
                                <a:pt x="7089" y="12787"/>
                                <a:pt x="7058" y="12811"/>
                              </a:cubicBezTo>
                              <a:cubicBezTo>
                                <a:pt x="7044" y="12823"/>
                                <a:pt x="7040" y="12826"/>
                                <a:pt x="7037" y="12839"/>
                              </a:cubicBezTo>
                              <a:cubicBezTo>
                                <a:pt x="7062" y="12855"/>
                                <a:pt x="7091" y="12866"/>
                                <a:pt x="7122" y="12863"/>
                              </a:cubicBezTo>
                              <a:cubicBezTo>
                                <a:pt x="7163" y="12859"/>
                                <a:pt x="7215" y="12847"/>
                                <a:pt x="7251" y="12828"/>
                              </a:cubicBezTo>
                              <a:cubicBezTo>
                                <a:pt x="7261" y="12821"/>
                                <a:pt x="7271" y="12815"/>
                                <a:pt x="7281" y="12808"/>
                              </a:cubicBezTo>
                            </a:path>
                            <a:path w="687" h="501">
                              <a:moveTo>
                                <a:pt x="7448" y="12613"/>
                              </a:moveTo>
                              <a:cubicBezTo>
                                <a:pt x="7434" y="12659"/>
                                <a:pt x="7415" y="12703"/>
                                <a:pt x="7400" y="12749"/>
                              </a:cubicBezTo>
                              <a:cubicBezTo>
                                <a:pt x="7377" y="12819"/>
                                <a:pt x="7352" y="12893"/>
                                <a:pt x="7334" y="12964"/>
                              </a:cubicBezTo>
                              <a:cubicBezTo>
                                <a:pt x="7326" y="12996"/>
                                <a:pt x="7318" y="13027"/>
                                <a:pt x="7309" y="13059"/>
                              </a:cubicBezTo>
                            </a:path>
                            <a:path w="687" h="501">
                              <a:moveTo>
                                <a:pt x="7604" y="12855"/>
                              </a:moveTo>
                              <a:cubicBezTo>
                                <a:pt x="7621" y="12832"/>
                                <a:pt x="7637" y="12828"/>
                                <a:pt x="7668" y="12832"/>
                              </a:cubicBezTo>
                              <a:cubicBezTo>
                                <a:pt x="7687" y="12834"/>
                                <a:pt x="7716" y="12842"/>
                                <a:pt x="7723" y="12863"/>
                              </a:cubicBezTo>
                              <a:cubicBezTo>
                                <a:pt x="7730" y="12885"/>
                                <a:pt x="7702" y="12905"/>
                                <a:pt x="7690" y="12918"/>
                              </a:cubicBezTo>
                              <a:cubicBezTo>
                                <a:pt x="7672" y="12936"/>
                                <a:pt x="7657" y="12949"/>
                                <a:pt x="7655" y="12975"/>
                              </a:cubicBezTo>
                              <a:cubicBezTo>
                                <a:pt x="7653" y="13000"/>
                                <a:pt x="7671" y="13018"/>
                                <a:pt x="7675" y="13043"/>
                              </a:cubicBezTo>
                              <a:cubicBezTo>
                                <a:pt x="7678" y="13066"/>
                                <a:pt x="7675" y="13085"/>
                                <a:pt x="7659" y="13101"/>
                              </a:cubicBezTo>
                              <a:cubicBezTo>
                                <a:pt x="7645" y="13115"/>
                                <a:pt x="7619" y="13120"/>
                                <a:pt x="7604" y="13104"/>
                              </a:cubicBezTo>
                              <a:cubicBezTo>
                                <a:pt x="7600" y="13096"/>
                                <a:pt x="7595" y="13089"/>
                                <a:pt x="7591" y="130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37,12613" coordsize="687,501" path="m7119,12666c7092,12650,7143,12667,7148,12671c7174,12694,7166,12710,7148,12734c7124,12766,7089,12787,7058,12811c7044,12823,7040,12826,7037,12839c7062,12855,7091,12866,7122,12863c7163,12859,7215,12847,7251,12828c7261,12821,7271,12815,7281,12808em7448,12613c7434,12659,7415,12703,7400,12749c7377,12819,7352,12893,7334,12964c7326,12996,7318,13027,7309,13059em7604,12855c7621,12832,7637,12828,7668,12832c7687,12834,7716,12842,7723,12863c7730,12885,7702,12905,7690,12918c7672,12936,7657,12949,7655,12975c7653,13000,7671,13018,7675,13043c7678,13066,7675,13085,7659,13101c7645,13115,7619,13120,7604,13104c7600,13096,7595,13089,7591,13081e" stroked="t" o:allowincell="f" style="position:absolute;margin-left:127.45pt;margin-top:3.2pt;width:19.45pt;height:14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52625</wp:posOffset>
                </wp:positionH>
                <wp:positionV relativeFrom="paragraph">
                  <wp:posOffset>33020</wp:posOffset>
                </wp:positionV>
                <wp:extent cx="245745" cy="231775"/>
                <wp:effectExtent l="6985" t="6985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645">
                              <a:moveTo>
                                <a:pt x="7964" y="12829"/>
                              </a:moveTo>
                              <a:cubicBezTo>
                                <a:pt x="8004" y="12825"/>
                                <a:pt x="8032" y="12834"/>
                                <a:pt x="8069" y="12853"/>
                              </a:cubicBezTo>
                              <a:cubicBezTo>
                                <a:pt x="8112" y="12875"/>
                                <a:pt x="8156" y="12905"/>
                                <a:pt x="8181" y="12948"/>
                              </a:cubicBezTo>
                              <a:cubicBezTo>
                                <a:pt x="8202" y="12983"/>
                                <a:pt x="8194" y="13017"/>
                                <a:pt x="8165" y="13044"/>
                              </a:cubicBezTo>
                              <a:cubicBezTo>
                                <a:pt x="8136" y="13072"/>
                                <a:pt x="8102" y="13079"/>
                                <a:pt x="8064" y="13085"/>
                              </a:cubicBezTo>
                              <a:cubicBezTo>
                                <a:pt x="8019" y="13092"/>
                                <a:pt x="8034" y="13065"/>
                                <a:pt x="8046" y="13034"/>
                              </a:cubicBezTo>
                            </a:path>
                            <a:path w="683" h="645">
                              <a:moveTo>
                                <a:pt x="8269" y="12834"/>
                              </a:moveTo>
                              <a:cubicBezTo>
                                <a:pt x="8310" y="12866"/>
                                <a:pt x="8294" y="12874"/>
                                <a:pt x="8275" y="12922"/>
                              </a:cubicBezTo>
                              <a:cubicBezTo>
                                <a:pt x="8260" y="12960"/>
                                <a:pt x="8248" y="12994"/>
                                <a:pt x="8253" y="13034"/>
                              </a:cubicBezTo>
                              <a:cubicBezTo>
                                <a:pt x="8259" y="13083"/>
                                <a:pt x="8303" y="13092"/>
                                <a:pt x="8346" y="13102"/>
                              </a:cubicBezTo>
                              <a:cubicBezTo>
                                <a:pt x="8359" y="13105"/>
                                <a:pt x="8373" y="13107"/>
                                <a:pt x="8386" y="13110"/>
                              </a:cubicBezTo>
                            </a:path>
                            <a:path w="683" h="645">
                              <a:moveTo>
                                <a:pt x="8564" y="12592"/>
                              </a:moveTo>
                              <a:cubicBezTo>
                                <a:pt x="8600" y="12658"/>
                                <a:pt x="8613" y="12706"/>
                                <a:pt x="8628" y="12778"/>
                              </a:cubicBezTo>
                              <a:cubicBezTo>
                                <a:pt x="8644" y="12854"/>
                                <a:pt x="8652" y="12930"/>
                                <a:pt x="8641" y="13008"/>
                              </a:cubicBezTo>
                              <a:cubicBezTo>
                                <a:pt x="8632" y="13071"/>
                                <a:pt x="8609" y="13127"/>
                                <a:pt x="8582" y="13183"/>
                              </a:cubicBezTo>
                              <a:cubicBezTo>
                                <a:pt x="8573" y="13201"/>
                                <a:pt x="8564" y="13219"/>
                                <a:pt x="8553" y="132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64,12592" coordsize="683,645" path="m7964,12829c8004,12825,8032,12834,8069,12853c8112,12875,8156,12905,8181,12948c8202,12983,8194,13017,8165,13044c8136,13072,8102,13079,8064,13085c8019,13092,8034,13065,8046,13034em8269,12834c8310,12866,8294,12874,8275,12922c8260,12960,8248,12994,8253,13034c8259,13083,8303,13092,8346,13102c8359,13105,8373,13107,8386,13110em8564,12592c8600,12658,8613,12706,8628,12778c8644,12854,8652,12930,8641,13008c8632,13071,8609,13127,8582,13183c8573,13201,8564,13219,8553,13236e" stroked="t" o:allowincell="f" style="position:absolute;margin-left:153.75pt;margin-top:2.6pt;width:19.3pt;height:18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41245</wp:posOffset>
                </wp:positionH>
                <wp:positionV relativeFrom="paragraph">
                  <wp:posOffset>62865</wp:posOffset>
                </wp:positionV>
                <wp:extent cx="158115" cy="139065"/>
                <wp:effectExtent l="6985" t="6985" r="444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386">
                              <a:moveTo>
                                <a:pt x="9145" y="12760"/>
                              </a:moveTo>
                              <a:cubicBezTo>
                                <a:pt x="9150" y="12740"/>
                                <a:pt x="9130" y="12772"/>
                                <a:pt x="9124" y="12792"/>
                              </a:cubicBezTo>
                              <a:cubicBezTo>
                                <a:pt x="9113" y="12830"/>
                                <a:pt x="9127" y="12885"/>
                                <a:pt x="9129" y="12923"/>
                              </a:cubicBezTo>
                              <a:cubicBezTo>
                                <a:pt x="9131" y="12953"/>
                                <a:pt x="9125" y="12976"/>
                                <a:pt x="9111" y="13002"/>
                              </a:cubicBezTo>
                            </a:path>
                            <a:path w="439" h="386">
                              <a:moveTo>
                                <a:pt x="9054" y="12929"/>
                              </a:moveTo>
                              <a:cubicBezTo>
                                <a:pt x="9051" y="12923"/>
                                <a:pt x="9047" y="12918"/>
                                <a:pt x="9044" y="12912"/>
                              </a:cubicBezTo>
                              <a:cubicBezTo>
                                <a:pt x="9075" y="12916"/>
                                <a:pt x="9111" y="12919"/>
                                <a:pt x="9142" y="12912"/>
                              </a:cubicBezTo>
                              <a:cubicBezTo>
                                <a:pt x="9201" y="12899"/>
                                <a:pt x="9247" y="12871"/>
                                <a:pt x="9296" y="12837"/>
                              </a:cubicBezTo>
                            </a:path>
                            <a:path w="439" h="386">
                              <a:moveTo>
                                <a:pt x="9460" y="12675"/>
                              </a:moveTo>
                              <a:cubicBezTo>
                                <a:pt x="9487" y="12719"/>
                                <a:pt x="9471" y="12737"/>
                                <a:pt x="9472" y="12787"/>
                              </a:cubicBezTo>
                              <a:cubicBezTo>
                                <a:pt x="9474" y="12845"/>
                                <a:pt x="9478" y="12900"/>
                                <a:pt x="9476" y="12957"/>
                              </a:cubicBezTo>
                              <a:cubicBezTo>
                                <a:pt x="9475" y="12991"/>
                                <a:pt x="9476" y="13026"/>
                                <a:pt x="9476" y="130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44,12675" coordsize="439,386" path="m9145,12760c9150,12740,9130,12772,9124,12792c9113,12830,9127,12885,9129,12923c9131,12953,9125,12976,9111,13002em9054,12929c9051,12923,9047,12918,9044,12912c9075,12916,9111,12919,9142,12912c9201,12899,9247,12871,9296,12837em9460,12675c9487,12719,9471,12737,9472,12787c9474,12845,9478,12900,9476,12957c9475,12991,9476,13026,9476,13060e" stroked="t" o:allowincell="f" style="position:absolute;margin-left:184.35pt;margin-top:4.95pt;width:12.4pt;height:10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62680</wp:posOffset>
                </wp:positionH>
                <wp:positionV relativeFrom="paragraph">
                  <wp:posOffset>100965</wp:posOffset>
                </wp:positionV>
                <wp:extent cx="125095" cy="188595"/>
                <wp:effectExtent l="7620" t="6985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524">
                              <a:moveTo>
                                <a:pt x="12737" y="12801"/>
                              </a:moveTo>
                              <a:cubicBezTo>
                                <a:pt x="12728" y="12766"/>
                                <a:pt x="12723" y="12850"/>
                                <a:pt x="12721" y="12864"/>
                              </a:cubicBezTo>
                              <a:cubicBezTo>
                                <a:pt x="12715" y="12914"/>
                                <a:pt x="12709" y="12967"/>
                                <a:pt x="12714" y="13017"/>
                              </a:cubicBezTo>
                              <a:cubicBezTo>
                                <a:pt x="12719" y="13065"/>
                                <a:pt x="12739" y="13074"/>
                                <a:pt x="12783" y="13076"/>
                              </a:cubicBezTo>
                              <a:cubicBezTo>
                                <a:pt x="12832" y="13078"/>
                                <a:pt x="12874" y="13058"/>
                                <a:pt x="12922" y="13054"/>
                              </a:cubicBezTo>
                              <a:cubicBezTo>
                                <a:pt x="12944" y="13054"/>
                                <a:pt x="12949" y="13054"/>
                                <a:pt x="12962" y="13054"/>
                              </a:cubicBezTo>
                              <a:cubicBezTo>
                                <a:pt x="12946" y="13093"/>
                                <a:pt x="12925" y="13114"/>
                                <a:pt x="12886" y="13136"/>
                              </a:cubicBezTo>
                              <a:cubicBezTo>
                                <a:pt x="12878" y="13141"/>
                                <a:pt x="12814" y="13170"/>
                                <a:pt x="12804" y="13155"/>
                              </a:cubicBezTo>
                              <a:cubicBezTo>
                                <a:pt x="12807" y="13137"/>
                                <a:pt x="12810" y="13130"/>
                                <a:pt x="12822" y="13123"/>
                              </a:cubicBezTo>
                            </a:path>
                            <a:path w="348" h="524">
                              <a:moveTo>
                                <a:pt x="12956" y="12781"/>
                              </a:moveTo>
                              <a:cubicBezTo>
                                <a:pt x="12993" y="12798"/>
                                <a:pt x="13007" y="12825"/>
                                <a:pt x="13025" y="12864"/>
                              </a:cubicBezTo>
                              <a:cubicBezTo>
                                <a:pt x="13060" y="12941"/>
                                <a:pt x="13071" y="13022"/>
                                <a:pt x="13050" y="13104"/>
                              </a:cubicBezTo>
                              <a:cubicBezTo>
                                <a:pt x="13035" y="13161"/>
                                <a:pt x="13004" y="13208"/>
                                <a:pt x="12967" y="13253"/>
                              </a:cubicBezTo>
                              <a:cubicBezTo>
                                <a:pt x="12952" y="13271"/>
                                <a:pt x="12936" y="13288"/>
                                <a:pt x="12919" y="133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14,12781" coordsize="348,524" path="m12737,12801c12728,12766,12723,12850,12721,12864c12715,12914,12709,12967,12714,13017c12719,13065,12739,13074,12783,13076c12832,13078,12874,13058,12922,13054c12944,13054,12949,13054,12962,13054c12946,13093,12925,13114,12886,13136c12878,13141,12814,13170,12804,13155c12807,13137,12810,13130,12822,13123em12956,12781c12993,12798,13007,12825,13025,12864c13060,12941,13071,13022,13050,13104c13035,13161,13004,13208,12967,13253c12952,13271,12936,13288,12919,13304e" stroked="t" o:allowincell="f" style="position:absolute;margin-left:288.4pt;margin-top:7.95pt;width:9.8pt;height:14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24300</wp:posOffset>
                </wp:positionH>
                <wp:positionV relativeFrom="paragraph">
                  <wp:posOffset>119380</wp:posOffset>
                </wp:positionV>
                <wp:extent cx="102870" cy="38735"/>
                <wp:effectExtent l="6350" t="6985" r="635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" h="107">
                              <a:moveTo>
                                <a:pt x="13458" y="12939"/>
                              </a:moveTo>
                              <a:cubicBezTo>
                                <a:pt x="13452" y="12939"/>
                                <a:pt x="13446" y="12939"/>
                                <a:pt x="13440" y="12939"/>
                              </a:cubicBezTo>
                              <a:cubicBezTo>
                                <a:pt x="13469" y="12918"/>
                                <a:pt x="13509" y="12902"/>
                                <a:pt x="13544" y="12889"/>
                              </a:cubicBezTo>
                              <a:cubicBezTo>
                                <a:pt x="13593" y="12871"/>
                                <a:pt x="13644" y="12857"/>
                                <a:pt x="13694" y="12842"/>
                              </a:cubicBezTo>
                              <a:cubicBezTo>
                                <a:pt x="13704" y="12839"/>
                                <a:pt x="13715" y="12836"/>
                                <a:pt x="13725" y="128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40,12833" coordsize="286,107" path="m13458,12939c13452,12939,13446,12939,13440,12939c13469,12918,13509,12902,13544,12889c13593,12871,13644,12857,13694,12842c13704,12839,13715,12836,13725,12833e" stroked="t" o:allowincell="f" style="position:absolute;margin-left:309pt;margin-top:9.4pt;width:8.05pt;height: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24325</wp:posOffset>
                </wp:positionH>
                <wp:positionV relativeFrom="paragraph">
                  <wp:posOffset>63500</wp:posOffset>
                </wp:positionV>
                <wp:extent cx="340360" cy="177165"/>
                <wp:effectExtent l="6350" t="6985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492">
                              <a:moveTo>
                                <a:pt x="14072" y="12677"/>
                              </a:moveTo>
                              <a:cubicBezTo>
                                <a:pt x="14047" y="12722"/>
                                <a:pt x="14030" y="12766"/>
                                <a:pt x="14016" y="12816"/>
                              </a:cubicBezTo>
                              <a:cubicBezTo>
                                <a:pt x="13993" y="12897"/>
                                <a:pt x="13990" y="12977"/>
                                <a:pt x="14013" y="13058"/>
                              </a:cubicBezTo>
                              <a:cubicBezTo>
                                <a:pt x="14027" y="13105"/>
                                <a:pt x="14057" y="13136"/>
                                <a:pt x="14100" y="13158"/>
                              </a:cubicBezTo>
                              <a:cubicBezTo>
                                <a:pt x="14122" y="13168"/>
                                <a:pt x="14129" y="13171"/>
                                <a:pt x="14146" y="13168"/>
                              </a:cubicBezTo>
                            </a:path>
                            <a:path w="945" h="492">
                              <a:moveTo>
                                <a:pt x="14289" y="12910"/>
                              </a:moveTo>
                              <a:cubicBezTo>
                                <a:pt x="14314" y="12936"/>
                                <a:pt x="14335" y="12963"/>
                                <a:pt x="14359" y="12990"/>
                              </a:cubicBezTo>
                              <a:cubicBezTo>
                                <a:pt x="14388" y="13023"/>
                                <a:pt x="14419" y="13052"/>
                                <a:pt x="14449" y="13081"/>
                              </a:cubicBezTo>
                              <a:cubicBezTo>
                                <a:pt x="14469" y="13100"/>
                                <a:pt x="14471" y="13107"/>
                                <a:pt x="14497" y="13118"/>
                              </a:cubicBezTo>
                            </a:path>
                            <a:path w="945" h="492">
                              <a:moveTo>
                                <a:pt x="14518" y="12926"/>
                              </a:moveTo>
                              <a:cubicBezTo>
                                <a:pt x="14458" y="12941"/>
                                <a:pt x="14415" y="12966"/>
                                <a:pt x="14366" y="13007"/>
                              </a:cubicBezTo>
                              <a:cubicBezTo>
                                <a:pt x="14334" y="13034"/>
                                <a:pt x="14289" y="13076"/>
                                <a:pt x="14281" y="13120"/>
                              </a:cubicBezTo>
                              <a:cubicBezTo>
                                <a:pt x="14276" y="13144"/>
                                <a:pt x="14293" y="13145"/>
                                <a:pt x="14308" y="13148"/>
                              </a:cubicBezTo>
                            </a:path>
                            <a:path w="945" h="492">
                              <a:moveTo>
                                <a:pt x="14762" y="12806"/>
                              </a:moveTo>
                              <a:cubicBezTo>
                                <a:pt x="14759" y="12802"/>
                                <a:pt x="14757" y="12798"/>
                                <a:pt x="14754" y="12794"/>
                              </a:cubicBezTo>
                              <a:cubicBezTo>
                                <a:pt x="14781" y="12799"/>
                                <a:pt x="14802" y="12808"/>
                                <a:pt x="14786" y="12840"/>
                              </a:cubicBezTo>
                              <a:cubicBezTo>
                                <a:pt x="14776" y="12860"/>
                                <a:pt x="14755" y="12877"/>
                                <a:pt x="14739" y="12892"/>
                              </a:cubicBezTo>
                              <a:cubicBezTo>
                                <a:pt x="14728" y="12902"/>
                                <a:pt x="14724" y="12905"/>
                                <a:pt x="14723" y="12916"/>
                              </a:cubicBezTo>
                              <a:cubicBezTo>
                                <a:pt x="14760" y="12923"/>
                                <a:pt x="14782" y="12916"/>
                                <a:pt x="14819" y="12913"/>
                              </a:cubicBezTo>
                              <a:cubicBezTo>
                                <a:pt x="14859" y="12909"/>
                                <a:pt x="14901" y="12910"/>
                                <a:pt x="14941" y="129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97,12677" coordsize="945,492" path="m14072,12677c14047,12722,14030,12766,14016,12816c13993,12897,13990,12977,14013,13058c14027,13105,14057,13136,14100,13158c14122,13168,14129,13171,14146,13168em14289,12910c14314,12936,14335,12963,14359,12990c14388,13023,14419,13052,14449,13081c14469,13100,14471,13107,14497,13118em14518,12926c14458,12941,14415,12966,14366,13007c14334,13034,14289,13076,14281,13120c14276,13144,14293,13145,14308,13148em14762,12806c14759,12802,14757,12798,14754,12794c14781,12799,14802,12808,14786,12840c14776,12860,14755,12877,14739,12892c14728,12902,14724,12905,14723,12916c14760,12923,14782,12916,14819,12913c14859,12909,14901,12910,14941,12910e" stroked="t" o:allowincell="f" style="position:absolute;margin-left:324.75pt;margin-top:5pt;width:26.75pt;height:13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90415</wp:posOffset>
                </wp:positionH>
                <wp:positionV relativeFrom="paragraph">
                  <wp:posOffset>46355</wp:posOffset>
                </wp:positionV>
                <wp:extent cx="514350" cy="203835"/>
                <wp:effectExtent l="4445" t="6985" r="698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8" h="567">
                              <a:moveTo>
                                <a:pt x="15309" y="13045"/>
                              </a:moveTo>
                              <a:cubicBezTo>
                                <a:pt x="15268" y="13031"/>
                                <a:pt x="15361" y="13033"/>
                                <a:pt x="15376" y="13031"/>
                              </a:cubicBezTo>
                              <a:cubicBezTo>
                                <a:pt x="15430" y="13024"/>
                                <a:pt x="15485" y="13016"/>
                                <a:pt x="15540" y="13012"/>
                              </a:cubicBezTo>
                              <a:cubicBezTo>
                                <a:pt x="15561" y="13011"/>
                                <a:pt x="15580" y="13008"/>
                                <a:pt x="15600" y="13006"/>
                              </a:cubicBezTo>
                            </a:path>
                            <a:path w="1428" h="567">
                              <a:moveTo>
                                <a:pt x="15875" y="12806"/>
                              </a:moveTo>
                              <a:cubicBezTo>
                                <a:pt x="15877" y="12786"/>
                                <a:pt x="15897" y="12778"/>
                                <a:pt x="15922" y="12792"/>
                              </a:cubicBezTo>
                              <a:cubicBezTo>
                                <a:pt x="15945" y="12805"/>
                                <a:pt x="15961" y="12840"/>
                                <a:pt x="15955" y="12865"/>
                              </a:cubicBezTo>
                              <a:cubicBezTo>
                                <a:pt x="15943" y="12913"/>
                                <a:pt x="15902" y="12957"/>
                                <a:pt x="15870" y="12992"/>
                              </a:cubicBezTo>
                              <a:cubicBezTo>
                                <a:pt x="15839" y="13027"/>
                                <a:pt x="15802" y="13056"/>
                                <a:pt x="15771" y="13091"/>
                              </a:cubicBezTo>
                              <a:cubicBezTo>
                                <a:pt x="15760" y="13103"/>
                                <a:pt x="15757" y="13106"/>
                                <a:pt x="15755" y="13116"/>
                              </a:cubicBezTo>
                              <a:cubicBezTo>
                                <a:pt x="15782" y="13131"/>
                                <a:pt x="15806" y="13127"/>
                                <a:pt x="15838" y="13127"/>
                              </a:cubicBezTo>
                              <a:cubicBezTo>
                                <a:pt x="15884" y="13127"/>
                                <a:pt x="15917" y="13118"/>
                                <a:pt x="15960" y="13106"/>
                              </a:cubicBezTo>
                              <a:cubicBezTo>
                                <a:pt x="15996" y="13096"/>
                                <a:pt x="16024" y="13084"/>
                                <a:pt x="16055" y="13063"/>
                              </a:cubicBezTo>
                            </a:path>
                            <a:path w="1428" h="567">
                              <a:moveTo>
                                <a:pt x="16183" y="12865"/>
                              </a:moveTo>
                              <a:cubicBezTo>
                                <a:pt x="16207" y="12887"/>
                                <a:pt x="16224" y="12911"/>
                                <a:pt x="16243" y="12937"/>
                              </a:cubicBezTo>
                              <a:cubicBezTo>
                                <a:pt x="16266" y="12969"/>
                                <a:pt x="16285" y="13002"/>
                                <a:pt x="16313" y="13027"/>
                              </a:cubicBezTo>
                              <a:cubicBezTo>
                                <a:pt x="16331" y="13044"/>
                                <a:pt x="16345" y="13046"/>
                                <a:pt x="16368" y="13052"/>
                              </a:cubicBezTo>
                            </a:path>
                            <a:path w="1428" h="567">
                              <a:moveTo>
                                <a:pt x="16433" y="12907"/>
                              </a:moveTo>
                              <a:cubicBezTo>
                                <a:pt x="16380" y="12923"/>
                                <a:pt x="16343" y="12943"/>
                                <a:pt x="16297" y="12974"/>
                              </a:cubicBezTo>
                              <a:cubicBezTo>
                                <a:pt x="16259" y="12999"/>
                                <a:pt x="16221" y="13030"/>
                                <a:pt x="16188" y="13062"/>
                              </a:cubicBezTo>
                              <a:cubicBezTo>
                                <a:pt x="16171" y="13078"/>
                                <a:pt x="16164" y="13092"/>
                                <a:pt x="16153" y="13112"/>
                              </a:cubicBezTo>
                            </a:path>
                            <a:path w="1428" h="567">
                              <a:moveTo>
                                <a:pt x="16568" y="12629"/>
                              </a:moveTo>
                              <a:cubicBezTo>
                                <a:pt x="16612" y="12644"/>
                                <a:pt x="16630" y="12677"/>
                                <a:pt x="16655" y="12719"/>
                              </a:cubicBezTo>
                              <a:cubicBezTo>
                                <a:pt x="16693" y="12782"/>
                                <a:pt x="16714" y="12847"/>
                                <a:pt x="16719" y="12920"/>
                              </a:cubicBezTo>
                              <a:cubicBezTo>
                                <a:pt x="16723" y="12985"/>
                                <a:pt x="16706" y="13046"/>
                                <a:pt x="16673" y="13102"/>
                              </a:cubicBezTo>
                              <a:cubicBezTo>
                                <a:pt x="16654" y="13135"/>
                                <a:pt x="16629" y="13167"/>
                                <a:pt x="16603" y="131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292,12629" coordsize="1428,567" path="m15309,13045c15268,13031,15361,13033,15376,13031c15430,13024,15485,13016,15540,13012c15561,13011,15580,13008,15600,13006em15875,12806c15877,12786,15897,12778,15922,12792c15945,12805,15961,12840,15955,12865c15943,12913,15902,12957,15870,12992c15839,13027,15802,13056,15771,13091c15760,13103,15757,13106,15755,13116c15782,13131,15806,13127,15838,13127c15884,13127,15917,13118,15960,13106c15996,13096,16024,13084,16055,13063em16183,12865c16207,12887,16224,12911,16243,12937c16266,12969,16285,13002,16313,13027c16331,13044,16345,13046,16368,13052em16433,12907c16380,12923,16343,12943,16297,12974c16259,12999,16221,13030,16188,13062c16171,13078,16164,13092,16153,13112em16568,12629c16612,12644,16630,12677,16655,12719c16693,12782,16714,12847,16719,12920c16723,12985,16706,13046,16673,13102c16654,13135,16629,13167,16603,13195e" stroked="t" o:allowincell="f" style="position:absolute;margin-left:361.45pt;margin-top:3.65pt;width:40.45pt;height:1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09565</wp:posOffset>
                </wp:positionH>
                <wp:positionV relativeFrom="paragraph">
                  <wp:posOffset>88900</wp:posOffset>
                </wp:positionV>
                <wp:extent cx="78740" cy="122555"/>
                <wp:effectExtent l="6350" t="6350" r="698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341">
                              <a:moveTo>
                                <a:pt x="17645" y="12780"/>
                              </a:moveTo>
                              <a:cubicBezTo>
                                <a:pt x="17645" y="12765"/>
                                <a:pt x="17645" y="12761"/>
                                <a:pt x="17645" y="12752"/>
                              </a:cubicBezTo>
                              <a:cubicBezTo>
                                <a:pt x="17672" y="12748"/>
                                <a:pt x="17698" y="12755"/>
                                <a:pt x="17725" y="12765"/>
                              </a:cubicBezTo>
                              <a:cubicBezTo>
                                <a:pt x="17747" y="12773"/>
                                <a:pt x="17786" y="12787"/>
                                <a:pt x="17784" y="12817"/>
                              </a:cubicBezTo>
                              <a:cubicBezTo>
                                <a:pt x="17782" y="12845"/>
                                <a:pt x="17743" y="12862"/>
                                <a:pt x="17724" y="12876"/>
                              </a:cubicBezTo>
                              <a:cubicBezTo>
                                <a:pt x="17703" y="12892"/>
                                <a:pt x="17677" y="12915"/>
                                <a:pt x="17684" y="12945"/>
                              </a:cubicBezTo>
                              <a:cubicBezTo>
                                <a:pt x="17691" y="12975"/>
                                <a:pt x="17719" y="12999"/>
                                <a:pt x="17725" y="13029"/>
                              </a:cubicBezTo>
                              <a:cubicBezTo>
                                <a:pt x="17730" y="13055"/>
                                <a:pt x="17717" y="13077"/>
                                <a:pt x="17692" y="13084"/>
                              </a:cubicBezTo>
                              <a:cubicBezTo>
                                <a:pt x="17663" y="13092"/>
                                <a:pt x="17626" y="13087"/>
                                <a:pt x="17596" y="13087"/>
                              </a:cubicBezTo>
                              <a:cubicBezTo>
                                <a:pt x="17581" y="13087"/>
                                <a:pt x="17577" y="13087"/>
                                <a:pt x="17567" y="130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567,12747" coordsize="218,341" path="m17645,12780c17645,12765,17645,12761,17645,12752c17672,12748,17698,12755,17725,12765c17747,12773,17786,12787,17784,12817c17782,12845,17743,12862,17724,12876c17703,12892,17677,12915,17684,12945c17691,12975,17719,12999,17725,13029c17730,13055,17717,13077,17692,13084c17663,13092,17626,13087,17596,13087c17581,13087,17577,13087,17567,13087e" stroked="t" o:allowincell="f" style="position:absolute;margin-left:425.95pt;margin-top:7pt;width:6.15pt;height:9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46350</wp:posOffset>
                </wp:positionH>
                <wp:positionV relativeFrom="paragraph">
                  <wp:posOffset>151765</wp:posOffset>
                </wp:positionV>
                <wp:extent cx="366395" cy="283845"/>
                <wp:effectExtent l="6985" t="6985" r="635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789">
                              <a:moveTo>
                                <a:pt x="9614" y="13783"/>
                              </a:moveTo>
                              <a:cubicBezTo>
                                <a:pt x="9642" y="13768"/>
                                <a:pt x="9662" y="13771"/>
                                <a:pt x="9692" y="13765"/>
                              </a:cubicBezTo>
                              <a:cubicBezTo>
                                <a:pt x="9728" y="13758"/>
                                <a:pt x="9770" y="13752"/>
                                <a:pt x="9805" y="13741"/>
                              </a:cubicBezTo>
                              <a:cubicBezTo>
                                <a:pt x="9812" y="13738"/>
                                <a:pt x="9819" y="13735"/>
                                <a:pt x="9826" y="13732"/>
                              </a:cubicBezTo>
                            </a:path>
                            <a:path w="1017" h="789">
                              <a:moveTo>
                                <a:pt x="10112" y="13396"/>
                              </a:moveTo>
                              <a:cubicBezTo>
                                <a:pt x="10126" y="13419"/>
                                <a:pt x="10115" y="13445"/>
                                <a:pt x="10114" y="13476"/>
                              </a:cubicBezTo>
                              <a:cubicBezTo>
                                <a:pt x="10112" y="13523"/>
                                <a:pt x="10115" y="13571"/>
                                <a:pt x="10109" y="13617"/>
                              </a:cubicBezTo>
                              <a:cubicBezTo>
                                <a:pt x="10103" y="13648"/>
                                <a:pt x="10101" y="13657"/>
                                <a:pt x="10098" y="13677"/>
                              </a:cubicBezTo>
                            </a:path>
                            <a:path w="1017" h="789">
                              <a:moveTo>
                                <a:pt x="9923" y="13825"/>
                              </a:moveTo>
                              <a:cubicBezTo>
                                <a:pt x="9913" y="13841"/>
                                <a:pt x="9971" y="13822"/>
                                <a:pt x="9996" y="13819"/>
                              </a:cubicBezTo>
                              <a:cubicBezTo>
                                <a:pt x="10056" y="13811"/>
                                <a:pt x="10123" y="13803"/>
                                <a:pt x="10184" y="13805"/>
                              </a:cubicBezTo>
                              <a:cubicBezTo>
                                <a:pt x="10228" y="13806"/>
                                <a:pt x="10272" y="13810"/>
                                <a:pt x="10316" y="13810"/>
                              </a:cubicBezTo>
                              <a:cubicBezTo>
                                <a:pt x="10320" y="13810"/>
                                <a:pt x="10325" y="13810"/>
                                <a:pt x="10329" y="13810"/>
                              </a:cubicBezTo>
                            </a:path>
                            <a:path w="1017" h="789">
                              <a:moveTo>
                                <a:pt x="10298" y="13886"/>
                              </a:moveTo>
                              <a:cubicBezTo>
                                <a:pt x="10262" y="13890"/>
                                <a:pt x="10235" y="13903"/>
                                <a:pt x="10205" y="13925"/>
                              </a:cubicBezTo>
                              <a:cubicBezTo>
                                <a:pt x="10169" y="13952"/>
                                <a:pt x="10136" y="13987"/>
                                <a:pt x="10122" y="14030"/>
                              </a:cubicBezTo>
                              <a:cubicBezTo>
                                <a:pt x="10112" y="14060"/>
                                <a:pt x="10120" y="14093"/>
                                <a:pt x="10154" y="14100"/>
                              </a:cubicBezTo>
                              <a:cubicBezTo>
                                <a:pt x="10186" y="14107"/>
                                <a:pt x="10214" y="14089"/>
                                <a:pt x="10237" y="14070"/>
                              </a:cubicBezTo>
                              <a:cubicBezTo>
                                <a:pt x="10257" y="14053"/>
                                <a:pt x="10271" y="14033"/>
                                <a:pt x="10285" y="14011"/>
                              </a:cubicBezTo>
                              <a:cubicBezTo>
                                <a:pt x="10295" y="14038"/>
                                <a:pt x="10290" y="14055"/>
                                <a:pt x="10289" y="14084"/>
                              </a:cubicBezTo>
                              <a:cubicBezTo>
                                <a:pt x="10288" y="14115"/>
                                <a:pt x="10296" y="14141"/>
                                <a:pt x="10311" y="14168"/>
                              </a:cubicBezTo>
                              <a:cubicBezTo>
                                <a:pt x="10314" y="14173"/>
                                <a:pt x="10318" y="14179"/>
                                <a:pt x="10321" y="14184"/>
                              </a:cubicBezTo>
                            </a:path>
                            <a:path w="1017" h="789">
                              <a:moveTo>
                                <a:pt x="10391" y="13516"/>
                              </a:moveTo>
                              <a:cubicBezTo>
                                <a:pt x="10402" y="13478"/>
                                <a:pt x="10398" y="13466"/>
                                <a:pt x="10423" y="13460"/>
                              </a:cubicBezTo>
                              <a:cubicBezTo>
                                <a:pt x="10473" y="13484"/>
                                <a:pt x="10516" y="13521"/>
                                <a:pt x="10547" y="13569"/>
                              </a:cubicBezTo>
                              <a:cubicBezTo>
                                <a:pt x="10597" y="13646"/>
                                <a:pt x="10624" y="13736"/>
                                <a:pt x="10630" y="13827"/>
                              </a:cubicBezTo>
                              <a:cubicBezTo>
                                <a:pt x="10635" y="13909"/>
                                <a:pt x="10613" y="13976"/>
                                <a:pt x="10580" y="14049"/>
                              </a:cubicBezTo>
                              <a:cubicBezTo>
                                <a:pt x="10565" y="14082"/>
                                <a:pt x="10547" y="14104"/>
                                <a:pt x="10523" y="141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14,13396" coordsize="1017,789" path="m9614,13783c9642,13768,9662,13771,9692,13765c9728,13758,9770,13752,9805,13741c9812,13738,9819,13735,9826,13732em10112,13396c10126,13419,10115,13445,10114,13476c10112,13523,10115,13571,10109,13617c10103,13648,10101,13657,10098,13677em9923,13825c9913,13841,9971,13822,9996,13819c10056,13811,10123,13803,10184,13805c10228,13806,10272,13810,10316,13810c10320,13810,10325,13810,10329,13810em10298,13886c10262,13890,10235,13903,10205,13925c10169,13952,10136,13987,10122,14030c10112,14060,10120,14093,10154,14100c10186,14107,10214,14089,10237,14070c10257,14053,10271,14033,10285,14011c10295,14038,10290,14055,10289,14084c10288,14115,10296,14141,10311,14168c10314,14173,10318,14179,10321,14184em10391,13516c10402,13478,10398,13466,10423,13460c10473,13484,10516,13521,10547,13569c10597,13646,10624,13736,10630,13827c10635,13909,10613,13976,10580,14049c10565,14082,10547,14104,10523,14130e" stroked="t" o:allowincell="f" style="position:absolute;margin-left:200.5pt;margin-top:11.95pt;width:28.8pt;height:22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11445</wp:posOffset>
                </wp:positionH>
                <wp:positionV relativeFrom="paragraph">
                  <wp:posOffset>-5715</wp:posOffset>
                </wp:positionV>
                <wp:extent cx="84455" cy="23495"/>
                <wp:effectExtent l="6985" t="6985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65">
                              <a:moveTo>
                                <a:pt x="17017" y="13024"/>
                              </a:moveTo>
                              <a:cubicBezTo>
                                <a:pt x="17050" y="13006"/>
                                <a:pt x="17081" y="12990"/>
                                <a:pt x="17119" y="12986"/>
                              </a:cubicBezTo>
                              <a:cubicBezTo>
                                <a:pt x="17165" y="12981"/>
                                <a:pt x="17205" y="12974"/>
                                <a:pt x="17250" y="129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7,12960" coordsize="234,65" path="m17017,13024c17050,13006,17081,12990,17119,12986c17165,12981,17205,12974,17250,12960e" stroked="t" o:allowincell="f" style="position:absolute;margin-left:410.35pt;margin-top:-0.45pt;width:6.6pt;height:1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12130</wp:posOffset>
                </wp:positionH>
                <wp:positionV relativeFrom="paragraph">
                  <wp:posOffset>151765</wp:posOffset>
                </wp:positionV>
                <wp:extent cx="49530" cy="210185"/>
                <wp:effectExtent l="6985" t="6985" r="635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583">
                              <a:moveTo>
                                <a:pt x="18162" y="13397"/>
                              </a:moveTo>
                              <a:cubicBezTo>
                                <a:pt x="18196" y="13461"/>
                                <a:pt x="18231" y="13525"/>
                                <a:pt x="18249" y="13596"/>
                              </a:cubicBezTo>
                              <a:cubicBezTo>
                                <a:pt x="18267" y="13665"/>
                                <a:pt x="18272" y="13737"/>
                                <a:pt x="18257" y="13807"/>
                              </a:cubicBezTo>
                              <a:cubicBezTo>
                                <a:pt x="18245" y="13864"/>
                                <a:pt x="18217" y="13896"/>
                                <a:pt x="18178" y="13937"/>
                              </a:cubicBezTo>
                              <a:cubicBezTo>
                                <a:pt x="18160" y="13956"/>
                                <a:pt x="18152" y="13967"/>
                                <a:pt x="18130" y="139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130,13397" coordsize="137,583" path="m18162,13397c18196,13461,18231,13525,18249,13596c18267,13665,18272,13737,18257,13807c18245,13864,18217,13896,18178,13937c18160,13956,18152,13967,18130,13979e" stroked="t" o:allowincell="f" style="position:absolute;margin-left:441.9pt;margin-top:11.95pt;width:3.85pt;height:16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83335</wp:posOffset>
                </wp:positionH>
                <wp:positionV relativeFrom="paragraph">
                  <wp:posOffset>138430</wp:posOffset>
                </wp:positionV>
                <wp:extent cx="71755" cy="47625"/>
                <wp:effectExtent l="6985" t="6985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132">
                              <a:moveTo>
                                <a:pt x="6105" y="13360"/>
                              </a:moveTo>
                              <a:cubicBezTo>
                                <a:pt x="6128" y="13368"/>
                                <a:pt x="6143" y="13375"/>
                                <a:pt x="6151" y="13401"/>
                              </a:cubicBezTo>
                              <a:cubicBezTo>
                                <a:pt x="6156" y="13418"/>
                                <a:pt x="6138" y="13441"/>
                                <a:pt x="6129" y="13454"/>
                              </a:cubicBezTo>
                              <a:cubicBezTo>
                                <a:pt x="6120" y="13466"/>
                                <a:pt x="6117" y="13471"/>
                                <a:pt x="6113" y="13481"/>
                              </a:cubicBezTo>
                              <a:cubicBezTo>
                                <a:pt x="6141" y="13491"/>
                                <a:pt x="6161" y="13491"/>
                                <a:pt x="6192" y="13491"/>
                              </a:cubicBezTo>
                              <a:cubicBezTo>
                                <a:pt x="6230" y="13491"/>
                                <a:pt x="6265" y="13484"/>
                                <a:pt x="6303" y="134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05,13360" coordsize="199,132" path="m6105,13360c6128,13368,6143,13375,6151,13401c6156,13418,6138,13441,6129,13454c6120,13466,6117,13471,6113,13481c6141,13491,6161,13491,6192,13491c6230,13491,6265,13484,6303,13478e" stroked="t" o:allowincell="f" style="position:absolute;margin-left:101.05pt;margin-top:10.9pt;width:5.6pt;height:3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9760</wp:posOffset>
                </wp:positionH>
                <wp:positionV relativeFrom="paragraph">
                  <wp:posOffset>90170</wp:posOffset>
                </wp:positionV>
                <wp:extent cx="83185" cy="70485"/>
                <wp:effectExtent l="6985" t="6985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196">
                              <a:moveTo>
                                <a:pt x="4261" y="13757"/>
                              </a:moveTo>
                              <a:cubicBezTo>
                                <a:pt x="4294" y="13750"/>
                                <a:pt x="4329" y="13741"/>
                                <a:pt x="4359" y="13730"/>
                              </a:cubicBezTo>
                              <a:cubicBezTo>
                                <a:pt x="4384" y="13721"/>
                                <a:pt x="4410" y="13710"/>
                                <a:pt x="4435" y="13700"/>
                              </a:cubicBezTo>
                            </a:path>
                            <a:path w="232" h="196">
                              <a:moveTo>
                                <a:pt x="4327" y="13861"/>
                              </a:moveTo>
                              <a:cubicBezTo>
                                <a:pt x="4315" y="13874"/>
                                <a:pt x="4310" y="13879"/>
                                <a:pt x="4306" y="13891"/>
                              </a:cubicBezTo>
                              <a:cubicBezTo>
                                <a:pt x="4328" y="13896"/>
                                <a:pt x="4345" y="13891"/>
                                <a:pt x="4367" y="13886"/>
                              </a:cubicBezTo>
                              <a:cubicBezTo>
                                <a:pt x="4409" y="13877"/>
                                <a:pt x="4450" y="13864"/>
                                <a:pt x="4492" y="138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61,13700" coordsize="232,196" path="m4261,13757c4294,13750,4329,13741,4359,13730c4384,13721,4410,13710,4435,13700em4327,13861c4315,13874,4310,13879,4306,13891c4328,13896,4345,13891,4367,13886c4409,13877,4450,13864,4492,13854e" stroked="t" o:allowincell="f" style="position:absolute;margin-left:48.8pt;margin-top:7.1pt;width:6.5pt;height:5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2800</wp:posOffset>
                </wp:positionH>
                <wp:positionV relativeFrom="paragraph">
                  <wp:posOffset>56515</wp:posOffset>
                </wp:positionV>
                <wp:extent cx="64770" cy="115570"/>
                <wp:effectExtent l="6350" t="6350" r="698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321">
                              <a:moveTo>
                                <a:pt x="4846" y="13616"/>
                              </a:moveTo>
                              <a:cubicBezTo>
                                <a:pt x="4866" y="13606"/>
                                <a:pt x="4889" y="13607"/>
                                <a:pt x="4915" y="13610"/>
                              </a:cubicBezTo>
                              <a:cubicBezTo>
                                <a:pt x="4932" y="13612"/>
                                <a:pt x="4978" y="13614"/>
                                <a:pt x="4977" y="13641"/>
                              </a:cubicBezTo>
                              <a:cubicBezTo>
                                <a:pt x="4976" y="13668"/>
                                <a:pt x="4929" y="13699"/>
                                <a:pt x="4912" y="13716"/>
                              </a:cubicBezTo>
                              <a:cubicBezTo>
                                <a:pt x="4893" y="13734"/>
                                <a:pt x="4859" y="13761"/>
                                <a:pt x="4869" y="13793"/>
                              </a:cubicBezTo>
                              <a:cubicBezTo>
                                <a:pt x="4877" y="13817"/>
                                <a:pt x="4906" y="13833"/>
                                <a:pt x="4919" y="13854"/>
                              </a:cubicBezTo>
                              <a:cubicBezTo>
                                <a:pt x="4937" y="13883"/>
                                <a:pt x="4921" y="13905"/>
                                <a:pt x="4891" y="13916"/>
                              </a:cubicBezTo>
                              <a:cubicBezTo>
                                <a:pt x="4863" y="13926"/>
                                <a:pt x="4838" y="13930"/>
                                <a:pt x="4811" y="13917"/>
                              </a:cubicBezTo>
                              <a:cubicBezTo>
                                <a:pt x="4806" y="13914"/>
                                <a:pt x="4802" y="13912"/>
                                <a:pt x="4797" y="139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97,13606" coordsize="181,321" path="m4846,13616c4866,13606,4889,13607,4915,13610c4932,13612,4978,13614,4977,13641c4976,13668,4929,13699,4912,13716c4893,13734,4859,13761,4869,13793c4877,13817,4906,13833,4919,13854c4937,13883,4921,13905,4891,13916c4863,13926,4838,13930,4811,13917c4806,13914,4802,13912,4797,13909e" stroked="t" o:allowincell="f" style="position:absolute;margin-left:64pt;margin-top:4.45pt;width:5.05pt;height:9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43940</wp:posOffset>
                </wp:positionH>
                <wp:positionV relativeFrom="paragraph">
                  <wp:posOffset>29845</wp:posOffset>
                </wp:positionV>
                <wp:extent cx="193675" cy="185420"/>
                <wp:effectExtent l="7620" t="6985" r="571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" h="515">
                              <a:moveTo>
                                <a:pt x="5525" y="13533"/>
                              </a:moveTo>
                              <a:cubicBezTo>
                                <a:pt x="5492" y="13571"/>
                                <a:pt x="5475" y="13606"/>
                                <a:pt x="5462" y="13656"/>
                              </a:cubicBezTo>
                              <a:cubicBezTo>
                                <a:pt x="5444" y="13722"/>
                                <a:pt x="5436" y="13794"/>
                                <a:pt x="5440" y="13862"/>
                              </a:cubicBezTo>
                              <a:cubicBezTo>
                                <a:pt x="5443" y="13914"/>
                                <a:pt x="5455" y="13968"/>
                                <a:pt x="5487" y="14010"/>
                              </a:cubicBezTo>
                              <a:cubicBezTo>
                                <a:pt x="5503" y="14032"/>
                                <a:pt x="5521" y="14039"/>
                                <a:pt x="5545" y="14047"/>
                              </a:cubicBezTo>
                            </a:path>
                            <a:path w="538" h="515">
                              <a:moveTo>
                                <a:pt x="5748" y="13775"/>
                              </a:moveTo>
                              <a:cubicBezTo>
                                <a:pt x="5760" y="13757"/>
                                <a:pt x="5775" y="13754"/>
                                <a:pt x="5797" y="13752"/>
                              </a:cubicBezTo>
                              <a:cubicBezTo>
                                <a:pt x="5820" y="13749"/>
                                <a:pt x="5855" y="13761"/>
                                <a:pt x="5869" y="13781"/>
                              </a:cubicBezTo>
                              <a:cubicBezTo>
                                <a:pt x="5889" y="13810"/>
                                <a:pt x="5865" y="13845"/>
                                <a:pt x="5846" y="13867"/>
                              </a:cubicBezTo>
                              <a:cubicBezTo>
                                <a:pt x="5817" y="13901"/>
                                <a:pt x="5780" y="13932"/>
                                <a:pt x="5741" y="13953"/>
                              </a:cubicBezTo>
                              <a:cubicBezTo>
                                <a:pt x="5704" y="13973"/>
                                <a:pt x="5711" y="13955"/>
                                <a:pt x="5720" y="13924"/>
                              </a:cubicBezTo>
                            </a:path>
                            <a:path w="538" h="515">
                              <a:moveTo>
                                <a:pt x="5882" y="13679"/>
                              </a:moveTo>
                              <a:cubicBezTo>
                                <a:pt x="5927" y="13667"/>
                                <a:pt x="5904" y="13700"/>
                                <a:pt x="5901" y="13733"/>
                              </a:cubicBezTo>
                              <a:cubicBezTo>
                                <a:pt x="5897" y="13776"/>
                                <a:pt x="5893" y="13817"/>
                                <a:pt x="5907" y="13858"/>
                              </a:cubicBezTo>
                              <a:cubicBezTo>
                                <a:pt x="5920" y="13897"/>
                                <a:pt x="5941" y="13915"/>
                                <a:pt x="5977" y="139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40,13533" coordsize="538,515" path="m5525,13533c5492,13571,5475,13606,5462,13656c5444,13722,5436,13794,5440,13862c5443,13914,5455,13968,5487,14010c5503,14032,5521,14039,5545,14047em5748,13775c5760,13757,5775,13754,5797,13752c5820,13749,5855,13761,5869,13781c5889,13810,5865,13845,5846,13867c5817,13901,5780,13932,5741,13953c5704,13973,5711,13955,5720,13924em5882,13679c5927,13667,5904,13700,5901,13733c5897,13776,5893,13817,5907,13858c5920,13897,5941,13915,5977,13932e" stroked="t" o:allowincell="f" style="position:absolute;margin-left:82.2pt;margin-top:2.35pt;width:15.2pt;height:14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55090</wp:posOffset>
                </wp:positionH>
                <wp:positionV relativeFrom="paragraph">
                  <wp:posOffset>17780</wp:posOffset>
                </wp:positionV>
                <wp:extent cx="532130" cy="180975"/>
                <wp:effectExtent l="5715" t="6985" r="698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" h="502">
                              <a:moveTo>
                                <a:pt x="6315" y="13781"/>
                              </a:moveTo>
                              <a:cubicBezTo>
                                <a:pt x="6283" y="13781"/>
                                <a:pt x="6353" y="13778"/>
                                <a:pt x="6358" y="13778"/>
                              </a:cubicBezTo>
                              <a:cubicBezTo>
                                <a:pt x="6394" y="13777"/>
                                <a:pt x="6420" y="13771"/>
                                <a:pt x="6455" y="13762"/>
                              </a:cubicBezTo>
                              <a:cubicBezTo>
                                <a:pt x="6479" y="13756"/>
                                <a:pt x="6486" y="13755"/>
                                <a:pt x="6501" y="13749"/>
                              </a:cubicBezTo>
                            </a:path>
                            <a:path w="1478" h="502">
                              <a:moveTo>
                                <a:pt x="6782" y="13512"/>
                              </a:moveTo>
                              <a:cubicBezTo>
                                <a:pt x="6768" y="13509"/>
                                <a:pt x="6763" y="13508"/>
                                <a:pt x="6756" y="13501"/>
                              </a:cubicBezTo>
                              <a:cubicBezTo>
                                <a:pt x="6780" y="13517"/>
                                <a:pt x="6789" y="13522"/>
                                <a:pt x="6790" y="13552"/>
                              </a:cubicBezTo>
                              <a:cubicBezTo>
                                <a:pt x="6791" y="13582"/>
                                <a:pt x="6767" y="13601"/>
                                <a:pt x="6747" y="13620"/>
                              </a:cubicBezTo>
                              <a:cubicBezTo>
                                <a:pt x="6728" y="13639"/>
                                <a:pt x="6703" y="13651"/>
                                <a:pt x="6684" y="13669"/>
                              </a:cubicBezTo>
                              <a:cubicBezTo>
                                <a:pt x="6681" y="13673"/>
                                <a:pt x="6678" y="13676"/>
                                <a:pt x="6675" y="13680"/>
                              </a:cubicBezTo>
                              <a:cubicBezTo>
                                <a:pt x="6697" y="13688"/>
                                <a:pt x="6721" y="13687"/>
                                <a:pt x="6745" y="13686"/>
                              </a:cubicBezTo>
                              <a:cubicBezTo>
                                <a:pt x="6787" y="13683"/>
                                <a:pt x="6829" y="13683"/>
                                <a:pt x="6869" y="13668"/>
                              </a:cubicBezTo>
                              <a:cubicBezTo>
                                <a:pt x="6879" y="13663"/>
                                <a:pt x="6889" y="13659"/>
                                <a:pt x="6899" y="13654"/>
                              </a:cubicBezTo>
                            </a:path>
                            <a:path w="1478" h="502">
                              <a:moveTo>
                                <a:pt x="7033" y="13499"/>
                              </a:moveTo>
                              <a:cubicBezTo>
                                <a:pt x="7016" y="13546"/>
                                <a:pt x="7001" y="13591"/>
                                <a:pt x="6984" y="13638"/>
                              </a:cubicBezTo>
                              <a:cubicBezTo>
                                <a:pt x="6965" y="13690"/>
                                <a:pt x="6949" y="13742"/>
                                <a:pt x="6931" y="13794"/>
                              </a:cubicBezTo>
                              <a:cubicBezTo>
                                <a:pt x="6919" y="13828"/>
                                <a:pt x="6912" y="13862"/>
                                <a:pt x="6899" y="13896"/>
                              </a:cubicBezTo>
                              <a:cubicBezTo>
                                <a:pt x="6896" y="13902"/>
                                <a:pt x="6894" y="13908"/>
                                <a:pt x="6891" y="13914"/>
                              </a:cubicBezTo>
                            </a:path>
                            <a:path w="1478" h="502">
                              <a:moveTo>
                                <a:pt x="7167" y="13720"/>
                              </a:moveTo>
                              <a:cubicBezTo>
                                <a:pt x="7196" y="13710"/>
                                <a:pt x="7214" y="13703"/>
                                <a:pt x="7243" y="13715"/>
                              </a:cubicBezTo>
                              <a:cubicBezTo>
                                <a:pt x="7260" y="13722"/>
                                <a:pt x="7280" y="13732"/>
                                <a:pt x="7270" y="13752"/>
                              </a:cubicBezTo>
                              <a:cubicBezTo>
                                <a:pt x="7255" y="13781"/>
                                <a:pt x="7207" y="13796"/>
                                <a:pt x="7211" y="13833"/>
                              </a:cubicBezTo>
                              <a:cubicBezTo>
                                <a:pt x="7213" y="13857"/>
                                <a:pt x="7242" y="13869"/>
                                <a:pt x="7256" y="13885"/>
                              </a:cubicBezTo>
                              <a:cubicBezTo>
                                <a:pt x="7277" y="13908"/>
                                <a:pt x="7282" y="13922"/>
                                <a:pt x="7260" y="13944"/>
                              </a:cubicBezTo>
                              <a:cubicBezTo>
                                <a:pt x="7236" y="13969"/>
                                <a:pt x="7208" y="13978"/>
                                <a:pt x="7177" y="13990"/>
                              </a:cubicBezTo>
                              <a:cubicBezTo>
                                <a:pt x="7152" y="14000"/>
                                <a:pt x="7151" y="14005"/>
                                <a:pt x="7132" y="13991"/>
                              </a:cubicBezTo>
                            </a:path>
                            <a:path w="1478" h="502">
                              <a:moveTo>
                                <a:pt x="7469" y="13677"/>
                              </a:moveTo>
                              <a:cubicBezTo>
                                <a:pt x="7504" y="13663"/>
                                <a:pt x="7510" y="13671"/>
                                <a:pt x="7541" y="13693"/>
                              </a:cubicBezTo>
                              <a:cubicBezTo>
                                <a:pt x="7567" y="13711"/>
                                <a:pt x="7590" y="13738"/>
                                <a:pt x="7590" y="13772"/>
                              </a:cubicBezTo>
                              <a:cubicBezTo>
                                <a:pt x="7590" y="13808"/>
                                <a:pt x="7558" y="13840"/>
                                <a:pt x="7533" y="13862"/>
                              </a:cubicBezTo>
                              <a:cubicBezTo>
                                <a:pt x="7510" y="13882"/>
                                <a:pt x="7485" y="13894"/>
                                <a:pt x="7457" y="13906"/>
                              </a:cubicBezTo>
                            </a:path>
                            <a:path w="1478" h="502">
                              <a:moveTo>
                                <a:pt x="7656" y="13667"/>
                              </a:moveTo>
                              <a:cubicBezTo>
                                <a:pt x="7657" y="13700"/>
                                <a:pt x="7637" y="13722"/>
                                <a:pt x="7627" y="13756"/>
                              </a:cubicBezTo>
                              <a:cubicBezTo>
                                <a:pt x="7614" y="13797"/>
                                <a:pt x="7620" y="13821"/>
                                <a:pt x="7639" y="13854"/>
                              </a:cubicBezTo>
                              <a:cubicBezTo>
                                <a:pt x="7662" y="13894"/>
                                <a:pt x="7701" y="13902"/>
                                <a:pt x="7745" y="13911"/>
                              </a:cubicBezTo>
                              <a:cubicBezTo>
                                <a:pt x="7757" y="13913"/>
                                <a:pt x="7769" y="13915"/>
                                <a:pt x="7781" y="139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04,13499" coordsize="1478,502" path="m6315,13781c6283,13781,6353,13778,6358,13778c6394,13777,6420,13771,6455,13762c6479,13756,6486,13755,6501,13749em6782,13512c6768,13509,6763,13508,6756,13501c6780,13517,6789,13522,6790,13552c6791,13582,6767,13601,6747,13620c6728,13639,6703,13651,6684,13669c6681,13673,6678,13676,6675,13680c6697,13688,6721,13687,6745,13686c6787,13683,6829,13683,6869,13668c6879,13663,6889,13659,6899,13654em7033,13499c7016,13546,7001,13591,6984,13638c6965,13690,6949,13742,6931,13794c6919,13828,6912,13862,6899,13896c6896,13902,6894,13908,6891,13914em7167,13720c7196,13710,7214,13703,7243,13715c7260,13722,7280,13732,7270,13752c7255,13781,7207,13796,7211,13833c7213,13857,7242,13869,7256,13885c7277,13908,7282,13922,7260,13944c7236,13969,7208,13978,7177,13990c7152,14000,7151,14005,7132,13991em7469,13677c7504,13663,7510,13671,7541,13693c7567,13711,7590,13738,7590,13772c7590,13808,7558,13840,7533,13862c7510,13882,7485,13894,7457,13906em7656,13667c7657,13700,7637,13722,7627,13756c7614,13797,7620,13821,7639,13854c7662,13894,7701,13902,7745,13911c7757,13913,7769,13915,7781,13917e" stroked="t" o:allowincell="f" style="position:absolute;margin-left:106.7pt;margin-top:1.4pt;width:41.85pt;height:14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12315</wp:posOffset>
                </wp:positionH>
                <wp:positionV relativeFrom="paragraph">
                  <wp:posOffset>77470</wp:posOffset>
                </wp:positionV>
                <wp:extent cx="94615" cy="93345"/>
                <wp:effectExtent l="6985" t="762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261">
                              <a:moveTo>
                                <a:pt x="8130" y="13807"/>
                              </a:moveTo>
                              <a:cubicBezTo>
                                <a:pt x="8157" y="13803"/>
                                <a:pt x="8184" y="13799"/>
                                <a:pt x="8211" y="13794"/>
                              </a:cubicBezTo>
                              <a:cubicBezTo>
                                <a:pt x="8259" y="13786"/>
                                <a:pt x="8308" y="13781"/>
                                <a:pt x="8355" y="13769"/>
                              </a:cubicBezTo>
                              <a:cubicBezTo>
                                <a:pt x="8374" y="13763"/>
                                <a:pt x="8379" y="13762"/>
                                <a:pt x="8391" y="13759"/>
                              </a:cubicBezTo>
                            </a:path>
                            <a:path w="262" h="261">
                              <a:moveTo>
                                <a:pt x="8309" y="13664"/>
                              </a:moveTo>
                              <a:cubicBezTo>
                                <a:pt x="8290" y="13690"/>
                                <a:pt x="8286" y="13704"/>
                                <a:pt x="8285" y="13738"/>
                              </a:cubicBezTo>
                              <a:cubicBezTo>
                                <a:pt x="8284" y="13769"/>
                                <a:pt x="8282" y="13807"/>
                                <a:pt x="8288" y="13838"/>
                              </a:cubicBezTo>
                              <a:cubicBezTo>
                                <a:pt x="8293" y="13862"/>
                                <a:pt x="8295" y="13881"/>
                                <a:pt x="8295" y="13906"/>
                              </a:cubicBezTo>
                              <a:cubicBezTo>
                                <a:pt x="8295" y="13912"/>
                                <a:pt x="8295" y="13918"/>
                                <a:pt x="8295" y="139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30,13664" coordsize="262,261" path="m8130,13807c8157,13803,8184,13799,8211,13794c8259,13786,8308,13781,8355,13769c8374,13763,8379,13762,8391,13759em8309,13664c8290,13690,8286,13704,8285,13738c8284,13769,8282,13807,8288,13838c8293,13862,8295,13881,8295,13906c8295,13912,8295,13918,8295,13924e" stroked="t" o:allowincell="f" style="position:absolute;margin-left:158.45pt;margin-top:6.1pt;width:7.4pt;height:7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23770</wp:posOffset>
                </wp:positionH>
                <wp:positionV relativeFrom="paragraph">
                  <wp:posOffset>-2540</wp:posOffset>
                </wp:positionV>
                <wp:extent cx="144145" cy="251460"/>
                <wp:effectExtent l="7620" t="6350" r="571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699">
                              <a:moveTo>
                                <a:pt x="8855" y="13442"/>
                              </a:moveTo>
                              <a:cubicBezTo>
                                <a:pt x="8861" y="13465"/>
                                <a:pt x="8860" y="13487"/>
                                <a:pt x="8860" y="13511"/>
                              </a:cubicBezTo>
                              <a:cubicBezTo>
                                <a:pt x="8860" y="13544"/>
                                <a:pt x="8864" y="13575"/>
                                <a:pt x="8865" y="13607"/>
                              </a:cubicBezTo>
                              <a:cubicBezTo>
                                <a:pt x="8865" y="13627"/>
                                <a:pt x="8865" y="13634"/>
                                <a:pt x="8861" y="13647"/>
                              </a:cubicBezTo>
                            </a:path>
                            <a:path w="400" h="699">
                              <a:moveTo>
                                <a:pt x="8733" y="13765"/>
                              </a:moveTo>
                              <a:cubicBezTo>
                                <a:pt x="8728" y="13769"/>
                                <a:pt x="8722" y="13774"/>
                                <a:pt x="8717" y="13778"/>
                              </a:cubicBezTo>
                              <a:cubicBezTo>
                                <a:pt x="8751" y="13786"/>
                                <a:pt x="8780" y="13780"/>
                                <a:pt x="8815" y="13780"/>
                              </a:cubicBezTo>
                              <a:cubicBezTo>
                                <a:pt x="8864" y="13779"/>
                                <a:pt x="8915" y="13772"/>
                                <a:pt x="8964" y="13773"/>
                              </a:cubicBezTo>
                              <a:cubicBezTo>
                                <a:pt x="8994" y="13774"/>
                                <a:pt x="9019" y="13779"/>
                                <a:pt x="9049" y="13772"/>
                              </a:cubicBezTo>
                            </a:path>
                            <a:path w="400" h="699">
                              <a:moveTo>
                                <a:pt x="9116" y="13854"/>
                              </a:moveTo>
                              <a:cubicBezTo>
                                <a:pt x="9089" y="13834"/>
                                <a:pt x="9074" y="13835"/>
                                <a:pt x="9042" y="13848"/>
                              </a:cubicBezTo>
                              <a:cubicBezTo>
                                <a:pt x="9006" y="13862"/>
                                <a:pt x="8970" y="13887"/>
                                <a:pt x="8944" y="13916"/>
                              </a:cubicBezTo>
                              <a:cubicBezTo>
                                <a:pt x="8926" y="13936"/>
                                <a:pt x="8910" y="13967"/>
                                <a:pt x="8941" y="13983"/>
                              </a:cubicBezTo>
                              <a:cubicBezTo>
                                <a:pt x="8973" y="13999"/>
                                <a:pt x="9011" y="13981"/>
                                <a:pt x="9040" y="13969"/>
                              </a:cubicBezTo>
                              <a:cubicBezTo>
                                <a:pt x="9068" y="13957"/>
                                <a:pt x="9092" y="13942"/>
                                <a:pt x="9116" y="13924"/>
                              </a:cubicBezTo>
                              <a:cubicBezTo>
                                <a:pt x="9116" y="13956"/>
                                <a:pt x="9110" y="13985"/>
                                <a:pt x="9108" y="14017"/>
                              </a:cubicBezTo>
                              <a:cubicBezTo>
                                <a:pt x="9106" y="14049"/>
                                <a:pt x="9104" y="14081"/>
                                <a:pt x="9110" y="14112"/>
                              </a:cubicBezTo>
                              <a:cubicBezTo>
                                <a:pt x="9115" y="14126"/>
                                <a:pt x="9116" y="14130"/>
                                <a:pt x="9115" y="141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17,13442" coordsize="400,699" path="m8855,13442c8861,13465,8860,13487,8860,13511c8860,13544,8864,13575,8865,13607c8865,13627,8865,13634,8861,13647em8733,13765c8728,13769,8722,13774,8717,13778c8751,13786,8780,13780,8815,13780c8864,13779,8915,13772,8964,13773c8994,13774,9019,13779,9049,13772em9116,13854c9089,13834,9074,13835,9042,13848c9006,13862,8970,13887,8944,13916c8926,13936,8910,13967,8941,13983c8973,13999,9011,13981,9040,13969c9068,13957,9092,13942,9116,13924c9116,13956,9110,13985,9108,14017c9106,14049,9104,14081,9110,14112c9115,14126,9116,14130,9115,14140e" stroked="t" o:allowincell="f" style="position:absolute;margin-left:175.1pt;margin-top:-0.2pt;width:11.3pt;height:19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67050</wp:posOffset>
                </wp:positionH>
                <wp:positionV relativeFrom="paragraph">
                  <wp:posOffset>24130</wp:posOffset>
                </wp:positionV>
                <wp:extent cx="132080" cy="97155"/>
                <wp:effectExtent l="6350" t="3810" r="698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270">
                              <a:moveTo>
                                <a:pt x="11134" y="13530"/>
                              </a:moveTo>
                              <a:cubicBezTo>
                                <a:pt x="11159" y="13516"/>
                                <a:pt x="11147" y="13556"/>
                                <a:pt x="11147" y="13584"/>
                              </a:cubicBezTo>
                              <a:cubicBezTo>
                                <a:pt x="11147" y="13623"/>
                                <a:pt x="11146" y="13672"/>
                                <a:pt x="11154" y="13710"/>
                              </a:cubicBezTo>
                              <a:cubicBezTo>
                                <a:pt x="11160" y="13739"/>
                                <a:pt x="11168" y="13757"/>
                                <a:pt x="11156" y="13786"/>
                              </a:cubicBezTo>
                            </a:path>
                            <a:path w="368" h="270">
                              <a:moveTo>
                                <a:pt x="11070" y="13712"/>
                              </a:moveTo>
                              <a:cubicBezTo>
                                <a:pt x="11066" y="13709"/>
                                <a:pt x="11063" y="13705"/>
                                <a:pt x="11059" y="13702"/>
                              </a:cubicBezTo>
                              <a:cubicBezTo>
                                <a:pt x="11083" y="13694"/>
                                <a:pt x="11111" y="13693"/>
                                <a:pt x="11133" y="13685"/>
                              </a:cubicBezTo>
                              <a:cubicBezTo>
                                <a:pt x="11181" y="13668"/>
                                <a:pt x="11224" y="13639"/>
                                <a:pt x="11267" y="13612"/>
                              </a:cubicBezTo>
                            </a:path>
                            <a:path w="368" h="270">
                              <a:moveTo>
                                <a:pt x="11386" y="13531"/>
                              </a:moveTo>
                              <a:cubicBezTo>
                                <a:pt x="11410" y="13542"/>
                                <a:pt x="11416" y="13568"/>
                                <a:pt x="11419" y="13597"/>
                              </a:cubicBezTo>
                              <a:cubicBezTo>
                                <a:pt x="11423" y="13634"/>
                                <a:pt x="11425" y="13672"/>
                                <a:pt x="11426" y="13709"/>
                              </a:cubicBezTo>
                              <a:cubicBezTo>
                                <a:pt x="11427" y="13727"/>
                                <a:pt x="11426" y="13745"/>
                                <a:pt x="11426" y="137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59,13517" coordsize="368,270" path="m11134,13530c11159,13516,11147,13556,11147,13584c11147,13623,11146,13672,11154,13710c11160,13739,11168,13757,11156,13786em11070,13712c11066,13709,11063,13705,11059,13702c11083,13694,11111,13693,11133,13685c11181,13668,11224,13639,11267,13612em11386,13531c11410,13542,11416,13568,11419,13597c11423,13634,11425,13672,11426,13709c11427,13727,11426,13745,11426,13763e" stroked="t" o:allowincell="f" style="position:absolute;margin-left:241.5pt;margin-top:1.9pt;width:10.35pt;height:7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29050</wp:posOffset>
                </wp:positionH>
                <wp:positionV relativeFrom="paragraph">
                  <wp:posOffset>146050</wp:posOffset>
                </wp:positionV>
                <wp:extent cx="74295" cy="50165"/>
                <wp:effectExtent l="6985" t="6985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139">
                              <a:moveTo>
                                <a:pt x="13177" y="13882"/>
                              </a:moveTo>
                              <a:cubicBezTo>
                                <a:pt x="13208" y="13872"/>
                                <a:pt x="13238" y="13863"/>
                                <a:pt x="13270" y="13861"/>
                              </a:cubicBezTo>
                              <a:cubicBezTo>
                                <a:pt x="13292" y="13859"/>
                                <a:pt x="13313" y="13858"/>
                                <a:pt x="13334" y="13856"/>
                              </a:cubicBezTo>
                            </a:path>
                            <a:path w="205" h="139">
                              <a:moveTo>
                                <a:pt x="13222" y="13969"/>
                              </a:moveTo>
                              <a:cubicBezTo>
                                <a:pt x="13209" y="13980"/>
                                <a:pt x="13205" y="13983"/>
                                <a:pt x="13203" y="13994"/>
                              </a:cubicBezTo>
                              <a:cubicBezTo>
                                <a:pt x="13235" y="13994"/>
                                <a:pt x="13267" y="13993"/>
                                <a:pt x="13299" y="13989"/>
                              </a:cubicBezTo>
                              <a:cubicBezTo>
                                <a:pt x="13328" y="13986"/>
                                <a:pt x="13353" y="13982"/>
                                <a:pt x="13381" y="139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77,13856" coordsize="205,139" path="m13177,13882c13208,13872,13238,13863,13270,13861c13292,13859,13313,13858,13334,13856em13222,13969c13209,13980,13205,13983,13203,13994c13235,13994,13267,13993,13299,13989c13328,13986,13353,13982,13381,13975e" stroked="t" o:allowincell="f" style="position:absolute;margin-left:301.5pt;margin-top:11.5pt;width:5.8pt;height:3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34155</wp:posOffset>
                </wp:positionH>
                <wp:positionV relativeFrom="paragraph">
                  <wp:posOffset>104775</wp:posOffset>
                </wp:positionV>
                <wp:extent cx="94615" cy="17780"/>
                <wp:effectExtent l="6985" t="6985" r="571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50">
                              <a:moveTo>
                                <a:pt x="13783" y="13785"/>
                              </a:moveTo>
                              <a:cubicBezTo>
                                <a:pt x="13765" y="13785"/>
                                <a:pt x="13758" y="13785"/>
                                <a:pt x="13746" y="13789"/>
                              </a:cubicBezTo>
                              <a:cubicBezTo>
                                <a:pt x="13774" y="13781"/>
                                <a:pt x="13804" y="13777"/>
                                <a:pt x="13833" y="13772"/>
                              </a:cubicBezTo>
                              <a:cubicBezTo>
                                <a:pt x="13877" y="13765"/>
                                <a:pt x="13921" y="13752"/>
                                <a:pt x="13965" y="13748"/>
                              </a:cubicBezTo>
                              <a:cubicBezTo>
                                <a:pt x="13987" y="13748"/>
                                <a:pt x="13994" y="13748"/>
                                <a:pt x="14007" y="137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46,13740" coordsize="262,50" path="m13783,13785c13765,13785,13758,13785,13746,13789c13774,13781,13804,13777,13833,13772c13877,13765,13921,13752,13965,13748c13987,13748,13994,13748,14007,13740e" stroked="t" o:allowincell="f" style="position:absolute;margin-left:317.65pt;margin-top:8.25pt;width:7.4pt;height:1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24020</wp:posOffset>
                </wp:positionH>
                <wp:positionV relativeFrom="paragraph">
                  <wp:posOffset>29845</wp:posOffset>
                </wp:positionV>
                <wp:extent cx="698500" cy="202565"/>
                <wp:effectExtent l="7620" t="6985" r="635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9" h="564">
                              <a:moveTo>
                                <a:pt x="14357" y="13581"/>
                              </a:moveTo>
                              <a:cubicBezTo>
                                <a:pt x="14338" y="13560"/>
                                <a:pt x="14328" y="13600"/>
                                <a:pt x="14318" y="13623"/>
                              </a:cubicBezTo>
                              <a:cubicBezTo>
                                <a:pt x="14295" y="13676"/>
                                <a:pt x="14278" y="13738"/>
                                <a:pt x="14274" y="13796"/>
                              </a:cubicBezTo>
                              <a:cubicBezTo>
                                <a:pt x="14269" y="13855"/>
                                <a:pt x="14268" y="13927"/>
                                <a:pt x="14289" y="13984"/>
                              </a:cubicBezTo>
                              <a:cubicBezTo>
                                <a:pt x="14301" y="14016"/>
                                <a:pt x="14323" y="14069"/>
                                <a:pt x="14353" y="14089"/>
                              </a:cubicBezTo>
                              <a:cubicBezTo>
                                <a:pt x="14359" y="14091"/>
                                <a:pt x="14366" y="14093"/>
                                <a:pt x="14372" y="14095"/>
                              </a:cubicBezTo>
                            </a:path>
                            <a:path w="1939" h="564">
                              <a:moveTo>
                                <a:pt x="14581" y="13798"/>
                              </a:moveTo>
                              <a:cubicBezTo>
                                <a:pt x="14606" y="13818"/>
                                <a:pt x="14627" y="13840"/>
                                <a:pt x="14651" y="13862"/>
                              </a:cubicBezTo>
                              <a:cubicBezTo>
                                <a:pt x="14685" y="13894"/>
                                <a:pt x="14723" y="13935"/>
                                <a:pt x="14762" y="13961"/>
                              </a:cubicBezTo>
                              <a:cubicBezTo>
                                <a:pt x="14783" y="13976"/>
                                <a:pt x="14818" y="14004"/>
                                <a:pt x="14844" y="14010"/>
                              </a:cubicBezTo>
                              <a:cubicBezTo>
                                <a:pt x="14848" y="14010"/>
                                <a:pt x="14851" y="14010"/>
                                <a:pt x="14855" y="14010"/>
                              </a:cubicBezTo>
                            </a:path>
                            <a:path w="1939" h="564">
                              <a:moveTo>
                                <a:pt x="14828" y="13830"/>
                              </a:moveTo>
                              <a:cubicBezTo>
                                <a:pt x="14761" y="13865"/>
                                <a:pt x="14689" y="13900"/>
                                <a:pt x="14638" y="13959"/>
                              </a:cubicBezTo>
                              <a:cubicBezTo>
                                <a:pt x="14610" y="13991"/>
                                <a:pt x="14601" y="14007"/>
                                <a:pt x="14616" y="14043"/>
                              </a:cubicBezTo>
                            </a:path>
                            <a:path w="1939" h="564">
                              <a:moveTo>
                                <a:pt x="15184" y="13882"/>
                              </a:moveTo>
                              <a:cubicBezTo>
                                <a:pt x="15214" y="13872"/>
                                <a:pt x="15239" y="13873"/>
                                <a:pt x="15271" y="13873"/>
                              </a:cubicBezTo>
                              <a:cubicBezTo>
                                <a:pt x="15313" y="13873"/>
                                <a:pt x="15353" y="13866"/>
                                <a:pt x="15394" y="13859"/>
                              </a:cubicBezTo>
                            </a:path>
                            <a:path w="1939" h="564">
                              <a:moveTo>
                                <a:pt x="15711" y="13680"/>
                              </a:moveTo>
                              <a:cubicBezTo>
                                <a:pt x="15706" y="13660"/>
                                <a:pt x="15723" y="13663"/>
                                <a:pt x="15745" y="13672"/>
                              </a:cubicBezTo>
                              <a:cubicBezTo>
                                <a:pt x="15765" y="13680"/>
                                <a:pt x="15784" y="13698"/>
                                <a:pt x="15779" y="13722"/>
                              </a:cubicBezTo>
                              <a:cubicBezTo>
                                <a:pt x="15771" y="13759"/>
                                <a:pt x="15733" y="13788"/>
                                <a:pt x="15706" y="13811"/>
                              </a:cubicBezTo>
                              <a:cubicBezTo>
                                <a:pt x="15673" y="13840"/>
                                <a:pt x="15634" y="13864"/>
                                <a:pt x="15604" y="13896"/>
                              </a:cubicBezTo>
                              <a:cubicBezTo>
                                <a:pt x="15592" y="13912"/>
                                <a:pt x="15588" y="13915"/>
                                <a:pt x="15585" y="13927"/>
                              </a:cubicBezTo>
                              <a:cubicBezTo>
                                <a:pt x="15604" y="13956"/>
                                <a:pt x="15633" y="13957"/>
                                <a:pt x="15670" y="13958"/>
                              </a:cubicBezTo>
                              <a:cubicBezTo>
                                <a:pt x="15719" y="13959"/>
                                <a:pt x="15766" y="13949"/>
                                <a:pt x="15813" y="13938"/>
                              </a:cubicBezTo>
                              <a:cubicBezTo>
                                <a:pt x="15844" y="13931"/>
                                <a:pt x="15855" y="13929"/>
                                <a:pt x="15873" y="13917"/>
                              </a:cubicBezTo>
                            </a:path>
                            <a:path w="1939" h="564">
                              <a:moveTo>
                                <a:pt x="15976" y="13723"/>
                              </a:moveTo>
                              <a:cubicBezTo>
                                <a:pt x="15996" y="13745"/>
                                <a:pt x="16008" y="13769"/>
                                <a:pt x="16025" y="13794"/>
                              </a:cubicBezTo>
                              <a:cubicBezTo>
                                <a:pt x="16047" y="13826"/>
                                <a:pt x="16072" y="13866"/>
                                <a:pt x="16098" y="13893"/>
                              </a:cubicBezTo>
                              <a:cubicBezTo>
                                <a:pt x="16116" y="13912"/>
                                <a:pt x="16134" y="13916"/>
                                <a:pt x="16159" y="13916"/>
                              </a:cubicBezTo>
                            </a:path>
                            <a:path w="1939" h="564">
                              <a:moveTo>
                                <a:pt x="16212" y="13768"/>
                              </a:moveTo>
                              <a:cubicBezTo>
                                <a:pt x="16162" y="13765"/>
                                <a:pt x="16142" y="13775"/>
                                <a:pt x="16100" y="13806"/>
                              </a:cubicBezTo>
                              <a:cubicBezTo>
                                <a:pt x="16066" y="13831"/>
                                <a:pt x="16034" y="13865"/>
                                <a:pt x="16009" y="13899"/>
                              </a:cubicBezTo>
                              <a:cubicBezTo>
                                <a:pt x="15996" y="13916"/>
                                <a:pt x="15985" y="13936"/>
                                <a:pt x="15973" y="13954"/>
                              </a:cubicBezTo>
                            </a:path>
                            <a:path w="1939" h="564">
                              <a:moveTo>
                                <a:pt x="14999" y="13539"/>
                              </a:moveTo>
                              <a:cubicBezTo>
                                <a:pt x="14995" y="13537"/>
                                <a:pt x="14991" y="13534"/>
                                <a:pt x="14987" y="13532"/>
                              </a:cubicBezTo>
                              <a:cubicBezTo>
                                <a:pt x="15010" y="13538"/>
                                <a:pt x="15021" y="13546"/>
                                <a:pt x="15015" y="13574"/>
                              </a:cubicBezTo>
                              <a:cubicBezTo>
                                <a:pt x="15010" y="13600"/>
                                <a:pt x="14986" y="13624"/>
                                <a:pt x="14969" y="13643"/>
                              </a:cubicBezTo>
                              <a:cubicBezTo>
                                <a:pt x="14956" y="13658"/>
                                <a:pt x="14946" y="13667"/>
                                <a:pt x="14937" y="13684"/>
                              </a:cubicBezTo>
                              <a:cubicBezTo>
                                <a:pt x="14961" y="13689"/>
                                <a:pt x="14984" y="13688"/>
                                <a:pt x="15009" y="13688"/>
                              </a:cubicBezTo>
                              <a:cubicBezTo>
                                <a:pt x="15031" y="13688"/>
                                <a:pt x="15054" y="13688"/>
                                <a:pt x="15076" y="136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74,13532" coordsize="1939,564" path="m14357,13581c14338,13560,14328,13600,14318,13623c14295,13676,14278,13738,14274,13796c14269,13855,14268,13927,14289,13984c14301,14016,14323,14069,14353,14089c14359,14091,14366,14093,14372,14095em14581,13798c14606,13818,14627,13840,14651,13862c14685,13894,14723,13935,14762,13961c14783,13976,14818,14004,14844,14010c14848,14010,14851,14010,14855,14010em14828,13830c14761,13865,14689,13900,14638,13959c14610,13991,14601,14007,14616,14043em15184,13882c15214,13872,15239,13873,15271,13873c15313,13873,15353,13866,15394,13859em15711,13680c15706,13660,15723,13663,15745,13672c15765,13680,15784,13698,15779,13722c15771,13759,15733,13788,15706,13811c15673,13840,15634,13864,15604,13896c15592,13912,15588,13915,15585,13927c15604,13956,15633,13957,15670,13958c15719,13959,15766,13949,15813,13938c15844,13931,15855,13929,15873,13917em15976,13723c15996,13745,16008,13769,16025,13794c16047,13826,16072,13866,16098,13893c16116,13912,16134,13916,16159,13916em16212,13768c16162,13765,16142,13775,16100,13806c16066,13831,16034,13865,16009,13899c15996,13916,15985,13936,15973,13954em14999,13539c14995,13537,14991,13534,14987,13532c15010,13538,15021,13546,15015,13574c15010,13600,14986,13624,14969,13643c14956,13658,14946,13667,14937,13684c14961,13689,14984,13688,15009,13688c15031,13688,15054,13688,15076,13688e" stroked="t" o:allowincell="f" style="position:absolute;margin-left:332.6pt;margin-top:2.35pt;width:54.95pt;height:15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15865</wp:posOffset>
                </wp:positionH>
                <wp:positionV relativeFrom="paragraph">
                  <wp:posOffset>58420</wp:posOffset>
                </wp:positionV>
                <wp:extent cx="169545" cy="102870"/>
                <wp:effectExtent l="6985" t="6350" r="571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" h="285">
                              <a:moveTo>
                                <a:pt x="16573" y="13660"/>
                              </a:moveTo>
                              <a:cubicBezTo>
                                <a:pt x="16565" y="13689"/>
                                <a:pt x="16566" y="13714"/>
                                <a:pt x="16566" y="13744"/>
                              </a:cubicBezTo>
                              <a:cubicBezTo>
                                <a:pt x="16566" y="13785"/>
                                <a:pt x="16576" y="13821"/>
                                <a:pt x="16578" y="13861"/>
                              </a:cubicBezTo>
                              <a:cubicBezTo>
                                <a:pt x="16578" y="13879"/>
                                <a:pt x="16578" y="13884"/>
                                <a:pt x="16578" y="13896"/>
                              </a:cubicBezTo>
                            </a:path>
                            <a:path w="471" h="285">
                              <a:moveTo>
                                <a:pt x="16481" y="13817"/>
                              </a:moveTo>
                              <a:cubicBezTo>
                                <a:pt x="16478" y="13811"/>
                                <a:pt x="16476" y="13806"/>
                                <a:pt x="16473" y="13800"/>
                              </a:cubicBezTo>
                              <a:cubicBezTo>
                                <a:pt x="16500" y="13788"/>
                                <a:pt x="16526" y="13787"/>
                                <a:pt x="16555" y="13781"/>
                              </a:cubicBezTo>
                              <a:cubicBezTo>
                                <a:pt x="16606" y="13771"/>
                                <a:pt x="16656" y="13772"/>
                                <a:pt x="16705" y="13754"/>
                              </a:cubicBezTo>
                              <a:cubicBezTo>
                                <a:pt x="16717" y="13748"/>
                                <a:pt x="16730" y="13743"/>
                                <a:pt x="16742" y="13737"/>
                              </a:cubicBezTo>
                            </a:path>
                            <a:path w="471" h="285">
                              <a:moveTo>
                                <a:pt x="16897" y="13612"/>
                              </a:moveTo>
                              <a:cubicBezTo>
                                <a:pt x="16919" y="13630"/>
                                <a:pt x="16918" y="13649"/>
                                <a:pt x="16919" y="13681"/>
                              </a:cubicBezTo>
                              <a:cubicBezTo>
                                <a:pt x="16920" y="13717"/>
                                <a:pt x="16924" y="13749"/>
                                <a:pt x="16929" y="13783"/>
                              </a:cubicBezTo>
                              <a:cubicBezTo>
                                <a:pt x="16933" y="13811"/>
                                <a:pt x="16933" y="13836"/>
                                <a:pt x="16943" y="138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73,13612" coordsize="471,285" path="m16573,13660c16565,13689,16566,13714,16566,13744c16566,13785,16576,13821,16578,13861c16578,13879,16578,13884,16578,13896em16481,13817c16478,13811,16476,13806,16473,13800c16500,13788,16526,13787,16555,13781c16606,13771,16656,13772,16705,13754c16717,13748,16730,13743,16742,13737em16897,13612c16919,13630,16918,13649,16919,13681c16920,13717,16924,13749,16929,13783c16933,13811,16933,13836,16943,13862e" stroked="t" o:allowincell="f" style="position:absolute;margin-left:394.95pt;margin-top:4.6pt;width:13.3pt;height:8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59400</wp:posOffset>
                </wp:positionH>
                <wp:positionV relativeFrom="paragraph">
                  <wp:posOffset>46990</wp:posOffset>
                </wp:positionV>
                <wp:extent cx="153035" cy="107315"/>
                <wp:effectExtent l="6985" t="6985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299">
                              <a:moveTo>
                                <a:pt x="17428" y="13778"/>
                              </a:moveTo>
                              <a:cubicBezTo>
                                <a:pt x="17456" y="13766"/>
                                <a:pt x="17489" y="13753"/>
                                <a:pt x="17519" y="13749"/>
                              </a:cubicBezTo>
                              <a:cubicBezTo>
                                <a:pt x="17562" y="13743"/>
                                <a:pt x="17599" y="13739"/>
                                <a:pt x="17639" y="13721"/>
                              </a:cubicBezTo>
                              <a:cubicBezTo>
                                <a:pt x="17646" y="13717"/>
                                <a:pt x="17654" y="13714"/>
                                <a:pt x="17661" y="13710"/>
                              </a:cubicBezTo>
                            </a:path>
                            <a:path w="424" h="299">
                              <a:moveTo>
                                <a:pt x="17834" y="13580"/>
                              </a:moveTo>
                              <a:cubicBezTo>
                                <a:pt x="17843" y="13613"/>
                                <a:pt x="17838" y="13635"/>
                                <a:pt x="17836" y="13669"/>
                              </a:cubicBezTo>
                              <a:cubicBezTo>
                                <a:pt x="17834" y="13711"/>
                                <a:pt x="17841" y="13754"/>
                                <a:pt x="17840" y="13795"/>
                              </a:cubicBezTo>
                              <a:cubicBezTo>
                                <a:pt x="17839" y="13827"/>
                                <a:pt x="17841" y="13848"/>
                                <a:pt x="17851" y="138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28,13580" coordsize="424,299" path="m17428,13778c17456,13766,17489,13753,17519,13749c17562,13743,17599,13739,17639,13721c17646,13717,17654,13714,17661,13710em17834,13580c17843,13613,17838,13635,17836,13669c17834,13711,17841,13754,17840,13795c17839,13827,17841,13848,17851,13878e" stroked="t" o:allowincell="f" style="position:absolute;margin-left:422pt;margin-top:3.7pt;width:12pt;height:8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61355</wp:posOffset>
                </wp:positionH>
                <wp:positionV relativeFrom="paragraph">
                  <wp:posOffset>19050</wp:posOffset>
                </wp:positionV>
                <wp:extent cx="195580" cy="132080"/>
                <wp:effectExtent l="6350" t="6350" r="698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" h="367">
                              <a:moveTo>
                                <a:pt x="18544" y="13785"/>
                              </a:moveTo>
                              <a:cubicBezTo>
                                <a:pt x="18583" y="13762"/>
                                <a:pt x="18611" y="13754"/>
                                <a:pt x="18656" y="13749"/>
                              </a:cubicBezTo>
                              <a:cubicBezTo>
                                <a:pt x="18687" y="13745"/>
                                <a:pt x="18715" y="13743"/>
                                <a:pt x="18745" y="13737"/>
                              </a:cubicBezTo>
                            </a:path>
                            <a:path w="543" h="367">
                              <a:moveTo>
                                <a:pt x="18983" y="13521"/>
                              </a:moveTo>
                              <a:cubicBezTo>
                                <a:pt x="18981" y="13517"/>
                                <a:pt x="18978" y="13513"/>
                                <a:pt x="18976" y="13509"/>
                              </a:cubicBezTo>
                              <a:cubicBezTo>
                                <a:pt x="19001" y="13498"/>
                                <a:pt x="19017" y="13506"/>
                                <a:pt x="19040" y="13522"/>
                              </a:cubicBezTo>
                              <a:cubicBezTo>
                                <a:pt x="19059" y="13535"/>
                                <a:pt x="19091" y="13556"/>
                                <a:pt x="19086" y="13583"/>
                              </a:cubicBezTo>
                              <a:cubicBezTo>
                                <a:pt x="19081" y="13609"/>
                                <a:pt x="19051" y="13624"/>
                                <a:pt x="19035" y="13642"/>
                              </a:cubicBezTo>
                              <a:cubicBezTo>
                                <a:pt x="19015" y="13665"/>
                                <a:pt x="19020" y="13685"/>
                                <a:pt x="19033" y="13710"/>
                              </a:cubicBezTo>
                              <a:cubicBezTo>
                                <a:pt x="19048" y="13739"/>
                                <a:pt x="19066" y="13763"/>
                                <a:pt x="19057" y="13798"/>
                              </a:cubicBezTo>
                              <a:cubicBezTo>
                                <a:pt x="19048" y="13832"/>
                                <a:pt x="19003" y="13844"/>
                                <a:pt x="18974" y="13852"/>
                              </a:cubicBezTo>
                              <a:cubicBezTo>
                                <a:pt x="18943" y="13860"/>
                                <a:pt x="18910" y="13858"/>
                                <a:pt x="18879" y="13864"/>
                              </a:cubicBezTo>
                              <a:cubicBezTo>
                                <a:pt x="18875" y="13865"/>
                                <a:pt x="18872" y="13867"/>
                                <a:pt x="18868" y="138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544,13502" coordsize="543,367" path="m18544,13785c18583,13762,18611,13754,18656,13749c18687,13745,18715,13743,18745,13737em18983,13521c18981,13517,18978,13513,18976,13509c19001,13498,19017,13506,19040,13522c19059,13535,19091,13556,19086,13583c19081,13609,19051,13624,19035,13642c19015,13665,19020,13685,19033,13710c19048,13739,19066,13763,19057,13798c19048,13832,19003,13844,18974,13852c18943,13860,18910,13858,18879,13864c18875,13865,18872,13867,18868,13868e" stroked="t" o:allowincell="f" style="position:absolute;margin-left:453.65pt;margin-top:1.5pt;width:15.35pt;height:10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82750</wp:posOffset>
                </wp:positionH>
                <wp:positionV relativeFrom="paragraph">
                  <wp:posOffset>146050</wp:posOffset>
                </wp:positionV>
                <wp:extent cx="376555" cy="233680"/>
                <wp:effectExtent l="6350" t="7620" r="571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" h="649">
                              <a:moveTo>
                                <a:pt x="7236" y="14420"/>
                              </a:moveTo>
                              <a:cubicBezTo>
                                <a:pt x="7232" y="14415"/>
                                <a:pt x="7229" y="14409"/>
                                <a:pt x="7225" y="14404"/>
                              </a:cubicBezTo>
                              <a:cubicBezTo>
                                <a:pt x="7213" y="14429"/>
                                <a:pt x="7214" y="14453"/>
                                <a:pt x="7229" y="14479"/>
                              </a:cubicBezTo>
                              <a:cubicBezTo>
                                <a:pt x="7243" y="14504"/>
                                <a:pt x="7262" y="14541"/>
                                <a:pt x="7286" y="14559"/>
                              </a:cubicBezTo>
                              <a:cubicBezTo>
                                <a:pt x="7292" y="14562"/>
                                <a:pt x="7297" y="14564"/>
                                <a:pt x="7303" y="14567"/>
                              </a:cubicBezTo>
                            </a:path>
                            <a:path w="1045" h="649">
                              <a:moveTo>
                                <a:pt x="7401" y="14495"/>
                              </a:moveTo>
                              <a:cubicBezTo>
                                <a:pt x="7429" y="14458"/>
                                <a:pt x="7379" y="14545"/>
                                <a:pt x="7374" y="14556"/>
                              </a:cubicBezTo>
                              <a:cubicBezTo>
                                <a:pt x="7350" y="14609"/>
                                <a:pt x="7325" y="14663"/>
                                <a:pt x="7305" y="14718"/>
                              </a:cubicBezTo>
                              <a:cubicBezTo>
                                <a:pt x="7288" y="14763"/>
                                <a:pt x="7267" y="14805"/>
                                <a:pt x="7261" y="14853"/>
                              </a:cubicBezTo>
                              <a:cubicBezTo>
                                <a:pt x="7261" y="14871"/>
                                <a:pt x="7261" y="14877"/>
                                <a:pt x="7265" y="14888"/>
                              </a:cubicBezTo>
                            </a:path>
                            <a:path w="1045" h="649">
                              <a:moveTo>
                                <a:pt x="7525" y="14708"/>
                              </a:moveTo>
                              <a:cubicBezTo>
                                <a:pt x="7521" y="14705"/>
                                <a:pt x="7516" y="14703"/>
                                <a:pt x="7512" y="14700"/>
                              </a:cubicBezTo>
                              <a:cubicBezTo>
                                <a:pt x="7530" y="14697"/>
                                <a:pt x="7550" y="14694"/>
                                <a:pt x="7569" y="14697"/>
                              </a:cubicBezTo>
                              <a:cubicBezTo>
                                <a:pt x="7597" y="14701"/>
                                <a:pt x="7624" y="14711"/>
                                <a:pt x="7611" y="14743"/>
                              </a:cubicBezTo>
                              <a:cubicBezTo>
                                <a:pt x="7602" y="14764"/>
                                <a:pt x="7572" y="14780"/>
                                <a:pt x="7559" y="14799"/>
                              </a:cubicBezTo>
                              <a:cubicBezTo>
                                <a:pt x="7546" y="14817"/>
                                <a:pt x="7544" y="14829"/>
                                <a:pt x="7544" y="14850"/>
                              </a:cubicBezTo>
                              <a:cubicBezTo>
                                <a:pt x="7544" y="14865"/>
                                <a:pt x="7548" y="14882"/>
                                <a:pt x="7538" y="14895"/>
                              </a:cubicBezTo>
                              <a:cubicBezTo>
                                <a:pt x="7524" y="14913"/>
                                <a:pt x="7499" y="14922"/>
                                <a:pt x="7479" y="14930"/>
                              </a:cubicBezTo>
                              <a:cubicBezTo>
                                <a:pt x="7447" y="14943"/>
                                <a:pt x="7441" y="14949"/>
                                <a:pt x="7441" y="14913"/>
                              </a:cubicBezTo>
                            </a:path>
                            <a:path w="1045" h="649">
                              <a:moveTo>
                                <a:pt x="7685" y="14408"/>
                              </a:moveTo>
                              <a:cubicBezTo>
                                <a:pt x="7736" y="14417"/>
                                <a:pt x="7754" y="14439"/>
                                <a:pt x="7783" y="14485"/>
                              </a:cubicBezTo>
                              <a:cubicBezTo>
                                <a:pt x="7842" y="14577"/>
                                <a:pt x="7876" y="14685"/>
                                <a:pt x="7854" y="14795"/>
                              </a:cubicBezTo>
                              <a:cubicBezTo>
                                <a:pt x="7842" y="14853"/>
                                <a:pt x="7809" y="14904"/>
                                <a:pt x="7769" y="14947"/>
                              </a:cubicBezTo>
                              <a:cubicBezTo>
                                <a:pt x="7749" y="14965"/>
                                <a:pt x="7744" y="14970"/>
                                <a:pt x="7728" y="14978"/>
                              </a:cubicBezTo>
                            </a:path>
                            <a:path w="1045" h="649">
                              <a:moveTo>
                                <a:pt x="8036" y="14351"/>
                              </a:moveTo>
                              <a:cubicBezTo>
                                <a:pt x="8042" y="14331"/>
                                <a:pt x="8054" y="14324"/>
                                <a:pt x="8080" y="14330"/>
                              </a:cubicBezTo>
                              <a:cubicBezTo>
                                <a:pt x="8104" y="14336"/>
                                <a:pt x="8122" y="14364"/>
                                <a:pt x="8116" y="14389"/>
                              </a:cubicBezTo>
                              <a:cubicBezTo>
                                <a:pt x="8110" y="14412"/>
                                <a:pt x="8086" y="14436"/>
                                <a:pt x="8075" y="14457"/>
                              </a:cubicBezTo>
                              <a:cubicBezTo>
                                <a:pt x="8060" y="14484"/>
                                <a:pt x="8072" y="14496"/>
                                <a:pt x="8100" y="14499"/>
                              </a:cubicBezTo>
                              <a:cubicBezTo>
                                <a:pt x="8135" y="14502"/>
                                <a:pt x="8170" y="14491"/>
                                <a:pt x="8203" y="14484"/>
                              </a:cubicBezTo>
                              <a:cubicBezTo>
                                <a:pt x="8231" y="14480"/>
                                <a:pt x="8241" y="14479"/>
                                <a:pt x="8259" y="144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15,14330" coordsize="1045,649" path="m7236,14420c7232,14415,7229,14409,7225,14404c7213,14429,7214,14453,7229,14479c7243,14504,7262,14541,7286,14559c7292,14562,7297,14564,7303,14567em7401,14495c7429,14458,7379,14545,7374,14556c7350,14609,7325,14663,7305,14718c7288,14763,7267,14805,7261,14853c7261,14871,7261,14877,7265,14888em7525,14708c7521,14705,7516,14703,7512,14700c7530,14697,7550,14694,7569,14697c7597,14701,7624,14711,7611,14743c7602,14764,7572,14780,7559,14799c7546,14817,7544,14829,7544,14850c7544,14865,7548,14882,7538,14895c7524,14913,7499,14922,7479,14930c7447,14943,7441,14949,7441,14913em7685,14408c7736,14417,7754,14439,7783,14485c7842,14577,7876,14685,7854,14795c7842,14853,7809,14904,7769,14947c7749,14965,7744,14970,7728,14978em8036,14351c8042,14331,8054,14324,8080,14330c8104,14336,8122,14364,8116,14389c8110,14412,8086,14436,8075,14457c8060,14484,8072,14496,8100,14499c8135,14502,8170,14491,8203,14484c8231,14480,8241,14479,8259,14473e" stroked="t" o:allowincell="f" style="position:absolute;margin-left:132.5pt;margin-top:11.5pt;width:29.6pt;height:18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57345</wp:posOffset>
                </wp:positionH>
                <wp:positionV relativeFrom="paragraph">
                  <wp:posOffset>147955</wp:posOffset>
                </wp:positionV>
                <wp:extent cx="741680" cy="222885"/>
                <wp:effectExtent l="6985" t="6985" r="635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1" h="619">
                              <a:moveTo>
                                <a:pt x="14197" y="14510"/>
                              </a:moveTo>
                              <a:cubicBezTo>
                                <a:pt x="14141" y="14593"/>
                                <a:pt x="14094" y="14668"/>
                                <a:pt x="14088" y="14771"/>
                              </a:cubicBezTo>
                              <a:cubicBezTo>
                                <a:pt x="14085" y="14817"/>
                                <a:pt x="14094" y="14873"/>
                                <a:pt x="14117" y="14913"/>
                              </a:cubicBezTo>
                              <a:cubicBezTo>
                                <a:pt x="14131" y="14938"/>
                                <a:pt x="14146" y="14943"/>
                                <a:pt x="14171" y="14953"/>
                              </a:cubicBezTo>
                            </a:path>
                            <a:path w="2061" h="619">
                              <a:moveTo>
                                <a:pt x="14417" y="14613"/>
                              </a:moveTo>
                              <a:cubicBezTo>
                                <a:pt x="14439" y="14636"/>
                                <a:pt x="14458" y="14659"/>
                                <a:pt x="14479" y="14682"/>
                              </a:cubicBezTo>
                              <a:cubicBezTo>
                                <a:pt x="14506" y="14711"/>
                                <a:pt x="14537" y="14743"/>
                                <a:pt x="14566" y="14769"/>
                              </a:cubicBezTo>
                              <a:cubicBezTo>
                                <a:pt x="14588" y="14789"/>
                                <a:pt x="14610" y="14802"/>
                                <a:pt x="14639" y="14805"/>
                              </a:cubicBezTo>
                            </a:path>
                            <a:path w="2061" h="619">
                              <a:moveTo>
                                <a:pt x="14676" y="14627"/>
                              </a:moveTo>
                              <a:cubicBezTo>
                                <a:pt x="14621" y="14639"/>
                                <a:pt x="14588" y="14656"/>
                                <a:pt x="14544" y="14694"/>
                              </a:cubicBezTo>
                              <a:cubicBezTo>
                                <a:pt x="14504" y="14728"/>
                                <a:pt x="14467" y="14771"/>
                                <a:pt x="14437" y="14814"/>
                              </a:cubicBezTo>
                              <a:cubicBezTo>
                                <a:pt x="14426" y="14831"/>
                                <a:pt x="14416" y="14850"/>
                                <a:pt x="14407" y="14868"/>
                              </a:cubicBezTo>
                            </a:path>
                            <a:path w="2061" h="619">
                              <a:moveTo>
                                <a:pt x="14902" y="14690"/>
                              </a:moveTo>
                              <a:cubicBezTo>
                                <a:pt x="14875" y="14677"/>
                                <a:pt x="14938" y="14682"/>
                                <a:pt x="14950" y="14682"/>
                              </a:cubicBezTo>
                              <a:cubicBezTo>
                                <a:pt x="14995" y="14682"/>
                                <a:pt x="15039" y="14680"/>
                                <a:pt x="15084" y="14677"/>
                              </a:cubicBezTo>
                              <a:cubicBezTo>
                                <a:pt x="15101" y="14676"/>
                                <a:pt x="15119" y="14677"/>
                                <a:pt x="15136" y="14677"/>
                              </a:cubicBezTo>
                            </a:path>
                            <a:path w="2061" h="619">
                              <a:moveTo>
                                <a:pt x="15338" y="14492"/>
                              </a:moveTo>
                              <a:cubicBezTo>
                                <a:pt x="15335" y="14488"/>
                                <a:pt x="15333" y="14483"/>
                                <a:pt x="15330" y="14479"/>
                              </a:cubicBezTo>
                              <a:cubicBezTo>
                                <a:pt x="15338" y="14505"/>
                                <a:pt x="15346" y="14531"/>
                                <a:pt x="15351" y="14557"/>
                              </a:cubicBezTo>
                              <a:cubicBezTo>
                                <a:pt x="15361" y="14611"/>
                                <a:pt x="15366" y="14663"/>
                                <a:pt x="15366" y="14718"/>
                              </a:cubicBezTo>
                              <a:cubicBezTo>
                                <a:pt x="15366" y="14744"/>
                                <a:pt x="15360" y="14763"/>
                                <a:pt x="15377" y="14778"/>
                              </a:cubicBezTo>
                            </a:path>
                            <a:path w="2061" h="619">
                              <a:moveTo>
                                <a:pt x="15511" y="14372"/>
                              </a:moveTo>
                              <a:cubicBezTo>
                                <a:pt x="15562" y="14372"/>
                                <a:pt x="15583" y="14381"/>
                                <a:pt x="15625" y="14413"/>
                              </a:cubicBezTo>
                              <a:cubicBezTo>
                                <a:pt x="15679" y="14454"/>
                                <a:pt x="15731" y="14504"/>
                                <a:pt x="15760" y="14567"/>
                              </a:cubicBezTo>
                              <a:cubicBezTo>
                                <a:pt x="15786" y="14625"/>
                                <a:pt x="15785" y="14694"/>
                                <a:pt x="15763" y="14753"/>
                              </a:cubicBezTo>
                              <a:cubicBezTo>
                                <a:pt x="15746" y="14798"/>
                                <a:pt x="15712" y="14841"/>
                                <a:pt x="15676" y="14872"/>
                              </a:cubicBezTo>
                              <a:cubicBezTo>
                                <a:pt x="15662" y="14882"/>
                                <a:pt x="15659" y="14884"/>
                                <a:pt x="15649" y="14889"/>
                              </a:cubicBezTo>
                            </a:path>
                            <a:path w="2061" h="619">
                              <a:moveTo>
                                <a:pt x="15920" y="14340"/>
                              </a:moveTo>
                              <a:cubicBezTo>
                                <a:pt x="15940" y="14334"/>
                                <a:pt x="15953" y="14332"/>
                                <a:pt x="15972" y="14343"/>
                              </a:cubicBezTo>
                              <a:cubicBezTo>
                                <a:pt x="16002" y="14360"/>
                                <a:pt x="16009" y="14379"/>
                                <a:pt x="15987" y="14406"/>
                              </a:cubicBezTo>
                              <a:cubicBezTo>
                                <a:pt x="15972" y="14425"/>
                                <a:pt x="15949" y="14439"/>
                                <a:pt x="15938" y="14461"/>
                              </a:cubicBezTo>
                              <a:cubicBezTo>
                                <a:pt x="15921" y="14495"/>
                                <a:pt x="15963" y="14497"/>
                                <a:pt x="15984" y="14498"/>
                              </a:cubicBezTo>
                              <a:cubicBezTo>
                                <a:pt x="16025" y="14499"/>
                                <a:pt x="16056" y="14490"/>
                                <a:pt x="16096" y="14484"/>
                              </a:cubicBezTo>
                              <a:cubicBezTo>
                                <a:pt x="16113" y="14481"/>
                                <a:pt x="16131" y="14480"/>
                                <a:pt x="16148" y="144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88,14335" coordsize="2061,619" path="m14197,14510c14141,14593,14094,14668,14088,14771c14085,14817,14094,14873,14117,14913c14131,14938,14146,14943,14171,14953em14417,14613c14439,14636,14458,14659,14479,14682c14506,14711,14537,14743,14566,14769c14588,14789,14610,14802,14639,14805em14676,14627c14621,14639,14588,14656,14544,14694c14504,14728,14467,14771,14437,14814c14426,14831,14416,14850,14407,14868em14902,14690c14875,14677,14938,14682,14950,14682c14995,14682,15039,14680,15084,14677c15101,14676,15119,14677,15136,14677em15338,14492c15335,14488,15333,14483,15330,14479c15338,14505,15346,14531,15351,14557c15361,14611,15366,14663,15366,14718c15366,14744,15360,14763,15377,14778em15511,14372c15562,14372,15583,14381,15625,14413c15679,14454,15731,14504,15760,14567c15786,14625,15785,14694,15763,14753c15746,14798,15712,14841,15676,14872c15662,14882,15659,14884,15649,14889em15920,14340c15940,14334,15953,14332,15972,14343c16002,14360,16009,14379,15987,14406c15972,14425,15949,14439,15938,14461c15921,14495,15963,14497,15984,14498c16025,14499,16056,14490,16096,14484c16113,14481,16131,14480,16148,14478e" stroked="t" o:allowincell="f" style="position:absolute;margin-left:327.35pt;margin-top:11.65pt;width:58.35pt;height:17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8175</wp:posOffset>
                </wp:positionH>
                <wp:positionV relativeFrom="paragraph">
                  <wp:posOffset>145415</wp:posOffset>
                </wp:positionV>
                <wp:extent cx="64770" cy="49530"/>
                <wp:effectExtent l="6350" t="6985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38">
                              <a:moveTo>
                                <a:pt x="4313" y="14822"/>
                              </a:moveTo>
                              <a:cubicBezTo>
                                <a:pt x="4356" y="14837"/>
                                <a:pt x="4376" y="14829"/>
                                <a:pt x="4420" y="14818"/>
                              </a:cubicBezTo>
                              <a:cubicBezTo>
                                <a:pt x="4444" y="14812"/>
                                <a:pt x="4467" y="14806"/>
                                <a:pt x="4491" y="14801"/>
                              </a:cubicBezTo>
                            </a:path>
                            <a:path w="179" h="138">
                              <a:moveTo>
                                <a:pt x="4364" y="14901"/>
                              </a:moveTo>
                              <a:cubicBezTo>
                                <a:pt x="4350" y="14914"/>
                                <a:pt x="4345" y="14919"/>
                                <a:pt x="4341" y="14931"/>
                              </a:cubicBezTo>
                              <a:cubicBezTo>
                                <a:pt x="4364" y="14940"/>
                                <a:pt x="4385" y="14937"/>
                                <a:pt x="4410" y="14934"/>
                              </a:cubicBezTo>
                              <a:cubicBezTo>
                                <a:pt x="4435" y="14930"/>
                                <a:pt x="4461" y="14925"/>
                                <a:pt x="4486" y="149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13,14801" coordsize="179,138" path="m4313,14822c4356,14837,4376,14829,4420,14818c4444,14812,4467,14806,4491,14801em4364,14901c4350,14914,4345,14919,4341,14931c4364,14940,4385,14937,4410,14934c4435,14930,4461,14925,4486,14920e" stroked="t" o:allowincell="f" style="position:absolute;margin-left:50.25pt;margin-top:11.45pt;width:5.05pt;height:3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0780</wp:posOffset>
                </wp:positionH>
                <wp:positionV relativeFrom="paragraph">
                  <wp:posOffset>73025</wp:posOffset>
                </wp:positionV>
                <wp:extent cx="29210" cy="15113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420">
                              <a:moveTo>
                                <a:pt x="5830" y="14600"/>
                              </a:moveTo>
                              <a:cubicBezTo>
                                <a:pt x="5802" y="14640"/>
                                <a:pt x="5794" y="14672"/>
                                <a:pt x="5781" y="14718"/>
                              </a:cubicBezTo>
                              <a:cubicBezTo>
                                <a:pt x="5766" y="14772"/>
                                <a:pt x="5765" y="14822"/>
                                <a:pt x="5765" y="14877"/>
                              </a:cubicBezTo>
                              <a:cubicBezTo>
                                <a:pt x="5765" y="14916"/>
                                <a:pt x="5774" y="14955"/>
                                <a:pt x="5796" y="14986"/>
                              </a:cubicBezTo>
                              <a:cubicBezTo>
                                <a:pt x="5810" y="15006"/>
                                <a:pt x="5823" y="15010"/>
                                <a:pt x="5845" y="150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65,14600" coordsize="81,420" path="m5830,14600c5802,14640,5794,14672,5781,14718c5766,14772,5765,14822,5765,14877c5765,14916,5774,14955,5796,14986c5810,15006,5823,15010,5845,15019e" stroked="t" o:allowincell="f" style="position:absolute;margin-left:91.4pt;margin-top:5.75pt;width:2.25pt;height:11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80795</wp:posOffset>
                </wp:positionH>
                <wp:positionV relativeFrom="paragraph">
                  <wp:posOffset>132080</wp:posOffset>
                </wp:positionV>
                <wp:extent cx="83820" cy="67945"/>
                <wp:effectExtent l="6350" t="7620" r="635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90">
                              <a:moveTo>
                                <a:pt x="6097" y="14794"/>
                              </a:moveTo>
                              <a:cubicBezTo>
                                <a:pt x="6121" y="14806"/>
                                <a:pt x="6135" y="14824"/>
                                <a:pt x="6157" y="14841"/>
                              </a:cubicBezTo>
                              <a:cubicBezTo>
                                <a:pt x="6189" y="14865"/>
                                <a:pt x="6220" y="14889"/>
                                <a:pt x="6252" y="14910"/>
                              </a:cubicBezTo>
                              <a:cubicBezTo>
                                <a:pt x="6268" y="14920"/>
                                <a:pt x="6282" y="14927"/>
                                <a:pt x="6299" y="14935"/>
                              </a:cubicBezTo>
                            </a:path>
                            <a:path w="234" h="190">
                              <a:moveTo>
                                <a:pt x="6330" y="14763"/>
                              </a:moveTo>
                              <a:cubicBezTo>
                                <a:pt x="6280" y="14782"/>
                                <a:pt x="6241" y="14804"/>
                                <a:pt x="6200" y="14839"/>
                              </a:cubicBezTo>
                              <a:cubicBezTo>
                                <a:pt x="6174" y="14861"/>
                                <a:pt x="6142" y="14891"/>
                                <a:pt x="6133" y="14926"/>
                              </a:cubicBezTo>
                              <a:cubicBezTo>
                                <a:pt x="6133" y="14942"/>
                                <a:pt x="6135" y="14948"/>
                                <a:pt x="6150" y="149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97,14763" coordsize="234,190" path="m6097,14794c6121,14806,6135,14824,6157,14841c6189,14865,6220,14889,6252,14910c6268,14920,6282,14927,6299,14935em6330,14763c6280,14782,6241,14804,6200,14839c6174,14861,6142,14891,6133,14926c6133,14942,6135,14948,6150,14952e" stroked="t" o:allowincell="f" style="position:absolute;margin-left:100.85pt;margin-top:10.4pt;width:6.55pt;height:5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66215</wp:posOffset>
                </wp:positionH>
                <wp:positionV relativeFrom="paragraph">
                  <wp:posOffset>120650</wp:posOffset>
                </wp:positionV>
                <wp:extent cx="80645" cy="5715"/>
                <wp:effectExtent l="6985" t="6985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15">
                              <a:moveTo>
                                <a:pt x="6612" y="14742"/>
                              </a:moveTo>
                              <a:cubicBezTo>
                                <a:pt x="6640" y="14748"/>
                                <a:pt x="6663" y="14743"/>
                                <a:pt x="6691" y="14742"/>
                              </a:cubicBezTo>
                              <a:cubicBezTo>
                                <a:pt x="6727" y="14740"/>
                                <a:pt x="6764" y="14742"/>
                                <a:pt x="6800" y="14737"/>
                              </a:cubicBezTo>
                              <a:cubicBezTo>
                                <a:pt x="6819" y="14733"/>
                                <a:pt x="6823" y="14731"/>
                                <a:pt x="6835" y="147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12,14732" coordsize="224,15" path="m6612,14742c6640,14748,6663,14743,6691,14742c6727,14740,6764,14742,6800,14737c6819,14733,6823,14731,6835,14732e" stroked="t" o:allowincell="f" style="position:absolute;margin-left:115.45pt;margin-top:9.5pt;width:6.3pt;height:0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15975</wp:posOffset>
                </wp:positionH>
                <wp:positionV relativeFrom="paragraph">
                  <wp:posOffset>71120</wp:posOffset>
                </wp:positionV>
                <wp:extent cx="88265" cy="147320"/>
                <wp:effectExtent l="6985" t="6985" r="571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408">
                              <a:moveTo>
                                <a:pt x="4898" y="14622"/>
                              </a:moveTo>
                              <a:cubicBezTo>
                                <a:pt x="4894" y="14622"/>
                                <a:pt x="4891" y="14622"/>
                                <a:pt x="4887" y="14622"/>
                              </a:cubicBezTo>
                              <a:cubicBezTo>
                                <a:pt x="4904" y="14600"/>
                                <a:pt x="4918" y="14597"/>
                                <a:pt x="4947" y="14595"/>
                              </a:cubicBezTo>
                              <a:cubicBezTo>
                                <a:pt x="4975" y="14593"/>
                                <a:pt x="5009" y="14590"/>
                                <a:pt x="5030" y="14613"/>
                              </a:cubicBezTo>
                              <a:cubicBezTo>
                                <a:pt x="5048" y="14633"/>
                                <a:pt x="5026" y="14657"/>
                                <a:pt x="5013" y="14671"/>
                              </a:cubicBezTo>
                              <a:cubicBezTo>
                                <a:pt x="4999" y="14685"/>
                                <a:pt x="4958" y="14704"/>
                                <a:pt x="4951" y="14722"/>
                              </a:cubicBezTo>
                              <a:cubicBezTo>
                                <a:pt x="4951" y="14728"/>
                                <a:pt x="4951" y="14733"/>
                                <a:pt x="4951" y="14739"/>
                              </a:cubicBezTo>
                              <a:cubicBezTo>
                                <a:pt x="4979" y="14750"/>
                                <a:pt x="5009" y="14758"/>
                                <a:pt x="5030" y="14781"/>
                              </a:cubicBezTo>
                              <a:cubicBezTo>
                                <a:pt x="5058" y="14810"/>
                                <a:pt x="5053" y="14846"/>
                                <a:pt x="5032" y="14878"/>
                              </a:cubicBezTo>
                              <a:cubicBezTo>
                                <a:pt x="5004" y="14921"/>
                                <a:pt x="4960" y="14953"/>
                                <a:pt x="4915" y="14976"/>
                              </a:cubicBezTo>
                              <a:cubicBezTo>
                                <a:pt x="4892" y="14988"/>
                                <a:pt x="4841" y="15010"/>
                                <a:pt x="4816" y="14997"/>
                              </a:cubicBezTo>
                              <a:cubicBezTo>
                                <a:pt x="4807" y="14986"/>
                                <a:pt x="4804" y="14983"/>
                                <a:pt x="4811" y="149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07,14595" coordsize="244,408" path="m4898,14622c4894,14622,4891,14622,4887,14622c4904,14600,4918,14597,4947,14595c4975,14593,5009,14590,5030,14613c5048,14633,5026,14657,5013,14671c4999,14685,4958,14704,4951,14722c4951,14728,4951,14733,4951,14739c4979,14750,5009,14758,5030,14781c5058,14810,5053,14846,5032,14878c5004,14921,4960,14953,4915,14976c4892,14988,4841,15010,4816,14997c4807,14986,4804,14983,4811,14974e" stroked="t" o:allowincell="f" style="position:absolute;margin-left:64.25pt;margin-top:5.6pt;width:6.9pt;height:11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65350</wp:posOffset>
                </wp:positionH>
                <wp:positionV relativeFrom="paragraph">
                  <wp:posOffset>38100</wp:posOffset>
                </wp:positionV>
                <wp:extent cx="666115" cy="295910"/>
                <wp:effectExtent l="7620" t="6350" r="6350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0" h="821">
                              <a:moveTo>
                                <a:pt x="8574" y="14726"/>
                              </a:moveTo>
                              <a:cubicBezTo>
                                <a:pt x="8568" y="14727"/>
                                <a:pt x="8561" y="14729"/>
                                <a:pt x="8555" y="14730"/>
                              </a:cubicBezTo>
                              <a:cubicBezTo>
                                <a:pt x="8585" y="14715"/>
                                <a:pt x="8613" y="14720"/>
                                <a:pt x="8646" y="14715"/>
                              </a:cubicBezTo>
                              <a:cubicBezTo>
                                <a:pt x="8690" y="14708"/>
                                <a:pt x="8732" y="14707"/>
                                <a:pt x="8776" y="14701"/>
                              </a:cubicBezTo>
                              <a:cubicBezTo>
                                <a:pt x="8785" y="14700"/>
                                <a:pt x="8793" y="14698"/>
                                <a:pt x="8802" y="14697"/>
                              </a:cubicBezTo>
                            </a:path>
                            <a:path w="1850" h="821">
                              <a:moveTo>
                                <a:pt x="9168" y="14503"/>
                              </a:moveTo>
                              <a:cubicBezTo>
                                <a:pt x="9196" y="14512"/>
                                <a:pt x="9197" y="14528"/>
                                <a:pt x="9203" y="14558"/>
                              </a:cubicBezTo>
                              <a:cubicBezTo>
                                <a:pt x="9209" y="14593"/>
                                <a:pt x="9211" y="14626"/>
                                <a:pt x="9216" y="14660"/>
                              </a:cubicBezTo>
                              <a:cubicBezTo>
                                <a:pt x="9219" y="14684"/>
                                <a:pt x="9220" y="14707"/>
                                <a:pt x="9220" y="14731"/>
                              </a:cubicBezTo>
                            </a:path>
                            <a:path w="1850" h="821">
                              <a:moveTo>
                                <a:pt x="9071" y="14863"/>
                              </a:moveTo>
                              <a:cubicBezTo>
                                <a:pt x="9053" y="14851"/>
                                <a:pt x="9116" y="14841"/>
                                <a:pt x="9135" y="14836"/>
                              </a:cubicBezTo>
                              <a:cubicBezTo>
                                <a:pt x="9196" y="14819"/>
                                <a:pt x="9259" y="14807"/>
                                <a:pt x="9321" y="14794"/>
                              </a:cubicBezTo>
                              <a:cubicBezTo>
                                <a:pt x="9361" y="14785"/>
                                <a:pt x="9413" y="14774"/>
                                <a:pt x="9454" y="14777"/>
                              </a:cubicBezTo>
                              <a:cubicBezTo>
                                <a:pt x="9458" y="14778"/>
                                <a:pt x="9463" y="14780"/>
                                <a:pt x="9467" y="14781"/>
                              </a:cubicBezTo>
                            </a:path>
                            <a:path w="1850" h="821">
                              <a:moveTo>
                                <a:pt x="9368" y="14950"/>
                              </a:moveTo>
                              <a:cubicBezTo>
                                <a:pt x="9362" y="14952"/>
                                <a:pt x="9356" y="14954"/>
                                <a:pt x="9350" y="14956"/>
                              </a:cubicBezTo>
                              <a:cubicBezTo>
                                <a:pt x="9375" y="14961"/>
                                <a:pt x="9402" y="14964"/>
                                <a:pt x="9423" y="14981"/>
                              </a:cubicBezTo>
                              <a:cubicBezTo>
                                <a:pt x="9444" y="14998"/>
                                <a:pt x="9443" y="15019"/>
                                <a:pt x="9429" y="15040"/>
                              </a:cubicBezTo>
                              <a:cubicBezTo>
                                <a:pt x="9414" y="15062"/>
                                <a:pt x="9392" y="15078"/>
                                <a:pt x="9373" y="15095"/>
                              </a:cubicBezTo>
                              <a:cubicBezTo>
                                <a:pt x="9350" y="15116"/>
                                <a:pt x="9350" y="15131"/>
                                <a:pt x="9350" y="15161"/>
                              </a:cubicBezTo>
                              <a:cubicBezTo>
                                <a:pt x="9350" y="15181"/>
                                <a:pt x="9340" y="15176"/>
                                <a:pt x="9323" y="15177"/>
                              </a:cubicBezTo>
                            </a:path>
                            <a:path w="1850" h="821">
                              <a:moveTo>
                                <a:pt x="9349" y="15146"/>
                              </a:moveTo>
                              <a:cubicBezTo>
                                <a:pt x="9354" y="15111"/>
                                <a:pt x="9372" y="15105"/>
                                <a:pt x="9410" y="15104"/>
                              </a:cubicBezTo>
                              <a:cubicBezTo>
                                <a:pt x="9444" y="15103"/>
                                <a:pt x="9479" y="15102"/>
                                <a:pt x="9507" y="15125"/>
                              </a:cubicBezTo>
                              <a:cubicBezTo>
                                <a:pt x="9535" y="15147"/>
                                <a:pt x="9527" y="15182"/>
                                <a:pt x="9511" y="15208"/>
                              </a:cubicBezTo>
                              <a:cubicBezTo>
                                <a:pt x="9488" y="15244"/>
                                <a:pt x="9452" y="15268"/>
                                <a:pt x="9416" y="15289"/>
                              </a:cubicBezTo>
                              <a:cubicBezTo>
                                <a:pt x="9408" y="15294"/>
                                <a:pt x="9340" y="15334"/>
                                <a:pt x="9331" y="15323"/>
                              </a:cubicBezTo>
                              <a:cubicBezTo>
                                <a:pt x="9331" y="15307"/>
                                <a:pt x="9331" y="15302"/>
                                <a:pt x="9338" y="15293"/>
                              </a:cubicBezTo>
                            </a:path>
                            <a:path w="1850" h="821">
                              <a:moveTo>
                                <a:pt x="9934" y="14667"/>
                              </a:moveTo>
                              <a:cubicBezTo>
                                <a:pt x="9938" y="14700"/>
                                <a:pt x="9932" y="14730"/>
                                <a:pt x="9934" y="14762"/>
                              </a:cubicBezTo>
                              <a:cubicBezTo>
                                <a:pt x="9936" y="14797"/>
                                <a:pt x="9939" y="14832"/>
                                <a:pt x="9939" y="14868"/>
                              </a:cubicBezTo>
                              <a:cubicBezTo>
                                <a:pt x="9939" y="14874"/>
                                <a:pt x="9939" y="14879"/>
                                <a:pt x="9939" y="14885"/>
                              </a:cubicBezTo>
                            </a:path>
                            <a:path w="1850" h="821">
                              <a:moveTo>
                                <a:pt x="9823" y="14820"/>
                              </a:moveTo>
                              <a:cubicBezTo>
                                <a:pt x="9809" y="14815"/>
                                <a:pt x="9804" y="14813"/>
                                <a:pt x="9793" y="14815"/>
                              </a:cubicBezTo>
                              <a:cubicBezTo>
                                <a:pt x="9826" y="14818"/>
                                <a:pt x="9862" y="14826"/>
                                <a:pt x="9896" y="14820"/>
                              </a:cubicBezTo>
                              <a:cubicBezTo>
                                <a:pt x="9973" y="14807"/>
                                <a:pt x="10047" y="14784"/>
                                <a:pt x="10122" y="14761"/>
                              </a:cubicBezTo>
                            </a:path>
                            <a:path w="1850" h="821">
                              <a:moveTo>
                                <a:pt x="10346" y="14685"/>
                              </a:moveTo>
                              <a:cubicBezTo>
                                <a:pt x="10394" y="14701"/>
                                <a:pt x="10400" y="14710"/>
                                <a:pt x="10404" y="14764"/>
                              </a:cubicBezTo>
                              <a:cubicBezTo>
                                <a:pt x="10408" y="14819"/>
                                <a:pt x="10399" y="14870"/>
                                <a:pt x="10395" y="14924"/>
                              </a:cubicBezTo>
                              <a:cubicBezTo>
                                <a:pt x="10392" y="14961"/>
                                <a:pt x="10399" y="14994"/>
                                <a:pt x="10402" y="150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55,14503" coordsize="1850,821" path="m8574,14726c8568,14727,8561,14729,8555,14730c8585,14715,8613,14720,8646,14715c8690,14708,8732,14707,8776,14701c8785,14700,8793,14698,8802,14697em9168,14503c9196,14512,9197,14528,9203,14558c9209,14593,9211,14626,9216,14660c9219,14684,9220,14707,9220,14731em9071,14863c9053,14851,9116,14841,9135,14836c9196,14819,9259,14807,9321,14794c9361,14785,9413,14774,9454,14777c9458,14778,9463,14780,9467,14781em9368,14950c9362,14952,9356,14954,9350,14956c9375,14961,9402,14964,9423,14981c9444,14998,9443,15019,9429,15040c9414,15062,9392,15078,9373,15095c9350,15116,9350,15131,9350,15161c9350,15181,9340,15176,9323,15177em9349,15146c9354,15111,9372,15105,9410,15104c9444,15103,9479,15102,9507,15125c9535,15147,9527,15182,9511,15208c9488,15244,9452,15268,9416,15289c9408,15294,9340,15334,9331,15323c9331,15307,9331,15302,9338,15293em9934,14667c9938,14700,9932,14730,9934,14762c9936,14797,9939,14832,9939,14868c9939,14874,9939,14879,9939,14885em9823,14820c9809,14815,9804,14813,9793,14815c9826,14818,9862,14826,9896,14820c9973,14807,10047,14784,10122,14761em10346,14685c10394,14701,10400,14710,10404,14764c10408,14819,10399,14870,10395,14924c10392,14961,10399,14994,10402,15029e" stroked="t" o:allowincell="f" style="position:absolute;margin-left:170.5pt;margin-top:3pt;width:52.4pt;height:23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41420</wp:posOffset>
                </wp:positionH>
                <wp:positionV relativeFrom="paragraph">
                  <wp:posOffset>64770</wp:posOffset>
                </wp:positionV>
                <wp:extent cx="96520" cy="46990"/>
                <wp:effectExtent l="6350" t="6350" r="698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131">
                              <a:moveTo>
                                <a:pt x="12933" y="14576"/>
                              </a:moveTo>
                              <a:cubicBezTo>
                                <a:pt x="12963" y="14590"/>
                                <a:pt x="12979" y="14581"/>
                                <a:pt x="13012" y="14578"/>
                              </a:cubicBezTo>
                              <a:cubicBezTo>
                                <a:pt x="13039" y="14575"/>
                                <a:pt x="13065" y="14580"/>
                                <a:pt x="13092" y="14585"/>
                              </a:cubicBezTo>
                            </a:path>
                            <a:path w="268" h="131">
                              <a:moveTo>
                                <a:pt x="13024" y="14668"/>
                              </a:moveTo>
                              <a:cubicBezTo>
                                <a:pt x="13001" y="14685"/>
                                <a:pt x="12996" y="14689"/>
                                <a:pt x="12982" y="14700"/>
                              </a:cubicBezTo>
                              <a:cubicBezTo>
                                <a:pt x="13019" y="14706"/>
                                <a:pt x="13053" y="14706"/>
                                <a:pt x="13091" y="14706"/>
                              </a:cubicBezTo>
                              <a:cubicBezTo>
                                <a:pt x="13128" y="14706"/>
                                <a:pt x="13163" y="14702"/>
                                <a:pt x="13200" y="147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933,14576" coordsize="268,131" path="m12933,14576c12963,14590,12979,14581,13012,14578c13039,14575,13065,14580,13092,14585em13024,14668c13001,14685,12996,14689,12982,14700c13019,14706,13053,14706,13091,14706c13128,14706,13163,14702,13200,14701e" stroked="t" o:allowincell="f" style="position:absolute;margin-left:294.6pt;margin-top:5.1pt;width:7.55pt;height:3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53510</wp:posOffset>
                </wp:positionH>
                <wp:positionV relativeFrom="paragraph">
                  <wp:posOffset>87630</wp:posOffset>
                </wp:positionV>
                <wp:extent cx="62230" cy="5715"/>
                <wp:effectExtent l="6985" t="6985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6">
                              <a:moveTo>
                                <a:pt x="13546" y="14652"/>
                              </a:moveTo>
                              <a:cubicBezTo>
                                <a:pt x="13534" y="14656"/>
                                <a:pt x="13530" y="14657"/>
                                <a:pt x="13522" y="14656"/>
                              </a:cubicBezTo>
                              <a:cubicBezTo>
                                <a:pt x="13555" y="14644"/>
                                <a:pt x="13580" y="14647"/>
                                <a:pt x="13615" y="14648"/>
                              </a:cubicBezTo>
                              <a:cubicBezTo>
                                <a:pt x="13642" y="14649"/>
                                <a:pt x="13667" y="14645"/>
                                <a:pt x="13693" y="146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22,14641" coordsize="172,16" path="m13546,14652c13534,14656,13530,14657,13522,14656c13555,14644,13580,14647,13615,14648c13642,14649,13667,14645,13693,14641e" stroked="t" o:allowincell="f" style="position:absolute;margin-left:311.3pt;margin-top:6.9pt;width:4.85pt;height:0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52695</wp:posOffset>
                </wp:positionH>
                <wp:positionV relativeFrom="paragraph">
                  <wp:posOffset>50165</wp:posOffset>
                </wp:positionV>
                <wp:extent cx="118110" cy="92710"/>
                <wp:effectExtent l="6350" t="6985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" h="258">
                              <a:moveTo>
                                <a:pt x="16626" y="14536"/>
                              </a:moveTo>
                              <a:cubicBezTo>
                                <a:pt x="16635" y="14564"/>
                                <a:pt x="16639" y="14591"/>
                                <a:pt x="16646" y="14620"/>
                              </a:cubicBezTo>
                              <a:cubicBezTo>
                                <a:pt x="16653" y="14652"/>
                                <a:pt x="16669" y="14687"/>
                                <a:pt x="16674" y="14718"/>
                              </a:cubicBezTo>
                              <a:cubicBezTo>
                                <a:pt x="16678" y="14741"/>
                                <a:pt x="16675" y="14770"/>
                                <a:pt x="16671" y="14793"/>
                              </a:cubicBezTo>
                            </a:path>
                            <a:path w="328" h="258">
                              <a:moveTo>
                                <a:pt x="16576" y="14719"/>
                              </a:moveTo>
                              <a:cubicBezTo>
                                <a:pt x="16589" y="14695"/>
                                <a:pt x="16616" y="14696"/>
                                <a:pt x="16645" y="14694"/>
                              </a:cubicBezTo>
                              <a:cubicBezTo>
                                <a:pt x="16694" y="14691"/>
                                <a:pt x="16744" y="14691"/>
                                <a:pt x="16793" y="14692"/>
                              </a:cubicBezTo>
                              <a:cubicBezTo>
                                <a:pt x="16830" y="14693"/>
                                <a:pt x="16867" y="14694"/>
                                <a:pt x="16903" y="146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576,14536" coordsize="328,258" path="m16626,14536c16635,14564,16639,14591,16646,14620c16653,14652,16669,14687,16674,14718c16678,14741,16675,14770,16671,14793em16576,14719c16589,14695,16616,14696,16645,14694c16694,14691,16744,14691,16793,14692c16830,14693,16867,14694,16903,14688e" stroked="t" o:allowincell="f" style="position:absolute;margin-left:397.85pt;margin-top:3.95pt;width:9.25pt;height:7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78120</wp:posOffset>
                </wp:positionH>
                <wp:positionV relativeFrom="paragraph">
                  <wp:posOffset>8255</wp:posOffset>
                </wp:positionV>
                <wp:extent cx="20320" cy="127000"/>
                <wp:effectExtent l="6985" t="6350" r="571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352">
                              <a:moveTo>
                                <a:pt x="17202" y="14420"/>
                              </a:moveTo>
                              <a:cubicBezTo>
                                <a:pt x="17220" y="14454"/>
                                <a:pt x="17218" y="14492"/>
                                <a:pt x="17224" y="14532"/>
                              </a:cubicBezTo>
                              <a:cubicBezTo>
                                <a:pt x="17232" y="14582"/>
                                <a:pt x="17244" y="14633"/>
                                <a:pt x="17248" y="14684"/>
                              </a:cubicBezTo>
                              <a:cubicBezTo>
                                <a:pt x="17250" y="14716"/>
                                <a:pt x="17255" y="14739"/>
                                <a:pt x="17253" y="147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202,14420" coordsize="56,352" path="m17202,14420c17220,14454,17218,14492,17224,14532c17232,14582,17244,14633,17248,14684c17250,14716,17255,14739,17253,14771e" stroked="t" o:allowincell="f" style="position:absolute;margin-left:415.6pt;margin-top:0.65pt;width:1.55pt;height:9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33695</wp:posOffset>
                </wp:positionH>
                <wp:positionV relativeFrom="paragraph">
                  <wp:posOffset>8255</wp:posOffset>
                </wp:positionV>
                <wp:extent cx="228600" cy="120015"/>
                <wp:effectExtent l="6350" t="5715" r="698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334">
                              <a:moveTo>
                                <a:pt x="17633" y="14636"/>
                              </a:moveTo>
                              <a:cubicBezTo>
                                <a:pt x="17655" y="14631"/>
                                <a:pt x="17677" y="14629"/>
                                <a:pt x="17699" y="14626"/>
                              </a:cubicBezTo>
                              <a:cubicBezTo>
                                <a:pt x="17737" y="14621"/>
                                <a:pt x="17772" y="14612"/>
                                <a:pt x="17808" y="14600"/>
                              </a:cubicBezTo>
                            </a:path>
                            <a:path w="635" h="334">
                              <a:moveTo>
                                <a:pt x="18148" y="14429"/>
                              </a:moveTo>
                              <a:cubicBezTo>
                                <a:pt x="18174" y="14418"/>
                                <a:pt x="18190" y="14429"/>
                                <a:pt x="18217" y="14441"/>
                              </a:cubicBezTo>
                              <a:cubicBezTo>
                                <a:pt x="18237" y="14450"/>
                                <a:pt x="18272" y="14461"/>
                                <a:pt x="18267" y="14489"/>
                              </a:cubicBezTo>
                              <a:cubicBezTo>
                                <a:pt x="18263" y="14515"/>
                                <a:pt x="18224" y="14529"/>
                                <a:pt x="18206" y="14542"/>
                              </a:cubicBezTo>
                              <a:cubicBezTo>
                                <a:pt x="18182" y="14559"/>
                                <a:pt x="18160" y="14578"/>
                                <a:pt x="18166" y="14611"/>
                              </a:cubicBezTo>
                              <a:cubicBezTo>
                                <a:pt x="18171" y="14640"/>
                                <a:pt x="18189" y="14665"/>
                                <a:pt x="18192" y="14695"/>
                              </a:cubicBezTo>
                              <a:cubicBezTo>
                                <a:pt x="18195" y="14724"/>
                                <a:pt x="18176" y="14736"/>
                                <a:pt x="18151" y="14743"/>
                              </a:cubicBezTo>
                              <a:cubicBezTo>
                                <a:pt x="18123" y="14751"/>
                                <a:pt x="18090" y="14752"/>
                                <a:pt x="18061" y="14753"/>
                              </a:cubicBezTo>
                              <a:cubicBezTo>
                                <a:pt x="18045" y="14753"/>
                                <a:pt x="18041" y="14753"/>
                                <a:pt x="18031" y="147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633,14420" coordsize="635,334" path="m17633,14636c17655,14631,17677,14629,17699,14626c17737,14621,17772,14612,17808,14600em18148,14429c18174,14418,18190,14429,18217,14441c18237,14450,18272,14461,18267,14489c18263,14515,18224,14529,18206,14542c18182,14559,18160,14578,18166,14611c18171,14640,18189,14665,18192,14695c18195,14724,18176,14736,18151,14743c18123,14751,18090,14752,18061,14753c18045,14753,18041,14753,18031,14753e" stroked="t" o:allowincell="f" style="position:absolute;margin-left:427.85pt;margin-top:0.65pt;width:17.95pt;height:9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5540</wp:posOffset>
                </wp:positionH>
                <wp:positionV relativeFrom="paragraph">
                  <wp:posOffset>167005</wp:posOffset>
                </wp:positionV>
                <wp:extent cx="210185" cy="140335"/>
                <wp:effectExtent l="7620" t="6985" r="571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" h="390">
                              <a:moveTo>
                                <a:pt x="5770" y="15335"/>
                              </a:moveTo>
                              <a:cubicBezTo>
                                <a:pt x="5754" y="15378"/>
                                <a:pt x="5734" y="15422"/>
                                <a:pt x="5726" y="15468"/>
                              </a:cubicBezTo>
                              <a:cubicBezTo>
                                <a:pt x="5715" y="15534"/>
                                <a:pt x="5723" y="15608"/>
                                <a:pt x="5756" y="15667"/>
                              </a:cubicBezTo>
                              <a:cubicBezTo>
                                <a:pt x="5779" y="15709"/>
                                <a:pt x="5814" y="15716"/>
                                <a:pt x="5857" y="15724"/>
                              </a:cubicBezTo>
                            </a:path>
                            <a:path w="584" h="390">
                              <a:moveTo>
                                <a:pt x="6041" y="15462"/>
                              </a:moveTo>
                              <a:cubicBezTo>
                                <a:pt x="6079" y="15477"/>
                                <a:pt x="6094" y="15495"/>
                                <a:pt x="6123" y="15524"/>
                              </a:cubicBezTo>
                              <a:cubicBezTo>
                                <a:pt x="6154" y="15555"/>
                                <a:pt x="6182" y="15589"/>
                                <a:pt x="6218" y="15615"/>
                              </a:cubicBezTo>
                              <a:cubicBezTo>
                                <a:pt x="6237" y="15627"/>
                                <a:pt x="6242" y="15630"/>
                                <a:pt x="6253" y="15638"/>
                              </a:cubicBezTo>
                            </a:path>
                            <a:path w="584" h="390">
                              <a:moveTo>
                                <a:pt x="6305" y="15446"/>
                              </a:moveTo>
                              <a:cubicBezTo>
                                <a:pt x="6255" y="15429"/>
                                <a:pt x="6251" y="15445"/>
                                <a:pt x="6216" y="15486"/>
                              </a:cubicBezTo>
                              <a:cubicBezTo>
                                <a:pt x="6184" y="15523"/>
                                <a:pt x="6158" y="15560"/>
                                <a:pt x="6133" y="15602"/>
                              </a:cubicBezTo>
                              <a:cubicBezTo>
                                <a:pt x="6116" y="15631"/>
                                <a:pt x="6097" y="15660"/>
                                <a:pt x="6083" y="156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22,15335" coordsize="584,390" path="m5770,15335c5754,15378,5734,15422,5726,15468c5715,15534,5723,15608,5756,15667c5779,15709,5814,15716,5857,15724em6041,15462c6079,15477,6094,15495,6123,15524c6154,15555,6182,15589,6218,15615c6237,15627,6242,15630,6253,15638em6305,15446c6255,15429,6251,15445,6216,15486c6184,15523,6158,15560,6133,15602c6116,15631,6097,15660,6083,15691e" stroked="t" o:allowincell="f" style="position:absolute;margin-left:90.2pt;margin-top:13.15pt;width:16.5pt;height:1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50975</wp:posOffset>
                </wp:positionH>
                <wp:positionV relativeFrom="paragraph">
                  <wp:posOffset>120015</wp:posOffset>
                </wp:positionV>
                <wp:extent cx="436245" cy="201295"/>
                <wp:effectExtent l="5715" t="6985" r="635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559">
                              <a:moveTo>
                                <a:pt x="6582" y="15504"/>
                              </a:moveTo>
                              <a:cubicBezTo>
                                <a:pt x="6554" y="15520"/>
                                <a:pt x="6623" y="15499"/>
                                <a:pt x="6635" y="15498"/>
                              </a:cubicBezTo>
                              <a:cubicBezTo>
                                <a:pt x="6678" y="15495"/>
                                <a:pt x="6720" y="15487"/>
                                <a:pt x="6762" y="15478"/>
                              </a:cubicBezTo>
                              <a:cubicBezTo>
                                <a:pt x="6788" y="15472"/>
                                <a:pt x="6797" y="15470"/>
                                <a:pt x="6813" y="15463"/>
                              </a:cubicBezTo>
                            </a:path>
                            <a:path w="1213" h="559">
                              <a:moveTo>
                                <a:pt x="6980" y="15221"/>
                              </a:moveTo>
                              <a:cubicBezTo>
                                <a:pt x="6984" y="15250"/>
                                <a:pt x="6983" y="15280"/>
                                <a:pt x="6989" y="15308"/>
                              </a:cubicBezTo>
                              <a:cubicBezTo>
                                <a:pt x="6994" y="15329"/>
                                <a:pt x="7002" y="15342"/>
                                <a:pt x="7013" y="15360"/>
                              </a:cubicBezTo>
                            </a:path>
                            <a:path w="1213" h="559">
                              <a:moveTo>
                                <a:pt x="7223" y="15267"/>
                              </a:moveTo>
                              <a:cubicBezTo>
                                <a:pt x="7209" y="15319"/>
                                <a:pt x="7190" y="15365"/>
                                <a:pt x="7171" y="15415"/>
                              </a:cubicBezTo>
                              <a:cubicBezTo>
                                <a:pt x="7150" y="15470"/>
                                <a:pt x="7132" y="15525"/>
                                <a:pt x="7110" y="15580"/>
                              </a:cubicBezTo>
                              <a:cubicBezTo>
                                <a:pt x="7099" y="15609"/>
                                <a:pt x="7090" y="15637"/>
                                <a:pt x="7081" y="15666"/>
                              </a:cubicBezTo>
                            </a:path>
                            <a:path w="1213" h="559">
                              <a:moveTo>
                                <a:pt x="7325" y="15496"/>
                              </a:moveTo>
                              <a:cubicBezTo>
                                <a:pt x="7346" y="15481"/>
                                <a:pt x="7364" y="15474"/>
                                <a:pt x="7392" y="15478"/>
                              </a:cubicBezTo>
                              <a:cubicBezTo>
                                <a:pt x="7411" y="15481"/>
                                <a:pt x="7446" y="15488"/>
                                <a:pt x="7454" y="15509"/>
                              </a:cubicBezTo>
                              <a:cubicBezTo>
                                <a:pt x="7462" y="15531"/>
                                <a:pt x="7432" y="15554"/>
                                <a:pt x="7420" y="15566"/>
                              </a:cubicBezTo>
                              <a:cubicBezTo>
                                <a:pt x="7400" y="15585"/>
                                <a:pt x="7384" y="15594"/>
                                <a:pt x="7382" y="15623"/>
                              </a:cubicBezTo>
                              <a:cubicBezTo>
                                <a:pt x="7381" y="15642"/>
                                <a:pt x="7391" y="15662"/>
                                <a:pt x="7387" y="15680"/>
                              </a:cubicBezTo>
                              <a:cubicBezTo>
                                <a:pt x="7382" y="15706"/>
                                <a:pt x="7357" y="15718"/>
                                <a:pt x="7337" y="15731"/>
                              </a:cubicBezTo>
                              <a:cubicBezTo>
                                <a:pt x="7313" y="15746"/>
                                <a:pt x="7294" y="15748"/>
                                <a:pt x="7268" y="15754"/>
                              </a:cubicBezTo>
                            </a:path>
                            <a:path w="1213" h="559">
                              <a:moveTo>
                                <a:pt x="7530" y="15204"/>
                              </a:moveTo>
                              <a:cubicBezTo>
                                <a:pt x="7598" y="15234"/>
                                <a:pt x="7631" y="15261"/>
                                <a:pt x="7677" y="15320"/>
                              </a:cubicBezTo>
                              <a:cubicBezTo>
                                <a:pt x="7724" y="15381"/>
                                <a:pt x="7764" y="15442"/>
                                <a:pt x="7778" y="15519"/>
                              </a:cubicBezTo>
                              <a:cubicBezTo>
                                <a:pt x="7789" y="15582"/>
                                <a:pt x="7776" y="15645"/>
                                <a:pt x="7739" y="15697"/>
                              </a:cubicBezTo>
                              <a:cubicBezTo>
                                <a:pt x="7714" y="15732"/>
                                <a:pt x="7679" y="15750"/>
                                <a:pt x="7639" y="157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70,15204" coordsize="1213,559" path="m6582,15504c6554,15520,6623,15499,6635,15498c6678,15495,6720,15487,6762,15478c6788,15472,6797,15470,6813,15463em6980,15221c6984,15250,6983,15280,6989,15308c6994,15329,7002,15342,7013,15360em7223,15267c7209,15319,7190,15365,7171,15415c7150,15470,7132,15525,7110,15580c7099,15609,7090,15637,7081,15666em7325,15496c7346,15481,7364,15474,7392,15478c7411,15481,7446,15488,7454,15509c7462,15531,7432,15554,7420,15566c7400,15585,7384,15594,7382,15623c7381,15642,7391,15662,7387,15680c7382,15706,7357,15718,7337,15731c7313,15746,7294,15748,7268,15754em7530,15204c7598,15234,7631,15261,7677,15320c7724,15381,7764,15442,7778,15519c7789,15582,7776,15645,7739,15697c7714,15732,7679,15750,7639,15762e" stroked="t" o:allowincell="f" style="position:absolute;margin-left:114.25pt;margin-top:9.45pt;width:34.3pt;height:15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74850</wp:posOffset>
                </wp:positionH>
                <wp:positionV relativeFrom="paragraph">
                  <wp:posOffset>99060</wp:posOffset>
                </wp:positionV>
                <wp:extent cx="66040" cy="67945"/>
                <wp:effectExtent l="6350" t="5715" r="698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8">
                              <a:moveTo>
                                <a:pt x="8025" y="15157"/>
                              </a:moveTo>
                              <a:cubicBezTo>
                                <a:pt x="8053" y="15147"/>
                                <a:pt x="8073" y="15148"/>
                                <a:pt x="8083" y="15184"/>
                              </a:cubicBezTo>
                              <a:cubicBezTo>
                                <a:pt x="8090" y="15209"/>
                                <a:pt x="8078" y="15231"/>
                                <a:pt x="8067" y="15251"/>
                              </a:cubicBezTo>
                              <a:cubicBezTo>
                                <a:pt x="8060" y="15264"/>
                                <a:pt x="8026" y="15297"/>
                                <a:pt x="8032" y="15314"/>
                              </a:cubicBezTo>
                              <a:cubicBezTo>
                                <a:pt x="8039" y="15333"/>
                                <a:pt x="8093" y="15328"/>
                                <a:pt x="8107" y="15330"/>
                              </a:cubicBezTo>
                              <a:cubicBezTo>
                                <a:pt x="8142" y="15334"/>
                                <a:pt x="8174" y="15329"/>
                                <a:pt x="8208" y="153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25,15147" coordsize="184,188" path="m8025,15157c8053,15147,8073,15148,8083,15184c8090,15209,8078,15231,8067,15251c8060,15264,8026,15297,8032,15314c8039,15333,8093,15328,8107,15330c8142,15334,8174,15329,8208,15320e" stroked="t" o:allowincell="f" style="position:absolute;margin-left:155.5pt;margin-top:7.8pt;width:5.15pt;height:5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51935</wp:posOffset>
                </wp:positionH>
                <wp:positionV relativeFrom="paragraph">
                  <wp:posOffset>91440</wp:posOffset>
                </wp:positionV>
                <wp:extent cx="890905" cy="181610"/>
                <wp:effectExtent l="6985" t="6350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0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5" h="503">
                              <a:moveTo>
                                <a:pt x="13811" y="15487"/>
                              </a:moveTo>
                              <a:cubicBezTo>
                                <a:pt x="13806" y="15487"/>
                                <a:pt x="13800" y="15487"/>
                                <a:pt x="13795" y="15487"/>
                              </a:cubicBezTo>
                              <a:cubicBezTo>
                                <a:pt x="13821" y="15473"/>
                                <a:pt x="13851" y="15467"/>
                                <a:pt x="13881" y="15465"/>
                              </a:cubicBezTo>
                              <a:cubicBezTo>
                                <a:pt x="13929" y="15461"/>
                                <a:pt x="13975" y="15454"/>
                                <a:pt x="14023" y="15447"/>
                              </a:cubicBezTo>
                              <a:cubicBezTo>
                                <a:pt x="14032" y="15446"/>
                                <a:pt x="14042" y="15445"/>
                                <a:pt x="14051" y="15444"/>
                              </a:cubicBezTo>
                            </a:path>
                            <a:path w="2475" h="503">
                              <a:moveTo>
                                <a:pt x="14334" y="15162"/>
                              </a:moveTo>
                              <a:cubicBezTo>
                                <a:pt x="14343" y="15197"/>
                                <a:pt x="14326" y="15222"/>
                                <a:pt x="14315" y="15256"/>
                              </a:cubicBezTo>
                              <a:cubicBezTo>
                                <a:pt x="14293" y="15325"/>
                                <a:pt x="14281" y="15396"/>
                                <a:pt x="14279" y="15468"/>
                              </a:cubicBezTo>
                              <a:cubicBezTo>
                                <a:pt x="14278" y="15522"/>
                                <a:pt x="14294" y="15559"/>
                                <a:pt x="14336" y="15592"/>
                              </a:cubicBezTo>
                              <a:cubicBezTo>
                                <a:pt x="14375" y="15623"/>
                                <a:pt x="14411" y="15626"/>
                                <a:pt x="14458" y="15621"/>
                              </a:cubicBezTo>
                            </a:path>
                            <a:path w="2475" h="503">
                              <a:moveTo>
                                <a:pt x="14594" y="15347"/>
                              </a:moveTo>
                              <a:cubicBezTo>
                                <a:pt x="14598" y="15345"/>
                                <a:pt x="14603" y="15343"/>
                                <a:pt x="14607" y="15341"/>
                              </a:cubicBezTo>
                              <a:cubicBezTo>
                                <a:pt x="14623" y="15366"/>
                                <a:pt x="14645" y="15389"/>
                                <a:pt x="14664" y="15414"/>
                              </a:cubicBezTo>
                              <a:cubicBezTo>
                                <a:pt x="14691" y="15449"/>
                                <a:pt x="14721" y="15498"/>
                                <a:pt x="14754" y="15526"/>
                              </a:cubicBezTo>
                              <a:cubicBezTo>
                                <a:pt x="14778" y="15547"/>
                                <a:pt x="14796" y="15556"/>
                                <a:pt x="14826" y="15552"/>
                              </a:cubicBezTo>
                            </a:path>
                            <a:path w="2475" h="503">
                              <a:moveTo>
                                <a:pt x="14856" y="15394"/>
                              </a:moveTo>
                              <a:cubicBezTo>
                                <a:pt x="14802" y="15360"/>
                                <a:pt x="14799" y="15373"/>
                                <a:pt x="14745" y="15407"/>
                              </a:cubicBezTo>
                              <a:cubicBezTo>
                                <a:pt x="14702" y="15434"/>
                                <a:pt x="14662" y="15466"/>
                                <a:pt x="14627" y="15503"/>
                              </a:cubicBezTo>
                              <a:cubicBezTo>
                                <a:pt x="14604" y="15527"/>
                                <a:pt x="14575" y="15548"/>
                                <a:pt x="14585" y="15576"/>
                              </a:cubicBezTo>
                            </a:path>
                            <a:path w="2475" h="503">
                              <a:moveTo>
                                <a:pt x="15057" y="15442"/>
                              </a:moveTo>
                              <a:cubicBezTo>
                                <a:pt x="15082" y="15441"/>
                                <a:pt x="15108" y="15439"/>
                                <a:pt x="15132" y="15435"/>
                              </a:cubicBezTo>
                              <a:cubicBezTo>
                                <a:pt x="15168" y="15430"/>
                                <a:pt x="15203" y="15427"/>
                                <a:pt x="15238" y="15416"/>
                              </a:cubicBezTo>
                              <a:cubicBezTo>
                                <a:pt x="15245" y="15413"/>
                                <a:pt x="15251" y="15411"/>
                                <a:pt x="15258" y="15408"/>
                              </a:cubicBezTo>
                            </a:path>
                            <a:path w="2475" h="503">
                              <a:moveTo>
                                <a:pt x="15387" y="15298"/>
                              </a:moveTo>
                              <a:cubicBezTo>
                                <a:pt x="15392" y="15336"/>
                                <a:pt x="15393" y="15371"/>
                                <a:pt x="15393" y="15410"/>
                              </a:cubicBezTo>
                              <a:cubicBezTo>
                                <a:pt x="15393" y="15445"/>
                                <a:pt x="15398" y="15481"/>
                                <a:pt x="15404" y="15515"/>
                              </a:cubicBezTo>
                              <a:cubicBezTo>
                                <a:pt x="15408" y="15528"/>
                                <a:pt x="15410" y="15532"/>
                                <a:pt x="15409" y="15541"/>
                              </a:cubicBezTo>
                            </a:path>
                            <a:path w="2475" h="503">
                              <a:moveTo>
                                <a:pt x="15567" y="15126"/>
                              </a:moveTo>
                              <a:cubicBezTo>
                                <a:pt x="15631" y="15161"/>
                                <a:pt x="15649" y="15184"/>
                                <a:pt x="15690" y="15242"/>
                              </a:cubicBezTo>
                              <a:cubicBezTo>
                                <a:pt x="15731" y="15300"/>
                                <a:pt x="15765" y="15355"/>
                                <a:pt x="15780" y="15425"/>
                              </a:cubicBezTo>
                              <a:cubicBezTo>
                                <a:pt x="15791" y="15476"/>
                                <a:pt x="15786" y="15533"/>
                                <a:pt x="15755" y="15576"/>
                              </a:cubicBezTo>
                              <a:cubicBezTo>
                                <a:pt x="15736" y="15602"/>
                                <a:pt x="15710" y="15610"/>
                                <a:pt x="15680" y="15612"/>
                              </a:cubicBezTo>
                            </a:path>
                            <a:path w="2475" h="503">
                              <a:moveTo>
                                <a:pt x="15931" y="15137"/>
                              </a:moveTo>
                              <a:cubicBezTo>
                                <a:pt x="15962" y="15132"/>
                                <a:pt x="15980" y="15135"/>
                                <a:pt x="16008" y="15153"/>
                              </a:cubicBezTo>
                              <a:cubicBezTo>
                                <a:pt x="16030" y="15167"/>
                                <a:pt x="16051" y="15185"/>
                                <a:pt x="16057" y="15212"/>
                              </a:cubicBezTo>
                              <a:cubicBezTo>
                                <a:pt x="16064" y="15243"/>
                                <a:pt x="16047" y="15250"/>
                                <a:pt x="16032" y="15273"/>
                              </a:cubicBezTo>
                              <a:cubicBezTo>
                                <a:pt x="16030" y="15278"/>
                                <a:pt x="16028" y="15282"/>
                                <a:pt x="16026" y="15287"/>
                              </a:cubicBezTo>
                              <a:cubicBezTo>
                                <a:pt x="16068" y="15287"/>
                                <a:pt x="16106" y="15286"/>
                                <a:pt x="16147" y="15283"/>
                              </a:cubicBezTo>
                              <a:cubicBezTo>
                                <a:pt x="16188" y="15280"/>
                                <a:pt x="16228" y="15284"/>
                                <a:pt x="16269" y="152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95,15126" coordsize="2475,503" path="m13811,15487c13806,15487,13800,15487,13795,15487c13821,15473,13851,15467,13881,15465c13929,15461,13975,15454,14023,15447c14032,15446,14042,15445,14051,15444em14334,15162c14343,15197,14326,15222,14315,15256c14293,15325,14281,15396,14279,15468c14278,15522,14294,15559,14336,15592c14375,15623,14411,15626,14458,15621em14594,15347c14598,15345,14603,15343,14607,15341c14623,15366,14645,15389,14664,15414c14691,15449,14721,15498,14754,15526c14778,15547,14796,15556,14826,15552em14856,15394c14802,15360,14799,15373,14745,15407c14702,15434,14662,15466,14627,15503c14604,15527,14575,15548,14585,15576em15057,15442c15082,15441,15108,15439,15132,15435c15168,15430,15203,15427,15238,15416c15245,15413,15251,15411,15258,15408em15387,15298c15392,15336,15393,15371,15393,15410c15393,15445,15398,15481,15404,15515c15408,15528,15410,15532,15409,15541em15567,15126c15631,15161,15649,15184,15690,15242c15731,15300,15765,15355,15780,15425c15791,15476,15786,15533,15755,15576c15736,15602,15710,15610,15680,15612em15931,15137c15962,15132,15980,15135,16008,15153c16030,15167,16051,15185,16057,15212c16064,15243,16047,15250,16032,15273c16030,15278,16028,15282,16026,15287c16068,15287,16106,15286,16147,15283c16188,15280,16228,15284,16269,15278e" stroked="t" o:allowincell="f" style="position:absolute;margin-left:319.05pt;margin-top:7.2pt;width:70.1pt;height:14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57140</wp:posOffset>
                </wp:positionH>
                <wp:positionV relativeFrom="paragraph">
                  <wp:posOffset>133350</wp:posOffset>
                </wp:positionV>
                <wp:extent cx="268605" cy="111760"/>
                <wp:effectExtent l="6985" t="6985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5" h="311">
                              <a:moveTo>
                                <a:pt x="16588" y="15460"/>
                              </a:moveTo>
                              <a:cubicBezTo>
                                <a:pt x="16623" y="15465"/>
                                <a:pt x="16660" y="15467"/>
                                <a:pt x="16695" y="15461"/>
                              </a:cubicBezTo>
                              <a:cubicBezTo>
                                <a:pt x="16734" y="15454"/>
                                <a:pt x="16778" y="15452"/>
                                <a:pt x="16816" y="15439"/>
                              </a:cubicBezTo>
                              <a:cubicBezTo>
                                <a:pt x="16822" y="15436"/>
                                <a:pt x="16828" y="15433"/>
                                <a:pt x="16834" y="15430"/>
                              </a:cubicBezTo>
                            </a:path>
                            <a:path w="745" h="311">
                              <a:moveTo>
                                <a:pt x="17045" y="15255"/>
                              </a:moveTo>
                              <a:cubicBezTo>
                                <a:pt x="17082" y="15245"/>
                                <a:pt x="17112" y="15232"/>
                                <a:pt x="17147" y="15251"/>
                              </a:cubicBezTo>
                              <a:cubicBezTo>
                                <a:pt x="17181" y="15269"/>
                                <a:pt x="17185" y="15307"/>
                                <a:pt x="17176" y="15341"/>
                              </a:cubicBezTo>
                              <a:cubicBezTo>
                                <a:pt x="17162" y="15392"/>
                                <a:pt x="17128" y="15432"/>
                                <a:pt x="17093" y="15470"/>
                              </a:cubicBezTo>
                              <a:cubicBezTo>
                                <a:pt x="17067" y="15497"/>
                                <a:pt x="17038" y="15520"/>
                                <a:pt x="17011" y="15545"/>
                              </a:cubicBezTo>
                              <a:cubicBezTo>
                                <a:pt x="17049" y="15554"/>
                                <a:pt x="17084" y="15542"/>
                                <a:pt x="17123" y="15536"/>
                              </a:cubicBezTo>
                              <a:cubicBezTo>
                                <a:pt x="17174" y="15528"/>
                                <a:pt x="17224" y="15517"/>
                                <a:pt x="17273" y="15509"/>
                              </a:cubicBezTo>
                              <a:cubicBezTo>
                                <a:pt x="17292" y="15506"/>
                                <a:pt x="17313" y="15506"/>
                                <a:pt x="17332" y="155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588,15242" coordsize="745,311" path="m16588,15460c16623,15465,16660,15467,16695,15461c16734,15454,16778,15452,16816,15439c16822,15436,16828,15433,16834,15430em17045,15255c17082,15245,17112,15232,17147,15251c17181,15269,17185,15307,17176,15341c17162,15392,17128,15432,17093,15470c17067,15497,17038,15520,17011,15545c17049,15554,17084,15542,17123,15536c17174,15528,17224,15517,17273,15509c17292,15506,17313,15506,17332,15504e" stroked="t" o:allowincell="f" style="position:absolute;margin-left:398.2pt;margin-top:10.5pt;width:21.1pt;height:8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7230</wp:posOffset>
                </wp:positionH>
                <wp:positionV relativeFrom="paragraph">
                  <wp:posOffset>53975</wp:posOffset>
                </wp:positionV>
                <wp:extent cx="83185" cy="48895"/>
                <wp:effectExtent l="6985" t="6985" r="5715" b="69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135">
                              <a:moveTo>
                                <a:pt x="4477" y="15496"/>
                              </a:moveTo>
                              <a:cubicBezTo>
                                <a:pt x="4502" y="15504"/>
                                <a:pt x="4525" y="15502"/>
                                <a:pt x="4551" y="15502"/>
                              </a:cubicBezTo>
                              <a:cubicBezTo>
                                <a:pt x="4575" y="15502"/>
                                <a:pt x="4598" y="15502"/>
                                <a:pt x="4622" y="15502"/>
                              </a:cubicBezTo>
                            </a:path>
                            <a:path w="230" h="135">
                              <a:moveTo>
                                <a:pt x="4537" y="15624"/>
                              </a:moveTo>
                              <a:cubicBezTo>
                                <a:pt x="4520" y="15646"/>
                                <a:pt x="4581" y="15624"/>
                                <a:pt x="4601" y="15623"/>
                              </a:cubicBezTo>
                              <a:cubicBezTo>
                                <a:pt x="4636" y="15620"/>
                                <a:pt x="4671" y="15619"/>
                                <a:pt x="4706" y="156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77,15496" coordsize="230,135" path="m4477,15496c4502,15504,4525,15502,4551,15502c4575,15502,4598,15502,4622,15502em4537,15624c4520,15646,4581,15624,4601,15623c4636,15620,4671,15619,4706,15617e" stroked="t" o:allowincell="f" style="position:absolute;margin-left:54.9pt;margin-top:4.25pt;width:6.5pt;height:3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2495</wp:posOffset>
                </wp:positionH>
                <wp:positionV relativeFrom="paragraph">
                  <wp:posOffset>6985</wp:posOffset>
                </wp:positionV>
                <wp:extent cx="83820" cy="139700"/>
                <wp:effectExtent l="6985" t="6985" r="698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387">
                              <a:moveTo>
                                <a:pt x="5152" y="15400"/>
                              </a:moveTo>
                              <a:cubicBezTo>
                                <a:pt x="5126" y="15391"/>
                                <a:pt x="5119" y="15391"/>
                                <a:pt x="5103" y="15370"/>
                              </a:cubicBezTo>
                              <a:cubicBezTo>
                                <a:pt x="5128" y="15365"/>
                                <a:pt x="5154" y="15366"/>
                                <a:pt x="5180" y="15366"/>
                              </a:cubicBezTo>
                              <a:cubicBezTo>
                                <a:pt x="5215" y="15366"/>
                                <a:pt x="5252" y="15371"/>
                                <a:pt x="5283" y="15388"/>
                              </a:cubicBezTo>
                              <a:cubicBezTo>
                                <a:pt x="5312" y="15404"/>
                                <a:pt x="5311" y="15431"/>
                                <a:pt x="5296" y="15457"/>
                              </a:cubicBezTo>
                              <a:cubicBezTo>
                                <a:pt x="5279" y="15488"/>
                                <a:pt x="5248" y="15507"/>
                                <a:pt x="5226" y="15534"/>
                              </a:cubicBezTo>
                              <a:cubicBezTo>
                                <a:pt x="5208" y="15556"/>
                                <a:pt x="5213" y="15576"/>
                                <a:pt x="5230" y="15594"/>
                              </a:cubicBezTo>
                              <a:cubicBezTo>
                                <a:pt x="5251" y="15617"/>
                                <a:pt x="5287" y="15647"/>
                                <a:pt x="5269" y="15682"/>
                              </a:cubicBezTo>
                              <a:cubicBezTo>
                                <a:pt x="5253" y="15714"/>
                                <a:pt x="5204" y="15729"/>
                                <a:pt x="5173" y="15738"/>
                              </a:cubicBezTo>
                              <a:cubicBezTo>
                                <a:pt x="5141" y="15747"/>
                                <a:pt x="5107" y="15749"/>
                                <a:pt x="5074" y="157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74,15366" coordsize="233,387" path="m5152,15400c5126,15391,5119,15391,5103,15370c5128,15365,5154,15366,5180,15366c5215,15366,5252,15371,5283,15388c5312,15404,5311,15431,5296,15457c5279,15488,5248,15507,5226,15534c5208,15556,5213,15576,5230,15594c5251,15617,5287,15647,5269,15682c5253,15714,5204,15729,5173,15738c5141,15747,5107,15749,5074,15752e" stroked="t" o:allowincell="f" style="position:absolute;margin-left:71.85pt;margin-top:0.55pt;width:6.55pt;height:10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1065</wp:posOffset>
                </wp:positionH>
                <wp:positionV relativeFrom="paragraph">
                  <wp:posOffset>45720</wp:posOffset>
                </wp:positionV>
                <wp:extent cx="66040" cy="81915"/>
                <wp:effectExtent l="5080" t="6985" r="635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27">
                              <a:moveTo>
                                <a:pt x="8638" y="15473"/>
                              </a:moveTo>
                              <a:cubicBezTo>
                                <a:pt x="8645" y="15497"/>
                                <a:pt x="8646" y="15520"/>
                                <a:pt x="8649" y="15545"/>
                              </a:cubicBezTo>
                              <a:cubicBezTo>
                                <a:pt x="8653" y="15577"/>
                                <a:pt x="8659" y="15614"/>
                                <a:pt x="8658" y="15645"/>
                              </a:cubicBezTo>
                              <a:cubicBezTo>
                                <a:pt x="8658" y="15666"/>
                                <a:pt x="8654" y="15681"/>
                                <a:pt x="8646" y="15699"/>
                              </a:cubicBezTo>
                            </a:path>
                            <a:path w="183" h="227">
                              <a:moveTo>
                                <a:pt x="8582" y="15625"/>
                              </a:moveTo>
                              <a:cubicBezTo>
                                <a:pt x="8557" y="15619"/>
                                <a:pt x="8615" y="15612"/>
                                <a:pt x="8628" y="15609"/>
                              </a:cubicBezTo>
                              <a:cubicBezTo>
                                <a:pt x="8661" y="15601"/>
                                <a:pt x="8697" y="15597"/>
                                <a:pt x="8730" y="15587"/>
                              </a:cubicBezTo>
                              <a:cubicBezTo>
                                <a:pt x="8738" y="15584"/>
                                <a:pt x="8745" y="15581"/>
                                <a:pt x="8753" y="155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71,15473" coordsize="183,227" path="m8638,15473c8645,15497,8646,15520,8649,15545c8653,15577,8659,15614,8658,15645c8658,15666,8654,15681,8646,15699em8582,15625c8557,15619,8615,15612,8628,15609c8661,15601,8697,15597,8730,15587c8738,15584,8745,15581,8753,15578e" stroked="t" o:allowincell="f" style="position:absolute;margin-left:170.95pt;margin-top:3.6pt;width:5.15pt;height:6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22830</wp:posOffset>
                </wp:positionH>
                <wp:positionV relativeFrom="paragraph">
                  <wp:posOffset>11430</wp:posOffset>
                </wp:positionV>
                <wp:extent cx="275590" cy="158750"/>
                <wp:effectExtent l="5715" t="6985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442">
                              <a:moveTo>
                                <a:pt x="9003" y="15399"/>
                              </a:moveTo>
                              <a:cubicBezTo>
                                <a:pt x="8992" y="15371"/>
                                <a:pt x="9016" y="15377"/>
                                <a:pt x="9045" y="15377"/>
                              </a:cubicBezTo>
                              <a:cubicBezTo>
                                <a:pt x="9071" y="15377"/>
                                <a:pt x="9091" y="15385"/>
                                <a:pt x="9113" y="15397"/>
                              </a:cubicBezTo>
                              <a:cubicBezTo>
                                <a:pt x="9117" y="15423"/>
                                <a:pt x="9103" y="15432"/>
                                <a:pt x="9084" y="15450"/>
                              </a:cubicBezTo>
                              <a:cubicBezTo>
                                <a:pt x="9060" y="15473"/>
                                <a:pt x="9030" y="15490"/>
                                <a:pt x="9007" y="15515"/>
                              </a:cubicBezTo>
                              <a:cubicBezTo>
                                <a:pt x="8991" y="15532"/>
                                <a:pt x="8988" y="15556"/>
                                <a:pt x="9012" y="15566"/>
                              </a:cubicBezTo>
                              <a:cubicBezTo>
                                <a:pt x="9046" y="15580"/>
                                <a:pt x="9102" y="15574"/>
                                <a:pt x="9137" y="15566"/>
                              </a:cubicBezTo>
                              <a:cubicBezTo>
                                <a:pt x="9200" y="15551"/>
                                <a:pt x="9255" y="15520"/>
                                <a:pt x="9312" y="15491"/>
                              </a:cubicBezTo>
                            </a:path>
                            <a:path w="766" h="442">
                              <a:moveTo>
                                <a:pt x="9410" y="15444"/>
                              </a:moveTo>
                              <a:cubicBezTo>
                                <a:pt x="9386" y="15493"/>
                                <a:pt x="9359" y="15541"/>
                                <a:pt x="9332" y="15589"/>
                              </a:cubicBezTo>
                              <a:cubicBezTo>
                                <a:pt x="9305" y="15637"/>
                                <a:pt x="9281" y="15686"/>
                                <a:pt x="9260" y="15736"/>
                              </a:cubicBezTo>
                              <a:cubicBezTo>
                                <a:pt x="9250" y="15759"/>
                                <a:pt x="9247" y="15773"/>
                                <a:pt x="9246" y="15797"/>
                              </a:cubicBezTo>
                            </a:path>
                            <a:path w="766" h="442">
                              <a:moveTo>
                                <a:pt x="9598" y="15562"/>
                              </a:moveTo>
                              <a:cubicBezTo>
                                <a:pt x="9618" y="15533"/>
                                <a:pt x="9628" y="15534"/>
                                <a:pt x="9663" y="15534"/>
                              </a:cubicBezTo>
                              <a:cubicBezTo>
                                <a:pt x="9690" y="15534"/>
                                <a:pt x="9718" y="15540"/>
                                <a:pt x="9740" y="15557"/>
                              </a:cubicBezTo>
                              <a:cubicBezTo>
                                <a:pt x="9760" y="15573"/>
                                <a:pt x="9753" y="15589"/>
                                <a:pt x="9738" y="15605"/>
                              </a:cubicBezTo>
                              <a:cubicBezTo>
                                <a:pt x="9719" y="15625"/>
                                <a:pt x="9697" y="15636"/>
                                <a:pt x="9679" y="15657"/>
                              </a:cubicBezTo>
                              <a:cubicBezTo>
                                <a:pt x="9700" y="15678"/>
                                <a:pt x="9725" y="15695"/>
                                <a:pt x="9743" y="15719"/>
                              </a:cubicBezTo>
                              <a:cubicBezTo>
                                <a:pt x="9759" y="15740"/>
                                <a:pt x="9762" y="15763"/>
                                <a:pt x="9740" y="15781"/>
                              </a:cubicBezTo>
                              <a:cubicBezTo>
                                <a:pt x="9711" y="15805"/>
                                <a:pt x="9679" y="15800"/>
                                <a:pt x="9646" y="15808"/>
                              </a:cubicBezTo>
                              <a:cubicBezTo>
                                <a:pt x="9616" y="15815"/>
                                <a:pt x="9595" y="15818"/>
                                <a:pt x="9564" y="158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92,15377" coordsize="766,442" path="m9003,15399c8992,15371,9016,15377,9045,15377c9071,15377,9091,15385,9113,15397c9117,15423,9103,15432,9084,15450c9060,15473,9030,15490,9007,15515c8991,15532,8988,15556,9012,15566c9046,15580,9102,15574,9137,15566c9200,15551,9255,15520,9312,15491em9410,15444c9386,15493,9359,15541,9332,15589c9305,15637,9281,15686,9260,15736c9250,15759,9247,15773,9246,15797em9598,15562c9618,15533,9628,15534,9663,15534c9690,15534,9718,15540,9740,15557c9760,15573,9753,15589,9738,15605c9719,15625,9697,15636,9679,15657c9700,15678,9725,15695,9743,15719c9759,15740,9762,15763,9740,15781c9711,15805,9679,15800,9646,15808c9616,15815,9595,15818,9564,15818e" stroked="t" o:allowincell="f" style="position:absolute;margin-left:182.9pt;margin-top:0.9pt;width:21.65pt;height:12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18255</wp:posOffset>
                </wp:positionH>
                <wp:positionV relativeFrom="paragraph">
                  <wp:posOffset>5080</wp:posOffset>
                </wp:positionV>
                <wp:extent cx="69215" cy="52705"/>
                <wp:effectExtent l="6985" t="6985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46">
                              <a:moveTo>
                                <a:pt x="13146" y="15360"/>
                              </a:moveTo>
                              <a:cubicBezTo>
                                <a:pt x="13171" y="15372"/>
                                <a:pt x="13192" y="15373"/>
                                <a:pt x="13221" y="15373"/>
                              </a:cubicBezTo>
                              <a:cubicBezTo>
                                <a:pt x="13244" y="15373"/>
                                <a:pt x="13268" y="15373"/>
                                <a:pt x="13291" y="15373"/>
                              </a:cubicBezTo>
                            </a:path>
                            <a:path w="193" h="146">
                              <a:moveTo>
                                <a:pt x="13215" y="15493"/>
                              </a:moveTo>
                              <a:cubicBezTo>
                                <a:pt x="13212" y="15497"/>
                                <a:pt x="13208" y="15501"/>
                                <a:pt x="13205" y="15505"/>
                              </a:cubicBezTo>
                              <a:cubicBezTo>
                                <a:pt x="13227" y="15505"/>
                                <a:pt x="13248" y="15501"/>
                                <a:pt x="13269" y="15497"/>
                              </a:cubicBezTo>
                              <a:cubicBezTo>
                                <a:pt x="13292" y="15493"/>
                                <a:pt x="13315" y="15487"/>
                                <a:pt x="13338" y="154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46,15360" coordsize="193,146" path="m13146,15360c13171,15372,13192,15373,13221,15373c13244,15373,13268,15373,13291,15373em13215,15493c13212,15497,13208,15501,13205,15505c13227,15505,13248,15501,13269,15497c13292,15493,13315,15487,13338,15481e" stroked="t" o:allowincell="f" style="position:absolute;margin-left:300.65pt;margin-top:0.4pt;width:5.4pt;height:4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68675</wp:posOffset>
                </wp:positionH>
                <wp:positionV relativeFrom="paragraph">
                  <wp:posOffset>186690</wp:posOffset>
                </wp:positionV>
                <wp:extent cx="935355" cy="266700"/>
                <wp:effectExtent l="5080" t="5715" r="5715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7" h="741">
                              <a:moveTo>
                                <a:pt x="12018" y="16746"/>
                              </a:moveTo>
                              <a:cubicBezTo>
                                <a:pt x="12016" y="16789"/>
                                <a:pt x="12013" y="16827"/>
                                <a:pt x="12015" y="16870"/>
                              </a:cubicBezTo>
                              <a:cubicBezTo>
                                <a:pt x="12017" y="16908"/>
                                <a:pt x="12029" y="16939"/>
                                <a:pt x="12035" y="16975"/>
                              </a:cubicBezTo>
                              <a:cubicBezTo>
                                <a:pt x="12035" y="16980"/>
                                <a:pt x="12035" y="16986"/>
                                <a:pt x="12035" y="16991"/>
                              </a:cubicBezTo>
                            </a:path>
                            <a:path w="2597" h="741">
                              <a:moveTo>
                                <a:pt x="11947" y="16874"/>
                              </a:moveTo>
                              <a:cubicBezTo>
                                <a:pt x="11936" y="16869"/>
                                <a:pt x="11924" y="16865"/>
                                <a:pt x="11913" y="16860"/>
                              </a:cubicBezTo>
                              <a:cubicBezTo>
                                <a:pt x="11873" y="16879"/>
                                <a:pt x="11991" y="16856"/>
                                <a:pt x="11997" y="16855"/>
                              </a:cubicBezTo>
                              <a:cubicBezTo>
                                <a:pt x="12052" y="16846"/>
                                <a:pt x="12106" y="16837"/>
                                <a:pt x="12160" y="16827"/>
                              </a:cubicBezTo>
                            </a:path>
                            <a:path w="2597" h="741">
                              <a:moveTo>
                                <a:pt x="12619" y="16756"/>
                              </a:moveTo>
                              <a:cubicBezTo>
                                <a:pt x="12548" y="16789"/>
                                <a:pt x="12468" y="16814"/>
                                <a:pt x="12403" y="16858"/>
                              </a:cubicBezTo>
                              <a:cubicBezTo>
                                <a:pt x="12369" y="16881"/>
                                <a:pt x="12308" y="16934"/>
                                <a:pt x="12330" y="16984"/>
                              </a:cubicBezTo>
                              <a:cubicBezTo>
                                <a:pt x="12351" y="17031"/>
                                <a:pt x="12421" y="17009"/>
                                <a:pt x="12452" y="16993"/>
                              </a:cubicBezTo>
                              <a:cubicBezTo>
                                <a:pt x="12506" y="16966"/>
                                <a:pt x="12550" y="16914"/>
                                <a:pt x="12579" y="16863"/>
                              </a:cubicBezTo>
                              <a:cubicBezTo>
                                <a:pt x="12592" y="16841"/>
                                <a:pt x="12601" y="16816"/>
                                <a:pt x="12610" y="16792"/>
                              </a:cubicBezTo>
                              <a:cubicBezTo>
                                <a:pt x="12615" y="16829"/>
                                <a:pt x="12621" y="16868"/>
                                <a:pt x="12624" y="16905"/>
                              </a:cubicBezTo>
                              <a:cubicBezTo>
                                <a:pt x="12627" y="16940"/>
                                <a:pt x="12636" y="16980"/>
                                <a:pt x="12677" y="16990"/>
                              </a:cubicBezTo>
                              <a:cubicBezTo>
                                <a:pt x="12685" y="16990"/>
                                <a:pt x="12692" y="16990"/>
                                <a:pt x="12700" y="16990"/>
                              </a:cubicBezTo>
                            </a:path>
                            <a:path w="2597" h="741">
                              <a:moveTo>
                                <a:pt x="12964" y="16454"/>
                              </a:moveTo>
                              <a:cubicBezTo>
                                <a:pt x="12967" y="16450"/>
                                <a:pt x="12971" y="16445"/>
                                <a:pt x="12974" y="16441"/>
                              </a:cubicBezTo>
                              <a:cubicBezTo>
                                <a:pt x="12999" y="16453"/>
                                <a:pt x="12995" y="16458"/>
                                <a:pt x="13003" y="16482"/>
                              </a:cubicBezTo>
                              <a:cubicBezTo>
                                <a:pt x="13012" y="16509"/>
                                <a:pt x="13009" y="16515"/>
                                <a:pt x="12983" y="16533"/>
                              </a:cubicBezTo>
                              <a:cubicBezTo>
                                <a:pt x="12966" y="16543"/>
                                <a:pt x="12960" y="16545"/>
                                <a:pt x="12955" y="16558"/>
                              </a:cubicBezTo>
                              <a:cubicBezTo>
                                <a:pt x="12990" y="16577"/>
                                <a:pt x="13020" y="16579"/>
                                <a:pt x="13061" y="16580"/>
                              </a:cubicBezTo>
                              <a:cubicBezTo>
                                <a:pt x="13108" y="16581"/>
                                <a:pt x="13151" y="16570"/>
                                <a:pt x="13197" y="16562"/>
                              </a:cubicBezTo>
                            </a:path>
                            <a:path w="2597" h="741">
                              <a:moveTo>
                                <a:pt x="13534" y="16637"/>
                              </a:moveTo>
                              <a:cubicBezTo>
                                <a:pt x="13576" y="16644"/>
                                <a:pt x="13569" y="16666"/>
                                <a:pt x="13569" y="16709"/>
                              </a:cubicBezTo>
                              <a:cubicBezTo>
                                <a:pt x="13569" y="16753"/>
                                <a:pt x="13569" y="16796"/>
                                <a:pt x="13569" y="16840"/>
                              </a:cubicBezTo>
                            </a:path>
                            <a:path w="2597" h="741">
                              <a:moveTo>
                                <a:pt x="13497" y="16723"/>
                              </a:moveTo>
                              <a:cubicBezTo>
                                <a:pt x="13480" y="16715"/>
                                <a:pt x="13473" y="16712"/>
                                <a:pt x="13461" y="16707"/>
                              </a:cubicBezTo>
                              <a:cubicBezTo>
                                <a:pt x="13523" y="16707"/>
                                <a:pt x="13584" y="16713"/>
                                <a:pt x="13646" y="16716"/>
                              </a:cubicBezTo>
                              <a:cubicBezTo>
                                <a:pt x="13695" y="16718"/>
                                <a:pt x="13744" y="16718"/>
                                <a:pt x="13793" y="16719"/>
                              </a:cubicBezTo>
                              <a:cubicBezTo>
                                <a:pt x="13825" y="16719"/>
                                <a:pt x="13827" y="16714"/>
                                <a:pt x="13837" y="16739"/>
                              </a:cubicBezTo>
                              <a:cubicBezTo>
                                <a:pt x="13850" y="16771"/>
                                <a:pt x="13856" y="16796"/>
                                <a:pt x="13895" y="16798"/>
                              </a:cubicBezTo>
                              <a:cubicBezTo>
                                <a:pt x="13930" y="16800"/>
                                <a:pt x="13954" y="16780"/>
                                <a:pt x="13984" y="16766"/>
                              </a:cubicBezTo>
                              <a:cubicBezTo>
                                <a:pt x="14011" y="16753"/>
                                <a:pt x="14036" y="16747"/>
                                <a:pt x="14049" y="16779"/>
                              </a:cubicBezTo>
                              <a:cubicBezTo>
                                <a:pt x="14068" y="16824"/>
                                <a:pt x="14043" y="16891"/>
                                <a:pt x="14026" y="16932"/>
                              </a:cubicBezTo>
                              <a:cubicBezTo>
                                <a:pt x="14002" y="16989"/>
                                <a:pt x="13962" y="17044"/>
                                <a:pt x="13904" y="17070"/>
                              </a:cubicBezTo>
                              <a:cubicBezTo>
                                <a:pt x="13863" y="17088"/>
                                <a:pt x="13800" y="17087"/>
                                <a:pt x="13773" y="17044"/>
                              </a:cubicBezTo>
                              <a:cubicBezTo>
                                <a:pt x="13760" y="17005"/>
                                <a:pt x="13756" y="16991"/>
                                <a:pt x="13755" y="16963"/>
                              </a:cubicBezTo>
                            </a:path>
                            <a:path w="2597" h="741">
                              <a:moveTo>
                                <a:pt x="14173" y="16345"/>
                              </a:moveTo>
                              <a:cubicBezTo>
                                <a:pt x="14211" y="16342"/>
                                <a:pt x="14241" y="16332"/>
                                <a:pt x="14262" y="16369"/>
                              </a:cubicBezTo>
                              <a:cubicBezTo>
                                <a:pt x="14275" y="16391"/>
                                <a:pt x="14263" y="16417"/>
                                <a:pt x="14251" y="16437"/>
                              </a:cubicBezTo>
                              <a:cubicBezTo>
                                <a:pt x="14241" y="16453"/>
                                <a:pt x="14228" y="16465"/>
                                <a:pt x="14218" y="16480"/>
                              </a:cubicBezTo>
                              <a:cubicBezTo>
                                <a:pt x="14239" y="16520"/>
                                <a:pt x="14269" y="16507"/>
                                <a:pt x="14310" y="16514"/>
                              </a:cubicBezTo>
                              <a:cubicBezTo>
                                <a:pt x="14365" y="16523"/>
                                <a:pt x="14411" y="16524"/>
                                <a:pt x="14467" y="16516"/>
                              </a:cubicBezTo>
                              <a:cubicBezTo>
                                <a:pt x="14476" y="16515"/>
                                <a:pt x="14485" y="16513"/>
                                <a:pt x="14494" y="165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98,16339" coordsize="2597,741" path="m12018,16746c12016,16789,12013,16827,12015,16870c12017,16908,12029,16939,12035,16975c12035,16980,12035,16986,12035,16991em11947,16874c11936,16869,11924,16865,11913,16860c11873,16879,11991,16856,11997,16855c12052,16846,12106,16837,12160,16827em12619,16756c12548,16789,12468,16814,12403,16858c12369,16881,12308,16934,12330,16984c12351,17031,12421,17009,12452,16993c12506,16966,12550,16914,12579,16863c12592,16841,12601,16816,12610,16792c12615,16829,12621,16868,12624,16905c12627,16940,12636,16980,12677,16990c12685,16990,12692,16990,12700,16990em12964,16454c12967,16450,12971,16445,12974,16441c12999,16453,12995,16458,13003,16482c13012,16509,13009,16515,12983,16533c12966,16543,12960,16545,12955,16558c12990,16577,13020,16579,13061,16580c13108,16581,13151,16570,13197,16562em13534,16637c13576,16644,13569,16666,13569,16709c13569,16753,13569,16796,13569,16840em13497,16723c13480,16715,13473,16712,13461,16707c13523,16707,13584,16713,13646,16716c13695,16718,13744,16718,13793,16719c13825,16719,13827,16714,13837,16739c13850,16771,13856,16796,13895,16798c13930,16800,13954,16780,13984,16766c14011,16753,14036,16747,14049,16779c14068,16824,14043,16891,14026,16932c14002,16989,13962,17044,13904,17070c13863,17088,13800,17087,13773,17044c13760,17005,13756,16991,13755,16963em14173,16345c14211,16342,14241,16332,14262,16369c14275,16391,14263,16417,14251,16437c14241,16453,14228,16465,14218,16480c14239,16520,14269,16507,14310,16514c14365,16523,14411,16524,14467,16516c14476,16515,14485,16513,14494,16512e" stroked="t" o:allowincell="f" style="position:absolute;margin-left:265.25pt;margin-top:14.7pt;width:73.6pt;height:20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4.</w:t>
        <w:tab/>
        <w:t xml:space="preserve">Simplify the equation </w:t>
      </w:r>
      <w:r>
        <w:rPr/>
        <w:object w:dxaOrig="23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pt;height:19pt" filled="f" o:ole="">
            <v:imagedata r:id="rId13" o:title=""/>
          </v:shape>
          <o:OLEObject Type="Embed" ProgID="" ShapeID="ole_rId12" DrawAspect="Content" ObjectID="_2119808112" r:id="rId12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4040</wp:posOffset>
                </wp:positionH>
                <wp:positionV relativeFrom="paragraph">
                  <wp:posOffset>45720</wp:posOffset>
                </wp:positionV>
                <wp:extent cx="835660" cy="196215"/>
                <wp:effectExtent l="6985" t="6350" r="6985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1" h="544">
                              <a:moveTo>
                                <a:pt x="4134" y="16713"/>
                              </a:moveTo>
                              <a:cubicBezTo>
                                <a:pt x="4137" y="16741"/>
                                <a:pt x="4149" y="16770"/>
                                <a:pt x="4161" y="16795"/>
                              </a:cubicBezTo>
                              <a:cubicBezTo>
                                <a:pt x="4186" y="16847"/>
                                <a:pt x="4217" y="16894"/>
                                <a:pt x="4244" y="16944"/>
                              </a:cubicBezTo>
                              <a:cubicBezTo>
                                <a:pt x="4265" y="16983"/>
                                <a:pt x="4289" y="17018"/>
                                <a:pt x="4313" y="17055"/>
                              </a:cubicBezTo>
                              <a:cubicBezTo>
                                <a:pt x="4316" y="17059"/>
                                <a:pt x="4319" y="17064"/>
                                <a:pt x="4322" y="17068"/>
                              </a:cubicBezTo>
                            </a:path>
                            <a:path w="2321" h="544">
                              <a:moveTo>
                                <a:pt x="4362" y="16763"/>
                              </a:moveTo>
                              <a:cubicBezTo>
                                <a:pt x="4356" y="16759"/>
                                <a:pt x="4349" y="16755"/>
                                <a:pt x="4343" y="16751"/>
                              </a:cubicBezTo>
                              <a:cubicBezTo>
                                <a:pt x="4310" y="16794"/>
                                <a:pt x="4277" y="16838"/>
                                <a:pt x="4249" y="16884"/>
                              </a:cubicBezTo>
                              <a:cubicBezTo>
                                <a:pt x="4216" y="16939"/>
                                <a:pt x="4191" y="16995"/>
                                <a:pt x="4169" y="17054"/>
                              </a:cubicBezTo>
                              <a:cubicBezTo>
                                <a:pt x="4161" y="17076"/>
                                <a:pt x="4153" y="17095"/>
                                <a:pt x="4147" y="17118"/>
                              </a:cubicBezTo>
                            </a:path>
                            <a:path w="2321" h="544">
                              <a:moveTo>
                                <a:pt x="4651" y="16621"/>
                              </a:moveTo>
                              <a:cubicBezTo>
                                <a:pt x="4625" y="16612"/>
                                <a:pt x="4667" y="16632"/>
                                <a:pt x="4672" y="16655"/>
                              </a:cubicBezTo>
                              <a:cubicBezTo>
                                <a:pt x="4678" y="16683"/>
                                <a:pt x="4649" y="16710"/>
                                <a:pt x="4631" y="16727"/>
                              </a:cubicBezTo>
                              <a:cubicBezTo>
                                <a:pt x="4611" y="16746"/>
                                <a:pt x="4588" y="16761"/>
                                <a:pt x="4568" y="16780"/>
                              </a:cubicBezTo>
                              <a:cubicBezTo>
                                <a:pt x="4581" y="16814"/>
                                <a:pt x="4608" y="16817"/>
                                <a:pt x="4647" y="16819"/>
                              </a:cubicBezTo>
                              <a:cubicBezTo>
                                <a:pt x="4699" y="16821"/>
                                <a:pt x="4747" y="16828"/>
                                <a:pt x="4800" y="16821"/>
                              </a:cubicBezTo>
                              <a:cubicBezTo>
                                <a:pt x="4840" y="16814"/>
                                <a:pt x="4851" y="16812"/>
                                <a:pt x="4877" y="16809"/>
                              </a:cubicBezTo>
                            </a:path>
                            <a:path w="2321" h="544">
                              <a:moveTo>
                                <a:pt x="5119" y="16763"/>
                              </a:moveTo>
                              <a:cubicBezTo>
                                <a:pt x="5140" y="16806"/>
                                <a:pt x="5138" y="16818"/>
                                <a:pt x="5135" y="16864"/>
                              </a:cubicBezTo>
                              <a:cubicBezTo>
                                <a:pt x="5131" y="16925"/>
                                <a:pt x="5142" y="16987"/>
                                <a:pt x="5130" y="17047"/>
                              </a:cubicBezTo>
                              <a:cubicBezTo>
                                <a:pt x="5126" y="17061"/>
                                <a:pt x="5125" y="17065"/>
                                <a:pt x="5117" y="17072"/>
                              </a:cubicBezTo>
                            </a:path>
                            <a:path w="2321" h="544">
                              <a:moveTo>
                                <a:pt x="5071" y="17018"/>
                              </a:moveTo>
                              <a:cubicBezTo>
                                <a:pt x="5068" y="17014"/>
                                <a:pt x="5064" y="17009"/>
                                <a:pt x="5061" y="17005"/>
                              </a:cubicBezTo>
                              <a:cubicBezTo>
                                <a:pt x="5089" y="17000"/>
                                <a:pt x="5118" y="16997"/>
                                <a:pt x="5145" y="16991"/>
                              </a:cubicBezTo>
                              <a:cubicBezTo>
                                <a:pt x="5186" y="16981"/>
                                <a:pt x="5227" y="16968"/>
                                <a:pt x="5268" y="16956"/>
                              </a:cubicBezTo>
                            </a:path>
                            <a:path w="2321" h="544">
                              <a:moveTo>
                                <a:pt x="5531" y="16759"/>
                              </a:moveTo>
                              <a:cubicBezTo>
                                <a:pt x="5557" y="16760"/>
                                <a:pt x="5574" y="16772"/>
                                <a:pt x="5583" y="16801"/>
                              </a:cubicBezTo>
                              <a:cubicBezTo>
                                <a:pt x="5595" y="16838"/>
                                <a:pt x="5579" y="16861"/>
                                <a:pt x="5558" y="16891"/>
                              </a:cubicBezTo>
                              <a:cubicBezTo>
                                <a:pt x="5529" y="16932"/>
                                <a:pt x="5490" y="16965"/>
                                <a:pt x="5455" y="17001"/>
                              </a:cubicBezTo>
                              <a:cubicBezTo>
                                <a:pt x="5436" y="17020"/>
                                <a:pt x="5435" y="17022"/>
                                <a:pt x="5432" y="17047"/>
                              </a:cubicBezTo>
                              <a:cubicBezTo>
                                <a:pt x="5462" y="17057"/>
                                <a:pt x="5490" y="17059"/>
                                <a:pt x="5522" y="17059"/>
                              </a:cubicBezTo>
                              <a:cubicBezTo>
                                <a:pt x="5570" y="17060"/>
                                <a:pt x="5621" y="17060"/>
                                <a:pt x="5668" y="17053"/>
                              </a:cubicBezTo>
                              <a:cubicBezTo>
                                <a:pt x="5705" y="17047"/>
                                <a:pt x="5743" y="17034"/>
                                <a:pt x="5779" y="17023"/>
                              </a:cubicBezTo>
                            </a:path>
                            <a:path w="2321" h="544">
                              <a:moveTo>
                                <a:pt x="5911" y="16954"/>
                              </a:moveTo>
                              <a:cubicBezTo>
                                <a:pt x="5913" y="16921"/>
                                <a:pt x="5872" y="16973"/>
                                <a:pt x="5855" y="16992"/>
                              </a:cubicBezTo>
                              <a:cubicBezTo>
                                <a:pt x="5824" y="17026"/>
                                <a:pt x="5796" y="17067"/>
                                <a:pt x="5789" y="17113"/>
                              </a:cubicBezTo>
                              <a:cubicBezTo>
                                <a:pt x="5785" y="17140"/>
                                <a:pt x="5798" y="17171"/>
                                <a:pt x="5832" y="17159"/>
                              </a:cubicBezTo>
                              <a:cubicBezTo>
                                <a:pt x="5869" y="17146"/>
                                <a:pt x="5904" y="17110"/>
                                <a:pt x="5928" y="17082"/>
                              </a:cubicBezTo>
                              <a:cubicBezTo>
                                <a:pt x="5945" y="17062"/>
                                <a:pt x="5957" y="17038"/>
                                <a:pt x="5980" y="17031"/>
                              </a:cubicBezTo>
                              <a:cubicBezTo>
                                <a:pt x="5989" y="17054"/>
                                <a:pt x="5995" y="17087"/>
                                <a:pt x="6011" y="17106"/>
                              </a:cubicBezTo>
                              <a:cubicBezTo>
                                <a:pt x="6032" y="17132"/>
                                <a:pt x="6049" y="17154"/>
                                <a:pt x="6085" y="17159"/>
                              </a:cubicBezTo>
                              <a:cubicBezTo>
                                <a:pt x="6108" y="17159"/>
                                <a:pt x="6115" y="17159"/>
                                <a:pt x="6130" y="17154"/>
                              </a:cubicBezTo>
                            </a:path>
                            <a:path w="2321" h="544">
                              <a:moveTo>
                                <a:pt x="6209" y="16937"/>
                              </a:moveTo>
                              <a:cubicBezTo>
                                <a:pt x="6249" y="16940"/>
                                <a:pt x="6257" y="16956"/>
                                <a:pt x="6283" y="16987"/>
                              </a:cubicBezTo>
                              <a:cubicBezTo>
                                <a:pt x="6311" y="17021"/>
                                <a:pt x="6339" y="17053"/>
                                <a:pt x="6373" y="17081"/>
                              </a:cubicBezTo>
                              <a:cubicBezTo>
                                <a:pt x="6392" y="17097"/>
                                <a:pt x="6403" y="17103"/>
                                <a:pt x="6425" y="17107"/>
                              </a:cubicBezTo>
                            </a:path>
                            <a:path w="2321" h="544">
                              <a:moveTo>
                                <a:pt x="6454" y="16984"/>
                              </a:moveTo>
                              <a:cubicBezTo>
                                <a:pt x="6399" y="17001"/>
                                <a:pt x="6381" y="17020"/>
                                <a:pt x="6340" y="17059"/>
                              </a:cubicBezTo>
                              <a:cubicBezTo>
                                <a:pt x="6313" y="17085"/>
                                <a:pt x="6297" y="17106"/>
                                <a:pt x="6294" y="17144"/>
                              </a:cubicBezTo>
                              <a:cubicBezTo>
                                <a:pt x="6294" y="17149"/>
                                <a:pt x="6294" y="17154"/>
                                <a:pt x="6294" y="171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34,16616" coordsize="2321,544" path="m4134,16713c4137,16741,4149,16770,4161,16795c4186,16847,4217,16894,4244,16944c4265,16983,4289,17018,4313,17055c4316,17059,4319,17064,4322,17068em4362,16763c4356,16759,4349,16755,4343,16751c4310,16794,4277,16838,4249,16884c4216,16939,4191,16995,4169,17054c4161,17076,4153,17095,4147,17118em4651,16621c4625,16612,4667,16632,4672,16655c4678,16683,4649,16710,4631,16727c4611,16746,4588,16761,4568,16780c4581,16814,4608,16817,4647,16819c4699,16821,4747,16828,4800,16821c4840,16814,4851,16812,4877,16809em5119,16763c5140,16806,5138,16818,5135,16864c5131,16925,5142,16987,5130,17047c5126,17061,5125,17065,5117,17072em5071,17018c5068,17014,5064,17009,5061,17005c5089,17000,5118,16997,5145,16991c5186,16981,5227,16968,5268,16956em5531,16759c5557,16760,5574,16772,5583,16801c5595,16838,5579,16861,5558,16891c5529,16932,5490,16965,5455,17001c5436,17020,5435,17022,5432,17047c5462,17057,5490,17059,5522,17059c5570,17060,5621,17060,5668,17053c5705,17047,5743,17034,5779,17023em5911,16954c5913,16921,5872,16973,5855,16992c5824,17026,5796,17067,5789,17113c5785,17140,5798,17171,5832,17159c5869,17146,5904,17110,5928,17082c5945,17062,5957,17038,5980,17031c5989,17054,5995,17087,6011,17106c6032,17132,6049,17154,6085,17159c6108,17159,6115,17159,6130,17154em6209,16937c6249,16940,6257,16956,6283,16987c6311,17021,6339,17053,6373,17081c6392,17097,6403,17103,6425,17107em6454,16984c6399,17001,6381,17020,6340,17059c6313,17085,6297,17106,6294,17144c6294,17149,6294,17154,6294,17159e" stroked="t" o:allowincell="f" style="position:absolute;margin-left:45.2pt;margin-top:3.6pt;width:65.75pt;height:15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27175</wp:posOffset>
                </wp:positionH>
                <wp:positionV relativeFrom="paragraph">
                  <wp:posOffset>78740</wp:posOffset>
                </wp:positionV>
                <wp:extent cx="401955" cy="158750"/>
                <wp:effectExtent l="5080" t="3175" r="571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7" h="441">
                              <a:moveTo>
                                <a:pt x="6888" y="16870"/>
                              </a:moveTo>
                              <a:cubicBezTo>
                                <a:pt x="6888" y="16901"/>
                                <a:pt x="6880" y="16928"/>
                                <a:pt x="6872" y="16958"/>
                              </a:cubicBezTo>
                              <a:cubicBezTo>
                                <a:pt x="6862" y="16997"/>
                                <a:pt x="6858" y="17029"/>
                                <a:pt x="6858" y="17070"/>
                              </a:cubicBezTo>
                              <a:cubicBezTo>
                                <a:pt x="6858" y="17088"/>
                                <a:pt x="6858" y="17093"/>
                                <a:pt x="6858" y="17105"/>
                              </a:cubicBezTo>
                            </a:path>
                            <a:path w="1117" h="441">
                              <a:moveTo>
                                <a:pt x="6790" y="17040"/>
                              </a:moveTo>
                              <a:cubicBezTo>
                                <a:pt x="6789" y="17010"/>
                                <a:pt x="6815" y="17014"/>
                                <a:pt x="6848" y="17006"/>
                              </a:cubicBezTo>
                              <a:cubicBezTo>
                                <a:pt x="6902" y="16993"/>
                                <a:pt x="6958" y="16986"/>
                                <a:pt x="7012" y="16972"/>
                              </a:cubicBezTo>
                              <a:cubicBezTo>
                                <a:pt x="7028" y="16968"/>
                                <a:pt x="7043" y="16963"/>
                                <a:pt x="7059" y="16959"/>
                              </a:cubicBezTo>
                            </a:path>
                            <a:path w="1117" h="441">
                              <a:moveTo>
                                <a:pt x="7424" y="16855"/>
                              </a:moveTo>
                              <a:cubicBezTo>
                                <a:pt x="7359" y="16894"/>
                                <a:pt x="7292" y="16932"/>
                                <a:pt x="7236" y="16984"/>
                              </a:cubicBezTo>
                              <a:cubicBezTo>
                                <a:pt x="7208" y="17010"/>
                                <a:pt x="7159" y="17064"/>
                                <a:pt x="7182" y="17106"/>
                              </a:cubicBezTo>
                              <a:cubicBezTo>
                                <a:pt x="7203" y="17144"/>
                                <a:pt x="7259" y="17122"/>
                                <a:pt x="7286" y="17107"/>
                              </a:cubicBezTo>
                              <a:cubicBezTo>
                                <a:pt x="7326" y="17085"/>
                                <a:pt x="7356" y="17048"/>
                                <a:pt x="7381" y="17011"/>
                              </a:cubicBezTo>
                              <a:cubicBezTo>
                                <a:pt x="7391" y="16994"/>
                                <a:pt x="7394" y="16990"/>
                                <a:pt x="7400" y="16979"/>
                              </a:cubicBezTo>
                              <a:cubicBezTo>
                                <a:pt x="7413" y="16997"/>
                                <a:pt x="7426" y="17030"/>
                                <a:pt x="7429" y="17055"/>
                              </a:cubicBezTo>
                              <a:cubicBezTo>
                                <a:pt x="7435" y="17097"/>
                                <a:pt x="7445" y="17121"/>
                                <a:pt x="7488" y="17139"/>
                              </a:cubicBezTo>
                              <a:cubicBezTo>
                                <a:pt x="7497" y="17142"/>
                                <a:pt x="7505" y="17144"/>
                                <a:pt x="7514" y="17147"/>
                              </a:cubicBezTo>
                            </a:path>
                            <a:path w="1117" h="441">
                              <a:moveTo>
                                <a:pt x="7711" y="16721"/>
                              </a:moveTo>
                              <a:cubicBezTo>
                                <a:pt x="7719" y="16709"/>
                                <a:pt x="7738" y="16733"/>
                                <a:pt x="7746" y="16760"/>
                              </a:cubicBezTo>
                              <a:cubicBezTo>
                                <a:pt x="7752" y="16781"/>
                                <a:pt x="7731" y="16799"/>
                                <a:pt x="7718" y="16811"/>
                              </a:cubicBezTo>
                              <a:cubicBezTo>
                                <a:pt x="7696" y="16830"/>
                                <a:pt x="7684" y="16833"/>
                                <a:pt x="7679" y="16861"/>
                              </a:cubicBezTo>
                              <a:cubicBezTo>
                                <a:pt x="7704" y="16869"/>
                                <a:pt x="7730" y="16866"/>
                                <a:pt x="7756" y="16866"/>
                              </a:cubicBezTo>
                              <a:cubicBezTo>
                                <a:pt x="7805" y="16866"/>
                                <a:pt x="7850" y="16853"/>
                                <a:pt x="7898" y="168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82,16707" coordsize="1117,441" path="m6888,16870c6888,16901,6880,16928,6872,16958c6862,16997,6858,17029,6858,17070c6858,17088,6858,17093,6858,17105em6790,17040c6789,17010,6815,17014,6848,17006c6902,16993,6958,16986,7012,16972c7028,16968,7043,16963,7059,16959em7424,16855c7359,16894,7292,16932,7236,16984c7208,17010,7159,17064,7182,17106c7203,17144,7259,17122,7286,17107c7326,17085,7356,17048,7381,17011c7391,16994,7394,16990,7400,16979c7413,16997,7426,17030,7429,17055c7435,17097,7445,17121,7488,17139c7497,17142,7505,17144,7514,17147em7711,16721c7719,16709,7738,16733,7746,16760c7752,16781,7731,16799,7718,16811c7696,16830,7684,16833,7679,16861c7704,16869,7730,16866,7756,16866c7805,16866,7850,16853,7898,16845e" stroked="t" o:allowincell="f" style="position:absolute;margin-left:120.25pt;margin-top:6.2pt;width:31.6pt;height:12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55495</wp:posOffset>
                </wp:positionH>
                <wp:positionV relativeFrom="paragraph">
                  <wp:posOffset>133985</wp:posOffset>
                </wp:positionV>
                <wp:extent cx="108585" cy="55245"/>
                <wp:effectExtent l="6985" t="6985" r="571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153">
                              <a:moveTo>
                                <a:pt x="8250" y="16861"/>
                              </a:moveTo>
                              <a:cubicBezTo>
                                <a:pt x="8263" y="16889"/>
                                <a:pt x="8287" y="16894"/>
                                <a:pt x="8320" y="16895"/>
                              </a:cubicBezTo>
                              <a:cubicBezTo>
                                <a:pt x="8355" y="16896"/>
                                <a:pt x="8388" y="16902"/>
                                <a:pt x="8424" y="16902"/>
                              </a:cubicBezTo>
                              <a:cubicBezTo>
                                <a:pt x="8429" y="16902"/>
                                <a:pt x="8435" y="16902"/>
                                <a:pt x="8440" y="16902"/>
                              </a:cubicBezTo>
                            </a:path>
                            <a:path w="301" h="153">
                              <a:moveTo>
                                <a:pt x="8351" y="16964"/>
                              </a:moveTo>
                              <a:cubicBezTo>
                                <a:pt x="8348" y="17000"/>
                                <a:pt x="8356" y="17009"/>
                                <a:pt x="8397" y="17013"/>
                              </a:cubicBezTo>
                              <a:cubicBezTo>
                                <a:pt x="8436" y="17016"/>
                                <a:pt x="8480" y="17010"/>
                                <a:pt x="8519" y="17006"/>
                              </a:cubicBezTo>
                              <a:cubicBezTo>
                                <a:pt x="8529" y="17005"/>
                                <a:pt x="8540" y="17003"/>
                                <a:pt x="8550" y="170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50,16861" coordsize="301,153" path="m8250,16861c8263,16889,8287,16894,8320,16895c8355,16896,8388,16902,8424,16902c8429,16902,8435,16902,8440,16902em8351,16964c8348,17000,8356,17009,8397,17013c8436,17016,8480,17010,8519,17006c8529,17005,8540,17003,8550,17002e" stroked="t" o:allowincell="f" style="position:absolute;margin-left:161.85pt;margin-top:10.55pt;width:8.5pt;height:4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10765</wp:posOffset>
                </wp:positionH>
                <wp:positionV relativeFrom="paragraph">
                  <wp:posOffset>47625</wp:posOffset>
                </wp:positionV>
                <wp:extent cx="915035" cy="170815"/>
                <wp:effectExtent l="6985" t="6985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1" h="475">
                              <a:moveTo>
                                <a:pt x="8959" y="16758"/>
                              </a:moveTo>
                              <a:cubicBezTo>
                                <a:pt x="8986" y="16751"/>
                                <a:pt x="8998" y="16793"/>
                                <a:pt x="9018" y="16824"/>
                              </a:cubicBezTo>
                              <a:cubicBezTo>
                                <a:pt x="9050" y="16873"/>
                                <a:pt x="9083" y="16921"/>
                                <a:pt x="9118" y="16968"/>
                              </a:cubicBezTo>
                              <a:cubicBezTo>
                                <a:pt x="9137" y="16993"/>
                                <a:pt x="9154" y="17013"/>
                                <a:pt x="9177" y="17033"/>
                              </a:cubicBezTo>
                            </a:path>
                            <a:path w="2541" h="475">
                              <a:moveTo>
                                <a:pt x="9206" y="16788"/>
                              </a:moveTo>
                              <a:cubicBezTo>
                                <a:pt x="9144" y="16822"/>
                                <a:pt x="9114" y="16847"/>
                                <a:pt x="9072" y="16903"/>
                              </a:cubicBezTo>
                              <a:cubicBezTo>
                                <a:pt x="9052" y="16929"/>
                                <a:pt x="9020" y="16975"/>
                                <a:pt x="9030" y="17011"/>
                              </a:cubicBezTo>
                              <a:cubicBezTo>
                                <a:pt x="9033" y="17015"/>
                                <a:pt x="9036" y="17019"/>
                                <a:pt x="9039" y="17023"/>
                              </a:cubicBezTo>
                            </a:path>
                            <a:path w="2541" h="475">
                              <a:moveTo>
                                <a:pt x="9522" y="16621"/>
                              </a:moveTo>
                              <a:cubicBezTo>
                                <a:pt x="9523" y="16646"/>
                                <a:pt x="9527" y="16667"/>
                                <a:pt x="9520" y="16691"/>
                              </a:cubicBezTo>
                              <a:cubicBezTo>
                                <a:pt x="9513" y="16715"/>
                                <a:pt x="9495" y="16731"/>
                                <a:pt x="9487" y="16753"/>
                              </a:cubicBezTo>
                              <a:cubicBezTo>
                                <a:pt x="9487" y="16757"/>
                                <a:pt x="9487" y="16761"/>
                                <a:pt x="9487" y="16765"/>
                              </a:cubicBezTo>
                              <a:cubicBezTo>
                                <a:pt x="9525" y="16773"/>
                                <a:pt x="9551" y="16767"/>
                                <a:pt x="9589" y="16765"/>
                              </a:cubicBezTo>
                              <a:cubicBezTo>
                                <a:pt x="9637" y="16762"/>
                                <a:pt x="9686" y="16762"/>
                                <a:pt x="9734" y="16761"/>
                              </a:cubicBezTo>
                            </a:path>
                            <a:path w="2541" h="475">
                              <a:moveTo>
                                <a:pt x="10003" y="16876"/>
                              </a:moveTo>
                              <a:cubicBezTo>
                                <a:pt x="10003" y="16894"/>
                                <a:pt x="10032" y="16891"/>
                                <a:pt x="10062" y="16892"/>
                              </a:cubicBezTo>
                              <a:cubicBezTo>
                                <a:pt x="10104" y="16893"/>
                                <a:pt x="10144" y="16906"/>
                                <a:pt x="10187" y="16900"/>
                              </a:cubicBezTo>
                              <a:cubicBezTo>
                                <a:pt x="10223" y="16891"/>
                                <a:pt x="10234" y="16888"/>
                                <a:pt x="10258" y="16885"/>
                              </a:cubicBezTo>
                            </a:path>
                            <a:path w="2541" h="475">
                              <a:moveTo>
                                <a:pt x="10501" y="16754"/>
                              </a:moveTo>
                              <a:cubicBezTo>
                                <a:pt x="10498" y="16715"/>
                                <a:pt x="10524" y="16767"/>
                                <a:pt x="10529" y="16782"/>
                              </a:cubicBezTo>
                              <a:cubicBezTo>
                                <a:pt x="10540" y="16817"/>
                                <a:pt x="10530" y="16846"/>
                                <a:pt x="10512" y="16876"/>
                              </a:cubicBezTo>
                              <a:cubicBezTo>
                                <a:pt x="10490" y="16913"/>
                                <a:pt x="10460" y="16940"/>
                                <a:pt x="10432" y="16972"/>
                              </a:cubicBezTo>
                              <a:cubicBezTo>
                                <a:pt x="10417" y="16989"/>
                                <a:pt x="10392" y="17013"/>
                                <a:pt x="10396" y="17038"/>
                              </a:cubicBezTo>
                              <a:cubicBezTo>
                                <a:pt x="10400" y="17062"/>
                                <a:pt x="10439" y="17067"/>
                                <a:pt x="10457" y="17068"/>
                              </a:cubicBezTo>
                              <a:cubicBezTo>
                                <a:pt x="10504" y="17071"/>
                                <a:pt x="10553" y="17064"/>
                                <a:pt x="10598" y="17052"/>
                              </a:cubicBezTo>
                              <a:cubicBezTo>
                                <a:pt x="10641" y="17040"/>
                                <a:pt x="10682" y="17024"/>
                                <a:pt x="10723" y="17007"/>
                              </a:cubicBezTo>
                            </a:path>
                            <a:path w="2541" h="475">
                              <a:moveTo>
                                <a:pt x="10970" y="16882"/>
                              </a:moveTo>
                              <a:cubicBezTo>
                                <a:pt x="10926" y="16916"/>
                                <a:pt x="10878" y="16947"/>
                                <a:pt x="10842" y="16989"/>
                              </a:cubicBezTo>
                              <a:cubicBezTo>
                                <a:pt x="10820" y="17015"/>
                                <a:pt x="10801" y="17052"/>
                                <a:pt x="10832" y="17077"/>
                              </a:cubicBezTo>
                              <a:cubicBezTo>
                                <a:pt x="10860" y="17099"/>
                                <a:pt x="10903" y="17086"/>
                                <a:pt x="10931" y="17072"/>
                              </a:cubicBezTo>
                              <a:cubicBezTo>
                                <a:pt x="10964" y="17056"/>
                                <a:pt x="10986" y="17030"/>
                                <a:pt x="10996" y="16996"/>
                              </a:cubicBezTo>
                              <a:cubicBezTo>
                                <a:pt x="11011" y="17030"/>
                                <a:pt x="11025" y="17047"/>
                                <a:pt x="11062" y="17058"/>
                              </a:cubicBezTo>
                              <a:cubicBezTo>
                                <a:pt x="11092" y="17067"/>
                                <a:pt x="11119" y="17062"/>
                                <a:pt x="11149" y="17059"/>
                              </a:cubicBezTo>
                            </a:path>
                            <a:path w="2541" h="475">
                              <a:moveTo>
                                <a:pt x="11286" y="16911"/>
                              </a:moveTo>
                              <a:cubicBezTo>
                                <a:pt x="11286" y="16906"/>
                                <a:pt x="11286" y="16901"/>
                                <a:pt x="11286" y="16896"/>
                              </a:cubicBezTo>
                              <a:cubicBezTo>
                                <a:pt x="11301" y="16903"/>
                                <a:pt x="11315" y="16934"/>
                                <a:pt x="11328" y="16959"/>
                              </a:cubicBezTo>
                              <a:cubicBezTo>
                                <a:pt x="11346" y="16994"/>
                                <a:pt x="11364" y="17016"/>
                                <a:pt x="11403" y="17029"/>
                              </a:cubicBezTo>
                              <a:cubicBezTo>
                                <a:pt x="11409" y="17030"/>
                                <a:pt x="11415" y="17032"/>
                                <a:pt x="11421" y="17033"/>
                              </a:cubicBezTo>
                            </a:path>
                            <a:path w="2541" h="475">
                              <a:moveTo>
                                <a:pt x="11499" y="16916"/>
                              </a:moveTo>
                              <a:cubicBezTo>
                                <a:pt x="11435" y="16926"/>
                                <a:pt x="11391" y="16942"/>
                                <a:pt x="11335" y="16977"/>
                              </a:cubicBezTo>
                              <a:cubicBezTo>
                                <a:pt x="11300" y="16999"/>
                                <a:pt x="11256" y="17029"/>
                                <a:pt x="11234" y="17065"/>
                              </a:cubicBezTo>
                              <a:cubicBezTo>
                                <a:pt x="11227" y="17081"/>
                                <a:pt x="11225" y="17086"/>
                                <a:pt x="11236" y="170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59,16621" coordsize="2541,475" path="m8959,16758c8986,16751,8998,16793,9018,16824c9050,16873,9083,16921,9118,16968c9137,16993,9154,17013,9177,17033em9206,16788c9144,16822,9114,16847,9072,16903c9052,16929,9020,16975,9030,17011c9033,17015,9036,17019,9039,17023em9522,16621c9523,16646,9527,16667,9520,16691c9513,16715,9495,16731,9487,16753c9487,16757,9487,16761,9487,16765c9525,16773,9551,16767,9589,16765c9637,16762,9686,16762,9734,16761em10003,16876c10003,16894,10032,16891,10062,16892c10104,16893,10144,16906,10187,16900c10223,16891,10234,16888,10258,16885em10501,16754c10498,16715,10524,16767,10529,16782c10540,16817,10530,16846,10512,16876c10490,16913,10460,16940,10432,16972c10417,16989,10392,17013,10396,17038c10400,17062,10439,17067,10457,17068c10504,17071,10553,17064,10598,17052c10641,17040,10682,17024,10723,17007em10970,16882c10926,16916,10878,16947,10842,16989c10820,17015,10801,17052,10832,17077c10860,17099,10903,17086,10931,17072c10964,17056,10986,17030,10996,16996c11011,17030,11025,17047,11062,17058c11092,17067,11119,17062,11149,17059em11286,16911c11286,16906,11286,16901,11286,16896c11301,16903,11315,16934,11328,16959c11346,16994,11364,17016,11403,17029c11409,17030,11415,17032,11421,17033em11499,16916c11435,16926,11391,16942,11335,16977c11300,16999,11256,17029,11234,17065c11227,17081,11225,17086,11236,17095e" stroked="t" o:allowincell="f" style="position:absolute;margin-left:181.95pt;margin-top:3.75pt;width:72pt;height:13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31645</wp:posOffset>
                </wp:positionH>
                <wp:positionV relativeFrom="paragraph">
                  <wp:posOffset>132080</wp:posOffset>
                </wp:positionV>
                <wp:extent cx="86995" cy="95250"/>
                <wp:effectExtent l="7620" t="6350" r="571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65">
                              <a:moveTo>
                                <a:pt x="7590" y="17804"/>
                              </a:moveTo>
                              <a:cubicBezTo>
                                <a:pt x="7511" y="17830"/>
                                <a:pt x="7475" y="17857"/>
                                <a:pt x="7420" y="17921"/>
                              </a:cubicBezTo>
                              <a:cubicBezTo>
                                <a:pt x="7390" y="17956"/>
                                <a:pt x="7347" y="18004"/>
                                <a:pt x="7350" y="18055"/>
                              </a:cubicBezTo>
                              <a:cubicBezTo>
                                <a:pt x="7352" y="18059"/>
                                <a:pt x="7354" y="18064"/>
                                <a:pt x="7356" y="180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50,17804" coordsize="241,265" path="m7590,17804c7511,17830,7475,17857,7420,17921c7390,17956,7347,18004,7350,18055c7352,18059,7354,18064,7356,18068e" stroked="t" o:allowincell="f" style="position:absolute;margin-left:136.35pt;margin-top:10.4pt;width:6.8pt;height:7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2870</wp:posOffset>
                </wp:positionH>
                <wp:positionV relativeFrom="paragraph">
                  <wp:posOffset>26035</wp:posOffset>
                </wp:positionV>
                <wp:extent cx="430530" cy="188595"/>
                <wp:effectExtent l="6985" t="6985" r="635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523">
                              <a:moveTo>
                                <a:pt x="6379" y="17521"/>
                              </a:moveTo>
                              <a:cubicBezTo>
                                <a:pt x="6389" y="17554"/>
                                <a:pt x="6373" y="17559"/>
                                <a:pt x="6360" y="17591"/>
                              </a:cubicBezTo>
                              <a:cubicBezTo>
                                <a:pt x="6349" y="17620"/>
                                <a:pt x="6347" y="17662"/>
                                <a:pt x="6363" y="17689"/>
                              </a:cubicBezTo>
                              <a:cubicBezTo>
                                <a:pt x="6385" y="17725"/>
                                <a:pt x="6429" y="17739"/>
                                <a:pt x="6468" y="17742"/>
                              </a:cubicBezTo>
                              <a:cubicBezTo>
                                <a:pt x="6511" y="17746"/>
                                <a:pt x="6557" y="17739"/>
                                <a:pt x="6592" y="17713"/>
                              </a:cubicBezTo>
                              <a:cubicBezTo>
                                <a:pt x="6618" y="17694"/>
                                <a:pt x="6627" y="17668"/>
                                <a:pt x="6639" y="17639"/>
                              </a:cubicBezTo>
                            </a:path>
                            <a:path w="1196" h="523">
                              <a:moveTo>
                                <a:pt x="6643" y="17511"/>
                              </a:moveTo>
                              <a:cubicBezTo>
                                <a:pt x="6625" y="17581"/>
                                <a:pt x="6607" y="17651"/>
                                <a:pt x="6591" y="17721"/>
                              </a:cubicBezTo>
                              <a:cubicBezTo>
                                <a:pt x="6575" y="17793"/>
                                <a:pt x="6560" y="17869"/>
                                <a:pt x="6553" y="17942"/>
                              </a:cubicBezTo>
                              <a:cubicBezTo>
                                <a:pt x="6550" y="17976"/>
                                <a:pt x="6554" y="18004"/>
                                <a:pt x="6571" y="18033"/>
                              </a:cubicBezTo>
                            </a:path>
                            <a:path w="1196" h="523">
                              <a:moveTo>
                                <a:pt x="7057" y="17720"/>
                              </a:moveTo>
                              <a:cubicBezTo>
                                <a:pt x="7017" y="17756"/>
                                <a:pt x="6971" y="17782"/>
                                <a:pt x="6933" y="17821"/>
                              </a:cubicBezTo>
                              <a:cubicBezTo>
                                <a:pt x="6896" y="17859"/>
                                <a:pt x="6848" y="17919"/>
                                <a:pt x="6843" y="17975"/>
                              </a:cubicBezTo>
                              <a:cubicBezTo>
                                <a:pt x="6839" y="18024"/>
                                <a:pt x="6885" y="18022"/>
                                <a:pt x="6916" y="18005"/>
                              </a:cubicBezTo>
                              <a:cubicBezTo>
                                <a:pt x="6969" y="17976"/>
                                <a:pt x="7009" y="17917"/>
                                <a:pt x="7039" y="17867"/>
                              </a:cubicBezTo>
                              <a:cubicBezTo>
                                <a:pt x="7061" y="17831"/>
                                <a:pt x="7075" y="17791"/>
                                <a:pt x="7092" y="17752"/>
                              </a:cubicBezTo>
                              <a:cubicBezTo>
                                <a:pt x="7101" y="17784"/>
                                <a:pt x="7101" y="17820"/>
                                <a:pt x="7108" y="17854"/>
                              </a:cubicBezTo>
                              <a:cubicBezTo>
                                <a:pt x="7119" y="17905"/>
                                <a:pt x="7129" y="17959"/>
                                <a:pt x="7166" y="17999"/>
                              </a:cubicBezTo>
                              <a:cubicBezTo>
                                <a:pt x="7190" y="18017"/>
                                <a:pt x="7197" y="18023"/>
                                <a:pt x="7214" y="18032"/>
                              </a:cubicBezTo>
                            </a:path>
                            <a:path w="1196" h="523">
                              <a:moveTo>
                                <a:pt x="7373" y="17732"/>
                              </a:moveTo>
                              <a:cubicBezTo>
                                <a:pt x="7403" y="17719"/>
                                <a:pt x="7409" y="17769"/>
                                <a:pt x="7420" y="17799"/>
                              </a:cubicBezTo>
                              <a:cubicBezTo>
                                <a:pt x="7440" y="17852"/>
                                <a:pt x="7460" y="17905"/>
                                <a:pt x="7489" y="17953"/>
                              </a:cubicBezTo>
                              <a:cubicBezTo>
                                <a:pt x="7507" y="17982"/>
                                <a:pt x="7519" y="17988"/>
                                <a:pt x="7548" y="180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53,17511" coordsize="1196,523" path="m6379,17521c6389,17554,6373,17559,6360,17591c6349,17620,6347,17662,6363,17689c6385,17725,6429,17739,6468,17742c6511,17746,6557,17739,6592,17713c6618,17694,6627,17668,6639,17639em6643,17511c6625,17581,6607,17651,6591,17721c6575,17793,6560,17869,6553,17942c6550,17976,6554,18004,6571,18033em7057,17720c7017,17756,6971,17782,6933,17821c6896,17859,6848,17919,6843,17975c6839,18024,6885,18022,6916,18005c6969,17976,7009,17917,7039,17867c7061,17831,7075,17791,7092,17752c7101,17784,7101,17820,7108,17854c7119,17905,7129,17959,7166,17999c7190,18017,7197,18023,7214,18032em7373,17732c7403,17719,7409,17769,7420,17799c7440,17852,7460,17905,7489,17953c7507,17982,7519,17988,7548,18002e" stroked="t" o:allowincell="f" style="position:absolute;margin-left:108.1pt;margin-top:2.05pt;width:33.85pt;height:14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01520</wp:posOffset>
                </wp:positionH>
                <wp:positionV relativeFrom="paragraph">
                  <wp:posOffset>8255</wp:posOffset>
                </wp:positionV>
                <wp:extent cx="408940" cy="302260"/>
                <wp:effectExtent l="6350" t="6350" r="635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840">
                              <a:moveTo>
                                <a:pt x="8099" y="17806"/>
                              </a:moveTo>
                              <a:cubicBezTo>
                                <a:pt x="8120" y="17820"/>
                                <a:pt x="8150" y="17830"/>
                                <a:pt x="8178" y="17832"/>
                              </a:cubicBezTo>
                              <a:cubicBezTo>
                                <a:pt x="8221" y="17836"/>
                                <a:pt x="8274" y="17837"/>
                                <a:pt x="8316" y="17828"/>
                              </a:cubicBezTo>
                              <a:cubicBezTo>
                                <a:pt x="8323" y="17826"/>
                                <a:pt x="8331" y="17823"/>
                                <a:pt x="8338" y="17821"/>
                              </a:cubicBezTo>
                            </a:path>
                            <a:path w="1137" h="840">
                              <a:moveTo>
                                <a:pt x="8202" y="17899"/>
                              </a:moveTo>
                              <a:cubicBezTo>
                                <a:pt x="8191" y="17911"/>
                                <a:pt x="8188" y="17915"/>
                                <a:pt x="8187" y="17926"/>
                              </a:cubicBezTo>
                              <a:cubicBezTo>
                                <a:pt x="8234" y="17926"/>
                                <a:pt x="8276" y="17923"/>
                                <a:pt x="8322" y="17913"/>
                              </a:cubicBezTo>
                              <a:cubicBezTo>
                                <a:pt x="8339" y="17909"/>
                                <a:pt x="8355" y="17906"/>
                                <a:pt x="8372" y="17902"/>
                              </a:cubicBezTo>
                            </a:path>
                            <a:path w="1137" h="840">
                              <a:moveTo>
                                <a:pt x="8550" y="17873"/>
                              </a:moveTo>
                              <a:cubicBezTo>
                                <a:pt x="8592" y="17877"/>
                                <a:pt x="8622" y="17868"/>
                                <a:pt x="8628" y="17917"/>
                              </a:cubicBezTo>
                              <a:cubicBezTo>
                                <a:pt x="8631" y="17937"/>
                                <a:pt x="8633" y="17967"/>
                                <a:pt x="8659" y="17974"/>
                              </a:cubicBezTo>
                              <a:cubicBezTo>
                                <a:pt x="8684" y="17981"/>
                                <a:pt x="8705" y="17968"/>
                                <a:pt x="8725" y="17955"/>
                              </a:cubicBezTo>
                              <a:cubicBezTo>
                                <a:pt x="8736" y="17947"/>
                                <a:pt x="8740" y="17945"/>
                                <a:pt x="8749" y="17947"/>
                              </a:cubicBezTo>
                              <a:cubicBezTo>
                                <a:pt x="8745" y="17986"/>
                                <a:pt x="8729" y="18022"/>
                                <a:pt x="8715" y="18058"/>
                              </a:cubicBezTo>
                              <a:cubicBezTo>
                                <a:pt x="8691" y="18119"/>
                                <a:pt x="8666" y="18184"/>
                                <a:pt x="8627" y="18238"/>
                              </a:cubicBezTo>
                              <a:cubicBezTo>
                                <a:pt x="8610" y="18261"/>
                                <a:pt x="8571" y="18314"/>
                                <a:pt x="8540" y="18290"/>
                              </a:cubicBezTo>
                              <a:cubicBezTo>
                                <a:pt x="8521" y="18267"/>
                                <a:pt x="8515" y="18256"/>
                                <a:pt x="8515" y="18233"/>
                              </a:cubicBezTo>
                            </a:path>
                            <a:path w="1137" h="840">
                              <a:moveTo>
                                <a:pt x="8943" y="17465"/>
                              </a:moveTo>
                              <a:cubicBezTo>
                                <a:pt x="8989" y="17464"/>
                                <a:pt x="9026" y="17451"/>
                                <a:pt x="9047" y="17497"/>
                              </a:cubicBezTo>
                              <a:cubicBezTo>
                                <a:pt x="9056" y="17517"/>
                                <a:pt x="9053" y="17548"/>
                                <a:pt x="9045" y="17568"/>
                              </a:cubicBezTo>
                              <a:cubicBezTo>
                                <a:pt x="9037" y="17590"/>
                                <a:pt x="9017" y="17609"/>
                                <a:pt x="9013" y="17632"/>
                              </a:cubicBezTo>
                              <a:cubicBezTo>
                                <a:pt x="9008" y="17660"/>
                                <a:pt x="9021" y="17667"/>
                                <a:pt x="9045" y="17676"/>
                              </a:cubicBezTo>
                              <a:cubicBezTo>
                                <a:pt x="9084" y="17690"/>
                                <a:pt x="9128" y="17697"/>
                                <a:pt x="9169" y="17699"/>
                              </a:cubicBezTo>
                              <a:cubicBezTo>
                                <a:pt x="9202" y="17699"/>
                                <a:pt x="9213" y="17699"/>
                                <a:pt x="9235" y="176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99,17461" coordsize="1137,840" path="m8099,17806c8120,17820,8150,17830,8178,17832c8221,17836,8274,17837,8316,17828c8323,17826,8331,17823,8338,17821em8202,17899c8191,17911,8188,17915,8187,17926c8234,17926,8276,17923,8322,17913c8339,17909,8355,17906,8372,17902em8550,17873c8592,17877,8622,17868,8628,17917c8631,17937,8633,17967,8659,17974c8684,17981,8705,17968,8725,17955c8736,17947,8740,17945,8749,17947c8745,17986,8729,18022,8715,18058c8691,18119,8666,18184,8627,18238c8610,18261,8571,18314,8540,18290c8521,18267,8515,18256,8515,18233em8943,17465c8989,17464,9026,17451,9047,17497c9056,17517,9053,17548,9045,17568c9037,17590,9017,17609,9013,17632c9008,17660,9021,17667,9045,17676c9084,17690,9128,17697,9169,17699c9202,17699,9213,17699,9235,17692e" stroked="t" o:allowincell="f" style="position:absolute;margin-left:157.6pt;margin-top:0.65pt;width:32.15pt;height:23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84195</wp:posOffset>
                </wp:positionH>
                <wp:positionV relativeFrom="paragraph">
                  <wp:posOffset>378460</wp:posOffset>
                </wp:positionV>
                <wp:extent cx="3368040" cy="618490"/>
                <wp:effectExtent l="6985" t="6985" r="698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816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6" h="1718">
                              <a:moveTo>
                                <a:pt x="11275" y="21462"/>
                              </a:moveTo>
                              <a:cubicBezTo>
                                <a:pt x="11263" y="21529"/>
                                <a:pt x="11243" y="21597"/>
                                <a:pt x="11269" y="21664"/>
                              </a:cubicBezTo>
                              <a:cubicBezTo>
                                <a:pt x="11280" y="21693"/>
                                <a:pt x="11306" y="21724"/>
                                <a:pt x="11341" y="21717"/>
                              </a:cubicBezTo>
                              <a:cubicBezTo>
                                <a:pt x="11381" y="21709"/>
                                <a:pt x="11408" y="21662"/>
                                <a:pt x="11426" y="21630"/>
                              </a:cubicBezTo>
                              <a:cubicBezTo>
                                <a:pt x="11429" y="21625"/>
                                <a:pt x="11431" y="21620"/>
                                <a:pt x="11434" y="21615"/>
                              </a:cubicBezTo>
                              <a:cubicBezTo>
                                <a:pt x="11429" y="21661"/>
                                <a:pt x="11413" y="21703"/>
                                <a:pt x="11397" y="21747"/>
                              </a:cubicBezTo>
                              <a:cubicBezTo>
                                <a:pt x="11366" y="21831"/>
                                <a:pt x="11326" y="21937"/>
                                <a:pt x="11254" y="21996"/>
                              </a:cubicBezTo>
                              <a:cubicBezTo>
                                <a:pt x="11223" y="22021"/>
                                <a:pt x="11168" y="22028"/>
                                <a:pt x="11132" y="22009"/>
                              </a:cubicBezTo>
                              <a:cubicBezTo>
                                <a:pt x="11105" y="21995"/>
                                <a:pt x="11107" y="21970"/>
                                <a:pt x="11107" y="21944"/>
                              </a:cubicBezTo>
                            </a:path>
                            <a:path w="9356" h="1718">
                              <a:moveTo>
                                <a:pt x="11787" y="21496"/>
                              </a:moveTo>
                              <a:cubicBezTo>
                                <a:pt x="11750" y="21500"/>
                                <a:pt x="11821" y="21499"/>
                                <a:pt x="11825" y="21499"/>
                              </a:cubicBezTo>
                              <a:cubicBezTo>
                                <a:pt x="11874" y="21496"/>
                                <a:pt x="11923" y="21490"/>
                                <a:pt x="11972" y="21487"/>
                              </a:cubicBezTo>
                              <a:cubicBezTo>
                                <a:pt x="12007" y="21485"/>
                                <a:pt x="12040" y="21486"/>
                                <a:pt x="12072" y="21475"/>
                              </a:cubicBezTo>
                            </a:path>
                            <a:path w="9356" h="1718">
                              <a:moveTo>
                                <a:pt x="12483" y="21388"/>
                              </a:moveTo>
                              <a:cubicBezTo>
                                <a:pt x="12492" y="21360"/>
                                <a:pt x="12504" y="21357"/>
                                <a:pt x="12531" y="21373"/>
                              </a:cubicBezTo>
                              <a:cubicBezTo>
                                <a:pt x="12563" y="21392"/>
                                <a:pt x="12568" y="21422"/>
                                <a:pt x="12558" y="21456"/>
                              </a:cubicBezTo>
                              <a:cubicBezTo>
                                <a:pt x="12542" y="21513"/>
                                <a:pt x="12496" y="21561"/>
                                <a:pt x="12455" y="21601"/>
                              </a:cubicBezTo>
                              <a:cubicBezTo>
                                <a:pt x="12418" y="21638"/>
                                <a:pt x="12375" y="21667"/>
                                <a:pt x="12337" y="21702"/>
                              </a:cubicBezTo>
                              <a:cubicBezTo>
                                <a:pt x="12334" y="21706"/>
                                <a:pt x="12330" y="21709"/>
                                <a:pt x="12327" y="21713"/>
                              </a:cubicBezTo>
                              <a:cubicBezTo>
                                <a:pt x="12377" y="21717"/>
                                <a:pt x="12421" y="21707"/>
                                <a:pt x="12471" y="21697"/>
                              </a:cubicBezTo>
                              <a:cubicBezTo>
                                <a:pt x="12530" y="21685"/>
                                <a:pt x="12594" y="21676"/>
                                <a:pt x="12652" y="21660"/>
                              </a:cubicBezTo>
                              <a:cubicBezTo>
                                <a:pt x="12703" y="21646"/>
                                <a:pt x="12748" y="21623"/>
                                <a:pt x="12794" y="21598"/>
                              </a:cubicBezTo>
                            </a:path>
                            <a:path w="9356" h="1718">
                              <a:moveTo>
                                <a:pt x="12945" y="21450"/>
                              </a:moveTo>
                              <a:cubicBezTo>
                                <a:pt x="12922" y="21435"/>
                                <a:pt x="12924" y="21435"/>
                                <a:pt x="12875" y="21476"/>
                              </a:cubicBezTo>
                              <a:cubicBezTo>
                                <a:pt x="12826" y="21516"/>
                                <a:pt x="12764" y="21570"/>
                                <a:pt x="12749" y="21635"/>
                              </a:cubicBezTo>
                              <a:cubicBezTo>
                                <a:pt x="12749" y="21643"/>
                                <a:pt x="12749" y="21651"/>
                                <a:pt x="12749" y="21659"/>
                              </a:cubicBezTo>
                              <a:cubicBezTo>
                                <a:pt x="12782" y="21670"/>
                                <a:pt x="12788" y="21675"/>
                                <a:pt x="12831" y="21647"/>
                              </a:cubicBezTo>
                              <a:cubicBezTo>
                                <a:pt x="12876" y="21617"/>
                                <a:pt x="12911" y="21574"/>
                                <a:pt x="12943" y="21531"/>
                              </a:cubicBezTo>
                              <a:cubicBezTo>
                                <a:pt x="12959" y="21508"/>
                                <a:pt x="12963" y="21503"/>
                                <a:pt x="12972" y="21488"/>
                              </a:cubicBezTo>
                              <a:cubicBezTo>
                                <a:pt x="12966" y="21519"/>
                                <a:pt x="12963" y="21550"/>
                                <a:pt x="12960" y="21582"/>
                              </a:cubicBezTo>
                              <a:cubicBezTo>
                                <a:pt x="12955" y="21633"/>
                                <a:pt x="12969" y="21646"/>
                                <a:pt x="12999" y="21683"/>
                              </a:cubicBezTo>
                              <a:cubicBezTo>
                                <a:pt x="13022" y="21712"/>
                                <a:pt x="13055" y="21727"/>
                                <a:pt x="13087" y="21749"/>
                              </a:cubicBezTo>
                              <a:cubicBezTo>
                                <a:pt x="13123" y="21774"/>
                                <a:pt x="13123" y="21807"/>
                                <a:pt x="13134" y="21846"/>
                              </a:cubicBezTo>
                              <a:cubicBezTo>
                                <a:pt x="13142" y="21874"/>
                                <a:pt x="13142" y="21898"/>
                                <a:pt x="13142" y="21927"/>
                              </a:cubicBezTo>
                              <a:cubicBezTo>
                                <a:pt x="13155" y="21891"/>
                                <a:pt x="13166" y="21854"/>
                                <a:pt x="13179" y="21818"/>
                              </a:cubicBezTo>
                              <a:cubicBezTo>
                                <a:pt x="13206" y="21740"/>
                                <a:pt x="13240" y="21667"/>
                                <a:pt x="13284" y="21597"/>
                              </a:cubicBezTo>
                              <a:cubicBezTo>
                                <a:pt x="13321" y="21539"/>
                                <a:pt x="13362" y="21479"/>
                                <a:pt x="13431" y="21467"/>
                              </a:cubicBezTo>
                              <a:cubicBezTo>
                                <a:pt x="13441" y="21499"/>
                                <a:pt x="13450" y="21510"/>
                                <a:pt x="13429" y="21546"/>
                              </a:cubicBezTo>
                              <a:cubicBezTo>
                                <a:pt x="13408" y="21581"/>
                                <a:pt x="13373" y="21607"/>
                                <a:pt x="13338" y="21625"/>
                              </a:cubicBezTo>
                              <a:cubicBezTo>
                                <a:pt x="13299" y="21645"/>
                                <a:pt x="13293" y="21638"/>
                                <a:pt x="13275" y="21630"/>
                              </a:cubicBezTo>
                            </a:path>
                            <a:path w="9356" h="1718">
                              <a:moveTo>
                                <a:pt x="13766" y="21455"/>
                              </a:moveTo>
                              <a:cubicBezTo>
                                <a:pt x="13790" y="21455"/>
                                <a:pt x="13807" y="21450"/>
                                <a:pt x="13830" y="21446"/>
                              </a:cubicBezTo>
                              <a:cubicBezTo>
                                <a:pt x="13855" y="21442"/>
                                <a:pt x="13881" y="21442"/>
                                <a:pt x="13906" y="21438"/>
                              </a:cubicBezTo>
                            </a:path>
                            <a:path w="9356" h="1718">
                              <a:moveTo>
                                <a:pt x="13814" y="21505"/>
                              </a:moveTo>
                              <a:cubicBezTo>
                                <a:pt x="13803" y="21520"/>
                                <a:pt x="13800" y="21526"/>
                                <a:pt x="13799" y="21539"/>
                              </a:cubicBezTo>
                              <a:cubicBezTo>
                                <a:pt x="13828" y="21542"/>
                                <a:pt x="13857" y="21543"/>
                                <a:pt x="13886" y="21538"/>
                              </a:cubicBezTo>
                              <a:cubicBezTo>
                                <a:pt x="13918" y="21532"/>
                                <a:pt x="13949" y="21523"/>
                                <a:pt x="13979" y="21512"/>
                              </a:cubicBezTo>
                            </a:path>
                            <a:path w="9356" h="1718">
                              <a:moveTo>
                                <a:pt x="14446" y="21018"/>
                              </a:moveTo>
                              <a:cubicBezTo>
                                <a:pt x="14449" y="21004"/>
                                <a:pt x="14450" y="21000"/>
                                <a:pt x="14449" y="20990"/>
                              </a:cubicBezTo>
                              <a:cubicBezTo>
                                <a:pt x="14439" y="21026"/>
                                <a:pt x="14430" y="21060"/>
                                <a:pt x="14424" y="21098"/>
                              </a:cubicBezTo>
                              <a:cubicBezTo>
                                <a:pt x="14398" y="21251"/>
                                <a:pt x="14367" y="21404"/>
                                <a:pt x="14356" y="21559"/>
                              </a:cubicBezTo>
                              <a:cubicBezTo>
                                <a:pt x="14342" y="21751"/>
                                <a:pt x="14359" y="21945"/>
                                <a:pt x="14416" y="22129"/>
                              </a:cubicBezTo>
                              <a:cubicBezTo>
                                <a:pt x="14419" y="22140"/>
                                <a:pt x="14449" y="22263"/>
                                <a:pt x="14456" y="22267"/>
                              </a:cubicBezTo>
                              <a:cubicBezTo>
                                <a:pt x="14482" y="22281"/>
                                <a:pt x="14471" y="22256"/>
                                <a:pt x="14479" y="22238"/>
                              </a:cubicBezTo>
                            </a:path>
                            <a:path w="9356" h="1718">
                              <a:moveTo>
                                <a:pt x="14667" y="21168"/>
                              </a:moveTo>
                              <a:cubicBezTo>
                                <a:pt x="14653" y="21154"/>
                                <a:pt x="14645" y="21151"/>
                                <a:pt x="14656" y="21140"/>
                              </a:cubicBezTo>
                              <a:cubicBezTo>
                                <a:pt x="14683" y="21143"/>
                                <a:pt x="14706" y="21151"/>
                                <a:pt x="14718" y="21179"/>
                              </a:cubicBezTo>
                              <a:cubicBezTo>
                                <a:pt x="14734" y="21216"/>
                                <a:pt x="14715" y="21248"/>
                                <a:pt x="14693" y="21277"/>
                              </a:cubicBezTo>
                              <a:cubicBezTo>
                                <a:pt x="14666" y="21313"/>
                                <a:pt x="14632" y="21344"/>
                                <a:pt x="14601" y="21377"/>
                              </a:cubicBezTo>
                              <a:cubicBezTo>
                                <a:pt x="14590" y="21389"/>
                                <a:pt x="14552" y="21418"/>
                                <a:pt x="14571" y="21438"/>
                              </a:cubicBezTo>
                              <a:cubicBezTo>
                                <a:pt x="14588" y="21455"/>
                                <a:pt x="14640" y="21449"/>
                                <a:pt x="14660" y="21444"/>
                              </a:cubicBezTo>
                              <a:cubicBezTo>
                                <a:pt x="14709" y="21432"/>
                                <a:pt x="14754" y="21422"/>
                                <a:pt x="14800" y="21399"/>
                              </a:cubicBezTo>
                              <a:cubicBezTo>
                                <a:pt x="14810" y="21393"/>
                                <a:pt x="14821" y="21388"/>
                                <a:pt x="14831" y="21382"/>
                              </a:cubicBezTo>
                            </a:path>
                            <a:path w="9356" h="1718">
                              <a:moveTo>
                                <a:pt x="15200" y="21234"/>
                              </a:moveTo>
                              <a:cubicBezTo>
                                <a:pt x="15141" y="21241"/>
                                <a:pt x="15089" y="21259"/>
                                <a:pt x="15036" y="21289"/>
                              </a:cubicBezTo>
                              <a:cubicBezTo>
                                <a:pt x="14996" y="21312"/>
                                <a:pt x="14945" y="21344"/>
                                <a:pt x="14932" y="21392"/>
                              </a:cubicBezTo>
                              <a:cubicBezTo>
                                <a:pt x="14932" y="21398"/>
                                <a:pt x="14932" y="21404"/>
                                <a:pt x="14932" y="21410"/>
                              </a:cubicBezTo>
                              <a:cubicBezTo>
                                <a:pt x="14966" y="21426"/>
                                <a:pt x="14993" y="21422"/>
                                <a:pt x="15028" y="21404"/>
                              </a:cubicBezTo>
                              <a:cubicBezTo>
                                <a:pt x="15082" y="21376"/>
                                <a:pt x="15118" y="21329"/>
                                <a:pt x="15164" y="21293"/>
                              </a:cubicBezTo>
                              <a:cubicBezTo>
                                <a:pt x="15168" y="21316"/>
                                <a:pt x="15168" y="21349"/>
                                <a:pt x="15177" y="21370"/>
                              </a:cubicBezTo>
                              <a:cubicBezTo>
                                <a:pt x="15192" y="21402"/>
                                <a:pt x="15220" y="21426"/>
                                <a:pt x="15245" y="21450"/>
                              </a:cubicBezTo>
                            </a:path>
                            <a:path w="9356" h="1718">
                              <a:moveTo>
                                <a:pt x="15500" y="21289"/>
                              </a:moveTo>
                              <a:cubicBezTo>
                                <a:pt x="15473" y="21258"/>
                                <a:pt x="15462" y="21254"/>
                                <a:pt x="15421" y="21270"/>
                              </a:cubicBezTo>
                              <a:cubicBezTo>
                                <a:pt x="15387" y="21283"/>
                                <a:pt x="15357" y="21308"/>
                                <a:pt x="15340" y="21341"/>
                              </a:cubicBezTo>
                              <a:cubicBezTo>
                                <a:pt x="15325" y="21371"/>
                                <a:pt x="15332" y="21393"/>
                                <a:pt x="15365" y="21402"/>
                              </a:cubicBezTo>
                              <a:cubicBezTo>
                                <a:pt x="15398" y="21411"/>
                                <a:pt x="15430" y="21400"/>
                                <a:pt x="15463" y="21399"/>
                              </a:cubicBezTo>
                              <a:cubicBezTo>
                                <a:pt x="15491" y="21398"/>
                                <a:pt x="15512" y="21395"/>
                                <a:pt x="15517" y="21429"/>
                              </a:cubicBezTo>
                              <a:cubicBezTo>
                                <a:pt x="15522" y="21468"/>
                                <a:pt x="15515" y="21509"/>
                                <a:pt x="15509" y="21547"/>
                              </a:cubicBezTo>
                              <a:cubicBezTo>
                                <a:pt x="15502" y="21588"/>
                                <a:pt x="15495" y="21623"/>
                                <a:pt x="15495" y="21664"/>
                              </a:cubicBezTo>
                              <a:cubicBezTo>
                                <a:pt x="15495" y="21678"/>
                                <a:pt x="15495" y="21682"/>
                                <a:pt x="15492" y="21691"/>
                              </a:cubicBezTo>
                            </a:path>
                            <a:path w="9356" h="1718">
                              <a:moveTo>
                                <a:pt x="15790" y="21363"/>
                              </a:moveTo>
                              <a:cubicBezTo>
                                <a:pt x="15793" y="21339"/>
                                <a:pt x="15814" y="21322"/>
                                <a:pt x="15845" y="21317"/>
                              </a:cubicBezTo>
                              <a:cubicBezTo>
                                <a:pt x="15880" y="21311"/>
                                <a:pt x="15916" y="21307"/>
                                <a:pt x="15952" y="21299"/>
                              </a:cubicBezTo>
                              <a:cubicBezTo>
                                <a:pt x="15959" y="21297"/>
                                <a:pt x="15966" y="21296"/>
                                <a:pt x="15973" y="21294"/>
                              </a:cubicBezTo>
                            </a:path>
                            <a:path w="9356" h="1718">
                              <a:moveTo>
                                <a:pt x="16387" y="21073"/>
                              </a:moveTo>
                              <a:cubicBezTo>
                                <a:pt x="16408" y="21048"/>
                                <a:pt x="16420" y="21063"/>
                                <a:pt x="16433" y="21093"/>
                              </a:cubicBezTo>
                              <a:cubicBezTo>
                                <a:pt x="16448" y="21127"/>
                                <a:pt x="16444" y="21161"/>
                                <a:pt x="16433" y="21195"/>
                              </a:cubicBezTo>
                              <a:cubicBezTo>
                                <a:pt x="16414" y="21252"/>
                                <a:pt x="16373" y="21281"/>
                                <a:pt x="16342" y="21328"/>
                              </a:cubicBezTo>
                              <a:cubicBezTo>
                                <a:pt x="16339" y="21333"/>
                                <a:pt x="16337" y="21339"/>
                                <a:pt x="16334" y="21344"/>
                              </a:cubicBezTo>
                              <a:cubicBezTo>
                                <a:pt x="16367" y="21351"/>
                                <a:pt x="16396" y="21351"/>
                                <a:pt x="16430" y="21346"/>
                              </a:cubicBezTo>
                              <a:cubicBezTo>
                                <a:pt x="16483" y="21339"/>
                                <a:pt x="16538" y="21330"/>
                                <a:pt x="16589" y="21315"/>
                              </a:cubicBezTo>
                              <a:cubicBezTo>
                                <a:pt x="16645" y="21298"/>
                                <a:pt x="16700" y="21278"/>
                                <a:pt x="16751" y="21250"/>
                              </a:cubicBezTo>
                              <a:cubicBezTo>
                                <a:pt x="16777" y="21236"/>
                                <a:pt x="16788" y="21229"/>
                                <a:pt x="16796" y="21205"/>
                              </a:cubicBezTo>
                              <a:cubicBezTo>
                                <a:pt x="16756" y="21214"/>
                                <a:pt x="16726" y="21224"/>
                                <a:pt x="16689" y="21244"/>
                              </a:cubicBezTo>
                              <a:cubicBezTo>
                                <a:pt x="16656" y="21262"/>
                                <a:pt x="16613" y="21288"/>
                                <a:pt x="16598" y="21325"/>
                              </a:cubicBezTo>
                              <a:cubicBezTo>
                                <a:pt x="16598" y="21329"/>
                                <a:pt x="16598" y="21333"/>
                                <a:pt x="16598" y="21337"/>
                              </a:cubicBezTo>
                              <a:cubicBezTo>
                                <a:pt x="16631" y="21354"/>
                                <a:pt x="16645" y="21348"/>
                                <a:pt x="16680" y="21334"/>
                              </a:cubicBezTo>
                              <a:cubicBezTo>
                                <a:pt x="16692" y="21329"/>
                                <a:pt x="16729" y="21305"/>
                                <a:pt x="16743" y="21314"/>
                              </a:cubicBezTo>
                              <a:cubicBezTo>
                                <a:pt x="16765" y="21329"/>
                                <a:pt x="16752" y="21345"/>
                                <a:pt x="16788" y="21351"/>
                              </a:cubicBezTo>
                              <a:cubicBezTo>
                                <a:pt x="16823" y="21356"/>
                                <a:pt x="16846" y="21355"/>
                                <a:pt x="16878" y="21370"/>
                              </a:cubicBezTo>
                            </a:path>
                            <a:path w="9356" h="1718">
                              <a:moveTo>
                                <a:pt x="16924" y="21389"/>
                              </a:moveTo>
                              <a:cubicBezTo>
                                <a:pt x="16946" y="21443"/>
                                <a:pt x="16953" y="21479"/>
                                <a:pt x="16958" y="21536"/>
                              </a:cubicBezTo>
                              <a:cubicBezTo>
                                <a:pt x="16961" y="21567"/>
                                <a:pt x="16958" y="21598"/>
                                <a:pt x="16958" y="21629"/>
                              </a:cubicBezTo>
                              <a:cubicBezTo>
                                <a:pt x="16958" y="21633"/>
                                <a:pt x="16958" y="21637"/>
                                <a:pt x="16958" y="21641"/>
                              </a:cubicBezTo>
                              <a:cubicBezTo>
                                <a:pt x="16974" y="21587"/>
                                <a:pt x="16987" y="21532"/>
                                <a:pt x="17004" y="21478"/>
                              </a:cubicBezTo>
                              <a:cubicBezTo>
                                <a:pt x="17030" y="21398"/>
                                <a:pt x="17065" y="21320"/>
                                <a:pt x="17117" y="21254"/>
                              </a:cubicBezTo>
                              <a:cubicBezTo>
                                <a:pt x="17146" y="21217"/>
                                <a:pt x="17203" y="21152"/>
                                <a:pt x="17258" y="21158"/>
                              </a:cubicBezTo>
                              <a:cubicBezTo>
                                <a:pt x="17294" y="21162"/>
                                <a:pt x="17302" y="21214"/>
                                <a:pt x="17293" y="21241"/>
                              </a:cubicBezTo>
                              <a:cubicBezTo>
                                <a:pt x="17280" y="21280"/>
                                <a:pt x="17238" y="21309"/>
                                <a:pt x="17205" y="21330"/>
                              </a:cubicBezTo>
                              <a:cubicBezTo>
                                <a:pt x="17176" y="21348"/>
                                <a:pt x="17147" y="21358"/>
                                <a:pt x="17117" y="21368"/>
                              </a:cubicBezTo>
                              <a:cubicBezTo>
                                <a:pt x="17099" y="21376"/>
                                <a:pt x="17094" y="21378"/>
                                <a:pt x="17086" y="21389"/>
                              </a:cubicBezTo>
                            </a:path>
                            <a:path w="9356" h="1718">
                              <a:moveTo>
                                <a:pt x="17369" y="21552"/>
                              </a:moveTo>
                              <a:cubicBezTo>
                                <a:pt x="17279" y="21552"/>
                                <a:pt x="17191" y="21557"/>
                                <a:pt x="17101" y="21557"/>
                              </a:cubicBezTo>
                              <a:cubicBezTo>
                                <a:pt x="16766" y="21559"/>
                                <a:pt x="16429" y="21575"/>
                                <a:pt x="16095" y="21597"/>
                              </a:cubicBezTo>
                              <a:cubicBezTo>
                                <a:pt x="15802" y="21616"/>
                                <a:pt x="15509" y="21642"/>
                                <a:pt x="15217" y="21670"/>
                              </a:cubicBezTo>
                              <a:cubicBezTo>
                                <a:pt x="15023" y="21689"/>
                                <a:pt x="14796" y="21740"/>
                                <a:pt x="14600" y="21718"/>
                              </a:cubicBezTo>
                              <a:cubicBezTo>
                                <a:pt x="14518" y="21709"/>
                                <a:pt x="14633" y="21701"/>
                                <a:pt x="14649" y="21699"/>
                              </a:cubicBezTo>
                              <a:cubicBezTo>
                                <a:pt x="14712" y="21696"/>
                                <a:pt x="14735" y="21694"/>
                                <a:pt x="14778" y="21689"/>
                              </a:cubicBezTo>
                            </a:path>
                            <a:path w="9356" h="1718">
                              <a:moveTo>
                                <a:pt x="14926" y="22033"/>
                              </a:moveTo>
                              <a:cubicBezTo>
                                <a:pt x="14887" y="22035"/>
                                <a:pt x="14850" y="22042"/>
                                <a:pt x="14814" y="22061"/>
                              </a:cubicBezTo>
                              <a:cubicBezTo>
                                <a:pt x="14772" y="22084"/>
                                <a:pt x="14740" y="22120"/>
                                <a:pt x="14722" y="22164"/>
                              </a:cubicBezTo>
                              <a:cubicBezTo>
                                <a:pt x="14709" y="22195"/>
                                <a:pt x="14708" y="22228"/>
                                <a:pt x="14748" y="22237"/>
                              </a:cubicBezTo>
                              <a:cubicBezTo>
                                <a:pt x="14783" y="22245"/>
                                <a:pt x="14823" y="22215"/>
                                <a:pt x="14849" y="22196"/>
                              </a:cubicBezTo>
                              <a:cubicBezTo>
                                <a:pt x="14874" y="22178"/>
                                <a:pt x="14891" y="22156"/>
                                <a:pt x="14918" y="22143"/>
                              </a:cubicBezTo>
                              <a:cubicBezTo>
                                <a:pt x="14930" y="22174"/>
                                <a:pt x="14936" y="22200"/>
                                <a:pt x="14952" y="22228"/>
                              </a:cubicBezTo>
                              <a:cubicBezTo>
                                <a:pt x="14965" y="22251"/>
                                <a:pt x="14978" y="22258"/>
                                <a:pt x="15000" y="22271"/>
                              </a:cubicBezTo>
                            </a:path>
                            <a:path w="9356" h="1718">
                              <a:moveTo>
                                <a:pt x="15234" y="22106"/>
                              </a:moveTo>
                              <a:cubicBezTo>
                                <a:pt x="15238" y="22096"/>
                                <a:pt x="15241" y="22087"/>
                                <a:pt x="15245" y="22077"/>
                              </a:cubicBezTo>
                              <a:cubicBezTo>
                                <a:pt x="15210" y="22085"/>
                                <a:pt x="15180" y="22112"/>
                                <a:pt x="15153" y="22137"/>
                              </a:cubicBezTo>
                              <a:cubicBezTo>
                                <a:pt x="15122" y="22165"/>
                                <a:pt x="15081" y="22204"/>
                                <a:pt x="15069" y="22245"/>
                              </a:cubicBezTo>
                              <a:cubicBezTo>
                                <a:pt x="15069" y="22250"/>
                                <a:pt x="15069" y="22256"/>
                                <a:pt x="15069" y="22261"/>
                              </a:cubicBezTo>
                              <a:cubicBezTo>
                                <a:pt x="15107" y="22274"/>
                                <a:pt x="15115" y="22262"/>
                                <a:pt x="15150" y="22241"/>
                              </a:cubicBezTo>
                              <a:cubicBezTo>
                                <a:pt x="15164" y="22232"/>
                                <a:pt x="15200" y="22205"/>
                                <a:pt x="15219" y="22219"/>
                              </a:cubicBezTo>
                              <a:cubicBezTo>
                                <a:pt x="15246" y="22240"/>
                                <a:pt x="15238" y="22300"/>
                                <a:pt x="15240" y="22328"/>
                              </a:cubicBezTo>
                              <a:cubicBezTo>
                                <a:pt x="15244" y="22387"/>
                                <a:pt x="15244" y="22446"/>
                                <a:pt x="15244" y="22505"/>
                              </a:cubicBezTo>
                              <a:cubicBezTo>
                                <a:pt x="15244" y="22529"/>
                                <a:pt x="15244" y="22553"/>
                                <a:pt x="15244" y="22577"/>
                              </a:cubicBezTo>
                            </a:path>
                            <a:path w="9356" h="1718">
                              <a:moveTo>
                                <a:pt x="15479" y="21944"/>
                              </a:moveTo>
                              <a:cubicBezTo>
                                <a:pt x="15487" y="21929"/>
                                <a:pt x="15491" y="21924"/>
                                <a:pt x="15501" y="21918"/>
                              </a:cubicBezTo>
                              <a:cubicBezTo>
                                <a:pt x="15522" y="21937"/>
                                <a:pt x="15515" y="21946"/>
                                <a:pt x="15501" y="21971"/>
                              </a:cubicBezTo>
                              <a:cubicBezTo>
                                <a:pt x="15491" y="21988"/>
                                <a:pt x="15478" y="22007"/>
                                <a:pt x="15474" y="22027"/>
                              </a:cubicBezTo>
                              <a:cubicBezTo>
                                <a:pt x="15469" y="22054"/>
                                <a:pt x="15535" y="22057"/>
                                <a:pt x="15553" y="22055"/>
                              </a:cubicBezTo>
                              <a:cubicBezTo>
                                <a:pt x="15599" y="22050"/>
                                <a:pt x="15644" y="22040"/>
                                <a:pt x="15689" y="22030"/>
                              </a:cubicBezTo>
                              <a:cubicBezTo>
                                <a:pt x="15700" y="22027"/>
                                <a:pt x="15711" y="22025"/>
                                <a:pt x="15722" y="22022"/>
                              </a:cubicBezTo>
                            </a:path>
                            <a:path w="9356" h="1718">
                              <a:moveTo>
                                <a:pt x="16055" y="22106"/>
                              </a:moveTo>
                              <a:cubicBezTo>
                                <a:pt x="16052" y="22110"/>
                                <a:pt x="16049" y="22115"/>
                                <a:pt x="16046" y="22119"/>
                              </a:cubicBezTo>
                              <a:cubicBezTo>
                                <a:pt x="16078" y="22119"/>
                                <a:pt x="16109" y="22117"/>
                                <a:pt x="16140" y="22109"/>
                              </a:cubicBezTo>
                              <a:cubicBezTo>
                                <a:pt x="16180" y="22099"/>
                                <a:pt x="16223" y="22091"/>
                                <a:pt x="16260" y="22072"/>
                              </a:cubicBezTo>
                              <a:cubicBezTo>
                                <a:pt x="16266" y="22068"/>
                                <a:pt x="16273" y="22064"/>
                                <a:pt x="16279" y="22060"/>
                              </a:cubicBezTo>
                            </a:path>
                            <a:path w="9356" h="1718">
                              <a:moveTo>
                                <a:pt x="16674" y="22007"/>
                              </a:moveTo>
                              <a:cubicBezTo>
                                <a:pt x="16605" y="22004"/>
                                <a:pt x="16553" y="22010"/>
                                <a:pt x="16488" y="22036"/>
                              </a:cubicBezTo>
                              <a:cubicBezTo>
                                <a:pt x="16452" y="22050"/>
                                <a:pt x="16394" y="22077"/>
                                <a:pt x="16406" y="22127"/>
                              </a:cubicBezTo>
                              <a:cubicBezTo>
                                <a:pt x="16416" y="22168"/>
                                <a:pt x="16475" y="22175"/>
                                <a:pt x="16509" y="22170"/>
                              </a:cubicBezTo>
                              <a:cubicBezTo>
                                <a:pt x="16556" y="22163"/>
                                <a:pt x="16594" y="22133"/>
                                <a:pt x="16621" y="22097"/>
                              </a:cubicBezTo>
                              <a:cubicBezTo>
                                <a:pt x="16640" y="22072"/>
                                <a:pt x="16647" y="22048"/>
                                <a:pt x="16655" y="22020"/>
                              </a:cubicBezTo>
                              <a:cubicBezTo>
                                <a:pt x="16670" y="22048"/>
                                <a:pt x="16685" y="22076"/>
                                <a:pt x="16695" y="22106"/>
                              </a:cubicBezTo>
                              <a:cubicBezTo>
                                <a:pt x="16714" y="22165"/>
                                <a:pt x="16737" y="22223"/>
                                <a:pt x="16760" y="22281"/>
                              </a:cubicBezTo>
                              <a:cubicBezTo>
                                <a:pt x="16781" y="22335"/>
                                <a:pt x="16791" y="22387"/>
                                <a:pt x="16800" y="22442"/>
                              </a:cubicBezTo>
                              <a:cubicBezTo>
                                <a:pt x="16805" y="22462"/>
                                <a:pt x="16807" y="22468"/>
                                <a:pt x="16801" y="22482"/>
                              </a:cubicBezTo>
                              <a:cubicBezTo>
                                <a:pt x="16801" y="22434"/>
                                <a:pt x="16810" y="22396"/>
                                <a:pt x="16825" y="22350"/>
                              </a:cubicBezTo>
                              <a:cubicBezTo>
                                <a:pt x="16850" y="22272"/>
                                <a:pt x="16884" y="22199"/>
                                <a:pt x="16931" y="22132"/>
                              </a:cubicBezTo>
                              <a:cubicBezTo>
                                <a:pt x="16965" y="22084"/>
                                <a:pt x="17015" y="22025"/>
                                <a:pt x="17075" y="22008"/>
                              </a:cubicBezTo>
                              <a:cubicBezTo>
                                <a:pt x="17097" y="22008"/>
                                <a:pt x="17103" y="22007"/>
                                <a:pt x="17115" y="22017"/>
                              </a:cubicBezTo>
                              <a:cubicBezTo>
                                <a:pt x="17116" y="22054"/>
                                <a:pt x="17121" y="22060"/>
                                <a:pt x="17084" y="22091"/>
                              </a:cubicBezTo>
                              <a:cubicBezTo>
                                <a:pt x="17039" y="22129"/>
                                <a:pt x="16979" y="22146"/>
                                <a:pt x="16921" y="22148"/>
                              </a:cubicBezTo>
                              <a:cubicBezTo>
                                <a:pt x="16876" y="22150"/>
                                <a:pt x="16877" y="22141"/>
                                <a:pt x="16865" y="22108"/>
                              </a:cubicBezTo>
                            </a:path>
                            <a:path w="9356" h="1718">
                              <a:moveTo>
                                <a:pt x="17236" y="21813"/>
                              </a:moveTo>
                              <a:cubicBezTo>
                                <a:pt x="17276" y="21802"/>
                                <a:pt x="17278" y="21795"/>
                                <a:pt x="17309" y="21803"/>
                              </a:cubicBezTo>
                              <a:cubicBezTo>
                                <a:pt x="17307" y="21822"/>
                                <a:pt x="17300" y="21834"/>
                                <a:pt x="17290" y="21850"/>
                              </a:cubicBezTo>
                              <a:cubicBezTo>
                                <a:pt x="17282" y="21863"/>
                                <a:pt x="17268" y="21882"/>
                                <a:pt x="17271" y="21898"/>
                              </a:cubicBezTo>
                              <a:cubicBezTo>
                                <a:pt x="17275" y="21916"/>
                                <a:pt x="17296" y="21936"/>
                                <a:pt x="17317" y="21934"/>
                              </a:cubicBezTo>
                              <a:cubicBezTo>
                                <a:pt x="17345" y="21931"/>
                                <a:pt x="17374" y="21920"/>
                                <a:pt x="17402" y="21911"/>
                              </a:cubicBezTo>
                            </a:path>
                            <a:path w="9356" h="1718">
                              <a:moveTo>
                                <a:pt x="17595" y="21111"/>
                              </a:moveTo>
                              <a:cubicBezTo>
                                <a:pt x="17624" y="21124"/>
                                <a:pt x="17668" y="21158"/>
                                <a:pt x="17704" y="21200"/>
                              </a:cubicBezTo>
                              <a:cubicBezTo>
                                <a:pt x="17793" y="21306"/>
                                <a:pt x="17866" y="21427"/>
                                <a:pt x="17916" y="21556"/>
                              </a:cubicBezTo>
                              <a:cubicBezTo>
                                <a:pt x="17968" y="21689"/>
                                <a:pt x="17989" y="21829"/>
                                <a:pt x="17958" y="21970"/>
                              </a:cubicBezTo>
                              <a:cubicBezTo>
                                <a:pt x="17937" y="22065"/>
                                <a:pt x="17882" y="22154"/>
                                <a:pt x="17821" y="22228"/>
                              </a:cubicBezTo>
                              <a:cubicBezTo>
                                <a:pt x="17797" y="22257"/>
                                <a:pt x="17771" y="22278"/>
                                <a:pt x="17741" y="22300"/>
                              </a:cubicBezTo>
                            </a:path>
                            <a:path w="9356" h="1718">
                              <a:moveTo>
                                <a:pt x="18249" y="21092"/>
                              </a:moveTo>
                              <a:cubicBezTo>
                                <a:pt x="18219" y="21145"/>
                                <a:pt x="18186" y="21200"/>
                                <a:pt x="18165" y="21258"/>
                              </a:cubicBezTo>
                              <a:cubicBezTo>
                                <a:pt x="18138" y="21332"/>
                                <a:pt x="18128" y="21413"/>
                                <a:pt x="18133" y="21491"/>
                              </a:cubicBezTo>
                              <a:cubicBezTo>
                                <a:pt x="18137" y="21552"/>
                                <a:pt x="18153" y="21611"/>
                                <a:pt x="18174" y="21668"/>
                              </a:cubicBezTo>
                              <a:cubicBezTo>
                                <a:pt x="18184" y="21694"/>
                                <a:pt x="18207" y="21726"/>
                                <a:pt x="18238" y="21717"/>
                              </a:cubicBezTo>
                              <a:cubicBezTo>
                                <a:pt x="18253" y="21707"/>
                                <a:pt x="18260" y="21701"/>
                                <a:pt x="18267" y="21688"/>
                              </a:cubicBezTo>
                            </a:path>
                            <a:path w="9356" h="1718">
                              <a:moveTo>
                                <a:pt x="18371" y="21377"/>
                              </a:moveTo>
                              <a:cubicBezTo>
                                <a:pt x="18375" y="21361"/>
                                <a:pt x="18380" y="21344"/>
                                <a:pt x="18384" y="21328"/>
                              </a:cubicBezTo>
                              <a:cubicBezTo>
                                <a:pt x="18417" y="21343"/>
                                <a:pt x="18425" y="21376"/>
                                <a:pt x="18441" y="21410"/>
                              </a:cubicBezTo>
                              <a:cubicBezTo>
                                <a:pt x="18465" y="21461"/>
                                <a:pt x="18489" y="21512"/>
                                <a:pt x="18525" y="21556"/>
                              </a:cubicBezTo>
                              <a:cubicBezTo>
                                <a:pt x="18544" y="21579"/>
                                <a:pt x="18559" y="21589"/>
                                <a:pt x="18585" y="21599"/>
                              </a:cubicBezTo>
                            </a:path>
                            <a:path w="9356" h="1718">
                              <a:moveTo>
                                <a:pt x="18644" y="21393"/>
                              </a:moveTo>
                              <a:cubicBezTo>
                                <a:pt x="18569" y="21385"/>
                                <a:pt x="18547" y="21396"/>
                                <a:pt x="18485" y="21442"/>
                              </a:cubicBezTo>
                              <a:cubicBezTo>
                                <a:pt x="18435" y="21479"/>
                                <a:pt x="18389" y="21523"/>
                                <a:pt x="18350" y="21571"/>
                              </a:cubicBezTo>
                              <a:cubicBezTo>
                                <a:pt x="18338" y="21586"/>
                                <a:pt x="18286" y="21642"/>
                                <a:pt x="18299" y="21666"/>
                              </a:cubicBezTo>
                              <a:cubicBezTo>
                                <a:pt x="18305" y="21671"/>
                                <a:pt x="18312" y="21676"/>
                                <a:pt x="18318" y="21681"/>
                              </a:cubicBezTo>
                            </a:path>
                            <a:path w="9356" h="1718">
                              <a:moveTo>
                                <a:pt x="18903" y="21504"/>
                              </a:moveTo>
                              <a:cubicBezTo>
                                <a:pt x="18934" y="21495"/>
                                <a:pt x="18959" y="21498"/>
                                <a:pt x="18990" y="21493"/>
                              </a:cubicBezTo>
                              <a:cubicBezTo>
                                <a:pt x="19034" y="21486"/>
                                <a:pt x="19078" y="21484"/>
                                <a:pt x="19121" y="21473"/>
                              </a:cubicBezTo>
                              <a:cubicBezTo>
                                <a:pt x="19144" y="21466"/>
                                <a:pt x="19150" y="21464"/>
                                <a:pt x="19164" y="21457"/>
                              </a:cubicBezTo>
                            </a:path>
                            <a:path w="9356" h="1718">
                              <a:moveTo>
                                <a:pt x="19532" y="21397"/>
                              </a:moveTo>
                              <a:cubicBezTo>
                                <a:pt x="19516" y="21379"/>
                                <a:pt x="19489" y="21372"/>
                                <a:pt x="19461" y="21378"/>
                              </a:cubicBezTo>
                              <a:cubicBezTo>
                                <a:pt x="19420" y="21387"/>
                                <a:pt x="19382" y="21425"/>
                                <a:pt x="19360" y="21459"/>
                              </a:cubicBezTo>
                              <a:cubicBezTo>
                                <a:pt x="19333" y="21501"/>
                                <a:pt x="19346" y="21551"/>
                                <a:pt x="19399" y="21560"/>
                              </a:cubicBezTo>
                              <a:cubicBezTo>
                                <a:pt x="19461" y="21570"/>
                                <a:pt x="19528" y="21534"/>
                                <a:pt x="19572" y="21494"/>
                              </a:cubicBezTo>
                              <a:cubicBezTo>
                                <a:pt x="19585" y="21481"/>
                                <a:pt x="19589" y="21477"/>
                                <a:pt x="19596" y="21468"/>
                              </a:cubicBezTo>
                              <a:cubicBezTo>
                                <a:pt x="19603" y="21493"/>
                                <a:pt x="19608" y="21506"/>
                                <a:pt x="19624" y="21528"/>
                              </a:cubicBezTo>
                              <a:cubicBezTo>
                                <a:pt x="19644" y="21556"/>
                                <a:pt x="19658" y="21584"/>
                                <a:pt x="19673" y="21614"/>
                              </a:cubicBezTo>
                              <a:cubicBezTo>
                                <a:pt x="19692" y="21651"/>
                                <a:pt x="19699" y="21676"/>
                                <a:pt x="19701" y="21718"/>
                              </a:cubicBezTo>
                              <a:cubicBezTo>
                                <a:pt x="19703" y="21755"/>
                                <a:pt x="19698" y="21790"/>
                                <a:pt x="19697" y="21827"/>
                              </a:cubicBezTo>
                              <a:cubicBezTo>
                                <a:pt x="19697" y="21845"/>
                                <a:pt x="19697" y="21849"/>
                                <a:pt x="19697" y="21860"/>
                              </a:cubicBezTo>
                              <a:cubicBezTo>
                                <a:pt x="19715" y="21807"/>
                                <a:pt x="19723" y="21751"/>
                                <a:pt x="19738" y="21697"/>
                              </a:cubicBezTo>
                              <a:cubicBezTo>
                                <a:pt x="19762" y="21612"/>
                                <a:pt x="19790" y="21519"/>
                                <a:pt x="19839" y="21445"/>
                              </a:cubicBezTo>
                              <a:cubicBezTo>
                                <a:pt x="19856" y="21419"/>
                                <a:pt x="19870" y="21415"/>
                                <a:pt x="19891" y="21399"/>
                              </a:cubicBezTo>
                              <a:cubicBezTo>
                                <a:pt x="19896" y="21429"/>
                                <a:pt x="19901" y="21448"/>
                                <a:pt x="19887" y="21481"/>
                              </a:cubicBezTo>
                              <a:cubicBezTo>
                                <a:pt x="19867" y="21528"/>
                                <a:pt x="19830" y="21549"/>
                                <a:pt x="19784" y="21562"/>
                              </a:cubicBezTo>
                              <a:cubicBezTo>
                                <a:pt x="19751" y="21571"/>
                                <a:pt x="19728" y="21564"/>
                                <a:pt x="19723" y="21526"/>
                              </a:cubicBezTo>
                              <a:cubicBezTo>
                                <a:pt x="19723" y="21518"/>
                                <a:pt x="19723" y="21510"/>
                                <a:pt x="19723" y="21502"/>
                              </a:cubicBezTo>
                            </a:path>
                            <a:path w="9356" h="1718">
                              <a:moveTo>
                                <a:pt x="20042" y="21045"/>
                              </a:moveTo>
                              <a:cubicBezTo>
                                <a:pt x="20055" y="21049"/>
                                <a:pt x="20087" y="21065"/>
                                <a:pt x="20081" y="21088"/>
                              </a:cubicBezTo>
                              <a:cubicBezTo>
                                <a:pt x="20074" y="21111"/>
                                <a:pt x="20023" y="21135"/>
                                <a:pt x="20071" y="21150"/>
                              </a:cubicBezTo>
                              <a:cubicBezTo>
                                <a:pt x="20100" y="21159"/>
                                <a:pt x="20153" y="21158"/>
                                <a:pt x="20182" y="21156"/>
                              </a:cubicBezTo>
                              <a:cubicBezTo>
                                <a:pt x="20209" y="21154"/>
                                <a:pt x="20235" y="21145"/>
                                <a:pt x="20260" y="21136"/>
                              </a:cubicBezTo>
                            </a:path>
                            <a:path w="9356" h="1718">
                              <a:moveTo>
                                <a:pt x="20380" y="20860"/>
                              </a:moveTo>
                              <a:cubicBezTo>
                                <a:pt x="20399" y="20915"/>
                                <a:pt x="20414" y="20972"/>
                                <a:pt x="20427" y="21029"/>
                              </a:cubicBezTo>
                              <a:cubicBezTo>
                                <a:pt x="20455" y="21147"/>
                                <a:pt x="20476" y="21267"/>
                                <a:pt x="20451" y="21388"/>
                              </a:cubicBezTo>
                              <a:cubicBezTo>
                                <a:pt x="20436" y="21461"/>
                                <a:pt x="20403" y="21525"/>
                                <a:pt x="20360" y="21586"/>
                              </a:cubicBezTo>
                              <a:cubicBezTo>
                                <a:pt x="20338" y="21616"/>
                                <a:pt x="20311" y="21640"/>
                                <a:pt x="20288" y="216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07,20860" coordsize="9356,1718" path="m11275,21462c11263,21529,11243,21597,11269,21664c11280,21693,11306,21724,11341,21717c11381,21709,11408,21662,11426,21630c11429,21625,11431,21620,11434,21615c11429,21661,11413,21703,11397,21747c11366,21831,11326,21937,11254,21996c11223,22021,11168,22028,11132,22009c11105,21995,11107,21970,11107,21944em11787,21496c11750,21500,11821,21499,11825,21499c11874,21496,11923,21490,11972,21487c12007,21485,12040,21486,12072,21475em12483,21388c12492,21360,12504,21357,12531,21373c12563,21392,12568,21422,12558,21456c12542,21513,12496,21561,12455,21601c12418,21638,12375,21667,12337,21702c12334,21706,12330,21709,12327,21713c12377,21717,12421,21707,12471,21697c12530,21685,12594,21676,12652,21660c12703,21646,12748,21623,12794,21598em12945,21450c12922,21435,12924,21435,12875,21476c12826,21516,12764,21570,12749,21635c12749,21643,12749,21651,12749,21659c12782,21670,12788,21675,12831,21647c12876,21617,12911,21574,12943,21531c12959,21508,12963,21503,12972,21488c12966,21519,12963,21550,12960,21582c12955,21633,12969,21646,12999,21683c13022,21712,13055,21727,13087,21749c13123,21774,13123,21807,13134,21846c13142,21874,13142,21898,13142,21927c13155,21891,13166,21854,13179,21818c13206,21740,13240,21667,13284,21597c13321,21539,13362,21479,13431,21467c13441,21499,13450,21510,13429,21546c13408,21581,13373,21607,13338,21625c13299,21645,13293,21638,13275,21630em13766,21455c13790,21455,13807,21450,13830,21446c13855,21442,13881,21442,13906,21438em13814,21505c13803,21520,13800,21526,13799,21539c13828,21542,13857,21543,13886,21538c13918,21532,13949,21523,13979,21512em14446,21018c14449,21004,14450,21000,14449,20990c14439,21026,14430,21060,14424,21098c14398,21251,14367,21404,14356,21559c14342,21751,14359,21945,14416,22129c14419,22140,14449,22263,14456,22267c14482,22281,14471,22256,14479,22238em14667,21168c14653,21154,14645,21151,14656,21140c14683,21143,14706,21151,14718,21179c14734,21216,14715,21248,14693,21277c14666,21313,14632,21344,14601,21377c14590,21389,14552,21418,14571,21438c14588,21455,14640,21449,14660,21444c14709,21432,14754,21422,14800,21399c14810,21393,14821,21388,14831,21382em15200,21234c15141,21241,15089,21259,15036,21289c14996,21312,14945,21344,14932,21392c14932,21398,14932,21404,14932,21410c14966,21426,14993,21422,15028,21404c15082,21376,15118,21329,15164,21293c15168,21316,15168,21349,15177,21370c15192,21402,15220,21426,15245,21450em15500,21289c15473,21258,15462,21254,15421,21270c15387,21283,15357,21308,15340,21341c15325,21371,15332,21393,15365,21402c15398,21411,15430,21400,15463,21399c15491,21398,15512,21395,15517,21429c15522,21468,15515,21509,15509,21547c15502,21588,15495,21623,15495,21664c15495,21678,15495,21682,15492,21691em15790,21363c15793,21339,15814,21322,15845,21317c15880,21311,15916,21307,15952,21299c15959,21297,15966,21296,15973,21294em16387,21073c16408,21048,16420,21063,16433,21093c16448,21127,16444,21161,16433,21195c16414,21252,16373,21281,16342,21328c16339,21333,16337,21339,16334,21344c16367,21351,16396,21351,16430,21346c16483,21339,16538,21330,16589,21315c16645,21298,16700,21278,16751,21250c16777,21236,16788,21229,16796,21205c16756,21214,16726,21224,16689,21244c16656,21262,16613,21288,16598,21325c16598,21329,16598,21333,16598,21337c16631,21354,16645,21348,16680,21334c16692,21329,16729,21305,16743,21314c16765,21329,16752,21345,16788,21351c16823,21356,16846,21355,16878,21370em16924,21389c16946,21443,16953,21479,16958,21536c16961,21567,16958,21598,16958,21629c16958,21633,16958,21637,16958,21641c16974,21587,16987,21532,17004,21478c17030,21398,17065,21320,17117,21254c17146,21217,17203,21152,17258,21158c17294,21162,17302,21214,17293,21241c17280,21280,17238,21309,17205,21330c17176,21348,17147,21358,17117,21368c17099,21376,17094,21378,17086,21389em17369,21552c17279,21552,17191,21557,17101,21557c16766,21559,16429,21575,16095,21597c15802,21616,15509,21642,15217,21670c15023,21689,14796,21740,14600,21718c14518,21709,14633,21701,14649,21699c14712,21696,14735,21694,14778,21689em14926,22033c14887,22035,14850,22042,14814,22061c14772,22084,14740,22120,14722,22164c14709,22195,14708,22228,14748,22237c14783,22245,14823,22215,14849,22196c14874,22178,14891,22156,14918,22143c14930,22174,14936,22200,14952,22228c14965,22251,14978,22258,15000,22271em15234,22106c15238,22096,15241,22087,15245,22077c15210,22085,15180,22112,15153,22137c15122,22165,15081,22204,15069,22245c15069,22250,15069,22256,15069,22261c15107,22274,15115,22262,15150,22241c15164,22232,15200,22205,15219,22219c15246,22240,15238,22300,15240,22328c15244,22387,15244,22446,15244,22505c15244,22529,15244,22553,15244,22577em15479,21944c15487,21929,15491,21924,15501,21918c15522,21937,15515,21946,15501,21971c15491,21988,15478,22007,15474,22027c15469,22054,15535,22057,15553,22055c15599,22050,15644,22040,15689,22030c15700,22027,15711,22025,15722,22022em16055,22106c16052,22110,16049,22115,16046,22119c16078,22119,16109,22117,16140,22109c16180,22099,16223,22091,16260,22072c16266,22068,16273,22064,16279,22060em16674,22007c16605,22004,16553,22010,16488,22036c16452,22050,16394,22077,16406,22127c16416,22168,16475,22175,16509,22170c16556,22163,16594,22133,16621,22097c16640,22072,16647,22048,16655,22020c16670,22048,16685,22076,16695,22106c16714,22165,16737,22223,16760,22281c16781,22335,16791,22387,16800,22442c16805,22462,16807,22468,16801,22482c16801,22434,16810,22396,16825,22350c16850,22272,16884,22199,16931,22132c16965,22084,17015,22025,17075,22008c17097,22008,17103,22007,17115,22017c17116,22054,17121,22060,17084,22091c17039,22129,16979,22146,16921,22148c16876,22150,16877,22141,16865,22108em17236,21813c17276,21802,17278,21795,17309,21803c17307,21822,17300,21834,17290,21850c17282,21863,17268,21882,17271,21898c17275,21916,17296,21936,17317,21934c17345,21931,17374,21920,17402,21911em17595,21111c17624,21124,17668,21158,17704,21200c17793,21306,17866,21427,17916,21556c17968,21689,17989,21829,17958,21970c17937,22065,17882,22154,17821,22228c17797,22257,17771,22278,17741,22300em18249,21092c18219,21145,18186,21200,18165,21258c18138,21332,18128,21413,18133,21491c18137,21552,18153,21611,18174,21668c18184,21694,18207,21726,18238,21717c18253,21707,18260,21701,18267,21688em18371,21377c18375,21361,18380,21344,18384,21328c18417,21343,18425,21376,18441,21410c18465,21461,18489,21512,18525,21556c18544,21579,18559,21589,18585,21599em18644,21393c18569,21385,18547,21396,18485,21442c18435,21479,18389,21523,18350,21571c18338,21586,18286,21642,18299,21666c18305,21671,18312,21676,18318,21681em18903,21504c18934,21495,18959,21498,18990,21493c19034,21486,19078,21484,19121,21473c19144,21466,19150,21464,19164,21457em19532,21397c19516,21379,19489,21372,19461,21378c19420,21387,19382,21425,19360,21459c19333,21501,19346,21551,19399,21560c19461,21570,19528,21534,19572,21494c19585,21481,19589,21477,19596,21468c19603,21493,19608,21506,19624,21528c19644,21556,19658,21584,19673,21614c19692,21651,19699,21676,19701,21718c19703,21755,19698,21790,19697,21827c19697,21845,19697,21849,19697,21860c19715,21807,19723,21751,19738,21697c19762,21612,19790,21519,19839,21445c19856,21419,19870,21415,19891,21399c19896,21429,19901,21448,19887,21481c19867,21528,19830,21549,19784,21562c19751,21571,19728,21564,19723,21526c19723,21518,19723,21510,19723,21502em20042,21045c20055,21049,20087,21065,20081,21088c20074,21111,20023,21135,20071,21150c20100,21159,20153,21158,20182,21156c20209,21154,20235,21145,20260,21136em20380,20860c20399,20915,20414,20972,20427,21029c20455,21147,20476,21267,20451,21388c20436,21461,20403,21525,20360,21586c20338,21616,20311,21640,20288,21667e" stroked="t" o:allowincell="f" style="position:absolute;margin-left:242.85pt;margin-top:29.8pt;width:265.15pt;height:48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5.</w:t>
        <w:tab/>
        <w:t xml:space="preserve">Show that the equation of the straight line joining </w:t>
      </w:r>
      <w:r>
        <w:rPr/>
        <w:object w:dxaOrig="2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7pt;height:16pt" filled="f" o:ole="">
            <v:imagedata r:id="rId15" o:title=""/>
          </v:shape>
          <o:OLEObject Type="Embed" ProgID="" ShapeID="ole_rId14" DrawAspect="Content" ObjectID="_1461434568" r:id="rId14"/>
        </w:object>
      </w:r>
      <w:r>
        <w:rPr/>
        <w:t xml:space="preserve"> is </w:t>
      </w:r>
      <w:r>
        <w:rPr/>
        <w:object w:dxaOrig="30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4pt;height:16pt" filled="f" o:ole="">
            <v:imagedata r:id="rId17" o:title=""/>
          </v:shape>
          <o:OLEObject Type="Embed" ProgID="" ShapeID="ole_rId16" DrawAspect="Content" ObjectID="_2066882595" r:id="rId16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6735</wp:posOffset>
                </wp:positionH>
                <wp:positionV relativeFrom="paragraph">
                  <wp:posOffset>113030</wp:posOffset>
                </wp:positionV>
                <wp:extent cx="1715135" cy="508000"/>
                <wp:effectExtent l="6985" t="6985" r="571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5" h="1412">
                              <a:moveTo>
                                <a:pt x="4058" y="21535"/>
                              </a:moveTo>
                              <a:cubicBezTo>
                                <a:pt x="4088" y="21540"/>
                                <a:pt x="4092" y="21552"/>
                                <a:pt x="4095" y="21583"/>
                              </a:cubicBezTo>
                              <a:cubicBezTo>
                                <a:pt x="4101" y="21639"/>
                                <a:pt x="4096" y="21701"/>
                                <a:pt x="4091" y="21757"/>
                              </a:cubicBezTo>
                              <a:cubicBezTo>
                                <a:pt x="4091" y="21761"/>
                                <a:pt x="4091" y="21764"/>
                                <a:pt x="4091" y="21768"/>
                              </a:cubicBezTo>
                              <a:cubicBezTo>
                                <a:pt x="4111" y="21735"/>
                                <a:pt x="4120" y="21698"/>
                                <a:pt x="4136" y="21662"/>
                              </a:cubicBezTo>
                              <a:cubicBezTo>
                                <a:pt x="4154" y="21621"/>
                                <a:pt x="4169" y="21575"/>
                                <a:pt x="4198" y="21541"/>
                              </a:cubicBezTo>
                              <a:cubicBezTo>
                                <a:pt x="4202" y="21537"/>
                                <a:pt x="4207" y="21534"/>
                                <a:pt x="4211" y="21530"/>
                              </a:cubicBezTo>
                              <a:cubicBezTo>
                                <a:pt x="4234" y="21551"/>
                                <a:pt x="4239" y="21572"/>
                                <a:pt x="4242" y="21605"/>
                              </a:cubicBezTo>
                              <a:cubicBezTo>
                                <a:pt x="4244" y="21626"/>
                                <a:pt x="4245" y="21643"/>
                                <a:pt x="4250" y="21664"/>
                              </a:cubicBezTo>
                              <a:cubicBezTo>
                                <a:pt x="4281" y="21665"/>
                                <a:pt x="4293" y="21642"/>
                                <a:pt x="4314" y="21613"/>
                              </a:cubicBezTo>
                              <a:cubicBezTo>
                                <a:pt x="4330" y="21590"/>
                                <a:pt x="4342" y="21571"/>
                                <a:pt x="4366" y="21556"/>
                              </a:cubicBezTo>
                              <a:cubicBezTo>
                                <a:pt x="4386" y="21583"/>
                                <a:pt x="4390" y="21608"/>
                                <a:pt x="4403" y="21641"/>
                              </a:cubicBezTo>
                              <a:cubicBezTo>
                                <a:pt x="4413" y="21666"/>
                                <a:pt x="4425" y="21685"/>
                                <a:pt x="4441" y="21706"/>
                              </a:cubicBezTo>
                            </a:path>
                            <a:path w="4765" h="1412">
                              <a:moveTo>
                                <a:pt x="4665" y="21566"/>
                              </a:moveTo>
                              <a:cubicBezTo>
                                <a:pt x="4690" y="21558"/>
                                <a:pt x="4711" y="21551"/>
                                <a:pt x="4737" y="21554"/>
                              </a:cubicBezTo>
                              <a:cubicBezTo>
                                <a:pt x="4769" y="21558"/>
                                <a:pt x="4805" y="21565"/>
                                <a:pt x="4837" y="21559"/>
                              </a:cubicBezTo>
                              <a:cubicBezTo>
                                <a:pt x="4862" y="21555"/>
                                <a:pt x="4883" y="21541"/>
                                <a:pt x="4904" y="21529"/>
                              </a:cubicBezTo>
                            </a:path>
                            <a:path w="4765" h="1412">
                              <a:moveTo>
                                <a:pt x="4808" y="21576"/>
                              </a:moveTo>
                              <a:cubicBezTo>
                                <a:pt x="4794" y="21601"/>
                                <a:pt x="4789" y="21607"/>
                                <a:pt x="4792" y="21626"/>
                              </a:cubicBezTo>
                              <a:cubicBezTo>
                                <a:pt x="4825" y="21630"/>
                                <a:pt x="4858" y="21629"/>
                                <a:pt x="4891" y="21631"/>
                              </a:cubicBezTo>
                              <a:cubicBezTo>
                                <a:pt x="4914" y="21632"/>
                                <a:pt x="4937" y="21630"/>
                                <a:pt x="4960" y="21628"/>
                              </a:cubicBezTo>
                            </a:path>
                            <a:path w="4765" h="1412">
                              <a:moveTo>
                                <a:pt x="5651" y="21386"/>
                              </a:moveTo>
                              <a:cubicBezTo>
                                <a:pt x="5666" y="21368"/>
                                <a:pt x="5680" y="21359"/>
                                <a:pt x="5706" y="21368"/>
                              </a:cubicBezTo>
                              <a:cubicBezTo>
                                <a:pt x="5736" y="21379"/>
                                <a:pt x="5753" y="21400"/>
                                <a:pt x="5756" y="21431"/>
                              </a:cubicBezTo>
                              <a:cubicBezTo>
                                <a:pt x="5761" y="21476"/>
                                <a:pt x="5723" y="21518"/>
                                <a:pt x="5696" y="21551"/>
                              </a:cubicBezTo>
                              <a:cubicBezTo>
                                <a:pt x="5664" y="21590"/>
                                <a:pt x="5629" y="21624"/>
                                <a:pt x="5592" y="21657"/>
                              </a:cubicBezTo>
                              <a:cubicBezTo>
                                <a:pt x="5578" y="21670"/>
                                <a:pt x="5566" y="21682"/>
                                <a:pt x="5554" y="21697"/>
                              </a:cubicBezTo>
                              <a:cubicBezTo>
                                <a:pt x="5577" y="21697"/>
                                <a:pt x="5604" y="21696"/>
                                <a:pt x="5626" y="21691"/>
                              </a:cubicBezTo>
                              <a:cubicBezTo>
                                <a:pt x="5660" y="21683"/>
                                <a:pt x="5696" y="21679"/>
                                <a:pt x="5730" y="21670"/>
                              </a:cubicBezTo>
                              <a:cubicBezTo>
                                <a:pt x="5754" y="21664"/>
                                <a:pt x="5779" y="21654"/>
                                <a:pt x="5802" y="21646"/>
                              </a:cubicBezTo>
                            </a:path>
                            <a:path w="4765" h="1412">
                              <a:moveTo>
                                <a:pt x="6135" y="21478"/>
                              </a:moveTo>
                              <a:cubicBezTo>
                                <a:pt x="6142" y="21470"/>
                                <a:pt x="6149" y="21462"/>
                                <a:pt x="6156" y="21454"/>
                              </a:cubicBezTo>
                              <a:cubicBezTo>
                                <a:pt x="6099" y="21470"/>
                                <a:pt x="6053" y="21499"/>
                                <a:pt x="6008" y="21539"/>
                              </a:cubicBezTo>
                              <a:cubicBezTo>
                                <a:pt x="5964" y="21578"/>
                                <a:pt x="5915" y="21631"/>
                                <a:pt x="5903" y="21691"/>
                              </a:cubicBezTo>
                              <a:cubicBezTo>
                                <a:pt x="5894" y="21736"/>
                                <a:pt x="5930" y="21750"/>
                                <a:pt x="5965" y="21736"/>
                              </a:cubicBezTo>
                              <a:cubicBezTo>
                                <a:pt x="6011" y="21718"/>
                                <a:pt x="6047" y="21676"/>
                                <a:pt x="6072" y="21635"/>
                              </a:cubicBezTo>
                              <a:cubicBezTo>
                                <a:pt x="6090" y="21606"/>
                                <a:pt x="6103" y="21574"/>
                                <a:pt x="6107" y="21541"/>
                              </a:cubicBezTo>
                              <a:cubicBezTo>
                                <a:pt x="6111" y="21567"/>
                                <a:pt x="6110" y="21593"/>
                                <a:pt x="6114" y="21619"/>
                              </a:cubicBezTo>
                              <a:cubicBezTo>
                                <a:pt x="6119" y="21652"/>
                                <a:pt x="6132" y="21691"/>
                                <a:pt x="6155" y="21713"/>
                              </a:cubicBezTo>
                              <a:cubicBezTo>
                                <a:pt x="6174" y="21731"/>
                                <a:pt x="6195" y="21725"/>
                                <a:pt x="6220" y="21725"/>
                              </a:cubicBezTo>
                            </a:path>
                            <a:path w="4765" h="1412">
                              <a:moveTo>
                                <a:pt x="6470" y="21575"/>
                              </a:moveTo>
                              <a:cubicBezTo>
                                <a:pt x="6497" y="21548"/>
                                <a:pt x="6504" y="21547"/>
                                <a:pt x="6512" y="21526"/>
                              </a:cubicBezTo>
                              <a:cubicBezTo>
                                <a:pt x="6484" y="21522"/>
                                <a:pt x="6461" y="21525"/>
                                <a:pt x="6436" y="21542"/>
                              </a:cubicBezTo>
                              <a:cubicBezTo>
                                <a:pt x="6408" y="21561"/>
                                <a:pt x="6375" y="21595"/>
                                <a:pt x="6367" y="21629"/>
                              </a:cubicBezTo>
                              <a:cubicBezTo>
                                <a:pt x="6359" y="21664"/>
                                <a:pt x="6395" y="21669"/>
                                <a:pt x="6421" y="21662"/>
                              </a:cubicBezTo>
                              <a:cubicBezTo>
                                <a:pt x="6458" y="21652"/>
                                <a:pt x="6489" y="21626"/>
                                <a:pt x="6519" y="21604"/>
                              </a:cubicBezTo>
                              <a:cubicBezTo>
                                <a:pt x="6534" y="21594"/>
                                <a:pt x="6537" y="21590"/>
                                <a:pt x="6548" y="21599"/>
                              </a:cubicBezTo>
                              <a:cubicBezTo>
                                <a:pt x="6545" y="21640"/>
                                <a:pt x="6535" y="21681"/>
                                <a:pt x="6528" y="21722"/>
                              </a:cubicBezTo>
                              <a:cubicBezTo>
                                <a:pt x="6519" y="21773"/>
                                <a:pt x="6513" y="21824"/>
                                <a:pt x="6514" y="21875"/>
                              </a:cubicBezTo>
                              <a:cubicBezTo>
                                <a:pt x="6515" y="21906"/>
                                <a:pt x="6511" y="21906"/>
                                <a:pt x="6535" y="21919"/>
                              </a:cubicBezTo>
                            </a:path>
                            <a:path w="4765" h="1412">
                              <a:moveTo>
                                <a:pt x="7063" y="21509"/>
                              </a:moveTo>
                              <a:cubicBezTo>
                                <a:pt x="7057" y="21507"/>
                                <a:pt x="7051" y="21505"/>
                                <a:pt x="7045" y="21503"/>
                              </a:cubicBezTo>
                              <a:cubicBezTo>
                                <a:pt x="7071" y="21490"/>
                                <a:pt x="7100" y="21473"/>
                                <a:pt x="7126" y="21462"/>
                              </a:cubicBezTo>
                              <a:cubicBezTo>
                                <a:pt x="7156" y="21450"/>
                                <a:pt x="7189" y="21441"/>
                                <a:pt x="7220" y="21429"/>
                              </a:cubicBezTo>
                            </a:path>
                            <a:path w="4765" h="1412">
                              <a:moveTo>
                                <a:pt x="7623" y="21294"/>
                              </a:moveTo>
                              <a:cubicBezTo>
                                <a:pt x="7634" y="21267"/>
                                <a:pt x="7644" y="21242"/>
                                <a:pt x="7681" y="21247"/>
                              </a:cubicBezTo>
                              <a:cubicBezTo>
                                <a:pt x="7720" y="21252"/>
                                <a:pt x="7703" y="21300"/>
                                <a:pt x="7691" y="21320"/>
                              </a:cubicBezTo>
                              <a:cubicBezTo>
                                <a:pt x="7665" y="21363"/>
                                <a:pt x="7627" y="21396"/>
                                <a:pt x="7592" y="21431"/>
                              </a:cubicBezTo>
                              <a:cubicBezTo>
                                <a:pt x="7572" y="21451"/>
                                <a:pt x="7529" y="21480"/>
                                <a:pt x="7515" y="21505"/>
                              </a:cubicBezTo>
                              <a:cubicBezTo>
                                <a:pt x="7514" y="21511"/>
                                <a:pt x="7512" y="21516"/>
                                <a:pt x="7511" y="21522"/>
                              </a:cubicBezTo>
                              <a:cubicBezTo>
                                <a:pt x="7546" y="21531"/>
                                <a:pt x="7577" y="21530"/>
                                <a:pt x="7613" y="21530"/>
                              </a:cubicBezTo>
                              <a:cubicBezTo>
                                <a:pt x="7662" y="21530"/>
                                <a:pt x="7704" y="21520"/>
                                <a:pt x="7750" y="21505"/>
                              </a:cubicBezTo>
                              <a:cubicBezTo>
                                <a:pt x="7759" y="21502"/>
                                <a:pt x="7769" y="21499"/>
                                <a:pt x="7778" y="21496"/>
                              </a:cubicBezTo>
                            </a:path>
                            <a:path w="4765" h="1412">
                              <a:moveTo>
                                <a:pt x="8030" y="21372"/>
                              </a:moveTo>
                              <a:cubicBezTo>
                                <a:pt x="8047" y="21339"/>
                                <a:pt x="8006" y="21350"/>
                                <a:pt x="7976" y="21361"/>
                              </a:cubicBezTo>
                              <a:cubicBezTo>
                                <a:pt x="7933" y="21377"/>
                                <a:pt x="7893" y="21408"/>
                                <a:pt x="7861" y="21441"/>
                              </a:cubicBezTo>
                              <a:cubicBezTo>
                                <a:pt x="7839" y="21463"/>
                                <a:pt x="7799" y="21505"/>
                                <a:pt x="7807" y="21541"/>
                              </a:cubicBezTo>
                              <a:cubicBezTo>
                                <a:pt x="7810" y="21545"/>
                                <a:pt x="7812" y="21548"/>
                                <a:pt x="7815" y="21552"/>
                              </a:cubicBezTo>
                              <a:cubicBezTo>
                                <a:pt x="7853" y="21548"/>
                                <a:pt x="7871" y="21546"/>
                                <a:pt x="7904" y="21522"/>
                              </a:cubicBezTo>
                              <a:cubicBezTo>
                                <a:pt x="7938" y="21498"/>
                                <a:pt x="7962" y="21464"/>
                                <a:pt x="7996" y="21441"/>
                              </a:cubicBezTo>
                              <a:cubicBezTo>
                                <a:pt x="8011" y="21473"/>
                                <a:pt x="8029" y="21497"/>
                                <a:pt x="8047" y="21526"/>
                              </a:cubicBezTo>
                              <a:cubicBezTo>
                                <a:pt x="8073" y="21568"/>
                                <a:pt x="8108" y="21597"/>
                                <a:pt x="8144" y="21631"/>
                              </a:cubicBezTo>
                              <a:cubicBezTo>
                                <a:pt x="8171" y="21656"/>
                                <a:pt x="8201" y="21686"/>
                                <a:pt x="8206" y="21723"/>
                              </a:cubicBezTo>
                              <a:cubicBezTo>
                                <a:pt x="8209" y="21746"/>
                                <a:pt x="8208" y="21753"/>
                                <a:pt x="8199" y="21778"/>
                              </a:cubicBezTo>
                              <a:cubicBezTo>
                                <a:pt x="8197" y="21731"/>
                                <a:pt x="8212" y="21696"/>
                                <a:pt x="8231" y="21651"/>
                              </a:cubicBezTo>
                              <a:cubicBezTo>
                                <a:pt x="8278" y="21541"/>
                                <a:pt x="8344" y="21427"/>
                                <a:pt x="8433" y="21345"/>
                              </a:cubicBezTo>
                              <a:cubicBezTo>
                                <a:pt x="8438" y="21341"/>
                                <a:pt x="8444" y="21337"/>
                                <a:pt x="8449" y="21333"/>
                              </a:cubicBezTo>
                              <a:cubicBezTo>
                                <a:pt x="8432" y="21368"/>
                                <a:pt x="8417" y="21392"/>
                                <a:pt x="8385" y="21420"/>
                              </a:cubicBezTo>
                              <a:cubicBezTo>
                                <a:pt x="8334" y="21464"/>
                                <a:pt x="8278" y="21502"/>
                                <a:pt x="8222" y="21538"/>
                              </a:cubicBezTo>
                              <a:cubicBezTo>
                                <a:pt x="8204" y="21550"/>
                                <a:pt x="8187" y="21562"/>
                                <a:pt x="8170" y="21575"/>
                              </a:cubicBezTo>
                            </a:path>
                            <a:path w="4765" h="1412">
                              <a:moveTo>
                                <a:pt x="5733" y="21828"/>
                              </a:moveTo>
                              <a:cubicBezTo>
                                <a:pt x="5684" y="21828"/>
                                <a:pt x="5634" y="21830"/>
                                <a:pt x="5587" y="21833"/>
                              </a:cubicBezTo>
                              <a:cubicBezTo>
                                <a:pt x="5631" y="21836"/>
                                <a:pt x="5675" y="21842"/>
                                <a:pt x="5720" y="21843"/>
                              </a:cubicBezTo>
                              <a:cubicBezTo>
                                <a:pt x="5867" y="21847"/>
                                <a:pt x="6014" y="21850"/>
                                <a:pt x="6161" y="21851"/>
                              </a:cubicBezTo>
                              <a:cubicBezTo>
                                <a:pt x="6636" y="21854"/>
                                <a:pt x="7110" y="21842"/>
                                <a:pt x="7584" y="21831"/>
                              </a:cubicBezTo>
                              <a:cubicBezTo>
                                <a:pt x="7785" y="21826"/>
                                <a:pt x="7991" y="21828"/>
                                <a:pt x="8191" y="21809"/>
                              </a:cubicBezTo>
                              <a:cubicBezTo>
                                <a:pt x="8232" y="21805"/>
                                <a:pt x="8238" y="21795"/>
                                <a:pt x="8274" y="21782"/>
                              </a:cubicBezTo>
                            </a:path>
                            <a:path w="4765" h="1412">
                              <a:moveTo>
                                <a:pt x="8378" y="21419"/>
                              </a:moveTo>
                              <a:cubicBezTo>
                                <a:pt x="8372" y="21414"/>
                                <a:pt x="8367" y="21408"/>
                                <a:pt x="8361" y="21403"/>
                              </a:cubicBezTo>
                              <a:cubicBezTo>
                                <a:pt x="8396" y="21396"/>
                                <a:pt x="8412" y="21402"/>
                                <a:pt x="8445" y="21414"/>
                              </a:cubicBezTo>
                              <a:cubicBezTo>
                                <a:pt x="8473" y="21424"/>
                                <a:pt x="8474" y="21421"/>
                                <a:pt x="8484" y="21447"/>
                              </a:cubicBezTo>
                              <a:cubicBezTo>
                                <a:pt x="8454" y="21466"/>
                                <a:pt x="8422" y="21478"/>
                                <a:pt x="8389" y="21491"/>
                              </a:cubicBezTo>
                              <a:cubicBezTo>
                                <a:pt x="8359" y="21503"/>
                                <a:pt x="8310" y="21515"/>
                                <a:pt x="8287" y="21540"/>
                              </a:cubicBezTo>
                              <a:cubicBezTo>
                                <a:pt x="8282" y="21556"/>
                                <a:pt x="8281" y="21562"/>
                                <a:pt x="8301" y="21560"/>
                              </a:cubicBezTo>
                            </a:path>
                            <a:path w="4765" h="1412">
                              <a:moveTo>
                                <a:pt x="6080" y="22180"/>
                              </a:moveTo>
                              <a:cubicBezTo>
                                <a:pt x="6021" y="22167"/>
                                <a:pt x="5978" y="22172"/>
                                <a:pt x="5927" y="22208"/>
                              </a:cubicBezTo>
                              <a:cubicBezTo>
                                <a:pt x="5895" y="22230"/>
                                <a:pt x="5860" y="22270"/>
                                <a:pt x="5859" y="22311"/>
                              </a:cubicBezTo>
                              <a:cubicBezTo>
                                <a:pt x="5858" y="22350"/>
                                <a:pt x="5899" y="22351"/>
                                <a:pt x="5926" y="22344"/>
                              </a:cubicBezTo>
                              <a:cubicBezTo>
                                <a:pt x="5967" y="22333"/>
                                <a:pt x="6004" y="22303"/>
                                <a:pt x="6034" y="22275"/>
                              </a:cubicBezTo>
                              <a:cubicBezTo>
                                <a:pt x="6054" y="22256"/>
                                <a:pt x="6058" y="22246"/>
                                <a:pt x="6082" y="22237"/>
                              </a:cubicBezTo>
                              <a:cubicBezTo>
                                <a:pt x="6082" y="22282"/>
                                <a:pt x="6078" y="22325"/>
                                <a:pt x="6075" y="22369"/>
                              </a:cubicBezTo>
                              <a:cubicBezTo>
                                <a:pt x="6072" y="22413"/>
                                <a:pt x="6071" y="22456"/>
                                <a:pt x="6071" y="22500"/>
                              </a:cubicBezTo>
                            </a:path>
                            <a:path w="4765" h="1412">
                              <a:moveTo>
                                <a:pt x="6364" y="22246"/>
                              </a:moveTo>
                              <a:cubicBezTo>
                                <a:pt x="6353" y="22218"/>
                                <a:pt x="6331" y="22227"/>
                                <a:pt x="6305" y="22243"/>
                              </a:cubicBezTo>
                              <a:cubicBezTo>
                                <a:pt x="6279" y="22259"/>
                                <a:pt x="6257" y="22283"/>
                                <a:pt x="6252" y="22313"/>
                              </a:cubicBezTo>
                              <a:cubicBezTo>
                                <a:pt x="6247" y="22345"/>
                                <a:pt x="6281" y="22342"/>
                                <a:pt x="6301" y="22337"/>
                              </a:cubicBezTo>
                              <a:cubicBezTo>
                                <a:pt x="6331" y="22329"/>
                                <a:pt x="6354" y="22309"/>
                                <a:pt x="6381" y="22296"/>
                              </a:cubicBezTo>
                              <a:cubicBezTo>
                                <a:pt x="6386" y="22294"/>
                                <a:pt x="6390" y="22293"/>
                                <a:pt x="6395" y="22291"/>
                              </a:cubicBezTo>
                              <a:cubicBezTo>
                                <a:pt x="6411" y="22325"/>
                                <a:pt x="6404" y="22357"/>
                                <a:pt x="6399" y="22396"/>
                              </a:cubicBezTo>
                              <a:cubicBezTo>
                                <a:pt x="6392" y="22449"/>
                                <a:pt x="6391" y="22507"/>
                                <a:pt x="6381" y="22559"/>
                              </a:cubicBezTo>
                              <a:cubicBezTo>
                                <a:pt x="6374" y="22597"/>
                                <a:pt x="6365" y="22621"/>
                                <a:pt x="6375" y="22658"/>
                              </a:cubicBezTo>
                            </a:path>
                            <a:path w="4765" h="1412">
                              <a:moveTo>
                                <a:pt x="6645" y="22062"/>
                              </a:moveTo>
                              <a:cubicBezTo>
                                <a:pt x="6664" y="22050"/>
                                <a:pt x="6678" y="22055"/>
                                <a:pt x="6684" y="22083"/>
                              </a:cubicBezTo>
                              <a:cubicBezTo>
                                <a:pt x="6688" y="22101"/>
                                <a:pt x="6683" y="22119"/>
                                <a:pt x="6673" y="22134"/>
                              </a:cubicBezTo>
                              <a:cubicBezTo>
                                <a:pt x="6660" y="22151"/>
                                <a:pt x="6657" y="22156"/>
                                <a:pt x="6649" y="22167"/>
                              </a:cubicBezTo>
                              <a:cubicBezTo>
                                <a:pt x="6677" y="22179"/>
                                <a:pt x="6702" y="22176"/>
                                <a:pt x="6733" y="22176"/>
                              </a:cubicBezTo>
                              <a:cubicBezTo>
                                <a:pt x="6796" y="22176"/>
                                <a:pt x="6859" y="22167"/>
                                <a:pt x="6922" y="22164"/>
                              </a:cubicBezTo>
                              <a:cubicBezTo>
                                <a:pt x="6942" y="22164"/>
                                <a:pt x="6963" y="22164"/>
                                <a:pt x="6983" y="22164"/>
                              </a:cubicBezTo>
                            </a:path>
                            <a:path w="4765" h="1412">
                              <a:moveTo>
                                <a:pt x="7263" y="22313"/>
                              </a:moveTo>
                              <a:cubicBezTo>
                                <a:pt x="7257" y="22313"/>
                                <a:pt x="7250" y="22313"/>
                                <a:pt x="7244" y="22313"/>
                              </a:cubicBezTo>
                              <a:cubicBezTo>
                                <a:pt x="7277" y="22313"/>
                                <a:pt x="7305" y="22305"/>
                                <a:pt x="7337" y="22302"/>
                              </a:cubicBezTo>
                              <a:cubicBezTo>
                                <a:pt x="7380" y="22298"/>
                                <a:pt x="7420" y="22293"/>
                                <a:pt x="7462" y="22282"/>
                              </a:cubicBezTo>
                            </a:path>
                            <a:path w="4765" h="1412">
                              <a:moveTo>
                                <a:pt x="7934" y="22202"/>
                              </a:moveTo>
                              <a:cubicBezTo>
                                <a:pt x="7895" y="22204"/>
                                <a:pt x="7867" y="22208"/>
                                <a:pt x="7833" y="22230"/>
                              </a:cubicBezTo>
                              <a:cubicBezTo>
                                <a:pt x="7824" y="22236"/>
                                <a:pt x="7775" y="22271"/>
                                <a:pt x="7791" y="22290"/>
                              </a:cubicBezTo>
                              <a:cubicBezTo>
                                <a:pt x="7814" y="22316"/>
                                <a:pt x="7849" y="22299"/>
                                <a:pt x="7873" y="22287"/>
                              </a:cubicBezTo>
                              <a:cubicBezTo>
                                <a:pt x="7895" y="22277"/>
                                <a:pt x="7916" y="22258"/>
                                <a:pt x="7940" y="22253"/>
                              </a:cubicBezTo>
                              <a:cubicBezTo>
                                <a:pt x="7954" y="22250"/>
                                <a:pt x="7975" y="22268"/>
                                <a:pt x="7985" y="22275"/>
                              </a:cubicBezTo>
                              <a:cubicBezTo>
                                <a:pt x="8004" y="22289"/>
                                <a:pt x="8023" y="22302"/>
                                <a:pt x="8043" y="22316"/>
                              </a:cubicBezTo>
                            </a:path>
                            <a:path w="4765" h="1412">
                              <a:moveTo>
                                <a:pt x="8143" y="22497"/>
                              </a:moveTo>
                              <a:cubicBezTo>
                                <a:pt x="8136" y="22550"/>
                                <a:pt x="8133" y="22590"/>
                                <a:pt x="8115" y="22638"/>
                              </a:cubicBezTo>
                              <a:cubicBezTo>
                                <a:pt x="8113" y="22643"/>
                                <a:pt x="8112" y="22649"/>
                                <a:pt x="8110" y="22654"/>
                              </a:cubicBezTo>
                              <a:cubicBezTo>
                                <a:pt x="8135" y="22610"/>
                                <a:pt x="8149" y="22563"/>
                                <a:pt x="8169" y="22516"/>
                              </a:cubicBezTo>
                              <a:cubicBezTo>
                                <a:pt x="8203" y="22436"/>
                                <a:pt x="8239" y="22356"/>
                                <a:pt x="8287" y="22283"/>
                              </a:cubicBezTo>
                              <a:cubicBezTo>
                                <a:pt x="8320" y="22232"/>
                                <a:pt x="8354" y="22195"/>
                                <a:pt x="8407" y="22167"/>
                              </a:cubicBezTo>
                              <a:cubicBezTo>
                                <a:pt x="8436" y="22183"/>
                                <a:pt x="8436" y="22203"/>
                                <a:pt x="8419" y="22235"/>
                              </a:cubicBezTo>
                              <a:cubicBezTo>
                                <a:pt x="8398" y="22275"/>
                                <a:pt x="8356" y="22302"/>
                                <a:pt x="8314" y="22316"/>
                              </a:cubicBezTo>
                              <a:cubicBezTo>
                                <a:pt x="8281" y="22327"/>
                                <a:pt x="8232" y="22338"/>
                                <a:pt x="8203" y="22309"/>
                              </a:cubicBezTo>
                              <a:cubicBezTo>
                                <a:pt x="8193" y="22290"/>
                                <a:pt x="8190" y="22283"/>
                                <a:pt x="8194" y="22267"/>
                              </a:cubicBezTo>
                            </a:path>
                            <a:path w="4765" h="1412">
                              <a:moveTo>
                                <a:pt x="8504" y="21993"/>
                              </a:moveTo>
                              <a:cubicBezTo>
                                <a:pt x="8553" y="21994"/>
                                <a:pt x="8596" y="21991"/>
                                <a:pt x="8641" y="22012"/>
                              </a:cubicBezTo>
                              <a:cubicBezTo>
                                <a:pt x="8655" y="22018"/>
                                <a:pt x="8674" y="22037"/>
                                <a:pt x="8670" y="22054"/>
                              </a:cubicBezTo>
                              <a:cubicBezTo>
                                <a:pt x="8664" y="22078"/>
                                <a:pt x="8631" y="22091"/>
                                <a:pt x="8611" y="22102"/>
                              </a:cubicBezTo>
                              <a:cubicBezTo>
                                <a:pt x="8596" y="22110"/>
                                <a:pt x="8588" y="22115"/>
                                <a:pt x="8577" y="22127"/>
                              </a:cubicBezTo>
                              <a:cubicBezTo>
                                <a:pt x="8608" y="22138"/>
                                <a:pt x="8639" y="22140"/>
                                <a:pt x="8673" y="22141"/>
                              </a:cubicBezTo>
                              <a:cubicBezTo>
                                <a:pt x="8723" y="22142"/>
                                <a:pt x="8772" y="22141"/>
                                <a:pt x="8822" y="221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58,21247" coordsize="4765,1412" path="m4058,21535c4088,21540,4092,21552,4095,21583c4101,21639,4096,21701,4091,21757c4091,21761,4091,21764,4091,21768c4111,21735,4120,21698,4136,21662c4154,21621,4169,21575,4198,21541c4202,21537,4207,21534,4211,21530c4234,21551,4239,21572,4242,21605c4244,21626,4245,21643,4250,21664c4281,21665,4293,21642,4314,21613c4330,21590,4342,21571,4366,21556c4386,21583,4390,21608,4403,21641c4413,21666,4425,21685,4441,21706em4665,21566c4690,21558,4711,21551,4737,21554c4769,21558,4805,21565,4837,21559c4862,21555,4883,21541,4904,21529em4808,21576c4794,21601,4789,21607,4792,21626c4825,21630,4858,21629,4891,21631c4914,21632,4937,21630,4960,21628em5651,21386c5666,21368,5680,21359,5706,21368c5736,21379,5753,21400,5756,21431c5761,21476,5723,21518,5696,21551c5664,21590,5629,21624,5592,21657c5578,21670,5566,21682,5554,21697c5577,21697,5604,21696,5626,21691c5660,21683,5696,21679,5730,21670c5754,21664,5779,21654,5802,21646em6135,21478c6142,21470,6149,21462,6156,21454c6099,21470,6053,21499,6008,21539c5964,21578,5915,21631,5903,21691c5894,21736,5930,21750,5965,21736c6011,21718,6047,21676,6072,21635c6090,21606,6103,21574,6107,21541c6111,21567,6110,21593,6114,21619c6119,21652,6132,21691,6155,21713c6174,21731,6195,21725,6220,21725em6470,21575c6497,21548,6504,21547,6512,21526c6484,21522,6461,21525,6436,21542c6408,21561,6375,21595,6367,21629c6359,21664,6395,21669,6421,21662c6458,21652,6489,21626,6519,21604c6534,21594,6537,21590,6548,21599c6545,21640,6535,21681,6528,21722c6519,21773,6513,21824,6514,21875c6515,21906,6511,21906,6535,21919em7063,21509c7057,21507,7051,21505,7045,21503c7071,21490,7100,21473,7126,21462c7156,21450,7189,21441,7220,21429em7623,21294c7634,21267,7644,21242,7681,21247c7720,21252,7703,21300,7691,21320c7665,21363,7627,21396,7592,21431c7572,21451,7529,21480,7515,21505c7514,21511,7512,21516,7511,21522c7546,21531,7577,21530,7613,21530c7662,21530,7704,21520,7750,21505c7759,21502,7769,21499,7778,21496em8030,21372c8047,21339,8006,21350,7976,21361c7933,21377,7893,21408,7861,21441c7839,21463,7799,21505,7807,21541c7810,21545,7812,21548,7815,21552c7853,21548,7871,21546,7904,21522c7938,21498,7962,21464,7996,21441c8011,21473,8029,21497,8047,21526c8073,21568,8108,21597,8144,21631c8171,21656,8201,21686,8206,21723c8209,21746,8208,21753,8199,21778c8197,21731,8212,21696,8231,21651c8278,21541,8344,21427,8433,21345c8438,21341,8444,21337,8449,21333c8432,21368,8417,21392,8385,21420c8334,21464,8278,21502,8222,21538c8204,21550,8187,21562,8170,21575em5733,21828c5684,21828,5634,21830,5587,21833c5631,21836,5675,21842,5720,21843c5867,21847,6014,21850,6161,21851c6636,21854,7110,21842,7584,21831c7785,21826,7991,21828,8191,21809c8232,21805,8238,21795,8274,21782em8378,21419c8372,21414,8367,21408,8361,21403c8396,21396,8412,21402,8445,21414c8473,21424,8474,21421,8484,21447c8454,21466,8422,21478,8389,21491c8359,21503,8310,21515,8287,21540c8282,21556,8281,21562,8301,21560em6080,22180c6021,22167,5978,22172,5927,22208c5895,22230,5860,22270,5859,22311c5858,22350,5899,22351,5926,22344c5967,22333,6004,22303,6034,22275c6054,22256,6058,22246,6082,22237c6082,22282,6078,22325,6075,22369c6072,22413,6071,22456,6071,22500em6364,22246c6353,22218,6331,22227,6305,22243c6279,22259,6257,22283,6252,22313c6247,22345,6281,22342,6301,22337c6331,22329,6354,22309,6381,22296c6386,22294,6390,22293,6395,22291c6411,22325,6404,22357,6399,22396c6392,22449,6391,22507,6381,22559c6374,22597,6365,22621,6375,22658em6645,22062c6664,22050,6678,22055,6684,22083c6688,22101,6683,22119,6673,22134c6660,22151,6657,22156,6649,22167c6677,22179,6702,22176,6733,22176c6796,22176,6859,22167,6922,22164c6942,22164,6963,22164,6983,22164em7263,22313c7257,22313,7250,22313,7244,22313c7277,22313,7305,22305,7337,22302c7380,22298,7420,22293,7462,22282em7934,22202c7895,22204,7867,22208,7833,22230c7824,22236,7775,22271,7791,22290c7814,22316,7849,22299,7873,22287c7895,22277,7916,22258,7940,22253c7954,22250,7975,22268,7985,22275c8004,22289,8023,22302,8043,22316em8143,22497c8136,22550,8133,22590,8115,22638c8113,22643,8112,22649,8110,22654c8135,22610,8149,22563,8169,22516c8203,22436,8239,22356,8287,22283c8320,22232,8354,22195,8407,22167c8436,22183,8436,22203,8419,22235c8398,22275,8356,22302,8314,22316c8281,22327,8232,22338,8203,22309c8193,22290,8190,22283,8194,22267em8504,21993c8553,21994,8596,21991,8641,22012c8655,22018,8674,22037,8670,22054c8664,22078,8631,22091,8611,22102c8596,22110,8588,22115,8577,22127c8608,22138,8639,22140,8673,22141c8723,22142,8772,22141,8822,22141e" stroked="t" o:allowincell="f" style="position:absolute;margin-left:43.05pt;margin-top:8.9pt;width:135pt;height:39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6.</w:t>
        <w:tab/>
        <w:t xml:space="preserve">Given </w:t>
      </w:r>
      <w:r>
        <w:rPr/>
        <w:object w:dxaOrig="1160" w:dyaOrig="6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32pt" filled="f" o:ole="">
            <v:imagedata r:id="rId19" o:title=""/>
          </v:shape>
          <o:OLEObject Type="Embed" ProgID="" ShapeID="ole_rId18" DrawAspect="Content" ObjectID="_1185760909" r:id="rId18"/>
        </w:object>
      </w:r>
      <w:r>
        <w:rPr/>
        <w:t xml:space="preserve">, and that </w:t>
      </w:r>
      <w:r>
        <w:rPr/>
        <w:object w:dxaOrig="19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31pt" filled="f" o:ole="">
            <v:imagedata r:id="rId21" o:title=""/>
          </v:shape>
          <o:OLEObject Type="Embed" ProgID="" ShapeID="ole_rId20" DrawAspect="Content" ObjectID="_1428864282" r:id="rId20"/>
        </w:object>
      </w:r>
      <w:r>
        <w:rPr/>
        <w:t xml:space="preserve">, find </w:t>
      </w:r>
      <w:r>
        <w:rPr>
          <w:i/>
        </w:rPr>
        <w:t>D</w:t>
      </w:r>
      <w:r>
        <w:rPr/>
        <w:t xml:space="preserve"> in terms of </w:t>
      </w:r>
      <w:r>
        <w:rPr>
          <w:i/>
        </w:rPr>
        <w:t>x</w: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8435</wp:posOffset>
                </wp:positionH>
                <wp:positionV relativeFrom="paragraph">
                  <wp:posOffset>148590</wp:posOffset>
                </wp:positionV>
                <wp:extent cx="1009015" cy="294005"/>
                <wp:effectExtent l="5080" t="6985" r="635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3" h="817">
                              <a:moveTo>
                                <a:pt x="3053" y="4602"/>
                              </a:moveTo>
                              <a:cubicBezTo>
                                <a:pt x="3037" y="4637"/>
                                <a:pt x="3038" y="4641"/>
                                <a:pt x="3053" y="4684"/>
                              </a:cubicBezTo>
                              <a:cubicBezTo>
                                <a:pt x="3070" y="4732"/>
                                <a:pt x="3093" y="4778"/>
                                <a:pt x="3114" y="4824"/>
                              </a:cubicBezTo>
                              <a:cubicBezTo>
                                <a:pt x="3128" y="4855"/>
                                <a:pt x="3138" y="4893"/>
                                <a:pt x="3151" y="4921"/>
                              </a:cubicBezTo>
                              <a:cubicBezTo>
                                <a:pt x="3157" y="4934"/>
                                <a:pt x="3158" y="4937"/>
                                <a:pt x="3153" y="4916"/>
                              </a:cubicBezTo>
                              <a:cubicBezTo>
                                <a:pt x="3153" y="4861"/>
                                <a:pt x="3148" y="4808"/>
                                <a:pt x="3148" y="4753"/>
                              </a:cubicBezTo>
                              <a:cubicBezTo>
                                <a:pt x="3148" y="4706"/>
                                <a:pt x="3131" y="4119"/>
                                <a:pt x="3153" y="4117"/>
                              </a:cubicBezTo>
                              <a:cubicBezTo>
                                <a:pt x="3159" y="4121"/>
                                <a:pt x="3164" y="4124"/>
                                <a:pt x="3170" y="4128"/>
                              </a:cubicBezTo>
                            </a:path>
                            <a:path w="2803" h="817">
                              <a:moveTo>
                                <a:pt x="3470" y="4127"/>
                              </a:moveTo>
                              <a:cubicBezTo>
                                <a:pt x="3457" y="4169"/>
                                <a:pt x="3454" y="4210"/>
                                <a:pt x="3453" y="4254"/>
                              </a:cubicBezTo>
                              <a:cubicBezTo>
                                <a:pt x="3451" y="4320"/>
                                <a:pt x="3466" y="4385"/>
                                <a:pt x="3479" y="4449"/>
                              </a:cubicBezTo>
                              <a:cubicBezTo>
                                <a:pt x="3485" y="4480"/>
                                <a:pt x="3493" y="4507"/>
                                <a:pt x="3505" y="4536"/>
                              </a:cubicBezTo>
                            </a:path>
                            <a:path w="2803" h="817">
                              <a:moveTo>
                                <a:pt x="3799" y="4335"/>
                              </a:moveTo>
                              <a:cubicBezTo>
                                <a:pt x="3759" y="4335"/>
                                <a:pt x="3856" y="4335"/>
                                <a:pt x="3861" y="4335"/>
                              </a:cubicBezTo>
                              <a:cubicBezTo>
                                <a:pt x="3899" y="4335"/>
                                <a:pt x="3937" y="4324"/>
                                <a:pt x="3974" y="4315"/>
                              </a:cubicBezTo>
                              <a:cubicBezTo>
                                <a:pt x="3981" y="4313"/>
                                <a:pt x="3988" y="4311"/>
                                <a:pt x="3995" y="4309"/>
                              </a:cubicBezTo>
                            </a:path>
                            <a:path w="2803" h="817">
                              <a:moveTo>
                                <a:pt x="4128" y="4223"/>
                              </a:moveTo>
                              <a:cubicBezTo>
                                <a:pt x="4148" y="4233"/>
                                <a:pt x="4158" y="4251"/>
                                <a:pt x="4168" y="4273"/>
                              </a:cubicBezTo>
                              <a:cubicBezTo>
                                <a:pt x="4184" y="4310"/>
                                <a:pt x="4210" y="4339"/>
                                <a:pt x="4232" y="4373"/>
                              </a:cubicBezTo>
                              <a:cubicBezTo>
                                <a:pt x="4244" y="4393"/>
                                <a:pt x="4247" y="4398"/>
                                <a:pt x="4259" y="4407"/>
                              </a:cubicBezTo>
                            </a:path>
                            <a:path w="2803" h="817">
                              <a:moveTo>
                                <a:pt x="4356" y="4239"/>
                              </a:moveTo>
                              <a:cubicBezTo>
                                <a:pt x="4296" y="4234"/>
                                <a:pt x="4284" y="4248"/>
                                <a:pt x="4244" y="4296"/>
                              </a:cubicBezTo>
                              <a:cubicBezTo>
                                <a:pt x="4212" y="4335"/>
                                <a:pt x="4192" y="4374"/>
                                <a:pt x="4177" y="4422"/>
                              </a:cubicBezTo>
                              <a:cubicBezTo>
                                <a:pt x="4175" y="4430"/>
                                <a:pt x="4172" y="4438"/>
                                <a:pt x="4170" y="4446"/>
                              </a:cubicBezTo>
                            </a:path>
                            <a:path w="2803" h="817">
                              <a:moveTo>
                                <a:pt x="3490" y="4640"/>
                              </a:moveTo>
                              <a:cubicBezTo>
                                <a:pt x="3510" y="4657"/>
                                <a:pt x="3517" y="4653"/>
                                <a:pt x="3543" y="4653"/>
                              </a:cubicBezTo>
                              <a:cubicBezTo>
                                <a:pt x="3624" y="4654"/>
                                <a:pt x="3707" y="4643"/>
                                <a:pt x="3788" y="4637"/>
                              </a:cubicBezTo>
                              <a:cubicBezTo>
                                <a:pt x="3941" y="4626"/>
                                <a:pt x="4093" y="4612"/>
                                <a:pt x="4246" y="4609"/>
                              </a:cubicBezTo>
                              <a:cubicBezTo>
                                <a:pt x="4324" y="4608"/>
                                <a:pt x="4404" y="4605"/>
                                <a:pt x="4482" y="4612"/>
                              </a:cubicBezTo>
                              <a:cubicBezTo>
                                <a:pt x="4491" y="4613"/>
                                <a:pt x="4549" y="4628"/>
                                <a:pt x="4559" y="4614"/>
                              </a:cubicBezTo>
                              <a:cubicBezTo>
                                <a:pt x="4557" y="4609"/>
                                <a:pt x="4554" y="4605"/>
                                <a:pt x="4552" y="4600"/>
                              </a:cubicBezTo>
                            </a:path>
                            <a:path w="2803" h="817">
                              <a:moveTo>
                                <a:pt x="5117" y="4416"/>
                              </a:moveTo>
                              <a:cubicBezTo>
                                <a:pt x="5123" y="4404"/>
                                <a:pt x="5124" y="4399"/>
                                <a:pt x="5122" y="4389"/>
                              </a:cubicBezTo>
                              <a:cubicBezTo>
                                <a:pt x="5130" y="4421"/>
                                <a:pt x="5132" y="4451"/>
                                <a:pt x="5136" y="4484"/>
                              </a:cubicBezTo>
                              <a:cubicBezTo>
                                <a:pt x="5142" y="4539"/>
                                <a:pt x="5143" y="4595"/>
                                <a:pt x="5143" y="4651"/>
                              </a:cubicBezTo>
                              <a:cubicBezTo>
                                <a:pt x="5143" y="4694"/>
                                <a:pt x="5139" y="4735"/>
                                <a:pt x="5138" y="4778"/>
                              </a:cubicBezTo>
                              <a:cubicBezTo>
                                <a:pt x="5138" y="4793"/>
                                <a:pt x="5138" y="4797"/>
                                <a:pt x="5138" y="4807"/>
                              </a:cubicBezTo>
                            </a:path>
                            <a:path w="2803" h="817">
                              <a:moveTo>
                                <a:pt x="4999" y="4437"/>
                              </a:moveTo>
                              <a:cubicBezTo>
                                <a:pt x="4996" y="4422"/>
                                <a:pt x="4995" y="4416"/>
                                <a:pt x="4999" y="4405"/>
                              </a:cubicBezTo>
                              <a:cubicBezTo>
                                <a:pt x="5034" y="4394"/>
                                <a:pt x="5068" y="4394"/>
                                <a:pt x="5106" y="4400"/>
                              </a:cubicBezTo>
                              <a:cubicBezTo>
                                <a:pt x="5199" y="4415"/>
                                <a:pt x="5329" y="4455"/>
                                <a:pt x="5385" y="4537"/>
                              </a:cubicBezTo>
                              <a:cubicBezTo>
                                <a:pt x="5419" y="4586"/>
                                <a:pt x="5406" y="4646"/>
                                <a:pt x="5379" y="4694"/>
                              </a:cubicBezTo>
                              <a:cubicBezTo>
                                <a:pt x="5341" y="4761"/>
                                <a:pt x="5270" y="4810"/>
                                <a:pt x="5206" y="4849"/>
                              </a:cubicBezTo>
                              <a:cubicBezTo>
                                <a:pt x="5203" y="4851"/>
                                <a:pt x="5113" y="4902"/>
                                <a:pt x="5110" y="4898"/>
                              </a:cubicBezTo>
                              <a:cubicBezTo>
                                <a:pt x="5105" y="4892"/>
                                <a:pt x="5158" y="4860"/>
                                <a:pt x="5159" y="4859"/>
                              </a:cubicBezTo>
                            </a:path>
                            <a:path w="2803" h="817">
                              <a:moveTo>
                                <a:pt x="5636" y="4556"/>
                              </a:moveTo>
                              <a:cubicBezTo>
                                <a:pt x="5661" y="4554"/>
                                <a:pt x="5691" y="4550"/>
                                <a:pt x="5715" y="4544"/>
                              </a:cubicBezTo>
                              <a:cubicBezTo>
                                <a:pt x="5748" y="4536"/>
                                <a:pt x="5783" y="4528"/>
                                <a:pt x="5816" y="4519"/>
                              </a:cubicBezTo>
                              <a:cubicBezTo>
                                <a:pt x="5820" y="4518"/>
                                <a:pt x="5823" y="4516"/>
                                <a:pt x="5827" y="4515"/>
                              </a:cubicBezTo>
                            </a:path>
                            <a:path w="2803" h="817">
                              <a:moveTo>
                                <a:pt x="5730" y="4633"/>
                              </a:moveTo>
                              <a:cubicBezTo>
                                <a:pt x="5727" y="4639"/>
                                <a:pt x="5723" y="4646"/>
                                <a:pt x="5720" y="4652"/>
                              </a:cubicBezTo>
                              <a:cubicBezTo>
                                <a:pt x="5747" y="4661"/>
                                <a:pt x="5759" y="4654"/>
                                <a:pt x="5786" y="4651"/>
                              </a:cubicBezTo>
                              <a:cubicBezTo>
                                <a:pt x="5805" y="4649"/>
                                <a:pt x="5819" y="4647"/>
                                <a:pt x="5837" y="46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35,4117" coordsize="2803,817" path="m3053,4602c3037,4637,3038,4641,3053,4684c3070,4732,3093,4778,3114,4824c3128,4855,3138,4893,3151,4921c3157,4934,3158,4937,3153,4916c3153,4861,3148,4808,3148,4753c3148,4706,3131,4119,3153,4117c3159,4121,3164,4124,3170,4128em3470,4127c3457,4169,3454,4210,3453,4254c3451,4320,3466,4385,3479,4449c3485,4480,3493,4507,3505,4536em3799,4335c3759,4335,3856,4335,3861,4335c3899,4335,3937,4324,3974,4315c3981,4313,3988,4311,3995,4309em4128,4223c4148,4233,4158,4251,4168,4273c4184,4310,4210,4339,4232,4373c4244,4393,4247,4398,4259,4407em4356,4239c4296,4234,4284,4248,4244,4296c4212,4335,4192,4374,4177,4422c4175,4430,4172,4438,4170,4446em3490,4640c3510,4657,3517,4653,3543,4653c3624,4654,3707,4643,3788,4637c3941,4626,4093,4612,4246,4609c4324,4608,4404,4605,4482,4612c4491,4613,4549,4628,4559,4614c4557,4609,4554,4605,4552,4600em5117,4416c5123,4404,5124,4399,5122,4389c5130,4421,5132,4451,5136,4484c5142,4539,5143,4595,5143,4651c5143,4694,5139,4735,5138,4778c5138,4793,5138,4797,5138,4807em4999,4437c4996,4422,4995,4416,4999,4405c5034,4394,5068,4394,5106,4400c5199,4415,5329,4455,5385,4537c5419,4586,5406,4646,5379,4694c5341,4761,5270,4810,5206,4849c5203,4851,5113,4902,5110,4898c5105,4892,5158,4860,5159,4859em5636,4556c5661,4554,5691,4550,5715,4544c5748,4536,5783,4528,5816,4519c5820,4518,5823,4516,5827,4515em5730,4633c5727,4639,5723,4646,5720,4652c5747,4661,5759,4654,5786,4651c5805,4649,5819,4647,5837,4641e" stroked="t" o:allowincell="f" style="position:absolute;margin-left:14.05pt;margin-top:11.7pt;width:79.4pt;height:23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9555</wp:posOffset>
                </wp:positionH>
                <wp:positionV relativeFrom="paragraph">
                  <wp:posOffset>120015</wp:posOffset>
                </wp:positionV>
                <wp:extent cx="582295" cy="34925"/>
                <wp:effectExtent l="6985" t="8255" r="571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8" h="98">
                              <a:moveTo>
                                <a:pt x="3346" y="4127"/>
                              </a:moveTo>
                              <a:cubicBezTo>
                                <a:pt x="3308" y="4129"/>
                                <a:pt x="3270" y="4131"/>
                                <a:pt x="3233" y="4134"/>
                              </a:cubicBezTo>
                              <a:cubicBezTo>
                                <a:pt x="3276" y="4126"/>
                                <a:pt x="3320" y="4119"/>
                                <a:pt x="3364" y="4113"/>
                              </a:cubicBezTo>
                              <a:cubicBezTo>
                                <a:pt x="3488" y="4096"/>
                                <a:pt x="3611" y="4079"/>
                                <a:pt x="3735" y="4067"/>
                              </a:cubicBezTo>
                              <a:cubicBezTo>
                                <a:pt x="4050" y="4037"/>
                                <a:pt x="4370" y="4024"/>
                                <a:pt x="4686" y="4047"/>
                              </a:cubicBezTo>
                              <a:cubicBezTo>
                                <a:pt x="4726" y="4050"/>
                                <a:pt x="4802" y="4044"/>
                                <a:pt x="4839" y="4065"/>
                              </a:cubicBezTo>
                              <a:cubicBezTo>
                                <a:pt x="4867" y="4081"/>
                                <a:pt x="4830" y="4077"/>
                                <a:pt x="4821" y="40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33,4037" coordsize="1618,98" path="m3346,4127c3308,4129,3270,4131,3233,4134c3276,4126,3320,4119,3364,4113c3488,4096,3611,4079,3735,4067c4050,4037,4370,4024,4686,4047c4726,4050,4802,4044,4839,4065c4867,4081,4830,4077,4821,4083e" stroked="t" o:allowincell="f" style="position:absolute;margin-left:19.65pt;margin-top:9.45pt;width:45.8pt;height:2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62710</wp:posOffset>
                </wp:positionH>
                <wp:positionV relativeFrom="paragraph">
                  <wp:posOffset>2540</wp:posOffset>
                </wp:positionV>
                <wp:extent cx="753745" cy="363220"/>
                <wp:effectExtent l="5080" t="6350" r="5715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3" h="1010">
                              <a:moveTo>
                                <a:pt x="6655" y="4199"/>
                              </a:moveTo>
                              <a:cubicBezTo>
                                <a:pt x="6651" y="4194"/>
                                <a:pt x="6648" y="4190"/>
                                <a:pt x="6644" y="4185"/>
                              </a:cubicBezTo>
                              <a:cubicBezTo>
                                <a:pt x="6649" y="4210"/>
                                <a:pt x="6663" y="4236"/>
                                <a:pt x="6673" y="4260"/>
                              </a:cubicBezTo>
                              <a:cubicBezTo>
                                <a:pt x="6690" y="4300"/>
                                <a:pt x="6694" y="4336"/>
                                <a:pt x="6703" y="4376"/>
                              </a:cubicBezTo>
                              <a:cubicBezTo>
                                <a:pt x="6709" y="4402"/>
                                <a:pt x="6712" y="4422"/>
                                <a:pt x="6712" y="4449"/>
                              </a:cubicBezTo>
                            </a:path>
                            <a:path w="2093" h="1010">
                              <a:moveTo>
                                <a:pt x="6341" y="4553"/>
                              </a:moveTo>
                              <a:cubicBezTo>
                                <a:pt x="6305" y="4571"/>
                                <a:pt x="6399" y="4552"/>
                                <a:pt x="6410" y="4551"/>
                              </a:cubicBezTo>
                              <a:cubicBezTo>
                                <a:pt x="6508" y="4539"/>
                                <a:pt x="6609" y="4538"/>
                                <a:pt x="6708" y="4532"/>
                              </a:cubicBezTo>
                              <a:cubicBezTo>
                                <a:pt x="6823" y="4525"/>
                                <a:pt x="6938" y="4522"/>
                                <a:pt x="7053" y="4521"/>
                              </a:cubicBezTo>
                              <a:cubicBezTo>
                                <a:pt x="7116" y="4521"/>
                                <a:pt x="7179" y="4525"/>
                                <a:pt x="7241" y="4523"/>
                              </a:cubicBezTo>
                              <a:cubicBezTo>
                                <a:pt x="7258" y="4523"/>
                                <a:pt x="7262" y="4523"/>
                                <a:pt x="7272" y="4523"/>
                              </a:cubicBezTo>
                            </a:path>
                            <a:path w="2093" h="1010">
                              <a:moveTo>
                                <a:pt x="6508" y="4942"/>
                              </a:moveTo>
                              <a:cubicBezTo>
                                <a:pt x="6495" y="4915"/>
                                <a:pt x="6495" y="4896"/>
                                <a:pt x="6523" y="4875"/>
                              </a:cubicBezTo>
                              <a:cubicBezTo>
                                <a:pt x="6535" y="4866"/>
                                <a:pt x="6565" y="4860"/>
                                <a:pt x="6576" y="4874"/>
                              </a:cubicBezTo>
                              <a:cubicBezTo>
                                <a:pt x="6594" y="4897"/>
                                <a:pt x="6555" y="4947"/>
                                <a:pt x="6544" y="4963"/>
                              </a:cubicBezTo>
                              <a:cubicBezTo>
                                <a:pt x="6490" y="5046"/>
                                <a:pt x="6421" y="5118"/>
                                <a:pt x="6359" y="5194"/>
                              </a:cubicBezTo>
                              <a:cubicBezTo>
                                <a:pt x="6392" y="5194"/>
                                <a:pt x="6419" y="5189"/>
                                <a:pt x="6452" y="5183"/>
                              </a:cubicBezTo>
                              <a:cubicBezTo>
                                <a:pt x="6484" y="5177"/>
                                <a:pt x="6518" y="5178"/>
                                <a:pt x="6549" y="5171"/>
                              </a:cubicBezTo>
                              <a:cubicBezTo>
                                <a:pt x="6566" y="5167"/>
                                <a:pt x="6582" y="5164"/>
                                <a:pt x="6598" y="5158"/>
                              </a:cubicBezTo>
                            </a:path>
                            <a:path w="2093" h="1010">
                              <a:moveTo>
                                <a:pt x="6896" y="4832"/>
                              </a:moveTo>
                              <a:cubicBezTo>
                                <a:pt x="6870" y="4836"/>
                                <a:pt x="6850" y="4851"/>
                                <a:pt x="6834" y="4875"/>
                              </a:cubicBezTo>
                              <a:cubicBezTo>
                                <a:pt x="6807" y="4916"/>
                                <a:pt x="6798" y="4971"/>
                                <a:pt x="6794" y="5019"/>
                              </a:cubicBezTo>
                              <a:cubicBezTo>
                                <a:pt x="6791" y="5056"/>
                                <a:pt x="6789" y="5116"/>
                                <a:pt x="6808" y="5150"/>
                              </a:cubicBezTo>
                              <a:cubicBezTo>
                                <a:pt x="6818" y="5168"/>
                                <a:pt x="6839" y="5178"/>
                                <a:pt x="6858" y="5180"/>
                              </a:cubicBezTo>
                            </a:path>
                            <a:path w="2093" h="1010">
                              <a:moveTo>
                                <a:pt x="7110" y="4890"/>
                              </a:moveTo>
                              <a:cubicBezTo>
                                <a:pt x="7095" y="4915"/>
                                <a:pt x="7099" y="4927"/>
                                <a:pt x="7096" y="4956"/>
                              </a:cubicBezTo>
                              <a:cubicBezTo>
                                <a:pt x="7091" y="4995"/>
                                <a:pt x="7094" y="5029"/>
                                <a:pt x="7095" y="5068"/>
                              </a:cubicBezTo>
                              <a:cubicBezTo>
                                <a:pt x="7095" y="5089"/>
                                <a:pt x="7097" y="5110"/>
                                <a:pt x="7098" y="5131"/>
                              </a:cubicBezTo>
                            </a:path>
                            <a:path w="2093" h="1010">
                              <a:moveTo>
                                <a:pt x="7344" y="4895"/>
                              </a:moveTo>
                              <a:cubicBezTo>
                                <a:pt x="7344" y="4919"/>
                                <a:pt x="7348" y="4940"/>
                                <a:pt x="7350" y="4963"/>
                              </a:cubicBezTo>
                              <a:cubicBezTo>
                                <a:pt x="7353" y="4991"/>
                                <a:pt x="7368" y="5006"/>
                                <a:pt x="7373" y="5035"/>
                              </a:cubicBezTo>
                              <a:cubicBezTo>
                                <a:pt x="7373" y="5039"/>
                                <a:pt x="7373" y="5044"/>
                                <a:pt x="7373" y="5048"/>
                              </a:cubicBezTo>
                            </a:path>
                            <a:path w="2093" h="1010">
                              <a:moveTo>
                                <a:pt x="7282" y="5074"/>
                              </a:moveTo>
                              <a:cubicBezTo>
                                <a:pt x="7268" y="5068"/>
                                <a:pt x="7263" y="5067"/>
                                <a:pt x="7261" y="5056"/>
                              </a:cubicBezTo>
                              <a:cubicBezTo>
                                <a:pt x="7285" y="5040"/>
                                <a:pt x="7307" y="5030"/>
                                <a:pt x="7334" y="5019"/>
                              </a:cubicBezTo>
                              <a:cubicBezTo>
                                <a:pt x="7381" y="5000"/>
                                <a:pt x="7430" y="4987"/>
                                <a:pt x="7479" y="4973"/>
                              </a:cubicBezTo>
                            </a:path>
                            <a:path w="2093" h="1010">
                              <a:moveTo>
                                <a:pt x="7640" y="4901"/>
                              </a:moveTo>
                              <a:cubicBezTo>
                                <a:pt x="7640" y="4930"/>
                                <a:pt x="7641" y="4948"/>
                                <a:pt x="7655" y="4974"/>
                              </a:cubicBezTo>
                              <a:cubicBezTo>
                                <a:pt x="7672" y="5005"/>
                                <a:pt x="7702" y="5035"/>
                                <a:pt x="7729" y="5056"/>
                              </a:cubicBezTo>
                              <a:cubicBezTo>
                                <a:pt x="7748" y="5068"/>
                                <a:pt x="7754" y="5072"/>
                                <a:pt x="7769" y="5074"/>
                              </a:cubicBezTo>
                            </a:path>
                            <a:path w="2093" h="1010">
                              <a:moveTo>
                                <a:pt x="7799" y="4933"/>
                              </a:moveTo>
                              <a:cubicBezTo>
                                <a:pt x="7742" y="4946"/>
                                <a:pt x="7709" y="4956"/>
                                <a:pt x="7665" y="4993"/>
                              </a:cubicBezTo>
                              <a:cubicBezTo>
                                <a:pt x="7638" y="5015"/>
                                <a:pt x="7623" y="5034"/>
                                <a:pt x="7611" y="5066"/>
                              </a:cubicBezTo>
                            </a:path>
                            <a:path w="2093" h="1010">
                              <a:moveTo>
                                <a:pt x="7835" y="4677"/>
                              </a:moveTo>
                              <a:cubicBezTo>
                                <a:pt x="7881" y="4697"/>
                                <a:pt x="7888" y="4725"/>
                                <a:pt x="7905" y="4775"/>
                              </a:cubicBezTo>
                              <a:cubicBezTo>
                                <a:pt x="7926" y="4836"/>
                                <a:pt x="7943" y="4898"/>
                                <a:pt x="7947" y="4962"/>
                              </a:cubicBezTo>
                              <a:cubicBezTo>
                                <a:pt x="7950" y="5014"/>
                                <a:pt x="7940" y="5062"/>
                                <a:pt x="7919" y="5109"/>
                              </a:cubicBezTo>
                              <a:cubicBezTo>
                                <a:pt x="7907" y="5138"/>
                                <a:pt x="7889" y="5158"/>
                                <a:pt x="7867" y="5180"/>
                              </a:cubicBezTo>
                            </a:path>
                            <a:path w="2093" h="1010">
                              <a:moveTo>
                                <a:pt x="8260" y="4584"/>
                              </a:moveTo>
                              <a:cubicBezTo>
                                <a:pt x="8298" y="4589"/>
                                <a:pt x="8318" y="4586"/>
                                <a:pt x="8355" y="4578"/>
                              </a:cubicBezTo>
                              <a:cubicBezTo>
                                <a:pt x="8386" y="4572"/>
                                <a:pt x="8397" y="4570"/>
                                <a:pt x="8418" y="45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6,4185" coordsize="2093,1010" path="m6655,4199c6651,4194,6648,4190,6644,4185c6649,4210,6663,4236,6673,4260c6690,4300,6694,4336,6703,4376c6709,4402,6712,4422,6712,4449em6341,4553c6305,4571,6399,4552,6410,4551c6508,4539,6609,4538,6708,4532c6823,4525,6938,4522,7053,4521c7116,4521,7179,4525,7241,4523c7258,4523,7262,4523,7272,4523em6508,4942c6495,4915,6495,4896,6523,4875c6535,4866,6565,4860,6576,4874c6594,4897,6555,4947,6544,4963c6490,5046,6421,5118,6359,5194c6392,5194,6419,5189,6452,5183c6484,5177,6518,5178,6549,5171c6566,5167,6582,5164,6598,5158em6896,4832c6870,4836,6850,4851,6834,4875c6807,4916,6798,4971,6794,5019c6791,5056,6789,5116,6808,5150c6818,5168,6839,5178,6858,5180em7110,4890c7095,4915,7099,4927,7096,4956c7091,4995,7094,5029,7095,5068c7095,5089,7097,5110,7098,5131em7344,4895c7344,4919,7348,4940,7350,4963c7353,4991,7368,5006,7373,5035c7373,5039,7373,5044,7373,5048em7282,5074c7268,5068,7263,5067,7261,5056c7285,5040,7307,5030,7334,5019c7381,5000,7430,4987,7479,4973em7640,4901c7640,4930,7641,4948,7655,4974c7672,5005,7702,5035,7729,5056c7748,5068,7754,5072,7769,5074em7799,4933c7742,4946,7709,4956,7665,4993c7638,5015,7623,5034,7611,5066em7835,4677c7881,4697,7888,4725,7905,4775c7926,4836,7943,4898,7947,4962c7950,5014,7940,5062,7919,5109c7907,5138,7889,5158,7867,5180em8260,4584c8298,4589,8318,4586,8355,4578c8386,4572,8397,4570,8418,4564e" stroked="t" o:allowincell="f" style="position:absolute;margin-left:107.3pt;margin-top:0.2pt;width:59.3pt;height:28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28545</wp:posOffset>
                </wp:positionH>
                <wp:positionV relativeFrom="paragraph">
                  <wp:posOffset>54610</wp:posOffset>
                </wp:positionV>
                <wp:extent cx="554355" cy="372745"/>
                <wp:effectExtent l="6985" t="6985" r="698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9" h="1035">
                              <a:moveTo>
                                <a:pt x="9400" y="4330"/>
                              </a:moveTo>
                              <a:cubicBezTo>
                                <a:pt x="9419" y="4338"/>
                                <a:pt x="9417" y="4363"/>
                                <a:pt x="9424" y="4389"/>
                              </a:cubicBezTo>
                              <a:cubicBezTo>
                                <a:pt x="9436" y="4434"/>
                                <a:pt x="9450" y="4477"/>
                                <a:pt x="9459" y="4523"/>
                              </a:cubicBezTo>
                              <a:cubicBezTo>
                                <a:pt x="9465" y="4554"/>
                                <a:pt x="9466" y="4563"/>
                                <a:pt x="9469" y="4583"/>
                              </a:cubicBezTo>
                            </a:path>
                            <a:path w="1539" h="1035">
                              <a:moveTo>
                                <a:pt x="9114" y="4700"/>
                              </a:moveTo>
                              <a:cubicBezTo>
                                <a:pt x="9072" y="4687"/>
                                <a:pt x="9201" y="4685"/>
                                <a:pt x="9214" y="4684"/>
                              </a:cubicBezTo>
                              <a:cubicBezTo>
                                <a:pt x="9326" y="4674"/>
                                <a:pt x="9438" y="4665"/>
                                <a:pt x="9550" y="4663"/>
                              </a:cubicBezTo>
                              <a:cubicBezTo>
                                <a:pt x="9657" y="4661"/>
                                <a:pt x="9764" y="4661"/>
                                <a:pt x="9870" y="4664"/>
                              </a:cubicBezTo>
                              <a:cubicBezTo>
                                <a:pt x="9905" y="4665"/>
                                <a:pt x="9936" y="4669"/>
                                <a:pt x="9970" y="4672"/>
                              </a:cubicBezTo>
                            </a:path>
                            <a:path w="1539" h="1035">
                              <a:moveTo>
                                <a:pt x="9156" y="5047"/>
                              </a:moveTo>
                              <a:cubicBezTo>
                                <a:pt x="9156" y="5025"/>
                                <a:pt x="9155" y="5019"/>
                                <a:pt x="9167" y="5008"/>
                              </a:cubicBezTo>
                              <a:cubicBezTo>
                                <a:pt x="9195" y="5016"/>
                                <a:pt x="9202" y="5031"/>
                                <a:pt x="9187" y="5061"/>
                              </a:cubicBezTo>
                              <a:cubicBezTo>
                                <a:pt x="9168" y="5099"/>
                                <a:pt x="9133" y="5134"/>
                                <a:pt x="9103" y="5164"/>
                              </a:cubicBezTo>
                              <a:cubicBezTo>
                                <a:pt x="9078" y="5189"/>
                                <a:pt x="9041" y="5209"/>
                                <a:pt x="9019" y="5237"/>
                              </a:cubicBezTo>
                              <a:cubicBezTo>
                                <a:pt x="9016" y="5243"/>
                                <a:pt x="9012" y="5249"/>
                                <a:pt x="9009" y="5255"/>
                              </a:cubicBezTo>
                              <a:cubicBezTo>
                                <a:pt x="9039" y="5265"/>
                                <a:pt x="9068" y="5263"/>
                                <a:pt x="9099" y="5268"/>
                              </a:cubicBezTo>
                              <a:cubicBezTo>
                                <a:pt x="9138" y="5274"/>
                                <a:pt x="9173" y="5269"/>
                                <a:pt x="9212" y="5267"/>
                              </a:cubicBezTo>
                              <a:cubicBezTo>
                                <a:pt x="9234" y="5267"/>
                                <a:pt x="9241" y="5267"/>
                                <a:pt x="9254" y="5258"/>
                              </a:cubicBezTo>
                            </a:path>
                            <a:path w="1539" h="1035">
                              <a:moveTo>
                                <a:pt x="9524" y="4962"/>
                              </a:moveTo>
                              <a:cubicBezTo>
                                <a:pt x="9474" y="4973"/>
                                <a:pt x="9449" y="4995"/>
                                <a:pt x="9419" y="5041"/>
                              </a:cubicBezTo>
                              <a:cubicBezTo>
                                <a:pt x="9385" y="5093"/>
                                <a:pt x="9374" y="5144"/>
                                <a:pt x="9373" y="5204"/>
                              </a:cubicBezTo>
                              <a:cubicBezTo>
                                <a:pt x="9372" y="5255"/>
                                <a:pt x="9378" y="5282"/>
                                <a:pt x="9406" y="5320"/>
                              </a:cubicBezTo>
                              <a:cubicBezTo>
                                <a:pt x="9428" y="5350"/>
                                <a:pt x="9445" y="5346"/>
                                <a:pt x="9481" y="5346"/>
                              </a:cubicBezTo>
                            </a:path>
                            <a:path w="1539" h="1035">
                              <a:moveTo>
                                <a:pt x="9752" y="4980"/>
                              </a:moveTo>
                              <a:cubicBezTo>
                                <a:pt x="9752" y="5008"/>
                                <a:pt x="9748" y="5036"/>
                                <a:pt x="9748" y="5064"/>
                              </a:cubicBezTo>
                              <a:cubicBezTo>
                                <a:pt x="9747" y="5111"/>
                                <a:pt x="9748" y="5159"/>
                                <a:pt x="9752" y="5206"/>
                              </a:cubicBezTo>
                              <a:cubicBezTo>
                                <a:pt x="9754" y="5232"/>
                                <a:pt x="9756" y="5258"/>
                                <a:pt x="9756" y="5284"/>
                              </a:cubicBezTo>
                            </a:path>
                            <a:path w="1539" h="1035">
                              <a:moveTo>
                                <a:pt x="9879" y="5178"/>
                              </a:moveTo>
                              <a:cubicBezTo>
                                <a:pt x="9897" y="5156"/>
                                <a:pt x="9914" y="5143"/>
                                <a:pt x="9943" y="5138"/>
                              </a:cubicBezTo>
                              <a:cubicBezTo>
                                <a:pt x="9974" y="5132"/>
                                <a:pt x="10007" y="5131"/>
                                <a:pt x="10039" y="5125"/>
                              </a:cubicBezTo>
                              <a:cubicBezTo>
                                <a:pt x="10046" y="5124"/>
                                <a:pt x="10054" y="5122"/>
                                <a:pt x="10061" y="5121"/>
                              </a:cubicBezTo>
                            </a:path>
                            <a:path w="1539" h="1035">
                              <a:moveTo>
                                <a:pt x="10149" y="5052"/>
                              </a:moveTo>
                              <a:cubicBezTo>
                                <a:pt x="10170" y="5071"/>
                                <a:pt x="10171" y="5099"/>
                                <a:pt x="10189" y="5122"/>
                              </a:cubicBezTo>
                              <a:cubicBezTo>
                                <a:pt x="10208" y="5147"/>
                                <a:pt x="10230" y="5181"/>
                                <a:pt x="10258" y="5198"/>
                              </a:cubicBezTo>
                              <a:cubicBezTo>
                                <a:pt x="10264" y="5200"/>
                                <a:pt x="10270" y="5203"/>
                                <a:pt x="10276" y="5205"/>
                              </a:cubicBezTo>
                            </a:path>
                            <a:path w="1539" h="1035">
                              <a:moveTo>
                                <a:pt x="10342" y="5104"/>
                              </a:moveTo>
                              <a:cubicBezTo>
                                <a:pt x="10271" y="5118"/>
                                <a:pt x="10233" y="5131"/>
                                <a:pt x="10175" y="5174"/>
                              </a:cubicBezTo>
                              <a:cubicBezTo>
                                <a:pt x="10144" y="5197"/>
                                <a:pt x="10109" y="5224"/>
                                <a:pt x="10097" y="5263"/>
                              </a:cubicBezTo>
                              <a:cubicBezTo>
                                <a:pt x="10097" y="5268"/>
                                <a:pt x="10097" y="5273"/>
                                <a:pt x="10097" y="5278"/>
                              </a:cubicBezTo>
                            </a:path>
                            <a:path w="1539" h="1035">
                              <a:moveTo>
                                <a:pt x="10356" y="4838"/>
                              </a:moveTo>
                              <a:cubicBezTo>
                                <a:pt x="10390" y="4827"/>
                                <a:pt x="10411" y="4846"/>
                                <a:pt x="10438" y="4873"/>
                              </a:cubicBezTo>
                              <a:cubicBezTo>
                                <a:pt x="10484" y="4920"/>
                                <a:pt x="10518" y="4985"/>
                                <a:pt x="10536" y="5047"/>
                              </a:cubicBezTo>
                              <a:cubicBezTo>
                                <a:pt x="10554" y="5110"/>
                                <a:pt x="10553" y="5178"/>
                                <a:pt x="10534" y="5240"/>
                              </a:cubicBezTo>
                              <a:cubicBezTo>
                                <a:pt x="10522" y="5278"/>
                                <a:pt x="10504" y="5312"/>
                                <a:pt x="10478" y="5342"/>
                              </a:cubicBezTo>
                              <a:cubicBezTo>
                                <a:pt x="10466" y="5354"/>
                                <a:pt x="10462" y="5358"/>
                                <a:pt x="10453" y="53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09,4330" coordsize="1539,1035" path="m9400,4330c9419,4338,9417,4363,9424,4389c9436,4434,9450,4477,9459,4523c9465,4554,9466,4563,9469,4583em9114,4700c9072,4687,9201,4685,9214,4684c9326,4674,9438,4665,9550,4663c9657,4661,9764,4661,9870,4664c9905,4665,9936,4669,9970,4672em9156,5047c9156,5025,9155,5019,9167,5008c9195,5016,9202,5031,9187,5061c9168,5099,9133,5134,9103,5164c9078,5189,9041,5209,9019,5237c9016,5243,9012,5249,9009,5255c9039,5265,9068,5263,9099,5268c9138,5274,9173,5269,9212,5267c9234,5267,9241,5267,9254,5258em9524,4962c9474,4973,9449,4995,9419,5041c9385,5093,9374,5144,9373,5204c9372,5255,9378,5282,9406,5320c9428,5350,9445,5346,9481,5346em9752,4980c9752,5008,9748,5036,9748,5064c9747,5111,9748,5159,9752,5206c9754,5232,9756,5258,9756,5284em9879,5178c9897,5156,9914,5143,9943,5138c9974,5132,10007,5131,10039,5125c10046,5124,10054,5122,10061,5121em10149,5052c10170,5071,10171,5099,10189,5122c10208,5147,10230,5181,10258,5198c10264,5200,10270,5203,10276,5205em10342,5104c10271,5118,10233,5131,10175,5174c10144,5197,10109,5224,10097,5263c10097,5268,10097,5273,10097,5278em10356,4838c10390,4827,10411,4846,10438,4873c10484,4920,10518,4985,10536,5047c10554,5110,10553,5178,10534,5240c10522,5278,10504,5312,10478,5342c10466,5354,10462,5358,10453,5364e" stroked="t" o:allowincell="f" style="position:absolute;margin-left:183.35pt;margin-top:4.3pt;width:43.6pt;height:29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26920</wp:posOffset>
                </wp:positionH>
                <wp:positionV relativeFrom="paragraph">
                  <wp:posOffset>116840</wp:posOffset>
                </wp:positionV>
                <wp:extent cx="134620" cy="122555"/>
                <wp:effectExtent l="6350" t="6985" r="635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" h="340">
                              <a:moveTo>
                                <a:pt x="8318" y="4531"/>
                              </a:moveTo>
                              <a:cubicBezTo>
                                <a:pt x="8312" y="4517"/>
                                <a:pt x="8311" y="4513"/>
                                <a:pt x="8307" y="4504"/>
                              </a:cubicBezTo>
                              <a:cubicBezTo>
                                <a:pt x="8314" y="4531"/>
                                <a:pt x="8321" y="4557"/>
                                <a:pt x="8325" y="4584"/>
                              </a:cubicBezTo>
                              <a:cubicBezTo>
                                <a:pt x="8331" y="4625"/>
                                <a:pt x="8337" y="4666"/>
                                <a:pt x="8339" y="4707"/>
                              </a:cubicBezTo>
                              <a:cubicBezTo>
                                <a:pt x="8340" y="4740"/>
                                <a:pt x="8340" y="4773"/>
                                <a:pt x="8348" y="4805"/>
                              </a:cubicBezTo>
                              <a:cubicBezTo>
                                <a:pt x="8355" y="4831"/>
                                <a:pt x="8347" y="4844"/>
                                <a:pt x="8375" y="4836"/>
                              </a:cubicBezTo>
                            </a:path>
                            <a:path w="373" h="340">
                              <a:moveTo>
                                <a:pt x="8171" y="4644"/>
                              </a:moveTo>
                              <a:cubicBezTo>
                                <a:pt x="8207" y="4657"/>
                                <a:pt x="8242" y="4654"/>
                                <a:pt x="8281" y="4654"/>
                              </a:cubicBezTo>
                              <a:cubicBezTo>
                                <a:pt x="8364" y="4654"/>
                                <a:pt x="8450" y="4658"/>
                                <a:pt x="8532" y="4651"/>
                              </a:cubicBezTo>
                              <a:cubicBezTo>
                                <a:pt x="8536" y="4651"/>
                                <a:pt x="8539" y="4651"/>
                                <a:pt x="8543" y="46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71,4504" coordsize="373,340" path="m8318,4531c8312,4517,8311,4513,8307,4504c8314,4531,8321,4557,8325,4584c8331,4625,8337,4666,8339,4707c8340,4740,8340,4773,8348,4805c8355,4831,8347,4844,8375,4836em8171,4644c8207,4657,8242,4654,8281,4654c8364,4654,8450,4658,8532,4651c8536,4651,8539,4651,8543,4651e" stroked="t" o:allowincell="f" style="position:absolute;margin-left:159.6pt;margin-top:9.2pt;width:10.55pt;height:9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7035</wp:posOffset>
                </wp:positionH>
                <wp:positionV relativeFrom="paragraph">
                  <wp:posOffset>74930</wp:posOffset>
                </wp:positionV>
                <wp:extent cx="246380" cy="134620"/>
                <wp:effectExtent l="6350" t="5715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" h="375">
                              <a:moveTo>
                                <a:pt x="3670" y="4872"/>
                              </a:moveTo>
                              <a:cubicBezTo>
                                <a:pt x="3676" y="4843"/>
                                <a:pt x="3674" y="4903"/>
                                <a:pt x="3674" y="4911"/>
                              </a:cubicBezTo>
                              <a:cubicBezTo>
                                <a:pt x="3674" y="4958"/>
                                <a:pt x="3681" y="5010"/>
                                <a:pt x="3677" y="5057"/>
                              </a:cubicBezTo>
                              <a:cubicBezTo>
                                <a:pt x="3674" y="5090"/>
                                <a:pt x="3670" y="5119"/>
                                <a:pt x="3670" y="5152"/>
                              </a:cubicBezTo>
                              <a:cubicBezTo>
                                <a:pt x="3670" y="5156"/>
                                <a:pt x="3670" y="5159"/>
                                <a:pt x="3670" y="5163"/>
                              </a:cubicBezTo>
                            </a:path>
                            <a:path w="685" h="375">
                              <a:moveTo>
                                <a:pt x="3956" y="4947"/>
                              </a:moveTo>
                              <a:cubicBezTo>
                                <a:pt x="3935" y="4926"/>
                                <a:pt x="3959" y="4982"/>
                                <a:pt x="3963" y="4998"/>
                              </a:cubicBezTo>
                              <a:cubicBezTo>
                                <a:pt x="3970" y="5029"/>
                                <a:pt x="3979" y="5067"/>
                                <a:pt x="3977" y="5099"/>
                              </a:cubicBezTo>
                              <a:cubicBezTo>
                                <a:pt x="3976" y="5116"/>
                                <a:pt x="3973" y="5132"/>
                                <a:pt x="3973" y="5150"/>
                              </a:cubicBezTo>
                            </a:path>
                            <a:path w="685" h="375">
                              <a:moveTo>
                                <a:pt x="3921" y="5069"/>
                              </a:moveTo>
                              <a:cubicBezTo>
                                <a:pt x="3917" y="5065"/>
                                <a:pt x="3914" y="5062"/>
                                <a:pt x="3910" y="5058"/>
                              </a:cubicBezTo>
                              <a:cubicBezTo>
                                <a:pt x="3935" y="5044"/>
                                <a:pt x="3956" y="5046"/>
                                <a:pt x="3983" y="5042"/>
                              </a:cubicBezTo>
                              <a:cubicBezTo>
                                <a:pt x="4021" y="5036"/>
                                <a:pt x="4056" y="5024"/>
                                <a:pt x="4092" y="5011"/>
                              </a:cubicBezTo>
                            </a:path>
                            <a:path w="685" h="375">
                              <a:moveTo>
                                <a:pt x="4174" y="4953"/>
                              </a:moveTo>
                              <a:cubicBezTo>
                                <a:pt x="4196" y="4982"/>
                                <a:pt x="4205" y="5012"/>
                                <a:pt x="4223" y="5043"/>
                              </a:cubicBezTo>
                              <a:cubicBezTo>
                                <a:pt x="4240" y="5072"/>
                                <a:pt x="4258" y="5115"/>
                                <a:pt x="4290" y="5131"/>
                              </a:cubicBezTo>
                              <a:cubicBezTo>
                                <a:pt x="4296" y="5132"/>
                                <a:pt x="4302" y="5134"/>
                                <a:pt x="4308" y="5135"/>
                              </a:cubicBezTo>
                            </a:path>
                            <a:path w="685" h="375">
                              <a:moveTo>
                                <a:pt x="4354" y="5036"/>
                              </a:moveTo>
                              <a:cubicBezTo>
                                <a:pt x="4302" y="5043"/>
                                <a:pt x="4279" y="5059"/>
                                <a:pt x="4243" y="5100"/>
                              </a:cubicBezTo>
                              <a:cubicBezTo>
                                <a:pt x="4218" y="5128"/>
                                <a:pt x="4196" y="5164"/>
                                <a:pt x="4187" y="5201"/>
                              </a:cubicBezTo>
                              <a:cubicBezTo>
                                <a:pt x="4184" y="5219"/>
                                <a:pt x="4183" y="5224"/>
                                <a:pt x="4184" y="52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70,4861" coordsize="685,375" path="m3670,4872c3676,4843,3674,4903,3674,4911c3674,4958,3681,5010,3677,5057c3674,5090,3670,5119,3670,5152c3670,5156,3670,5159,3670,5163em3956,4947c3935,4926,3959,4982,3963,4998c3970,5029,3979,5067,3977,5099c3976,5116,3973,5132,3973,5150em3921,5069c3917,5065,3914,5062,3910,5058c3935,5044,3956,5046,3983,5042c4021,5036,4056,5024,4092,5011em4174,4953c4196,4982,4205,5012,4223,5043c4240,5072,4258,5115,4290,5131c4296,5132,4302,5134,4308,5135em4354,5036c4302,5043,4279,5059,4243,5100c4218,5128,4196,5164,4187,5201c4184,5219,4183,5224,4184,5235e" stroked="t" o:allowincell="f" style="position:absolute;margin-left:32.05pt;margin-top:5.9pt;width:19.35pt;height:10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8125</wp:posOffset>
                </wp:positionH>
                <wp:positionV relativeFrom="paragraph">
                  <wp:posOffset>40640</wp:posOffset>
                </wp:positionV>
                <wp:extent cx="716280" cy="306705"/>
                <wp:effectExtent l="6350" t="6985" r="698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0" h="853">
                              <a:moveTo>
                                <a:pt x="4928" y="5713"/>
                              </a:moveTo>
                              <a:cubicBezTo>
                                <a:pt x="4901" y="5736"/>
                                <a:pt x="4888" y="5757"/>
                                <a:pt x="4885" y="5795"/>
                              </a:cubicBezTo>
                              <a:cubicBezTo>
                                <a:pt x="4881" y="5846"/>
                                <a:pt x="4886" y="5906"/>
                                <a:pt x="4893" y="5956"/>
                              </a:cubicBezTo>
                              <a:cubicBezTo>
                                <a:pt x="4898" y="5987"/>
                                <a:pt x="4906" y="6018"/>
                                <a:pt x="4910" y="6050"/>
                              </a:cubicBezTo>
                            </a:path>
                            <a:path w="1990" h="853">
                              <a:moveTo>
                                <a:pt x="4791" y="5800"/>
                              </a:moveTo>
                              <a:cubicBezTo>
                                <a:pt x="4806" y="5752"/>
                                <a:pt x="4821" y="5740"/>
                                <a:pt x="4878" y="5740"/>
                              </a:cubicBezTo>
                              <a:cubicBezTo>
                                <a:pt x="4947" y="5741"/>
                                <a:pt x="5019" y="5765"/>
                                <a:pt x="5078" y="5799"/>
                              </a:cubicBezTo>
                              <a:cubicBezTo>
                                <a:pt x="5138" y="5833"/>
                                <a:pt x="5189" y="5883"/>
                                <a:pt x="5190" y="5956"/>
                              </a:cubicBezTo>
                              <a:cubicBezTo>
                                <a:pt x="5191" y="6021"/>
                                <a:pt x="5150" y="6083"/>
                                <a:pt x="5105" y="6126"/>
                              </a:cubicBezTo>
                              <a:cubicBezTo>
                                <a:pt x="5059" y="6171"/>
                                <a:pt x="5004" y="6199"/>
                                <a:pt x="4945" y="6221"/>
                              </a:cubicBezTo>
                              <a:cubicBezTo>
                                <a:pt x="4929" y="6227"/>
                                <a:pt x="4925" y="6230"/>
                                <a:pt x="4914" y="6228"/>
                              </a:cubicBezTo>
                            </a:path>
                            <a:path w="1990" h="853">
                              <a:moveTo>
                                <a:pt x="3204" y="6466"/>
                              </a:moveTo>
                              <a:cubicBezTo>
                                <a:pt x="3202" y="6493"/>
                                <a:pt x="3205" y="6507"/>
                                <a:pt x="3223" y="6529"/>
                              </a:cubicBezTo>
                              <a:cubicBezTo>
                                <a:pt x="3242" y="6552"/>
                                <a:pt x="3255" y="6561"/>
                                <a:pt x="3284" y="6565"/>
                              </a:cubicBezTo>
                              <a:cubicBezTo>
                                <a:pt x="3294" y="6518"/>
                                <a:pt x="3292" y="6473"/>
                                <a:pt x="3292" y="6424"/>
                              </a:cubicBezTo>
                              <a:cubicBezTo>
                                <a:pt x="3292" y="6332"/>
                                <a:pt x="3298" y="6241"/>
                                <a:pt x="3298" y="6149"/>
                              </a:cubicBezTo>
                              <a:cubicBezTo>
                                <a:pt x="3298" y="6044"/>
                                <a:pt x="3233" y="5777"/>
                                <a:pt x="3311" y="5847"/>
                              </a:cubicBezTo>
                              <a:cubicBezTo>
                                <a:pt x="3317" y="5861"/>
                                <a:pt x="3319" y="5865"/>
                                <a:pt x="3324" y="5874"/>
                              </a:cubicBezTo>
                            </a:path>
                            <a:path w="1990" h="853">
                              <a:moveTo>
                                <a:pt x="3416" y="5903"/>
                              </a:moveTo>
                              <a:cubicBezTo>
                                <a:pt x="3397" y="5883"/>
                                <a:pt x="3386" y="5867"/>
                                <a:pt x="3376" y="5845"/>
                              </a:cubicBezTo>
                              <a:cubicBezTo>
                                <a:pt x="3408" y="5808"/>
                                <a:pt x="3457" y="5810"/>
                                <a:pt x="3507" y="5803"/>
                              </a:cubicBezTo>
                              <a:cubicBezTo>
                                <a:pt x="3626" y="5787"/>
                                <a:pt x="3746" y="5777"/>
                                <a:pt x="3866" y="5766"/>
                              </a:cubicBezTo>
                              <a:cubicBezTo>
                                <a:pt x="3988" y="5755"/>
                                <a:pt x="4108" y="5751"/>
                                <a:pt x="4230" y="5746"/>
                              </a:cubicBezTo>
                              <a:cubicBezTo>
                                <a:pt x="4283" y="5744"/>
                                <a:pt x="4366" y="5757"/>
                                <a:pt x="4416" y="5746"/>
                              </a:cubicBezTo>
                              <a:cubicBezTo>
                                <a:pt x="4431" y="5741"/>
                                <a:pt x="4436" y="5739"/>
                                <a:pt x="4416" y="57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01,5713" coordsize="1990,853" path="m4928,5713c4901,5736,4888,5757,4885,5795c4881,5846,4886,5906,4893,5956c4898,5987,4906,6018,4910,6050em4791,5800c4806,5752,4821,5740,4878,5740c4947,5741,5019,5765,5078,5799c5138,5833,5189,5883,5190,5956c5191,6021,5150,6083,5105,6126c5059,6171,5004,6199,4945,6221c4929,6227,4925,6230,4914,6228em3204,6466c3202,6493,3205,6507,3223,6529c3242,6552,3255,6561,3284,6565c3294,6518,3292,6473,3292,6424c3292,6332,3298,6241,3298,6149c3298,6044,3233,5777,3311,5847c3317,5861,3319,5865,3324,5874em3416,5903c3397,5883,3386,5867,3376,5845c3408,5808,3457,5810,3507,5803c3626,5787,3746,5777,3866,5766c3988,5755,4108,5751,4230,5746c4283,5744,4366,5757,4416,5746c4431,5741,4436,5739,4416,5737e" stroked="t" o:allowincell="f" style="position:absolute;margin-left:18.75pt;margin-top:3.2pt;width:56.35pt;height:24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09980</wp:posOffset>
                </wp:positionH>
                <wp:positionV relativeFrom="paragraph">
                  <wp:posOffset>137160</wp:posOffset>
                </wp:positionV>
                <wp:extent cx="65405" cy="64770"/>
                <wp:effectExtent l="6985" t="6985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79">
                              <a:moveTo>
                                <a:pt x="5624" y="6019"/>
                              </a:moveTo>
                              <a:cubicBezTo>
                                <a:pt x="5650" y="6017"/>
                                <a:pt x="5671" y="6004"/>
                                <a:pt x="5696" y="5997"/>
                              </a:cubicBezTo>
                              <a:cubicBezTo>
                                <a:pt x="5719" y="5991"/>
                                <a:pt x="5743" y="5987"/>
                                <a:pt x="5767" y="5982"/>
                              </a:cubicBezTo>
                            </a:path>
                            <a:path w="181" h="179">
                              <a:moveTo>
                                <a:pt x="5714" y="6137"/>
                              </a:moveTo>
                              <a:cubicBezTo>
                                <a:pt x="5711" y="6143"/>
                                <a:pt x="5708" y="6150"/>
                                <a:pt x="5705" y="6156"/>
                              </a:cubicBezTo>
                              <a:cubicBezTo>
                                <a:pt x="5730" y="6159"/>
                                <a:pt x="5743" y="6150"/>
                                <a:pt x="5768" y="6142"/>
                              </a:cubicBezTo>
                              <a:cubicBezTo>
                                <a:pt x="5786" y="6136"/>
                                <a:pt x="5792" y="6134"/>
                                <a:pt x="5804" y="61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24,5982" coordsize="181,179" path="m5624,6019c5650,6017,5671,6004,5696,5997c5719,5991,5743,5987,5767,5982em5714,6137c5711,6143,5708,6150,5705,6156c5730,6159,5743,6150,5768,6142c5786,6136,5792,6134,5804,6131e" stroked="t" o:allowincell="f" style="position:absolute;margin-left:87.4pt;margin-top:10.8pt;width:5.1pt;height:5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00810</wp:posOffset>
                </wp:positionH>
                <wp:positionV relativeFrom="paragraph">
                  <wp:posOffset>86360</wp:posOffset>
                </wp:positionV>
                <wp:extent cx="567055" cy="97155"/>
                <wp:effectExtent l="6985" t="6985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5" h="269">
                              <a:moveTo>
                                <a:pt x="6449" y="5841"/>
                              </a:moveTo>
                              <a:cubicBezTo>
                                <a:pt x="6430" y="5875"/>
                                <a:pt x="6431" y="5900"/>
                                <a:pt x="6431" y="5939"/>
                              </a:cubicBezTo>
                              <a:cubicBezTo>
                                <a:pt x="6431" y="5982"/>
                                <a:pt x="6438" y="6031"/>
                                <a:pt x="6450" y="6072"/>
                              </a:cubicBezTo>
                              <a:cubicBezTo>
                                <a:pt x="6457" y="6092"/>
                                <a:pt x="6459" y="6098"/>
                                <a:pt x="6468" y="6109"/>
                              </a:cubicBezTo>
                            </a:path>
                            <a:path w="1575" h="269">
                              <a:moveTo>
                                <a:pt x="6805" y="5994"/>
                              </a:moveTo>
                              <a:cubicBezTo>
                                <a:pt x="6781" y="5984"/>
                                <a:pt x="6849" y="5980"/>
                                <a:pt x="6864" y="5977"/>
                              </a:cubicBezTo>
                              <a:cubicBezTo>
                                <a:pt x="6911" y="5967"/>
                                <a:pt x="6958" y="5961"/>
                                <a:pt x="7005" y="5952"/>
                              </a:cubicBezTo>
                              <a:cubicBezTo>
                                <a:pt x="7014" y="5950"/>
                                <a:pt x="7022" y="5948"/>
                                <a:pt x="7031" y="5946"/>
                              </a:cubicBezTo>
                            </a:path>
                            <a:path w="1575" h="269">
                              <a:moveTo>
                                <a:pt x="7178" y="5863"/>
                              </a:moveTo>
                              <a:cubicBezTo>
                                <a:pt x="7166" y="5893"/>
                                <a:pt x="7165" y="5906"/>
                                <a:pt x="7182" y="5935"/>
                              </a:cubicBezTo>
                              <a:cubicBezTo>
                                <a:pt x="7204" y="5974"/>
                                <a:pt x="7245" y="6006"/>
                                <a:pt x="7277" y="6037"/>
                              </a:cubicBezTo>
                              <a:cubicBezTo>
                                <a:pt x="7299" y="6057"/>
                                <a:pt x="7305" y="6063"/>
                                <a:pt x="7323" y="6071"/>
                              </a:cubicBezTo>
                            </a:path>
                            <a:path w="1575" h="269">
                              <a:moveTo>
                                <a:pt x="7405" y="5895"/>
                              </a:moveTo>
                              <a:cubicBezTo>
                                <a:pt x="7346" y="5914"/>
                                <a:pt x="7305" y="5932"/>
                                <a:pt x="7257" y="5973"/>
                              </a:cubicBezTo>
                              <a:cubicBezTo>
                                <a:pt x="7231" y="5996"/>
                                <a:pt x="7200" y="6028"/>
                                <a:pt x="7192" y="6063"/>
                              </a:cubicBezTo>
                              <a:cubicBezTo>
                                <a:pt x="7192" y="6068"/>
                                <a:pt x="7192" y="6073"/>
                                <a:pt x="7192" y="6078"/>
                              </a:cubicBezTo>
                            </a:path>
                            <a:path w="1575" h="269">
                              <a:moveTo>
                                <a:pt x="7766" y="5994"/>
                              </a:moveTo>
                              <a:cubicBezTo>
                                <a:pt x="7811" y="6001"/>
                                <a:pt x="7836" y="5989"/>
                                <a:pt x="7882" y="5979"/>
                              </a:cubicBezTo>
                              <a:cubicBezTo>
                                <a:pt x="7924" y="5970"/>
                                <a:pt x="7964" y="5963"/>
                                <a:pt x="8005" y="59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31,5841" coordsize="1575,269" path="m6449,5841c6430,5875,6431,5900,6431,5939c6431,5982,6438,6031,6450,6072c6457,6092,6459,6098,6468,6109em6805,5994c6781,5984,6849,5980,6864,5977c6911,5967,6958,5961,7005,5952c7014,5950,7022,5948,7031,5946em7178,5863c7166,5893,7165,5906,7182,5935c7204,5974,7245,6006,7277,6037c7299,6057,7305,6063,7323,6071em7405,5895c7346,5914,7305,5932,7257,5973c7231,5996,7200,6028,7192,6063c7192,6068,7192,6073,7192,6078em7766,5994c7811,6001,7836,5989,7882,5979c7924,5970,7964,5963,8005,5951e" stroked="t" o:allowincell="f" style="position:absolute;margin-left:110.3pt;margin-top:6.8pt;width:44.6pt;height:7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39950</wp:posOffset>
                </wp:positionH>
                <wp:positionV relativeFrom="paragraph">
                  <wp:posOffset>19050</wp:posOffset>
                </wp:positionV>
                <wp:extent cx="533400" cy="144145"/>
                <wp:effectExtent l="6350" t="6985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2" h="400">
                              <a:moveTo>
                                <a:pt x="8620" y="5703"/>
                              </a:moveTo>
                              <a:cubicBezTo>
                                <a:pt x="8581" y="5705"/>
                                <a:pt x="8559" y="5720"/>
                                <a:pt x="8531" y="5752"/>
                              </a:cubicBezTo>
                              <a:cubicBezTo>
                                <a:pt x="8494" y="5795"/>
                                <a:pt x="8486" y="5842"/>
                                <a:pt x="8484" y="5897"/>
                              </a:cubicBezTo>
                              <a:cubicBezTo>
                                <a:pt x="8483" y="5939"/>
                                <a:pt x="8489" y="5983"/>
                                <a:pt x="8514" y="6016"/>
                              </a:cubicBezTo>
                              <a:cubicBezTo>
                                <a:pt x="8530" y="6038"/>
                                <a:pt x="8545" y="6043"/>
                                <a:pt x="8569" y="6052"/>
                              </a:cubicBezTo>
                            </a:path>
                            <a:path w="1482" h="400">
                              <a:moveTo>
                                <a:pt x="8924" y="5723"/>
                              </a:moveTo>
                              <a:cubicBezTo>
                                <a:pt x="8915" y="5750"/>
                                <a:pt x="8912" y="5775"/>
                                <a:pt x="8911" y="5804"/>
                              </a:cubicBezTo>
                              <a:cubicBezTo>
                                <a:pt x="8910" y="5852"/>
                                <a:pt x="8921" y="5897"/>
                                <a:pt x="8938" y="5939"/>
                              </a:cubicBezTo>
                              <a:cubicBezTo>
                                <a:pt x="8945" y="5956"/>
                                <a:pt x="8948" y="5964"/>
                                <a:pt x="8959" y="5979"/>
                              </a:cubicBezTo>
                            </a:path>
                            <a:path w="1482" h="400">
                              <a:moveTo>
                                <a:pt x="9257" y="5757"/>
                              </a:moveTo>
                              <a:cubicBezTo>
                                <a:pt x="9260" y="5753"/>
                                <a:pt x="9264" y="5749"/>
                                <a:pt x="9267" y="5745"/>
                              </a:cubicBezTo>
                              <a:cubicBezTo>
                                <a:pt x="9262" y="5779"/>
                                <a:pt x="9261" y="5810"/>
                                <a:pt x="9269" y="5844"/>
                              </a:cubicBezTo>
                              <a:cubicBezTo>
                                <a:pt x="9278" y="5879"/>
                                <a:pt x="9282" y="5907"/>
                                <a:pt x="9297" y="5940"/>
                              </a:cubicBezTo>
                              <a:cubicBezTo>
                                <a:pt x="9299" y="5944"/>
                                <a:pt x="9302" y="5949"/>
                                <a:pt x="9304" y="5953"/>
                              </a:cubicBezTo>
                            </a:path>
                            <a:path w="1482" h="400">
                              <a:moveTo>
                                <a:pt x="9272" y="5894"/>
                              </a:moveTo>
                              <a:cubicBezTo>
                                <a:pt x="9248" y="5873"/>
                                <a:pt x="9264" y="5869"/>
                                <a:pt x="9290" y="5858"/>
                              </a:cubicBezTo>
                              <a:cubicBezTo>
                                <a:pt x="9326" y="5843"/>
                                <a:pt x="9364" y="5834"/>
                                <a:pt x="9400" y="5821"/>
                              </a:cubicBezTo>
                              <a:cubicBezTo>
                                <a:pt x="9409" y="5818"/>
                                <a:pt x="9417" y="5814"/>
                                <a:pt x="9426" y="5811"/>
                              </a:cubicBezTo>
                            </a:path>
                            <a:path w="1482" h="400">
                              <a:moveTo>
                                <a:pt x="9564" y="5787"/>
                              </a:moveTo>
                              <a:cubicBezTo>
                                <a:pt x="9579" y="5814"/>
                                <a:pt x="9597" y="5839"/>
                                <a:pt x="9612" y="5866"/>
                              </a:cubicBezTo>
                              <a:cubicBezTo>
                                <a:pt x="9628" y="5895"/>
                                <a:pt x="9647" y="5921"/>
                                <a:pt x="9683" y="5928"/>
                              </a:cubicBezTo>
                              <a:cubicBezTo>
                                <a:pt x="9690" y="5928"/>
                                <a:pt x="9698" y="5928"/>
                                <a:pt x="9705" y="5928"/>
                              </a:cubicBezTo>
                            </a:path>
                            <a:path w="1482" h="400">
                              <a:moveTo>
                                <a:pt x="9756" y="5825"/>
                              </a:moveTo>
                              <a:cubicBezTo>
                                <a:pt x="9702" y="5849"/>
                                <a:pt x="9646" y="5870"/>
                                <a:pt x="9599" y="5908"/>
                              </a:cubicBezTo>
                              <a:cubicBezTo>
                                <a:pt x="9582" y="5922"/>
                                <a:pt x="9577" y="5932"/>
                                <a:pt x="9573" y="5951"/>
                              </a:cubicBezTo>
                            </a:path>
                            <a:path w="1482" h="400">
                              <a:moveTo>
                                <a:pt x="9807" y="5653"/>
                              </a:moveTo>
                              <a:cubicBezTo>
                                <a:pt x="9860" y="5659"/>
                                <a:pt x="9869" y="5671"/>
                                <a:pt x="9900" y="5716"/>
                              </a:cubicBezTo>
                              <a:cubicBezTo>
                                <a:pt x="9929" y="5758"/>
                                <a:pt x="9952" y="5800"/>
                                <a:pt x="9961" y="5850"/>
                              </a:cubicBezTo>
                              <a:cubicBezTo>
                                <a:pt x="9969" y="5893"/>
                                <a:pt x="9953" y="5937"/>
                                <a:pt x="9927" y="5972"/>
                              </a:cubicBezTo>
                              <a:cubicBezTo>
                                <a:pt x="9905" y="6001"/>
                                <a:pt x="9874" y="6019"/>
                                <a:pt x="9844" y="60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84,5653" coordsize="1482,400" path="m8620,5703c8581,5705,8559,5720,8531,5752c8494,5795,8486,5842,8484,5897c8483,5939,8489,5983,8514,6016c8530,6038,8545,6043,8569,6052em8924,5723c8915,5750,8912,5775,8911,5804c8910,5852,8921,5897,8938,5939c8945,5956,8948,5964,8959,5979em9257,5757c9260,5753,9264,5749,9267,5745c9262,5779,9261,5810,9269,5844c9278,5879,9282,5907,9297,5940c9299,5944,9302,5949,9304,5953em9272,5894c9248,5873,9264,5869,9290,5858c9326,5843,9364,5834,9400,5821c9409,5818,9417,5814,9426,5811em9564,5787c9579,5814,9597,5839,9612,5866c9628,5895,9647,5921,9683,5928c9690,5928,9698,5928,9705,5928em9756,5825c9702,5849,9646,5870,9599,5908c9582,5922,9577,5932,9573,5951em9807,5653c9860,5659,9869,5671,9900,5716c9929,5758,9952,5800,9961,5850c9969,5893,9953,5937,9927,5972c9905,6001,9874,6019,9844,6039e" stroked="t" o:allowincell="f" style="position:absolute;margin-left:168.5pt;margin-top:1.5pt;width:41.95pt;height:11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9890</wp:posOffset>
                </wp:positionH>
                <wp:positionV relativeFrom="paragraph">
                  <wp:posOffset>104140</wp:posOffset>
                </wp:positionV>
                <wp:extent cx="309245" cy="354330"/>
                <wp:effectExtent l="7620" t="6985" r="5715" b="698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85">
                              <a:moveTo>
                                <a:pt x="3643" y="5889"/>
                              </a:moveTo>
                              <a:cubicBezTo>
                                <a:pt x="3613" y="5897"/>
                                <a:pt x="3623" y="5921"/>
                                <a:pt x="3623" y="5952"/>
                              </a:cubicBezTo>
                              <a:cubicBezTo>
                                <a:pt x="3623" y="6005"/>
                                <a:pt x="3625" y="6056"/>
                                <a:pt x="3631" y="6108"/>
                              </a:cubicBezTo>
                              <a:cubicBezTo>
                                <a:pt x="3635" y="6141"/>
                                <a:pt x="3639" y="6174"/>
                                <a:pt x="3640" y="6207"/>
                              </a:cubicBezTo>
                              <a:cubicBezTo>
                                <a:pt x="3640" y="6212"/>
                                <a:pt x="3640" y="6216"/>
                                <a:pt x="3640" y="6221"/>
                              </a:cubicBezTo>
                            </a:path>
                            <a:path w="859" h="985">
                              <a:moveTo>
                                <a:pt x="3853" y="6126"/>
                              </a:moveTo>
                              <a:cubicBezTo>
                                <a:pt x="3837" y="6121"/>
                                <a:pt x="3833" y="6119"/>
                                <a:pt x="3823" y="6116"/>
                              </a:cubicBezTo>
                              <a:cubicBezTo>
                                <a:pt x="3854" y="6104"/>
                                <a:pt x="3881" y="6103"/>
                                <a:pt x="3913" y="6093"/>
                              </a:cubicBezTo>
                              <a:cubicBezTo>
                                <a:pt x="3939" y="6083"/>
                                <a:pt x="3947" y="6081"/>
                                <a:pt x="3963" y="6072"/>
                              </a:cubicBezTo>
                            </a:path>
                            <a:path w="859" h="985">
                              <a:moveTo>
                                <a:pt x="4106" y="6023"/>
                              </a:moveTo>
                              <a:cubicBezTo>
                                <a:pt x="4113" y="6041"/>
                                <a:pt x="4118" y="6092"/>
                                <a:pt x="4129" y="6107"/>
                              </a:cubicBezTo>
                              <a:cubicBezTo>
                                <a:pt x="4141" y="6123"/>
                                <a:pt x="4172" y="6137"/>
                                <a:pt x="4192" y="6134"/>
                              </a:cubicBezTo>
                              <a:cubicBezTo>
                                <a:pt x="4200" y="6131"/>
                                <a:pt x="4208" y="6129"/>
                                <a:pt x="4216" y="6126"/>
                              </a:cubicBezTo>
                            </a:path>
                            <a:path w="859" h="985">
                              <a:moveTo>
                                <a:pt x="4299" y="6042"/>
                              </a:moveTo>
                              <a:cubicBezTo>
                                <a:pt x="4243" y="6045"/>
                                <a:pt x="4219" y="6058"/>
                                <a:pt x="4174" y="6095"/>
                              </a:cubicBezTo>
                              <a:cubicBezTo>
                                <a:pt x="4143" y="6121"/>
                                <a:pt x="4112" y="6152"/>
                                <a:pt x="4089" y="6186"/>
                              </a:cubicBezTo>
                              <a:cubicBezTo>
                                <a:pt x="4080" y="6202"/>
                                <a:pt x="4077" y="6206"/>
                                <a:pt x="4080" y="6219"/>
                              </a:cubicBezTo>
                            </a:path>
                            <a:path w="859" h="985">
                              <a:moveTo>
                                <a:pt x="4481" y="6319"/>
                              </a:moveTo>
                              <a:cubicBezTo>
                                <a:pt x="4351" y="6333"/>
                                <a:pt x="4221" y="6346"/>
                                <a:pt x="4091" y="6354"/>
                              </a:cubicBezTo>
                              <a:cubicBezTo>
                                <a:pt x="3991" y="6360"/>
                                <a:pt x="3891" y="6366"/>
                                <a:pt x="3792" y="6382"/>
                              </a:cubicBezTo>
                              <a:cubicBezTo>
                                <a:pt x="3789" y="6383"/>
                                <a:pt x="3658" y="6402"/>
                                <a:pt x="3714" y="6419"/>
                              </a:cubicBezTo>
                              <a:cubicBezTo>
                                <a:pt x="3722" y="6419"/>
                                <a:pt x="3730" y="6419"/>
                                <a:pt x="3738" y="6419"/>
                              </a:cubicBezTo>
                            </a:path>
                            <a:path w="859" h="985">
                              <a:moveTo>
                                <a:pt x="3871" y="6559"/>
                              </a:moveTo>
                              <a:cubicBezTo>
                                <a:pt x="3837" y="6586"/>
                                <a:pt x="3823" y="6605"/>
                                <a:pt x="3807" y="6646"/>
                              </a:cubicBezTo>
                              <a:cubicBezTo>
                                <a:pt x="3794" y="6680"/>
                                <a:pt x="3790" y="6721"/>
                                <a:pt x="3796" y="6757"/>
                              </a:cubicBezTo>
                              <a:cubicBezTo>
                                <a:pt x="3801" y="6774"/>
                                <a:pt x="3801" y="6779"/>
                                <a:pt x="3808" y="6788"/>
                              </a:cubicBezTo>
                            </a:path>
                            <a:path w="859" h="985">
                              <a:moveTo>
                                <a:pt x="4081" y="6573"/>
                              </a:moveTo>
                              <a:cubicBezTo>
                                <a:pt x="4087" y="6572"/>
                                <a:pt x="4093" y="6571"/>
                                <a:pt x="4099" y="6570"/>
                              </a:cubicBezTo>
                              <a:cubicBezTo>
                                <a:pt x="4106" y="6596"/>
                                <a:pt x="4110" y="6624"/>
                                <a:pt x="4112" y="6651"/>
                              </a:cubicBezTo>
                              <a:cubicBezTo>
                                <a:pt x="4115" y="6681"/>
                                <a:pt x="4128" y="6703"/>
                                <a:pt x="4132" y="6733"/>
                              </a:cubicBezTo>
                              <a:cubicBezTo>
                                <a:pt x="4132" y="6737"/>
                                <a:pt x="4132" y="6742"/>
                                <a:pt x="4132" y="6746"/>
                              </a:cubicBezTo>
                            </a:path>
                            <a:path w="859" h="985">
                              <a:moveTo>
                                <a:pt x="4021" y="6709"/>
                              </a:moveTo>
                              <a:cubicBezTo>
                                <a:pt x="4005" y="6706"/>
                                <a:pt x="3999" y="6705"/>
                                <a:pt x="3988" y="6706"/>
                              </a:cubicBezTo>
                              <a:cubicBezTo>
                                <a:pt x="4020" y="6683"/>
                                <a:pt x="4054" y="6669"/>
                                <a:pt x="4091" y="6655"/>
                              </a:cubicBezTo>
                              <a:cubicBezTo>
                                <a:pt x="4129" y="6640"/>
                                <a:pt x="4168" y="6626"/>
                                <a:pt x="4206" y="6609"/>
                              </a:cubicBezTo>
                              <a:cubicBezTo>
                                <a:pt x="4233" y="6597"/>
                                <a:pt x="4243" y="6586"/>
                                <a:pt x="4259" y="6614"/>
                              </a:cubicBezTo>
                              <a:cubicBezTo>
                                <a:pt x="4271" y="6635"/>
                                <a:pt x="4280" y="6657"/>
                                <a:pt x="4291" y="6678"/>
                              </a:cubicBezTo>
                              <a:cubicBezTo>
                                <a:pt x="4304" y="6703"/>
                                <a:pt x="4312" y="6726"/>
                                <a:pt x="4331" y="6746"/>
                              </a:cubicBezTo>
                              <a:cubicBezTo>
                                <a:pt x="4345" y="6760"/>
                                <a:pt x="4354" y="6762"/>
                                <a:pt x="4371" y="6765"/>
                              </a:cubicBezTo>
                            </a:path>
                            <a:path w="859" h="985">
                              <a:moveTo>
                                <a:pt x="4446" y="6667"/>
                              </a:moveTo>
                              <a:cubicBezTo>
                                <a:pt x="4398" y="6662"/>
                                <a:pt x="4379" y="6677"/>
                                <a:pt x="4338" y="6703"/>
                              </a:cubicBezTo>
                              <a:cubicBezTo>
                                <a:pt x="4293" y="6731"/>
                                <a:pt x="4250" y="6763"/>
                                <a:pt x="4210" y="6798"/>
                              </a:cubicBezTo>
                              <a:cubicBezTo>
                                <a:pt x="4183" y="6822"/>
                                <a:pt x="4167" y="6839"/>
                                <a:pt x="4161" y="68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23,5889" coordsize="859,985" path="m3643,5889c3613,5897,3623,5921,3623,5952c3623,6005,3625,6056,3631,6108c3635,6141,3639,6174,3640,6207c3640,6212,3640,6216,3640,6221em3853,6126c3837,6121,3833,6119,3823,6116c3854,6104,3881,6103,3913,6093c3939,6083,3947,6081,3963,6072em4106,6023c4113,6041,4118,6092,4129,6107c4141,6123,4172,6137,4192,6134c4200,6131,4208,6129,4216,6126em4299,6042c4243,6045,4219,6058,4174,6095c4143,6121,4112,6152,4089,6186c4080,6202,4077,6206,4080,6219em4481,6319c4351,6333,4221,6346,4091,6354c3991,6360,3891,6366,3792,6382c3789,6383,3658,6402,3714,6419c3722,6419,3730,6419,3738,6419em3871,6559c3837,6586,3823,6605,3807,6646c3794,6680,3790,6721,3796,6757c3801,6774,3801,6779,3808,6788em4081,6573c4087,6572,4093,6571,4099,6570c4106,6596,4110,6624,4112,6651c4115,6681,4128,6703,4132,6733c4132,6737,4132,6742,4132,6746em4021,6709c4005,6706,3999,6705,3988,6706c4020,6683,4054,6669,4091,6655c4129,6640,4168,6626,4206,6609c4233,6597,4243,6586,4259,6614c4271,6635,4280,6657,4291,6678c4304,6703,4312,6726,4331,6746c4345,6760,4354,6762,4371,6765em4446,6667c4398,6662,4379,6677,4338,6703c4293,6731,4250,6763,4210,6798c4183,6822,4167,6839,4161,6873e" stroked="t" o:allowincell="f" style="position:absolute;margin-left:30.7pt;margin-top:8.2pt;width:24.3pt;height:27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03730</wp:posOffset>
                </wp:positionH>
                <wp:positionV relativeFrom="paragraph">
                  <wp:posOffset>90805</wp:posOffset>
                </wp:positionV>
                <wp:extent cx="104140" cy="106045"/>
                <wp:effectExtent l="5080" t="5715" r="635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295">
                              <a:moveTo>
                                <a:pt x="7920" y="5860"/>
                              </a:moveTo>
                              <a:cubicBezTo>
                                <a:pt x="7880" y="5847"/>
                                <a:pt x="7900" y="5876"/>
                                <a:pt x="7909" y="5903"/>
                              </a:cubicBezTo>
                              <a:cubicBezTo>
                                <a:pt x="7919" y="5936"/>
                                <a:pt x="7929" y="5970"/>
                                <a:pt x="7935" y="6004"/>
                              </a:cubicBezTo>
                              <a:cubicBezTo>
                                <a:pt x="7941" y="6035"/>
                                <a:pt x="7942" y="6064"/>
                                <a:pt x="7942" y="6095"/>
                              </a:cubicBezTo>
                              <a:cubicBezTo>
                                <a:pt x="7942" y="6112"/>
                                <a:pt x="7942" y="6129"/>
                                <a:pt x="7942" y="6146"/>
                              </a:cubicBezTo>
                            </a:path>
                            <a:path w="289" h="295">
                              <a:moveTo>
                                <a:pt x="7840" y="6034"/>
                              </a:moveTo>
                              <a:cubicBezTo>
                                <a:pt x="7812" y="6034"/>
                                <a:pt x="7870" y="6027"/>
                                <a:pt x="7877" y="6025"/>
                              </a:cubicBezTo>
                              <a:cubicBezTo>
                                <a:pt x="7913" y="6015"/>
                                <a:pt x="7948" y="6007"/>
                                <a:pt x="7985" y="6000"/>
                              </a:cubicBezTo>
                              <a:cubicBezTo>
                                <a:pt x="8013" y="5995"/>
                                <a:pt x="8042" y="5993"/>
                                <a:pt x="8070" y="5988"/>
                              </a:cubicBezTo>
                              <a:cubicBezTo>
                                <a:pt x="8086" y="5985"/>
                                <a:pt x="8101" y="5982"/>
                                <a:pt x="8117" y="59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29,5852" coordsize="289,295" path="m7920,5860c7880,5847,7900,5876,7909,5903c7919,5936,7929,5970,7935,6004c7941,6035,7942,6064,7942,6095c7942,6112,7942,6129,7942,6146em7840,6034c7812,6034,7870,6027,7877,6025c7913,6015,7948,6007,7985,6000c8013,5995,8042,5993,8070,5988c8086,5985,8101,5982,8117,5977e" stroked="t" o:allowincell="f" style="position:absolute;margin-left:149.9pt;margin-top:7.15pt;width:8.15pt;height:8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38580</wp:posOffset>
                </wp:positionH>
                <wp:positionV relativeFrom="paragraph">
                  <wp:posOffset>45085</wp:posOffset>
                </wp:positionV>
                <wp:extent cx="1422400" cy="252095"/>
                <wp:effectExtent l="1270" t="7620" r="698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1" h="700">
                              <a:moveTo>
                                <a:pt x="6274" y="6392"/>
                              </a:moveTo>
                              <a:cubicBezTo>
                                <a:pt x="6304" y="6385"/>
                                <a:pt x="6303" y="6385"/>
                                <a:pt x="6333" y="6378"/>
                              </a:cubicBezTo>
                              <a:cubicBezTo>
                                <a:pt x="7042" y="6221"/>
                                <a:pt x="7805" y="6236"/>
                                <a:pt x="8527" y="6209"/>
                              </a:cubicBezTo>
                              <a:cubicBezTo>
                                <a:pt x="8713" y="6202"/>
                                <a:pt x="8900" y="6201"/>
                                <a:pt x="9087" y="6200"/>
                              </a:cubicBezTo>
                              <a:cubicBezTo>
                                <a:pt x="9239" y="6199"/>
                                <a:pt x="9393" y="6198"/>
                                <a:pt x="9545" y="6205"/>
                              </a:cubicBezTo>
                              <a:cubicBezTo>
                                <a:pt x="9670" y="6211"/>
                                <a:pt x="9795" y="6213"/>
                                <a:pt x="9920" y="6216"/>
                              </a:cubicBezTo>
                            </a:path>
                            <a:path w="3951" h="700">
                              <a:moveTo>
                                <a:pt x="7514" y="6509"/>
                              </a:moveTo>
                              <a:cubicBezTo>
                                <a:pt x="7475" y="6500"/>
                                <a:pt x="7555" y="6509"/>
                                <a:pt x="7563" y="6512"/>
                              </a:cubicBezTo>
                              <a:cubicBezTo>
                                <a:pt x="7589" y="6521"/>
                                <a:pt x="7625" y="6535"/>
                                <a:pt x="7629" y="6567"/>
                              </a:cubicBezTo>
                              <a:cubicBezTo>
                                <a:pt x="7634" y="6607"/>
                                <a:pt x="7586" y="6649"/>
                                <a:pt x="7560" y="6672"/>
                              </a:cubicBezTo>
                              <a:cubicBezTo>
                                <a:pt x="7523" y="6704"/>
                                <a:pt x="7480" y="6732"/>
                                <a:pt x="7437" y="6755"/>
                              </a:cubicBezTo>
                              <a:cubicBezTo>
                                <a:pt x="7420" y="6764"/>
                                <a:pt x="7416" y="6766"/>
                                <a:pt x="7405" y="6770"/>
                              </a:cubicBezTo>
                              <a:cubicBezTo>
                                <a:pt x="7456" y="6770"/>
                                <a:pt x="7513" y="6778"/>
                                <a:pt x="7563" y="6773"/>
                              </a:cubicBezTo>
                              <a:cubicBezTo>
                                <a:pt x="7590" y="6770"/>
                                <a:pt x="7617" y="6760"/>
                                <a:pt x="7643" y="6751"/>
                              </a:cubicBezTo>
                            </a:path>
                            <a:path w="3951" h="700">
                              <a:moveTo>
                                <a:pt x="7932" y="6438"/>
                              </a:moveTo>
                              <a:cubicBezTo>
                                <a:pt x="7901" y="6424"/>
                                <a:pt x="7879" y="6458"/>
                                <a:pt x="7855" y="6487"/>
                              </a:cubicBezTo>
                              <a:cubicBezTo>
                                <a:pt x="7817" y="6533"/>
                                <a:pt x="7790" y="6591"/>
                                <a:pt x="7777" y="6649"/>
                              </a:cubicBezTo>
                              <a:cubicBezTo>
                                <a:pt x="7770" y="6679"/>
                                <a:pt x="7762" y="6749"/>
                                <a:pt x="7780" y="6778"/>
                              </a:cubicBezTo>
                              <a:cubicBezTo>
                                <a:pt x="7796" y="6804"/>
                                <a:pt x="7831" y="6797"/>
                                <a:pt x="7855" y="6794"/>
                              </a:cubicBezTo>
                            </a:path>
                            <a:path w="3951" h="700">
                              <a:moveTo>
                                <a:pt x="8045" y="6541"/>
                              </a:moveTo>
                              <a:cubicBezTo>
                                <a:pt x="8057" y="6507"/>
                                <a:pt x="8057" y="6491"/>
                                <a:pt x="8080" y="6473"/>
                              </a:cubicBezTo>
                              <a:cubicBezTo>
                                <a:pt x="8082" y="6503"/>
                                <a:pt x="8087" y="6533"/>
                                <a:pt x="8089" y="6563"/>
                              </a:cubicBezTo>
                              <a:cubicBezTo>
                                <a:pt x="8091" y="6608"/>
                                <a:pt x="8093" y="6653"/>
                                <a:pt x="8093" y="6698"/>
                              </a:cubicBezTo>
                              <a:cubicBezTo>
                                <a:pt x="8093" y="6721"/>
                                <a:pt x="8091" y="6738"/>
                                <a:pt x="8094" y="6760"/>
                              </a:cubicBezTo>
                            </a:path>
                            <a:path w="3951" h="700">
                              <a:moveTo>
                                <a:pt x="8239" y="6645"/>
                              </a:moveTo>
                              <a:cubicBezTo>
                                <a:pt x="8259" y="6626"/>
                                <a:pt x="8277" y="6615"/>
                                <a:pt x="8303" y="6605"/>
                              </a:cubicBezTo>
                              <a:cubicBezTo>
                                <a:pt x="8335" y="6592"/>
                                <a:pt x="8361" y="6594"/>
                                <a:pt x="8394" y="6591"/>
                              </a:cubicBezTo>
                              <a:cubicBezTo>
                                <a:pt x="8413" y="6589"/>
                                <a:pt x="8432" y="6584"/>
                                <a:pt x="8451" y="6583"/>
                              </a:cubicBezTo>
                            </a:path>
                            <a:path w="3951" h="700">
                              <a:moveTo>
                                <a:pt x="8569" y="6535"/>
                              </a:moveTo>
                              <a:cubicBezTo>
                                <a:pt x="8574" y="6563"/>
                                <a:pt x="8581" y="6586"/>
                                <a:pt x="8592" y="6613"/>
                              </a:cubicBezTo>
                              <a:cubicBezTo>
                                <a:pt x="8606" y="6646"/>
                                <a:pt x="8631" y="6677"/>
                                <a:pt x="8656" y="6704"/>
                              </a:cubicBezTo>
                              <a:cubicBezTo>
                                <a:pt x="8670" y="6718"/>
                                <a:pt x="8674" y="6723"/>
                                <a:pt x="8686" y="6728"/>
                              </a:cubicBezTo>
                            </a:path>
                            <a:path w="3951" h="700">
                              <a:moveTo>
                                <a:pt x="8757" y="6588"/>
                              </a:moveTo>
                              <a:cubicBezTo>
                                <a:pt x="8709" y="6596"/>
                                <a:pt x="8662" y="6609"/>
                                <a:pt x="8620" y="6635"/>
                              </a:cubicBezTo>
                              <a:cubicBezTo>
                                <a:pt x="8591" y="6653"/>
                                <a:pt x="8555" y="6688"/>
                                <a:pt x="8541" y="6720"/>
                              </a:cubicBezTo>
                              <a:cubicBezTo>
                                <a:pt x="8541" y="6731"/>
                                <a:pt x="8541" y="6735"/>
                                <a:pt x="8541" y="6743"/>
                              </a:cubicBezTo>
                            </a:path>
                            <a:path w="3951" h="700">
                              <a:moveTo>
                                <a:pt x="8847" y="6359"/>
                              </a:moveTo>
                              <a:cubicBezTo>
                                <a:pt x="8859" y="6344"/>
                                <a:pt x="8876" y="6393"/>
                                <a:pt x="8888" y="6417"/>
                              </a:cubicBezTo>
                              <a:cubicBezTo>
                                <a:pt x="8919" y="6480"/>
                                <a:pt x="8938" y="6544"/>
                                <a:pt x="8936" y="6615"/>
                              </a:cubicBezTo>
                              <a:cubicBezTo>
                                <a:pt x="8935" y="6665"/>
                                <a:pt x="8916" y="6704"/>
                                <a:pt x="8882" y="6740"/>
                              </a:cubicBezTo>
                              <a:cubicBezTo>
                                <a:pt x="8860" y="6762"/>
                                <a:pt x="8842" y="6774"/>
                                <a:pt x="8812" y="6778"/>
                              </a:cubicBezTo>
                            </a:path>
                            <a:path w="3951" h="700">
                              <a:moveTo>
                                <a:pt x="9267" y="6407"/>
                              </a:moveTo>
                              <a:cubicBezTo>
                                <a:pt x="9259" y="6390"/>
                                <a:pt x="9223" y="6433"/>
                                <a:pt x="9205" y="6459"/>
                              </a:cubicBezTo>
                              <a:cubicBezTo>
                                <a:pt x="9174" y="6506"/>
                                <a:pt x="9159" y="6562"/>
                                <a:pt x="9155" y="6617"/>
                              </a:cubicBezTo>
                              <a:cubicBezTo>
                                <a:pt x="9152" y="6665"/>
                                <a:pt x="9156" y="6707"/>
                                <a:pt x="9173" y="6747"/>
                              </a:cubicBezTo>
                              <a:cubicBezTo>
                                <a:pt x="9185" y="6777"/>
                                <a:pt x="9194" y="6780"/>
                                <a:pt x="9225" y="6776"/>
                              </a:cubicBezTo>
                            </a:path>
                            <a:path w="3951" h="700">
                              <a:moveTo>
                                <a:pt x="9422" y="6499"/>
                              </a:moveTo>
                              <a:cubicBezTo>
                                <a:pt x="9422" y="6485"/>
                                <a:pt x="9422" y="6480"/>
                                <a:pt x="9422" y="6471"/>
                              </a:cubicBezTo>
                              <a:cubicBezTo>
                                <a:pt x="9422" y="6501"/>
                                <a:pt x="9428" y="6527"/>
                                <a:pt x="9433" y="6557"/>
                              </a:cubicBezTo>
                              <a:cubicBezTo>
                                <a:pt x="9440" y="6601"/>
                                <a:pt x="9439" y="6644"/>
                                <a:pt x="9442" y="6688"/>
                              </a:cubicBezTo>
                              <a:cubicBezTo>
                                <a:pt x="9446" y="6710"/>
                                <a:pt x="9447" y="6716"/>
                                <a:pt x="9446" y="6731"/>
                              </a:cubicBezTo>
                            </a:path>
                            <a:path w="3951" h="700">
                              <a:moveTo>
                                <a:pt x="9612" y="6576"/>
                              </a:moveTo>
                              <a:cubicBezTo>
                                <a:pt x="9613" y="6597"/>
                                <a:pt x="9611" y="6624"/>
                                <a:pt x="9619" y="6643"/>
                              </a:cubicBezTo>
                              <a:cubicBezTo>
                                <a:pt x="9627" y="6663"/>
                                <a:pt x="9631" y="6681"/>
                                <a:pt x="9633" y="6703"/>
                              </a:cubicBezTo>
                            </a:path>
                            <a:path w="3951" h="700">
                              <a:moveTo>
                                <a:pt x="9557" y="6662"/>
                              </a:moveTo>
                              <a:cubicBezTo>
                                <a:pt x="9533" y="6655"/>
                                <a:pt x="9526" y="6654"/>
                                <a:pt x="9513" y="6645"/>
                              </a:cubicBezTo>
                              <a:cubicBezTo>
                                <a:pt x="9540" y="6625"/>
                                <a:pt x="9574" y="6614"/>
                                <a:pt x="9607" y="6605"/>
                              </a:cubicBezTo>
                              <a:cubicBezTo>
                                <a:pt x="9657" y="6591"/>
                                <a:pt x="9707" y="6578"/>
                                <a:pt x="9756" y="6563"/>
                              </a:cubicBezTo>
                            </a:path>
                            <a:path w="3951" h="700">
                              <a:moveTo>
                                <a:pt x="9868" y="6563"/>
                              </a:moveTo>
                              <a:cubicBezTo>
                                <a:pt x="9881" y="6600"/>
                                <a:pt x="9885" y="6634"/>
                                <a:pt x="9897" y="6671"/>
                              </a:cubicBezTo>
                              <a:cubicBezTo>
                                <a:pt x="9907" y="6703"/>
                                <a:pt x="9926" y="6735"/>
                                <a:pt x="9955" y="6749"/>
                              </a:cubicBezTo>
                              <a:cubicBezTo>
                                <a:pt x="9981" y="6761"/>
                                <a:pt x="10003" y="6755"/>
                                <a:pt x="10029" y="6751"/>
                              </a:cubicBezTo>
                            </a:path>
                            <a:path w="3951" h="700">
                              <a:moveTo>
                                <a:pt x="10060" y="6629"/>
                              </a:moveTo>
                              <a:cubicBezTo>
                                <a:pt x="10008" y="6636"/>
                                <a:pt x="9967" y="6641"/>
                                <a:pt x="9923" y="6671"/>
                              </a:cubicBezTo>
                              <a:cubicBezTo>
                                <a:pt x="9900" y="6686"/>
                                <a:pt x="9882" y="6706"/>
                                <a:pt x="9868" y="6729"/>
                              </a:cubicBezTo>
                            </a:path>
                            <a:path w="3951" h="700">
                              <a:moveTo>
                                <a:pt x="10046" y="6450"/>
                              </a:moveTo>
                              <a:cubicBezTo>
                                <a:pt x="10111" y="6468"/>
                                <a:pt x="10122" y="6486"/>
                                <a:pt x="10155" y="6547"/>
                              </a:cubicBezTo>
                              <a:cubicBezTo>
                                <a:pt x="10185" y="6601"/>
                                <a:pt x="10205" y="6656"/>
                                <a:pt x="10209" y="6718"/>
                              </a:cubicBezTo>
                              <a:cubicBezTo>
                                <a:pt x="10213" y="6773"/>
                                <a:pt x="10198" y="6803"/>
                                <a:pt x="10167" y="6846"/>
                              </a:cubicBezTo>
                              <a:cubicBezTo>
                                <a:pt x="10149" y="6870"/>
                                <a:pt x="10136" y="6882"/>
                                <a:pt x="10112" y="68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59,6200" coordsize="3951,700" path="m6274,6392c6304,6385,6303,6385,6333,6378c7042,6221,7805,6236,8527,6209c8713,6202,8900,6201,9087,6200c9239,6199,9393,6198,9545,6205c9670,6211,9795,6213,9920,6216em7514,6509c7475,6500,7555,6509,7563,6512c7589,6521,7625,6535,7629,6567c7634,6607,7586,6649,7560,6672c7523,6704,7480,6732,7437,6755c7420,6764,7416,6766,7405,6770c7456,6770,7513,6778,7563,6773c7590,6770,7617,6760,7643,6751em7932,6438c7901,6424,7879,6458,7855,6487c7817,6533,7790,6591,7777,6649c7770,6679,7762,6749,7780,6778c7796,6804,7831,6797,7855,6794em8045,6541c8057,6507,8057,6491,8080,6473c8082,6503,8087,6533,8089,6563c8091,6608,8093,6653,8093,6698c8093,6721,8091,6738,8094,6760em8239,6645c8259,6626,8277,6615,8303,6605c8335,6592,8361,6594,8394,6591c8413,6589,8432,6584,8451,6583em8569,6535c8574,6563,8581,6586,8592,6613c8606,6646,8631,6677,8656,6704c8670,6718,8674,6723,8686,6728em8757,6588c8709,6596,8662,6609,8620,6635c8591,6653,8555,6688,8541,6720c8541,6731,8541,6735,8541,6743em8847,6359c8859,6344,8876,6393,8888,6417c8919,6480,8938,6544,8936,6615c8935,6665,8916,6704,8882,6740c8860,6762,8842,6774,8812,6778em9267,6407c9259,6390,9223,6433,9205,6459c9174,6506,9159,6562,9155,6617c9152,6665,9156,6707,9173,6747c9185,6777,9194,6780,9225,6776em9422,6499c9422,6485,9422,6480,9422,6471c9422,6501,9428,6527,9433,6557c9440,6601,9439,6644,9442,6688c9446,6710,9447,6716,9446,6731em9612,6576c9613,6597,9611,6624,9619,6643c9627,6663,9631,6681,9633,6703em9557,6662c9533,6655,9526,6654,9513,6645c9540,6625,9574,6614,9607,6605c9657,6591,9707,6578,9756,6563em9868,6563c9881,6600,9885,6634,9897,6671c9907,6703,9926,6735,9955,6749c9981,6761,10003,6755,10029,6751em10060,6629c10008,6636,9967,6641,9923,6671c9900,6686,9882,6706,9868,6729em10046,6450c10111,6468,10122,6486,10155,6547c10185,6601,10205,6656,10209,6718c10213,6773,10198,6803,10167,6846c10149,6870,10136,6882,10112,6899e" stroked="t" o:allowincell="f" style="position:absolute;margin-left:105.4pt;margin-top:3.55pt;width:111.95pt;height:19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27430</wp:posOffset>
                </wp:positionH>
                <wp:positionV relativeFrom="paragraph">
                  <wp:posOffset>99060</wp:posOffset>
                </wp:positionV>
                <wp:extent cx="1240790" cy="383540"/>
                <wp:effectExtent l="1905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7" h="1065">
                              <a:moveTo>
                                <a:pt x="7345" y="7809"/>
                              </a:moveTo>
                              <a:cubicBezTo>
                                <a:pt x="7333" y="7794"/>
                                <a:pt x="7330" y="7791"/>
                                <a:pt x="7326" y="7779"/>
                              </a:cubicBezTo>
                              <a:cubicBezTo>
                                <a:pt x="7341" y="7804"/>
                                <a:pt x="7358" y="7828"/>
                                <a:pt x="7372" y="7853"/>
                              </a:cubicBezTo>
                              <a:cubicBezTo>
                                <a:pt x="7393" y="7889"/>
                                <a:pt x="7411" y="7927"/>
                                <a:pt x="7430" y="7964"/>
                              </a:cubicBezTo>
                              <a:cubicBezTo>
                                <a:pt x="7430" y="7852"/>
                                <a:pt x="7429" y="7741"/>
                                <a:pt x="7480" y="7637"/>
                              </a:cubicBezTo>
                              <a:cubicBezTo>
                                <a:pt x="7541" y="7513"/>
                                <a:pt x="7651" y="7432"/>
                                <a:pt x="7777" y="7382"/>
                              </a:cubicBezTo>
                              <a:cubicBezTo>
                                <a:pt x="7971" y="7305"/>
                                <a:pt x="8191" y="7300"/>
                                <a:pt x="8397" y="7299"/>
                              </a:cubicBezTo>
                              <a:cubicBezTo>
                                <a:pt x="8484" y="7298"/>
                                <a:pt x="8568" y="7307"/>
                                <a:pt x="8654" y="7314"/>
                              </a:cubicBezTo>
                              <a:cubicBezTo>
                                <a:pt x="8663" y="7314"/>
                                <a:pt x="8672" y="7314"/>
                                <a:pt x="8681" y="7314"/>
                              </a:cubicBezTo>
                            </a:path>
                            <a:path w="3447" h="1065">
                              <a:moveTo>
                                <a:pt x="7879" y="7588"/>
                              </a:moveTo>
                              <a:cubicBezTo>
                                <a:pt x="7857" y="7597"/>
                                <a:pt x="7853" y="7625"/>
                                <a:pt x="7847" y="7652"/>
                              </a:cubicBezTo>
                              <a:cubicBezTo>
                                <a:pt x="7836" y="7699"/>
                                <a:pt x="7826" y="7752"/>
                                <a:pt x="7821" y="7800"/>
                              </a:cubicBezTo>
                              <a:cubicBezTo>
                                <a:pt x="7817" y="7838"/>
                                <a:pt x="7808" y="7874"/>
                                <a:pt x="7805" y="7912"/>
                              </a:cubicBezTo>
                              <a:cubicBezTo>
                                <a:pt x="7805" y="7917"/>
                                <a:pt x="7805" y="7922"/>
                                <a:pt x="7805" y="7927"/>
                              </a:cubicBezTo>
                            </a:path>
                            <a:path w="3447" h="1065">
                              <a:moveTo>
                                <a:pt x="8106" y="7638"/>
                              </a:moveTo>
                              <a:cubicBezTo>
                                <a:pt x="8112" y="7664"/>
                                <a:pt x="8112" y="7687"/>
                                <a:pt x="8112" y="7714"/>
                              </a:cubicBezTo>
                              <a:cubicBezTo>
                                <a:pt x="8112" y="7748"/>
                                <a:pt x="8116" y="7782"/>
                                <a:pt x="8116" y="7816"/>
                              </a:cubicBezTo>
                              <a:cubicBezTo>
                                <a:pt x="8116" y="7837"/>
                                <a:pt x="8116" y="7854"/>
                                <a:pt x="8112" y="7874"/>
                              </a:cubicBezTo>
                            </a:path>
                            <a:path w="3447" h="1065">
                              <a:moveTo>
                                <a:pt x="8052" y="7803"/>
                              </a:moveTo>
                              <a:cubicBezTo>
                                <a:pt x="8044" y="7779"/>
                                <a:pt x="8040" y="7774"/>
                                <a:pt x="8067" y="7767"/>
                              </a:cubicBezTo>
                              <a:cubicBezTo>
                                <a:pt x="8100" y="7758"/>
                                <a:pt x="8133" y="7750"/>
                                <a:pt x="8165" y="7738"/>
                              </a:cubicBezTo>
                              <a:cubicBezTo>
                                <a:pt x="8200" y="7725"/>
                                <a:pt x="8235" y="7709"/>
                                <a:pt x="8269" y="7694"/>
                              </a:cubicBezTo>
                            </a:path>
                            <a:path w="3447" h="1065">
                              <a:moveTo>
                                <a:pt x="8371" y="7678"/>
                              </a:moveTo>
                              <a:cubicBezTo>
                                <a:pt x="8391" y="7719"/>
                                <a:pt x="8410" y="7757"/>
                                <a:pt x="8435" y="7795"/>
                              </a:cubicBezTo>
                              <a:cubicBezTo>
                                <a:pt x="8460" y="7832"/>
                                <a:pt x="8480" y="7847"/>
                                <a:pt x="8521" y="7862"/>
                              </a:cubicBezTo>
                            </a:path>
                            <a:path w="3447" h="1065">
                              <a:moveTo>
                                <a:pt x="8626" y="7780"/>
                              </a:moveTo>
                              <a:cubicBezTo>
                                <a:pt x="8571" y="7797"/>
                                <a:pt x="8538" y="7818"/>
                                <a:pt x="8494" y="7857"/>
                              </a:cubicBezTo>
                              <a:cubicBezTo>
                                <a:pt x="8459" y="7888"/>
                                <a:pt x="8430" y="7924"/>
                                <a:pt x="8407" y="7965"/>
                              </a:cubicBezTo>
                              <a:cubicBezTo>
                                <a:pt x="8397" y="7982"/>
                                <a:pt x="8390" y="7999"/>
                                <a:pt x="8380" y="8016"/>
                              </a:cubicBezTo>
                            </a:path>
                            <a:path w="3447" h="1065">
                              <a:moveTo>
                                <a:pt x="5408" y="8363"/>
                              </a:moveTo>
                              <a:cubicBezTo>
                                <a:pt x="5435" y="8361"/>
                                <a:pt x="5434" y="8361"/>
                                <a:pt x="5461" y="8359"/>
                              </a:cubicBezTo>
                              <a:cubicBezTo>
                                <a:pt x="5578" y="8351"/>
                                <a:pt x="5696" y="8342"/>
                                <a:pt x="5813" y="8333"/>
                              </a:cubicBezTo>
                              <a:cubicBezTo>
                                <a:pt x="5997" y="8318"/>
                                <a:pt x="6182" y="8307"/>
                                <a:pt x="6367" y="8298"/>
                              </a:cubicBezTo>
                              <a:cubicBezTo>
                                <a:pt x="7188" y="8257"/>
                                <a:pt x="8025" y="8264"/>
                                <a:pt x="8840" y="8169"/>
                              </a:cubicBezTo>
                            </a:path>
                            <a:path w="3447" h="1065">
                              <a:moveTo>
                                <a:pt x="8529" y="7921"/>
                              </a:moveTo>
                              <a:cubicBezTo>
                                <a:pt x="8525" y="7921"/>
                                <a:pt x="8520" y="7921"/>
                                <a:pt x="8516" y="7921"/>
                              </a:cubicBezTo>
                              <a:cubicBezTo>
                                <a:pt x="8532" y="7946"/>
                                <a:pt x="8549" y="7968"/>
                                <a:pt x="8573" y="7986"/>
                              </a:cubicBezTo>
                              <a:cubicBezTo>
                                <a:pt x="8598" y="8005"/>
                                <a:pt x="8600" y="8012"/>
                                <a:pt x="8631" y="80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94,7299" coordsize="3447,1065" path="m7345,7809c7333,7794,7330,7791,7326,7779c7341,7804,7358,7828,7372,7853c7393,7889,7411,7927,7430,7964c7430,7852,7429,7741,7480,7637c7541,7513,7651,7432,7777,7382c7971,7305,8191,7300,8397,7299c8484,7298,8568,7307,8654,7314c8663,7314,8672,7314,8681,7314em7879,7588c7857,7597,7853,7625,7847,7652c7836,7699,7826,7752,7821,7800c7817,7838,7808,7874,7805,7912c7805,7917,7805,7922,7805,7927em8106,7638c8112,7664,8112,7687,8112,7714c8112,7748,8116,7782,8116,7816c8116,7837,8116,7854,8112,7874em8052,7803c8044,7779,8040,7774,8067,7767c8100,7758,8133,7750,8165,7738c8200,7725,8235,7709,8269,7694em8371,7678c8391,7719,8410,7757,8435,7795c8460,7832,8480,7847,8521,7862em8626,7780c8571,7797,8538,7818,8494,7857c8459,7888,8430,7924,8407,7965c8397,7982,8390,7999,8380,8016em5408,8363c5435,8361,5434,8361,5461,8359c5578,8351,5696,8342,5813,8333c5997,8318,6182,8307,6367,8298c7188,8257,8025,8264,8840,8169em8529,7921c8525,7921,8520,7921,8516,7921c8532,7946,8549,7968,8573,7986c8598,8005,8600,8012,8631,8018e" stroked="t" o:allowincell="f" style="position:absolute;margin-left:80.9pt;margin-top:7.8pt;width:97.65pt;height:30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7815</wp:posOffset>
                </wp:positionH>
                <wp:positionV relativeFrom="paragraph">
                  <wp:posOffset>115570</wp:posOffset>
                </wp:positionV>
                <wp:extent cx="365125" cy="226695"/>
                <wp:effectExtent l="5080" t="7620" r="5715" b="69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629">
                              <a:moveTo>
                                <a:pt x="3633" y="7345"/>
                              </a:moveTo>
                              <a:cubicBezTo>
                                <a:pt x="3624" y="7379"/>
                                <a:pt x="3621" y="7408"/>
                                <a:pt x="3623" y="7444"/>
                              </a:cubicBezTo>
                              <a:cubicBezTo>
                                <a:pt x="3627" y="7502"/>
                                <a:pt x="3635" y="7561"/>
                                <a:pt x="3638" y="7619"/>
                              </a:cubicBezTo>
                              <a:cubicBezTo>
                                <a:pt x="3641" y="7677"/>
                                <a:pt x="3644" y="7733"/>
                                <a:pt x="3633" y="7790"/>
                              </a:cubicBezTo>
                              <a:cubicBezTo>
                                <a:pt x="3626" y="7817"/>
                                <a:pt x="3624" y="7824"/>
                                <a:pt x="3617" y="7840"/>
                              </a:cubicBezTo>
                            </a:path>
                            <a:path w="1014" h="629">
                              <a:moveTo>
                                <a:pt x="3376" y="7567"/>
                              </a:moveTo>
                              <a:cubicBezTo>
                                <a:pt x="3371" y="7495"/>
                                <a:pt x="3360" y="7459"/>
                                <a:pt x="3436" y="7430"/>
                              </a:cubicBezTo>
                              <a:cubicBezTo>
                                <a:pt x="3508" y="7402"/>
                                <a:pt x="3594" y="7411"/>
                                <a:pt x="3665" y="7435"/>
                              </a:cubicBezTo>
                              <a:cubicBezTo>
                                <a:pt x="3741" y="7460"/>
                                <a:pt x="3811" y="7510"/>
                                <a:pt x="3827" y="7593"/>
                              </a:cubicBezTo>
                              <a:cubicBezTo>
                                <a:pt x="3847" y="7694"/>
                                <a:pt x="3774" y="7801"/>
                                <a:pt x="3708" y="7868"/>
                              </a:cubicBezTo>
                              <a:cubicBezTo>
                                <a:pt x="3668" y="7909"/>
                                <a:pt x="3605" y="7959"/>
                                <a:pt x="3548" y="7973"/>
                              </a:cubicBezTo>
                              <a:cubicBezTo>
                                <a:pt x="3519" y="7980"/>
                                <a:pt x="3491" y="7978"/>
                                <a:pt x="3494" y="7943"/>
                              </a:cubicBezTo>
                              <a:cubicBezTo>
                                <a:pt x="3504" y="7921"/>
                                <a:pt x="3507" y="7912"/>
                                <a:pt x="3519" y="7900"/>
                              </a:cubicBezTo>
                            </a:path>
                            <a:path w="1014" h="629">
                              <a:moveTo>
                                <a:pt x="4113" y="7682"/>
                              </a:moveTo>
                              <a:cubicBezTo>
                                <a:pt x="4125" y="7705"/>
                                <a:pt x="4142" y="7701"/>
                                <a:pt x="4169" y="7701"/>
                              </a:cubicBezTo>
                              <a:cubicBezTo>
                                <a:pt x="4200" y="7701"/>
                                <a:pt x="4227" y="7701"/>
                                <a:pt x="4258" y="7700"/>
                              </a:cubicBezTo>
                              <a:cubicBezTo>
                                <a:pt x="4263" y="7700"/>
                                <a:pt x="4268" y="7700"/>
                                <a:pt x="4273" y="7700"/>
                              </a:cubicBezTo>
                            </a:path>
                            <a:path w="1014" h="629">
                              <a:moveTo>
                                <a:pt x="4185" y="7779"/>
                              </a:moveTo>
                              <a:cubicBezTo>
                                <a:pt x="4179" y="7785"/>
                                <a:pt x="4172" y="7790"/>
                                <a:pt x="4166" y="7796"/>
                              </a:cubicBezTo>
                              <a:cubicBezTo>
                                <a:pt x="4185" y="7810"/>
                                <a:pt x="4204" y="7812"/>
                                <a:pt x="4230" y="7814"/>
                              </a:cubicBezTo>
                              <a:cubicBezTo>
                                <a:pt x="4269" y="7817"/>
                                <a:pt x="4309" y="7814"/>
                                <a:pt x="4348" y="7809"/>
                              </a:cubicBezTo>
                              <a:cubicBezTo>
                                <a:pt x="4359" y="7807"/>
                                <a:pt x="4369" y="7806"/>
                                <a:pt x="4380" y="78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67,7345" coordsize="1014,629" path="m3633,7345c3624,7379,3621,7408,3623,7444c3627,7502,3635,7561,3638,7619c3641,7677,3644,7733,3633,7790c3626,7817,3624,7824,3617,7840em3376,7567c3371,7495,3360,7459,3436,7430c3508,7402,3594,7411,3665,7435c3741,7460,3811,7510,3827,7593c3847,7694,3774,7801,3708,7868c3668,7909,3605,7959,3548,7973c3519,7980,3491,7978,3494,7943c3504,7921,3507,7912,3519,7900em4113,7682c4125,7705,4142,7701,4169,7701c4200,7701,4227,7701,4258,7700c4263,7700,4268,7700,4273,7700em4185,7779c4179,7785,4172,7790,4166,7796c4185,7810,4204,7812,4230,7814c4269,7817,4309,7814,4348,7809c4359,7807,4369,7806,4380,7804e" stroked="t" o:allowincell="f" style="position:absolute;margin-left:23.45pt;margin-top:9.1pt;width:28.7pt;height:17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77950</wp:posOffset>
                </wp:positionH>
                <wp:positionV relativeFrom="paragraph">
                  <wp:posOffset>55880</wp:posOffset>
                </wp:positionV>
                <wp:extent cx="113665" cy="125730"/>
                <wp:effectExtent l="6985" t="6985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" h="350">
                              <a:moveTo>
                                <a:pt x="6448" y="7705"/>
                              </a:moveTo>
                              <a:cubicBezTo>
                                <a:pt x="6431" y="7705"/>
                                <a:pt x="6426" y="7705"/>
                                <a:pt x="6417" y="7697"/>
                              </a:cubicBezTo>
                              <a:cubicBezTo>
                                <a:pt x="6430" y="7672"/>
                                <a:pt x="6445" y="7655"/>
                                <a:pt x="6476" y="7651"/>
                              </a:cubicBezTo>
                              <a:cubicBezTo>
                                <a:pt x="6499" y="7648"/>
                                <a:pt x="6535" y="7647"/>
                                <a:pt x="6549" y="7670"/>
                              </a:cubicBezTo>
                              <a:cubicBezTo>
                                <a:pt x="6569" y="7702"/>
                                <a:pt x="6544" y="7745"/>
                                <a:pt x="6530" y="7772"/>
                              </a:cubicBezTo>
                              <a:cubicBezTo>
                                <a:pt x="6487" y="7853"/>
                                <a:pt x="6425" y="7918"/>
                                <a:pt x="6368" y="7989"/>
                              </a:cubicBezTo>
                              <a:cubicBezTo>
                                <a:pt x="6405" y="7994"/>
                                <a:pt x="6437" y="7989"/>
                                <a:pt x="6475" y="7987"/>
                              </a:cubicBezTo>
                              <a:cubicBezTo>
                                <a:pt x="6532" y="7985"/>
                                <a:pt x="6621" y="7972"/>
                                <a:pt x="6672" y="7995"/>
                              </a:cubicBezTo>
                              <a:cubicBezTo>
                                <a:pt x="6676" y="7997"/>
                                <a:pt x="6679" y="7998"/>
                                <a:pt x="6683" y="80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68,7651" coordsize="316,350" path="m6448,7705c6431,7705,6426,7705,6417,7697c6430,7672,6445,7655,6476,7651c6499,7648,6535,7647,6549,7670c6569,7702,6544,7745,6530,7772c6487,7853,6425,7918,6368,7989c6405,7994,6437,7989,6475,7987c6532,7985,6621,7972,6672,7995c6676,7997,6679,7998,6683,8000e" stroked="t" o:allowincell="f" style="position:absolute;margin-left:108.5pt;margin-top:4.4pt;width:8.9pt;height:9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68070</wp:posOffset>
                </wp:positionH>
                <wp:positionV relativeFrom="paragraph">
                  <wp:posOffset>66675</wp:posOffset>
                </wp:positionV>
                <wp:extent cx="2065655" cy="354330"/>
                <wp:effectExtent l="6985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5680" cy="3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8" h="984">
                              <a:moveTo>
                                <a:pt x="5607" y="8730"/>
                              </a:moveTo>
                              <a:cubicBezTo>
                                <a:pt x="5605" y="8704"/>
                                <a:pt x="5611" y="8686"/>
                                <a:pt x="5644" y="8680"/>
                              </a:cubicBezTo>
                              <a:cubicBezTo>
                                <a:pt x="5664" y="8676"/>
                                <a:pt x="5691" y="8671"/>
                                <a:pt x="5704" y="8691"/>
                              </a:cubicBezTo>
                              <a:cubicBezTo>
                                <a:pt x="5722" y="8718"/>
                                <a:pt x="5692" y="8765"/>
                                <a:pt x="5679" y="8787"/>
                              </a:cubicBezTo>
                              <a:cubicBezTo>
                                <a:pt x="5651" y="8835"/>
                                <a:pt x="5613" y="8881"/>
                                <a:pt x="5576" y="8922"/>
                              </a:cubicBezTo>
                              <a:cubicBezTo>
                                <a:pt x="5552" y="8948"/>
                                <a:pt x="5528" y="8973"/>
                                <a:pt x="5506" y="9001"/>
                              </a:cubicBezTo>
                              <a:cubicBezTo>
                                <a:pt x="5532" y="9007"/>
                                <a:pt x="5552" y="9002"/>
                                <a:pt x="5578" y="9001"/>
                              </a:cubicBezTo>
                              <a:cubicBezTo>
                                <a:pt x="5619" y="8999"/>
                                <a:pt x="5660" y="8999"/>
                                <a:pt x="5700" y="8993"/>
                              </a:cubicBezTo>
                              <a:cubicBezTo>
                                <a:pt x="5729" y="8986"/>
                                <a:pt x="5737" y="8985"/>
                                <a:pt x="5756" y="8981"/>
                              </a:cubicBezTo>
                            </a:path>
                            <a:path w="5738" h="984">
                              <a:moveTo>
                                <a:pt x="6014" y="8607"/>
                              </a:moveTo>
                              <a:cubicBezTo>
                                <a:pt x="5961" y="8632"/>
                                <a:pt x="5932" y="8668"/>
                                <a:pt x="5899" y="8719"/>
                              </a:cubicBezTo>
                              <a:cubicBezTo>
                                <a:pt x="5861" y="8779"/>
                                <a:pt x="5842" y="8842"/>
                                <a:pt x="5837" y="8913"/>
                              </a:cubicBezTo>
                              <a:cubicBezTo>
                                <a:pt x="5834" y="8959"/>
                                <a:pt x="5839" y="9009"/>
                                <a:pt x="5874" y="9038"/>
                              </a:cubicBezTo>
                              <a:cubicBezTo>
                                <a:pt x="5896" y="9057"/>
                                <a:pt x="5918" y="9051"/>
                                <a:pt x="5945" y="9051"/>
                              </a:cubicBezTo>
                            </a:path>
                            <a:path w="5738" h="984">
                              <a:moveTo>
                                <a:pt x="6203" y="8674"/>
                              </a:moveTo>
                              <a:cubicBezTo>
                                <a:pt x="6199" y="8708"/>
                                <a:pt x="6188" y="8741"/>
                                <a:pt x="6186" y="8776"/>
                              </a:cubicBezTo>
                              <a:cubicBezTo>
                                <a:pt x="6181" y="8849"/>
                                <a:pt x="6186" y="8925"/>
                                <a:pt x="6193" y="8997"/>
                              </a:cubicBezTo>
                              <a:cubicBezTo>
                                <a:pt x="6193" y="9017"/>
                                <a:pt x="6192" y="9022"/>
                                <a:pt x="6200" y="9033"/>
                              </a:cubicBezTo>
                            </a:path>
                            <a:path w="5738" h="984">
                              <a:moveTo>
                                <a:pt x="6415" y="8908"/>
                              </a:moveTo>
                              <a:cubicBezTo>
                                <a:pt x="6441" y="8907"/>
                                <a:pt x="6468" y="8903"/>
                                <a:pt x="6494" y="8900"/>
                              </a:cubicBezTo>
                              <a:cubicBezTo>
                                <a:pt x="6518" y="8897"/>
                                <a:pt x="6536" y="8891"/>
                                <a:pt x="6558" y="8882"/>
                              </a:cubicBezTo>
                            </a:path>
                            <a:path w="5738" h="984">
                              <a:moveTo>
                                <a:pt x="6694" y="8730"/>
                              </a:moveTo>
                              <a:cubicBezTo>
                                <a:pt x="6728" y="8740"/>
                                <a:pt x="6726" y="8757"/>
                                <a:pt x="6745" y="8786"/>
                              </a:cubicBezTo>
                              <a:cubicBezTo>
                                <a:pt x="6768" y="8821"/>
                                <a:pt x="6786" y="8857"/>
                                <a:pt x="6811" y="8892"/>
                              </a:cubicBezTo>
                              <a:cubicBezTo>
                                <a:pt x="6829" y="8915"/>
                                <a:pt x="6835" y="8922"/>
                                <a:pt x="6845" y="8938"/>
                              </a:cubicBezTo>
                            </a:path>
                            <a:path w="5738" h="984">
                              <a:moveTo>
                                <a:pt x="6919" y="8791"/>
                              </a:moveTo>
                              <a:cubicBezTo>
                                <a:pt x="6854" y="8821"/>
                                <a:pt x="6808" y="8841"/>
                                <a:pt x="6760" y="8893"/>
                              </a:cubicBezTo>
                              <a:cubicBezTo>
                                <a:pt x="6736" y="8920"/>
                                <a:pt x="6718" y="8936"/>
                                <a:pt x="6721" y="8972"/>
                              </a:cubicBezTo>
                            </a:path>
                            <a:path w="5738" h="984">
                              <a:moveTo>
                                <a:pt x="6992" y="8509"/>
                              </a:moveTo>
                              <a:cubicBezTo>
                                <a:pt x="7010" y="8549"/>
                                <a:pt x="7034" y="8588"/>
                                <a:pt x="7053" y="8628"/>
                              </a:cubicBezTo>
                              <a:cubicBezTo>
                                <a:pt x="7085" y="8694"/>
                                <a:pt x="7112" y="8760"/>
                                <a:pt x="7126" y="8832"/>
                              </a:cubicBezTo>
                              <a:cubicBezTo>
                                <a:pt x="7137" y="8887"/>
                                <a:pt x="7140" y="8948"/>
                                <a:pt x="7124" y="9002"/>
                              </a:cubicBezTo>
                              <a:cubicBezTo>
                                <a:pt x="7114" y="9027"/>
                                <a:pt x="7111" y="9034"/>
                                <a:pt x="7102" y="9049"/>
                              </a:cubicBezTo>
                            </a:path>
                            <a:path w="5738" h="984">
                              <a:moveTo>
                                <a:pt x="7602" y="8593"/>
                              </a:moveTo>
                              <a:cubicBezTo>
                                <a:pt x="7566" y="8568"/>
                                <a:pt x="7549" y="8582"/>
                                <a:pt x="7519" y="8618"/>
                              </a:cubicBezTo>
                              <a:cubicBezTo>
                                <a:pt x="7468" y="8679"/>
                                <a:pt x="7441" y="8771"/>
                                <a:pt x="7446" y="8851"/>
                              </a:cubicBezTo>
                              <a:cubicBezTo>
                                <a:pt x="7449" y="8902"/>
                                <a:pt x="7466" y="8968"/>
                                <a:pt x="7506" y="9003"/>
                              </a:cubicBezTo>
                              <a:cubicBezTo>
                                <a:pt x="7515" y="9008"/>
                                <a:pt x="7523" y="9013"/>
                                <a:pt x="7532" y="9018"/>
                              </a:cubicBezTo>
                            </a:path>
                            <a:path w="5738" h="984">
                              <a:moveTo>
                                <a:pt x="7934" y="8649"/>
                              </a:moveTo>
                              <a:cubicBezTo>
                                <a:pt x="7950" y="8621"/>
                                <a:pt x="7929" y="8700"/>
                                <a:pt x="7929" y="8721"/>
                              </a:cubicBezTo>
                              <a:cubicBezTo>
                                <a:pt x="7928" y="8777"/>
                                <a:pt x="7934" y="8831"/>
                                <a:pt x="7937" y="8886"/>
                              </a:cubicBezTo>
                              <a:cubicBezTo>
                                <a:pt x="7940" y="8927"/>
                                <a:pt x="7935" y="8961"/>
                                <a:pt x="7948" y="9001"/>
                              </a:cubicBezTo>
                            </a:path>
                            <a:path w="5738" h="984">
                              <a:moveTo>
                                <a:pt x="8148" y="8759"/>
                              </a:moveTo>
                              <a:cubicBezTo>
                                <a:pt x="8174" y="8763"/>
                                <a:pt x="8171" y="8793"/>
                                <a:pt x="8173" y="8823"/>
                              </a:cubicBezTo>
                              <a:cubicBezTo>
                                <a:pt x="8175" y="8863"/>
                                <a:pt x="8171" y="8904"/>
                                <a:pt x="8176" y="8943"/>
                              </a:cubicBezTo>
                              <a:cubicBezTo>
                                <a:pt x="8181" y="8965"/>
                                <a:pt x="8182" y="8971"/>
                                <a:pt x="8181" y="8986"/>
                              </a:cubicBezTo>
                            </a:path>
                            <a:path w="5738" h="984">
                              <a:moveTo>
                                <a:pt x="8099" y="8922"/>
                              </a:moveTo>
                              <a:cubicBezTo>
                                <a:pt x="8074" y="8919"/>
                                <a:pt x="8068" y="8921"/>
                                <a:pt x="8058" y="8902"/>
                              </a:cubicBezTo>
                              <a:cubicBezTo>
                                <a:pt x="8087" y="8886"/>
                                <a:pt x="8118" y="8876"/>
                                <a:pt x="8149" y="8863"/>
                              </a:cubicBezTo>
                              <a:cubicBezTo>
                                <a:pt x="8195" y="8844"/>
                                <a:pt x="8239" y="8819"/>
                                <a:pt x="8285" y="8800"/>
                              </a:cubicBezTo>
                              <a:cubicBezTo>
                                <a:pt x="8322" y="8785"/>
                                <a:pt x="8339" y="8774"/>
                                <a:pt x="8365" y="8806"/>
                              </a:cubicBezTo>
                              <a:cubicBezTo>
                                <a:pt x="8388" y="8834"/>
                                <a:pt x="8401" y="8876"/>
                                <a:pt x="8422" y="8909"/>
                              </a:cubicBezTo>
                              <a:cubicBezTo>
                                <a:pt x="8450" y="8952"/>
                                <a:pt x="8476" y="8980"/>
                                <a:pt x="8519" y="9008"/>
                              </a:cubicBezTo>
                            </a:path>
                            <a:path w="5738" h="984">
                              <a:moveTo>
                                <a:pt x="8659" y="8893"/>
                              </a:moveTo>
                              <a:cubicBezTo>
                                <a:pt x="8597" y="8910"/>
                                <a:pt x="8555" y="8928"/>
                                <a:pt x="8502" y="8964"/>
                              </a:cubicBezTo>
                              <a:cubicBezTo>
                                <a:pt x="8463" y="8990"/>
                                <a:pt x="8444" y="9013"/>
                                <a:pt x="8423" y="9055"/>
                              </a:cubicBezTo>
                              <a:cubicBezTo>
                                <a:pt x="8420" y="9061"/>
                                <a:pt x="8418" y="9066"/>
                                <a:pt x="8415" y="9072"/>
                              </a:cubicBezTo>
                            </a:path>
                            <a:path w="5738" h="984">
                              <a:moveTo>
                                <a:pt x="8739" y="8574"/>
                              </a:moveTo>
                              <a:cubicBezTo>
                                <a:pt x="8775" y="8620"/>
                                <a:pt x="8801" y="8666"/>
                                <a:pt x="8823" y="8721"/>
                              </a:cubicBezTo>
                              <a:cubicBezTo>
                                <a:pt x="8850" y="8788"/>
                                <a:pt x="8872" y="8865"/>
                                <a:pt x="8865" y="8938"/>
                              </a:cubicBezTo>
                              <a:cubicBezTo>
                                <a:pt x="8859" y="8993"/>
                                <a:pt x="8834" y="9044"/>
                                <a:pt x="8801" y="9087"/>
                              </a:cubicBezTo>
                              <a:cubicBezTo>
                                <a:pt x="8784" y="9109"/>
                                <a:pt x="8763" y="9127"/>
                                <a:pt x="8739" y="9140"/>
                              </a:cubicBezTo>
                            </a:path>
                            <a:path w="5738" h="984">
                              <a:moveTo>
                                <a:pt x="9242" y="8933"/>
                              </a:moveTo>
                              <a:cubicBezTo>
                                <a:pt x="9242" y="8960"/>
                                <a:pt x="9236" y="8975"/>
                                <a:pt x="9249" y="9002"/>
                              </a:cubicBezTo>
                              <a:cubicBezTo>
                                <a:pt x="9269" y="9044"/>
                                <a:pt x="9295" y="9060"/>
                                <a:pt x="9331" y="9077"/>
                              </a:cubicBezTo>
                              <a:cubicBezTo>
                                <a:pt x="9332" y="9047"/>
                                <a:pt x="9334" y="9017"/>
                                <a:pt x="9334" y="8987"/>
                              </a:cubicBezTo>
                              <a:cubicBezTo>
                                <a:pt x="9334" y="8912"/>
                                <a:pt x="9330" y="8835"/>
                                <a:pt x="9326" y="8760"/>
                              </a:cubicBezTo>
                              <a:cubicBezTo>
                                <a:pt x="9321" y="8671"/>
                                <a:pt x="9314" y="8582"/>
                                <a:pt x="9312" y="8493"/>
                              </a:cubicBezTo>
                              <a:cubicBezTo>
                                <a:pt x="9311" y="8454"/>
                                <a:pt x="9296" y="8356"/>
                                <a:pt x="9334" y="8325"/>
                              </a:cubicBezTo>
                              <a:cubicBezTo>
                                <a:pt x="9378" y="8290"/>
                                <a:pt x="9486" y="8315"/>
                                <a:pt x="9533" y="8318"/>
                              </a:cubicBezTo>
                              <a:cubicBezTo>
                                <a:pt x="9843" y="8341"/>
                                <a:pt x="10153" y="8360"/>
                                <a:pt x="10463" y="8376"/>
                              </a:cubicBezTo>
                              <a:cubicBezTo>
                                <a:pt x="10496" y="8376"/>
                                <a:pt x="10503" y="8376"/>
                                <a:pt x="10523" y="8376"/>
                              </a:cubicBezTo>
                            </a:path>
                            <a:path w="5738" h="984">
                              <a:moveTo>
                                <a:pt x="9448" y="8700"/>
                              </a:moveTo>
                              <a:cubicBezTo>
                                <a:pt x="9448" y="8732"/>
                                <a:pt x="9450" y="8761"/>
                                <a:pt x="9454" y="8792"/>
                              </a:cubicBezTo>
                              <a:cubicBezTo>
                                <a:pt x="9460" y="8842"/>
                                <a:pt x="9459" y="8896"/>
                                <a:pt x="9467" y="8945"/>
                              </a:cubicBezTo>
                              <a:cubicBezTo>
                                <a:pt x="9472" y="8976"/>
                                <a:pt x="9474" y="9003"/>
                                <a:pt x="9476" y="9035"/>
                              </a:cubicBezTo>
                            </a:path>
                            <a:path w="5738" h="984">
                              <a:moveTo>
                                <a:pt x="9731" y="8860"/>
                              </a:moveTo>
                              <a:cubicBezTo>
                                <a:pt x="9766" y="8857"/>
                                <a:pt x="9793" y="8850"/>
                                <a:pt x="9827" y="8842"/>
                              </a:cubicBezTo>
                              <a:cubicBezTo>
                                <a:pt x="9858" y="8835"/>
                                <a:pt x="9887" y="8828"/>
                                <a:pt x="9917" y="8818"/>
                              </a:cubicBezTo>
                            </a:path>
                            <a:path w="5738" h="984">
                              <a:moveTo>
                                <a:pt x="9990" y="8759"/>
                              </a:moveTo>
                              <a:cubicBezTo>
                                <a:pt x="10006" y="8788"/>
                                <a:pt x="10017" y="8819"/>
                                <a:pt x="10032" y="8848"/>
                              </a:cubicBezTo>
                              <a:cubicBezTo>
                                <a:pt x="10050" y="8883"/>
                                <a:pt x="10072" y="8923"/>
                                <a:pt x="10099" y="8950"/>
                              </a:cubicBezTo>
                              <a:cubicBezTo>
                                <a:pt x="10118" y="8969"/>
                                <a:pt x="10130" y="8970"/>
                                <a:pt x="10155" y="8972"/>
                              </a:cubicBezTo>
                            </a:path>
                            <a:path w="5738" h="984">
                              <a:moveTo>
                                <a:pt x="10224" y="8851"/>
                              </a:moveTo>
                              <a:cubicBezTo>
                                <a:pt x="10175" y="8855"/>
                                <a:pt x="10153" y="8870"/>
                                <a:pt x="10114" y="8901"/>
                              </a:cubicBezTo>
                              <a:cubicBezTo>
                                <a:pt x="10078" y="8930"/>
                                <a:pt x="10047" y="8963"/>
                                <a:pt x="10021" y="9001"/>
                              </a:cubicBezTo>
                              <a:cubicBezTo>
                                <a:pt x="10008" y="9020"/>
                                <a:pt x="10002" y="9034"/>
                                <a:pt x="9996" y="9056"/>
                              </a:cubicBezTo>
                            </a:path>
                            <a:path w="5738" h="984">
                              <a:moveTo>
                                <a:pt x="8665" y="8257"/>
                              </a:moveTo>
                              <a:cubicBezTo>
                                <a:pt x="8650" y="8254"/>
                                <a:pt x="8644" y="8251"/>
                                <a:pt x="8635" y="8244"/>
                              </a:cubicBezTo>
                              <a:cubicBezTo>
                                <a:pt x="8657" y="8236"/>
                                <a:pt x="8689" y="8219"/>
                                <a:pt x="8728" y="8215"/>
                              </a:cubicBezTo>
                              <a:cubicBezTo>
                                <a:pt x="9210" y="8164"/>
                                <a:pt x="9704" y="8169"/>
                                <a:pt x="10188" y="8161"/>
                              </a:cubicBezTo>
                              <a:cubicBezTo>
                                <a:pt x="10396" y="8158"/>
                                <a:pt x="10603" y="8159"/>
                                <a:pt x="10811" y="8162"/>
                              </a:cubicBezTo>
                              <a:cubicBezTo>
                                <a:pt x="10929" y="8164"/>
                                <a:pt x="11047" y="8171"/>
                                <a:pt x="11165" y="8173"/>
                              </a:cubicBezTo>
                              <a:cubicBezTo>
                                <a:pt x="11196" y="8174"/>
                                <a:pt x="11197" y="8171"/>
                                <a:pt x="11228" y="8167"/>
                              </a:cubicBezTo>
                              <a:cubicBezTo>
                                <a:pt x="11224" y="8167"/>
                                <a:pt x="11221" y="8167"/>
                                <a:pt x="11217" y="81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06,8157" coordsize="5738,984" path="m5607,8730c5605,8704,5611,8686,5644,8680c5664,8676,5691,8671,5704,8691c5722,8718,5692,8765,5679,8787c5651,8835,5613,8881,5576,8922c5552,8948,5528,8973,5506,9001c5532,9007,5552,9002,5578,9001c5619,8999,5660,8999,5700,8993c5729,8986,5737,8985,5756,8981em6014,8607c5961,8632,5932,8668,5899,8719c5861,8779,5842,8842,5837,8913c5834,8959,5839,9009,5874,9038c5896,9057,5918,9051,5945,9051em6203,8674c6199,8708,6188,8741,6186,8776c6181,8849,6186,8925,6193,8997c6193,9017,6192,9022,6200,9033em6415,8908c6441,8907,6468,8903,6494,8900c6518,8897,6536,8891,6558,8882em6694,8730c6728,8740,6726,8757,6745,8786c6768,8821,6786,8857,6811,8892c6829,8915,6835,8922,6845,8938em6919,8791c6854,8821,6808,8841,6760,8893c6736,8920,6718,8936,6721,8972em6992,8509c7010,8549,7034,8588,7053,8628c7085,8694,7112,8760,7126,8832c7137,8887,7140,8948,7124,9002c7114,9027,7111,9034,7102,9049em7602,8593c7566,8568,7549,8582,7519,8618c7468,8679,7441,8771,7446,8851c7449,8902,7466,8968,7506,9003c7515,9008,7523,9013,7532,9018em7934,8649c7950,8621,7929,8700,7929,8721c7928,8777,7934,8831,7937,8886c7940,8927,7935,8961,7948,9001em8148,8759c8174,8763,8171,8793,8173,8823c8175,8863,8171,8904,8176,8943c8181,8965,8182,8971,8181,8986em8099,8922c8074,8919,8068,8921,8058,8902c8087,8886,8118,8876,8149,8863c8195,8844,8239,8819,8285,8800c8322,8785,8339,8774,8365,8806c8388,8834,8401,8876,8422,8909c8450,8952,8476,8980,8519,9008em8659,8893c8597,8910,8555,8928,8502,8964c8463,8990,8444,9013,8423,9055c8420,9061,8418,9066,8415,9072em8739,8574c8775,8620,8801,8666,8823,8721c8850,8788,8872,8865,8865,8938c8859,8993,8834,9044,8801,9087c8784,9109,8763,9127,8739,9140em9242,8933c9242,8960,9236,8975,9249,9002c9269,9044,9295,9060,9331,9077c9332,9047,9334,9017,9334,8987c9334,8912,9330,8835,9326,8760c9321,8671,9314,8582,9312,8493c9311,8454,9296,8356,9334,8325c9378,8290,9486,8315,9533,8318c9843,8341,10153,8360,10463,8376c10496,8376,10503,8376,10523,8376em9448,8700c9448,8732,9450,8761,9454,8792c9460,8842,9459,8896,9467,8945c9472,8976,9474,9003,9476,9035em9731,8860c9766,8857,9793,8850,9827,8842c9858,8835,9887,8828,9917,8818em9990,8759c10006,8788,10017,8819,10032,8848c10050,8883,10072,8923,10099,8950c10118,8969,10130,8970,10155,8972em10224,8851c10175,8855,10153,8870,10114,8901c10078,8930,10047,8963,10021,9001c10008,9020,10002,9034,9996,9056em8665,8257c8650,8254,8644,8251,8635,8244c8657,8236,8689,8219,8728,8215c9210,8164,9704,8169,10188,8161c10396,8158,10603,8159,10811,8162c10929,8164,11047,8171,11165,8173c11196,8174,11197,8171,11228,8167c11224,8167,11221,8167,11217,8167e" stroked="t" o:allowincell="f" style="position:absolute;margin-left:84.1pt;margin-top:5.25pt;width:162.6pt;height:27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5595</wp:posOffset>
                </wp:positionH>
                <wp:positionV relativeFrom="paragraph">
                  <wp:posOffset>82550</wp:posOffset>
                </wp:positionV>
                <wp:extent cx="2367280" cy="323215"/>
                <wp:effectExtent l="5715" t="7620" r="635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5" h="898">
                              <a:moveTo>
                                <a:pt x="3596" y="9900"/>
                              </a:moveTo>
                              <a:cubicBezTo>
                                <a:pt x="3575" y="9929"/>
                                <a:pt x="3560" y="9957"/>
                                <a:pt x="3548" y="9991"/>
                              </a:cubicBezTo>
                              <a:cubicBezTo>
                                <a:pt x="3531" y="10040"/>
                                <a:pt x="3535" y="10082"/>
                                <a:pt x="3533" y="10132"/>
                              </a:cubicBezTo>
                              <a:cubicBezTo>
                                <a:pt x="3532" y="10171"/>
                                <a:pt x="3526" y="10205"/>
                                <a:pt x="3534" y="10243"/>
                              </a:cubicBezTo>
                            </a:path>
                            <a:path w="6575" h="898">
                              <a:moveTo>
                                <a:pt x="3421" y="10012"/>
                              </a:moveTo>
                              <a:cubicBezTo>
                                <a:pt x="3421" y="9964"/>
                                <a:pt x="3412" y="9918"/>
                                <a:pt x="3476" y="9913"/>
                              </a:cubicBezTo>
                              <a:cubicBezTo>
                                <a:pt x="3533" y="9908"/>
                                <a:pt x="3602" y="9933"/>
                                <a:pt x="3654" y="9953"/>
                              </a:cubicBezTo>
                              <a:cubicBezTo>
                                <a:pt x="3704" y="9972"/>
                                <a:pt x="3773" y="10001"/>
                                <a:pt x="3788" y="10059"/>
                              </a:cubicBezTo>
                              <a:cubicBezTo>
                                <a:pt x="3803" y="10115"/>
                                <a:pt x="3748" y="10169"/>
                                <a:pt x="3712" y="10202"/>
                              </a:cubicBezTo>
                              <a:cubicBezTo>
                                <a:pt x="3651" y="10257"/>
                                <a:pt x="3581" y="10296"/>
                                <a:pt x="3508" y="10333"/>
                              </a:cubicBezTo>
                              <a:cubicBezTo>
                                <a:pt x="3471" y="10352"/>
                                <a:pt x="3476" y="10341"/>
                                <a:pt x="3491" y="10317"/>
                              </a:cubicBezTo>
                            </a:path>
                            <a:path w="6575" h="898">
                              <a:moveTo>
                                <a:pt x="4223" y="10060"/>
                              </a:moveTo>
                              <a:cubicBezTo>
                                <a:pt x="4261" y="10065"/>
                                <a:pt x="4285" y="10064"/>
                                <a:pt x="4322" y="10061"/>
                              </a:cubicBezTo>
                              <a:cubicBezTo>
                                <a:pt x="4347" y="10059"/>
                                <a:pt x="4372" y="10060"/>
                                <a:pt x="4396" y="10053"/>
                              </a:cubicBezTo>
                            </a:path>
                            <a:path w="6575" h="898">
                              <a:moveTo>
                                <a:pt x="4355" y="10128"/>
                              </a:moveTo>
                              <a:cubicBezTo>
                                <a:pt x="4348" y="10140"/>
                                <a:pt x="4345" y="10144"/>
                                <a:pt x="4345" y="10154"/>
                              </a:cubicBezTo>
                              <a:cubicBezTo>
                                <a:pt x="4371" y="10148"/>
                                <a:pt x="4394" y="10140"/>
                                <a:pt x="4420" y="10133"/>
                              </a:cubicBezTo>
                              <a:cubicBezTo>
                                <a:pt x="4443" y="10126"/>
                                <a:pt x="4464" y="10120"/>
                                <a:pt x="4486" y="10112"/>
                              </a:cubicBezTo>
                            </a:path>
                            <a:path w="6575" h="898">
                              <a:moveTo>
                                <a:pt x="6569" y="10066"/>
                              </a:moveTo>
                              <a:cubicBezTo>
                                <a:pt x="6584" y="10091"/>
                                <a:pt x="6599" y="10116"/>
                                <a:pt x="6617" y="10139"/>
                              </a:cubicBezTo>
                              <a:cubicBezTo>
                                <a:pt x="6639" y="10167"/>
                                <a:pt x="6669" y="10213"/>
                                <a:pt x="6706" y="10222"/>
                              </a:cubicBezTo>
                              <a:cubicBezTo>
                                <a:pt x="6710" y="10222"/>
                                <a:pt x="6713" y="10222"/>
                                <a:pt x="6717" y="10222"/>
                              </a:cubicBezTo>
                              <a:cubicBezTo>
                                <a:pt x="6736" y="10187"/>
                                <a:pt x="6731" y="10154"/>
                                <a:pt x="6731" y="10114"/>
                              </a:cubicBezTo>
                              <a:cubicBezTo>
                                <a:pt x="6731" y="10042"/>
                                <a:pt x="6727" y="9967"/>
                                <a:pt x="6717" y="9895"/>
                              </a:cubicBezTo>
                              <a:cubicBezTo>
                                <a:pt x="6710" y="9846"/>
                                <a:pt x="6708" y="9802"/>
                                <a:pt x="6717" y="9753"/>
                              </a:cubicBezTo>
                            </a:path>
                            <a:path w="6575" h="898">
                              <a:moveTo>
                                <a:pt x="6990" y="9844"/>
                              </a:moveTo>
                              <a:cubicBezTo>
                                <a:pt x="6976" y="9870"/>
                                <a:pt x="6981" y="9898"/>
                                <a:pt x="6984" y="9928"/>
                              </a:cubicBezTo>
                              <a:cubicBezTo>
                                <a:pt x="6990" y="9986"/>
                                <a:pt x="6997" y="10043"/>
                                <a:pt x="7002" y="10101"/>
                              </a:cubicBezTo>
                              <a:cubicBezTo>
                                <a:pt x="7005" y="10140"/>
                                <a:pt x="7010" y="10178"/>
                                <a:pt x="7014" y="10216"/>
                              </a:cubicBezTo>
                            </a:path>
                            <a:path w="6575" h="898">
                              <a:moveTo>
                                <a:pt x="7438" y="9929"/>
                              </a:moveTo>
                              <a:cubicBezTo>
                                <a:pt x="7434" y="9965"/>
                                <a:pt x="7433" y="10001"/>
                                <a:pt x="7429" y="10037"/>
                              </a:cubicBezTo>
                              <a:cubicBezTo>
                                <a:pt x="7425" y="10071"/>
                                <a:pt x="7430" y="10097"/>
                                <a:pt x="7434" y="10130"/>
                              </a:cubicBezTo>
                              <a:cubicBezTo>
                                <a:pt x="7434" y="10136"/>
                                <a:pt x="7434" y="10142"/>
                                <a:pt x="7434" y="10148"/>
                              </a:cubicBezTo>
                            </a:path>
                            <a:path w="6575" h="898">
                              <a:moveTo>
                                <a:pt x="7361" y="10090"/>
                              </a:moveTo>
                              <a:cubicBezTo>
                                <a:pt x="7356" y="10086"/>
                                <a:pt x="7351" y="10083"/>
                                <a:pt x="7346" y="10079"/>
                              </a:cubicBezTo>
                              <a:cubicBezTo>
                                <a:pt x="7378" y="10065"/>
                                <a:pt x="7413" y="10056"/>
                                <a:pt x="7447" y="10046"/>
                              </a:cubicBezTo>
                              <a:cubicBezTo>
                                <a:pt x="7490" y="10033"/>
                                <a:pt x="7524" y="10021"/>
                                <a:pt x="7563" y="9998"/>
                              </a:cubicBezTo>
                            </a:path>
                            <a:path w="6575" h="898">
                              <a:moveTo>
                                <a:pt x="7646" y="9939"/>
                              </a:moveTo>
                              <a:cubicBezTo>
                                <a:pt x="7691" y="9956"/>
                                <a:pt x="7699" y="9966"/>
                                <a:pt x="7728" y="10003"/>
                              </a:cubicBezTo>
                              <a:cubicBezTo>
                                <a:pt x="7754" y="10036"/>
                                <a:pt x="7766" y="10077"/>
                                <a:pt x="7797" y="10108"/>
                              </a:cubicBezTo>
                              <a:cubicBezTo>
                                <a:pt x="7816" y="10122"/>
                                <a:pt x="7822" y="10126"/>
                                <a:pt x="7833" y="10137"/>
                              </a:cubicBezTo>
                            </a:path>
                            <a:path w="6575" h="898">
                              <a:moveTo>
                                <a:pt x="7918" y="10002"/>
                              </a:moveTo>
                              <a:cubicBezTo>
                                <a:pt x="7859" y="10005"/>
                                <a:pt x="7831" y="10012"/>
                                <a:pt x="7785" y="10050"/>
                              </a:cubicBezTo>
                              <a:cubicBezTo>
                                <a:pt x="7751" y="10078"/>
                                <a:pt x="7720" y="10113"/>
                                <a:pt x="7696" y="10149"/>
                              </a:cubicBezTo>
                              <a:cubicBezTo>
                                <a:pt x="7685" y="10166"/>
                                <a:pt x="7681" y="10179"/>
                                <a:pt x="7675" y="10197"/>
                              </a:cubicBezTo>
                            </a:path>
                            <a:path w="6575" h="898">
                              <a:moveTo>
                                <a:pt x="6801" y="9809"/>
                              </a:moveTo>
                              <a:cubicBezTo>
                                <a:pt x="6751" y="9807"/>
                                <a:pt x="6682" y="9806"/>
                                <a:pt x="6732" y="9806"/>
                              </a:cubicBezTo>
                              <a:cubicBezTo>
                                <a:pt x="6851" y="9798"/>
                                <a:pt x="6970" y="9791"/>
                                <a:pt x="7089" y="9781"/>
                              </a:cubicBezTo>
                              <a:cubicBezTo>
                                <a:pt x="7276" y="9766"/>
                                <a:pt x="7464" y="9746"/>
                                <a:pt x="7651" y="9734"/>
                              </a:cubicBezTo>
                              <a:cubicBezTo>
                                <a:pt x="7770" y="9727"/>
                                <a:pt x="7893" y="9710"/>
                                <a:pt x="8012" y="9718"/>
                              </a:cubicBezTo>
                              <a:cubicBezTo>
                                <a:pt x="8041" y="9723"/>
                                <a:pt x="8048" y="9725"/>
                                <a:pt x="8066" y="9724"/>
                              </a:cubicBezTo>
                            </a:path>
                            <a:path w="6575" h="898">
                              <a:moveTo>
                                <a:pt x="8365" y="10030"/>
                              </a:moveTo>
                              <a:cubicBezTo>
                                <a:pt x="8385" y="10050"/>
                                <a:pt x="8396" y="10070"/>
                                <a:pt x="8412" y="10093"/>
                              </a:cubicBezTo>
                              <a:cubicBezTo>
                                <a:pt x="8440" y="10134"/>
                                <a:pt x="8474" y="10175"/>
                                <a:pt x="8514" y="10206"/>
                              </a:cubicBezTo>
                              <a:cubicBezTo>
                                <a:pt x="8530" y="10218"/>
                                <a:pt x="8559" y="10237"/>
                                <a:pt x="8571" y="10212"/>
                              </a:cubicBezTo>
                              <a:cubicBezTo>
                                <a:pt x="8586" y="10181"/>
                                <a:pt x="8579" y="10113"/>
                                <a:pt x="8576" y="10081"/>
                              </a:cubicBezTo>
                              <a:cubicBezTo>
                                <a:pt x="8568" y="10002"/>
                                <a:pt x="8566" y="9921"/>
                                <a:pt x="8557" y="9843"/>
                              </a:cubicBezTo>
                              <a:cubicBezTo>
                                <a:pt x="8551" y="9788"/>
                                <a:pt x="8539" y="9730"/>
                                <a:pt x="8547" y="9674"/>
                              </a:cubicBezTo>
                              <a:cubicBezTo>
                                <a:pt x="8549" y="9669"/>
                                <a:pt x="8550" y="9665"/>
                                <a:pt x="8552" y="9660"/>
                              </a:cubicBezTo>
                            </a:path>
                            <a:path w="6575" h="898">
                              <a:moveTo>
                                <a:pt x="8916" y="9779"/>
                              </a:moveTo>
                              <a:cubicBezTo>
                                <a:pt x="8906" y="9807"/>
                                <a:pt x="8905" y="9836"/>
                                <a:pt x="8908" y="9866"/>
                              </a:cubicBezTo>
                              <a:cubicBezTo>
                                <a:pt x="8912" y="9914"/>
                                <a:pt x="8917" y="9961"/>
                                <a:pt x="8918" y="10009"/>
                              </a:cubicBezTo>
                              <a:cubicBezTo>
                                <a:pt x="8918" y="10033"/>
                                <a:pt x="8918" y="10056"/>
                                <a:pt x="8918" y="10080"/>
                              </a:cubicBezTo>
                            </a:path>
                            <a:path w="6575" h="898">
                              <a:moveTo>
                                <a:pt x="9211" y="9935"/>
                              </a:moveTo>
                              <a:cubicBezTo>
                                <a:pt x="9234" y="9909"/>
                                <a:pt x="9268" y="9909"/>
                                <a:pt x="9305" y="9902"/>
                              </a:cubicBezTo>
                              <a:cubicBezTo>
                                <a:pt x="9345" y="9895"/>
                                <a:pt x="9383" y="9888"/>
                                <a:pt x="9422" y="9876"/>
                              </a:cubicBezTo>
                            </a:path>
                            <a:path w="6575" h="898">
                              <a:moveTo>
                                <a:pt x="9480" y="9834"/>
                              </a:moveTo>
                              <a:cubicBezTo>
                                <a:pt x="9513" y="9864"/>
                                <a:pt x="9538" y="9891"/>
                                <a:pt x="9556" y="9933"/>
                              </a:cubicBezTo>
                              <a:cubicBezTo>
                                <a:pt x="9573" y="9973"/>
                                <a:pt x="9590" y="10008"/>
                                <a:pt x="9617" y="10042"/>
                              </a:cubicBezTo>
                              <a:cubicBezTo>
                                <a:pt x="9621" y="10047"/>
                                <a:pt x="9626" y="10053"/>
                                <a:pt x="9630" y="10058"/>
                              </a:cubicBezTo>
                            </a:path>
                            <a:path w="6575" h="898">
                              <a:moveTo>
                                <a:pt x="9705" y="9939"/>
                              </a:moveTo>
                              <a:cubicBezTo>
                                <a:pt x="9662" y="9936"/>
                                <a:pt x="9640" y="9938"/>
                                <a:pt x="9605" y="9967"/>
                              </a:cubicBezTo>
                              <a:cubicBezTo>
                                <a:pt x="9577" y="9990"/>
                                <a:pt x="9558" y="10024"/>
                                <a:pt x="9540" y="10054"/>
                              </a:cubicBezTo>
                              <a:cubicBezTo>
                                <a:pt x="9529" y="10072"/>
                                <a:pt x="9527" y="10076"/>
                                <a:pt x="9519" y="10086"/>
                              </a:cubicBezTo>
                            </a:path>
                            <a:path w="6575" h="898">
                              <a:moveTo>
                                <a:pt x="8493" y="9716"/>
                              </a:moveTo>
                              <a:cubicBezTo>
                                <a:pt x="8483" y="9712"/>
                                <a:pt x="8472" y="9708"/>
                                <a:pt x="8462" y="9704"/>
                              </a:cubicBezTo>
                              <a:cubicBezTo>
                                <a:pt x="8521" y="9674"/>
                                <a:pt x="8581" y="9676"/>
                                <a:pt x="8647" y="9670"/>
                              </a:cubicBezTo>
                              <a:cubicBezTo>
                                <a:pt x="8796" y="9656"/>
                                <a:pt x="8945" y="9648"/>
                                <a:pt x="9094" y="9640"/>
                              </a:cubicBezTo>
                              <a:cubicBezTo>
                                <a:pt x="9229" y="9633"/>
                                <a:pt x="9371" y="9618"/>
                                <a:pt x="9506" y="9624"/>
                              </a:cubicBezTo>
                              <a:cubicBezTo>
                                <a:pt x="9553" y="9626"/>
                                <a:pt x="9601" y="9638"/>
                                <a:pt x="9646" y="9649"/>
                              </a:cubicBezTo>
                            </a:path>
                            <a:path w="6575" h="898">
                              <a:moveTo>
                                <a:pt x="5685" y="10521"/>
                              </a:moveTo>
                              <a:cubicBezTo>
                                <a:pt x="5674" y="10521"/>
                                <a:pt x="5664" y="10521"/>
                                <a:pt x="5653" y="10521"/>
                              </a:cubicBezTo>
                              <a:cubicBezTo>
                                <a:pt x="5681" y="10518"/>
                                <a:pt x="5683" y="10518"/>
                                <a:pt x="5711" y="10515"/>
                              </a:cubicBezTo>
                              <a:cubicBezTo>
                                <a:pt x="5820" y="10504"/>
                                <a:pt x="5929" y="10496"/>
                                <a:pt x="6038" y="10492"/>
                              </a:cubicBezTo>
                              <a:cubicBezTo>
                                <a:pt x="6183" y="10486"/>
                                <a:pt x="6327" y="10486"/>
                                <a:pt x="6472" y="10482"/>
                              </a:cubicBezTo>
                              <a:cubicBezTo>
                                <a:pt x="6659" y="10477"/>
                                <a:pt x="6847" y="10473"/>
                                <a:pt x="7034" y="10468"/>
                              </a:cubicBezTo>
                              <a:cubicBezTo>
                                <a:pt x="7815" y="10446"/>
                                <a:pt x="8593" y="10438"/>
                                <a:pt x="9374" y="10438"/>
                              </a:cubicBezTo>
                              <a:cubicBezTo>
                                <a:pt x="9552" y="10438"/>
                                <a:pt x="9731" y="10433"/>
                                <a:pt x="9908" y="10435"/>
                              </a:cubicBezTo>
                              <a:cubicBezTo>
                                <a:pt x="9937" y="10435"/>
                                <a:pt x="9963" y="10441"/>
                                <a:pt x="9991" y="104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17,9624" coordsize="6575,898" path="m3596,9900c3575,9929,3560,9957,3548,9991c3531,10040,3535,10082,3533,10132c3532,10171,3526,10205,3534,10243em3421,10012c3421,9964,3412,9918,3476,9913c3533,9908,3602,9933,3654,9953c3704,9972,3773,10001,3788,10059c3803,10115,3748,10169,3712,10202c3651,10257,3581,10296,3508,10333c3471,10352,3476,10341,3491,10317em4223,10060c4261,10065,4285,10064,4322,10061c4347,10059,4372,10060,4396,10053em4355,10128c4348,10140,4345,10144,4345,10154c4371,10148,4394,10140,4420,10133c4443,10126,4464,10120,4486,10112em6569,10066c6584,10091,6599,10116,6617,10139c6639,10167,6669,10213,6706,10222c6710,10222,6713,10222,6717,10222c6736,10187,6731,10154,6731,10114c6731,10042,6727,9967,6717,9895c6710,9846,6708,9802,6717,9753em6990,9844c6976,9870,6981,9898,6984,9928c6990,9986,6997,10043,7002,10101c7005,10140,7010,10178,7014,10216em7438,9929c7434,9965,7433,10001,7429,10037c7425,10071,7430,10097,7434,10130c7434,10136,7434,10142,7434,10148em7361,10090c7356,10086,7351,10083,7346,10079c7378,10065,7413,10056,7447,10046c7490,10033,7524,10021,7563,9998em7646,9939c7691,9956,7699,9966,7728,10003c7754,10036,7766,10077,7797,10108c7816,10122,7822,10126,7833,10137em7918,10002c7859,10005,7831,10012,7785,10050c7751,10078,7720,10113,7696,10149c7685,10166,7681,10179,7675,10197em6801,9809c6751,9807,6682,9806,6732,9806c6851,9798,6970,9791,7089,9781c7276,9766,7464,9746,7651,9734c7770,9727,7893,9710,8012,9718c8041,9723,8048,9725,8066,9724em8365,10030c8385,10050,8396,10070,8412,10093c8440,10134,8474,10175,8514,10206c8530,10218,8559,10237,8571,10212c8586,10181,8579,10113,8576,10081c8568,10002,8566,9921,8557,9843c8551,9788,8539,9730,8547,9674c8549,9669,8550,9665,8552,9660em8916,9779c8906,9807,8905,9836,8908,9866c8912,9914,8917,9961,8918,10009c8918,10033,8918,10056,8918,10080em9211,9935c9234,9909,9268,9909,9305,9902c9345,9895,9383,9888,9422,9876em9480,9834c9513,9864,9538,9891,9556,9933c9573,9973,9590,10008,9617,10042c9621,10047,9626,10053,9630,10058em9705,9939c9662,9936,9640,9938,9605,9967c9577,9990,9558,10024,9540,10054c9529,10072,9527,10076,9519,10086em8493,9716c8483,9712,8472,9708,8462,9704c8521,9674,8581,9676,8647,9670c8796,9656,8945,9648,9094,9640c9229,9633,9371,9618,9506,9624c9553,9626,9601,9638,9646,9649em5685,10521c5674,10521,5664,10521,5653,10521c5681,10518,5683,10518,5711,10515c5820,10504,5929,10496,6038,10492c6183,10486,6327,10486,6472,10482c6659,10477,6847,10473,7034,10468c7815,10446,8593,10438,9374,10438c9552,10438,9731,10433,9908,10435c9937,10435,9963,10441,9991,10443e" stroked="t" o:allowincell="f" style="position:absolute;margin-left:24.85pt;margin-top:6.5pt;width:186.35pt;height:25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08100</wp:posOffset>
                </wp:positionH>
                <wp:positionV relativeFrom="paragraph">
                  <wp:posOffset>146050</wp:posOffset>
                </wp:positionV>
                <wp:extent cx="572135" cy="174625"/>
                <wp:effectExtent l="5715" t="5715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9" h="485">
                              <a:moveTo>
                                <a:pt x="6181" y="10946"/>
                              </a:moveTo>
                              <a:cubicBezTo>
                                <a:pt x="6172" y="10980"/>
                                <a:pt x="6181" y="11007"/>
                                <a:pt x="6192" y="11042"/>
                              </a:cubicBezTo>
                              <a:cubicBezTo>
                                <a:pt x="6207" y="11089"/>
                                <a:pt x="6222" y="11134"/>
                                <a:pt x="6236" y="11180"/>
                              </a:cubicBezTo>
                              <a:cubicBezTo>
                                <a:pt x="6245" y="11203"/>
                                <a:pt x="6247" y="11210"/>
                                <a:pt x="6251" y="11225"/>
                              </a:cubicBezTo>
                            </a:path>
                            <a:path w="1589" h="485">
                              <a:moveTo>
                                <a:pt x="6443" y="11080"/>
                              </a:moveTo>
                              <a:cubicBezTo>
                                <a:pt x="6469" y="11073"/>
                                <a:pt x="6488" y="11075"/>
                                <a:pt x="6514" y="11070"/>
                              </a:cubicBezTo>
                              <a:cubicBezTo>
                                <a:pt x="6539" y="11066"/>
                                <a:pt x="6560" y="11057"/>
                                <a:pt x="6583" y="11048"/>
                              </a:cubicBezTo>
                            </a:path>
                            <a:path w="1589" h="485">
                              <a:moveTo>
                                <a:pt x="6729" y="10964"/>
                              </a:moveTo>
                              <a:cubicBezTo>
                                <a:pt x="6746" y="11004"/>
                                <a:pt x="6764" y="11044"/>
                                <a:pt x="6783" y="11083"/>
                              </a:cubicBezTo>
                              <a:cubicBezTo>
                                <a:pt x="6799" y="11116"/>
                                <a:pt x="6813" y="11144"/>
                                <a:pt x="6840" y="11170"/>
                              </a:cubicBezTo>
                            </a:path>
                            <a:path w="1589" h="485">
                              <a:moveTo>
                                <a:pt x="6889" y="11052"/>
                              </a:moveTo>
                              <a:cubicBezTo>
                                <a:pt x="6846" y="11043"/>
                                <a:pt x="6826" y="11048"/>
                                <a:pt x="6790" y="11079"/>
                              </a:cubicBezTo>
                              <a:cubicBezTo>
                                <a:pt x="6759" y="11106"/>
                                <a:pt x="6733" y="11142"/>
                                <a:pt x="6713" y="11178"/>
                              </a:cubicBezTo>
                              <a:cubicBezTo>
                                <a:pt x="6703" y="11195"/>
                                <a:pt x="6697" y="11209"/>
                                <a:pt x="6694" y="11227"/>
                              </a:cubicBezTo>
                            </a:path>
                            <a:path w="1589" h="485">
                              <a:moveTo>
                                <a:pt x="6845" y="10811"/>
                              </a:moveTo>
                              <a:cubicBezTo>
                                <a:pt x="6891" y="10788"/>
                                <a:pt x="6898" y="10805"/>
                                <a:pt x="6939" y="10837"/>
                              </a:cubicBezTo>
                              <a:cubicBezTo>
                                <a:pt x="6986" y="10874"/>
                                <a:pt x="7030" y="10915"/>
                                <a:pt x="7057" y="10970"/>
                              </a:cubicBezTo>
                              <a:cubicBezTo>
                                <a:pt x="7078" y="11014"/>
                                <a:pt x="7087" y="11065"/>
                                <a:pt x="7071" y="11111"/>
                              </a:cubicBezTo>
                              <a:cubicBezTo>
                                <a:pt x="7060" y="11142"/>
                                <a:pt x="7038" y="11173"/>
                                <a:pt x="7005" y="11180"/>
                              </a:cubicBezTo>
                              <a:cubicBezTo>
                                <a:pt x="6991" y="11180"/>
                                <a:pt x="6987" y="11180"/>
                                <a:pt x="6978" y="11177"/>
                              </a:cubicBezTo>
                            </a:path>
                            <a:path w="1589" h="485">
                              <a:moveTo>
                                <a:pt x="7309" y="10754"/>
                              </a:moveTo>
                              <a:cubicBezTo>
                                <a:pt x="7334" y="10751"/>
                                <a:pt x="7315" y="10778"/>
                                <a:pt x="7305" y="10798"/>
                              </a:cubicBezTo>
                              <a:cubicBezTo>
                                <a:pt x="7295" y="10818"/>
                                <a:pt x="7285" y="10834"/>
                                <a:pt x="7271" y="10852"/>
                              </a:cubicBezTo>
                              <a:cubicBezTo>
                                <a:pt x="7308" y="10854"/>
                                <a:pt x="7343" y="10846"/>
                                <a:pt x="7381" y="10844"/>
                              </a:cubicBezTo>
                              <a:cubicBezTo>
                                <a:pt x="7393" y="10844"/>
                                <a:pt x="7405" y="10844"/>
                                <a:pt x="7417" y="10844"/>
                              </a:cubicBezTo>
                            </a:path>
                            <a:path w="1589" h="485">
                              <a:moveTo>
                                <a:pt x="7761" y="10763"/>
                              </a:moveTo>
                              <a:cubicBezTo>
                                <a:pt x="7734" y="10772"/>
                                <a:pt x="7718" y="10803"/>
                                <a:pt x="7702" y="10828"/>
                              </a:cubicBezTo>
                              <a:cubicBezTo>
                                <a:pt x="7669" y="10882"/>
                                <a:pt x="7653" y="10941"/>
                                <a:pt x="7643" y="11003"/>
                              </a:cubicBezTo>
                              <a:cubicBezTo>
                                <a:pt x="7633" y="11061"/>
                                <a:pt x="7632" y="11114"/>
                                <a:pt x="7656" y="11167"/>
                              </a:cubicBezTo>
                              <a:cubicBezTo>
                                <a:pt x="7675" y="11209"/>
                                <a:pt x="7697" y="11221"/>
                                <a:pt x="7739" y="112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73,10748" coordsize="1589,485" path="m6181,10946c6172,10980,6181,11007,6192,11042c6207,11089,6222,11134,6236,11180c6245,11203,6247,11210,6251,11225em6443,11080c6469,11073,6488,11075,6514,11070c6539,11066,6560,11057,6583,11048em6729,10964c6746,11004,6764,11044,6783,11083c6799,11116,6813,11144,6840,11170em6889,11052c6846,11043,6826,11048,6790,11079c6759,11106,6733,11142,6713,11178c6703,11195,6697,11209,6694,11227em6845,10811c6891,10788,6898,10805,6939,10837c6986,10874,7030,10915,7057,10970c7078,11014,7087,11065,7071,11111c7060,11142,7038,11173,7005,11180c6991,11180,6987,11180,6978,11177em7309,10754c7334,10751,7315,10778,7305,10798c7295,10818,7285,10834,7271,10852c7308,10854,7343,10846,7381,10844c7393,10844,7405,10844,7417,10844em7761,10763c7734,10772,7718,10803,7702,10828c7669,10882,7653,10941,7643,11003c7633,11061,7632,11114,7656,11167c7675,11209,7697,11221,7739,11232e" stroked="t" o:allowincell="f" style="position:absolute;margin-left:103pt;margin-top:11.5pt;width:45pt;height:13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90725</wp:posOffset>
                </wp:positionH>
                <wp:positionV relativeFrom="paragraph">
                  <wp:posOffset>156845</wp:posOffset>
                </wp:positionV>
                <wp:extent cx="13335" cy="139700"/>
                <wp:effectExtent l="6985" t="3175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387">
                              <a:moveTo>
                                <a:pt x="8094" y="10789"/>
                              </a:moveTo>
                              <a:cubicBezTo>
                                <a:pt x="8069" y="10778"/>
                                <a:pt x="8071" y="10832"/>
                                <a:pt x="8070" y="10860"/>
                              </a:cubicBezTo>
                              <a:cubicBezTo>
                                <a:pt x="8069" y="10915"/>
                                <a:pt x="8072" y="10968"/>
                                <a:pt x="8084" y="11022"/>
                              </a:cubicBezTo>
                              <a:cubicBezTo>
                                <a:pt x="8093" y="11062"/>
                                <a:pt x="8094" y="11100"/>
                                <a:pt x="8101" y="11140"/>
                              </a:cubicBezTo>
                              <a:cubicBezTo>
                                <a:pt x="8105" y="11152"/>
                                <a:pt x="8106" y="11156"/>
                                <a:pt x="8105" y="111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70,10778" coordsize="36,387" path="m8094,10789c8069,10778,8071,10832,8070,10860c8069,10915,8072,10968,8084,11022c8093,11062,8094,11100,8101,11140c8105,11152,8106,11156,8105,11164e" stroked="t" o:allowincell="f" style="position:absolute;margin-left:156.75pt;margin-top:12.35pt;width:1pt;height:10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15185</wp:posOffset>
                </wp:positionH>
                <wp:positionV relativeFrom="paragraph">
                  <wp:posOffset>130175</wp:posOffset>
                </wp:positionV>
                <wp:extent cx="309880" cy="223520"/>
                <wp:effectExtent l="3810" t="3175" r="762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621">
                              <a:moveTo>
                                <a:pt x="8493" y="10921"/>
                              </a:moveTo>
                              <a:cubicBezTo>
                                <a:pt x="8488" y="10949"/>
                                <a:pt x="8488" y="10976"/>
                                <a:pt x="8493" y="11004"/>
                              </a:cubicBezTo>
                              <a:cubicBezTo>
                                <a:pt x="8500" y="11047"/>
                                <a:pt x="8504" y="11082"/>
                                <a:pt x="8502" y="11124"/>
                              </a:cubicBezTo>
                              <a:cubicBezTo>
                                <a:pt x="8501" y="11150"/>
                                <a:pt x="8496" y="11154"/>
                                <a:pt x="8479" y="11173"/>
                              </a:cubicBezTo>
                            </a:path>
                            <a:path w="862" h="621">
                              <a:moveTo>
                                <a:pt x="8426" y="11093"/>
                              </a:moveTo>
                              <a:cubicBezTo>
                                <a:pt x="8412" y="11073"/>
                                <a:pt x="8443" y="11076"/>
                                <a:pt x="8465" y="11069"/>
                              </a:cubicBezTo>
                              <a:cubicBezTo>
                                <a:pt x="8507" y="11055"/>
                                <a:pt x="8553" y="11043"/>
                                <a:pt x="8594" y="11027"/>
                              </a:cubicBezTo>
                              <a:cubicBezTo>
                                <a:pt x="8605" y="11022"/>
                                <a:pt x="8617" y="11016"/>
                                <a:pt x="8628" y="11011"/>
                              </a:cubicBezTo>
                            </a:path>
                            <a:path w="862" h="621">
                              <a:moveTo>
                                <a:pt x="8785" y="10933"/>
                              </a:moveTo>
                              <a:cubicBezTo>
                                <a:pt x="8808" y="10962"/>
                                <a:pt x="8827" y="10992"/>
                                <a:pt x="8850" y="11021"/>
                              </a:cubicBezTo>
                              <a:cubicBezTo>
                                <a:pt x="8877" y="11056"/>
                                <a:pt x="8908" y="11099"/>
                                <a:pt x="8939" y="11128"/>
                              </a:cubicBezTo>
                              <a:cubicBezTo>
                                <a:pt x="8962" y="11149"/>
                                <a:pt x="8985" y="11154"/>
                                <a:pt x="9014" y="11154"/>
                              </a:cubicBezTo>
                            </a:path>
                            <a:path w="862" h="621">
                              <a:moveTo>
                                <a:pt x="9051" y="11005"/>
                              </a:moveTo>
                              <a:cubicBezTo>
                                <a:pt x="9001" y="11011"/>
                                <a:pt x="8977" y="11022"/>
                                <a:pt x="8939" y="11058"/>
                              </a:cubicBezTo>
                              <a:cubicBezTo>
                                <a:pt x="8910" y="11085"/>
                                <a:pt x="8881" y="11114"/>
                                <a:pt x="8860" y="11148"/>
                              </a:cubicBezTo>
                              <a:cubicBezTo>
                                <a:pt x="8853" y="11161"/>
                                <a:pt x="8852" y="11165"/>
                                <a:pt x="8847" y="11173"/>
                              </a:cubicBezTo>
                            </a:path>
                            <a:path w="862" h="621">
                              <a:moveTo>
                                <a:pt x="9060" y="10730"/>
                              </a:moveTo>
                              <a:cubicBezTo>
                                <a:pt x="9129" y="10700"/>
                                <a:pt x="9133" y="10713"/>
                                <a:pt x="9177" y="10777"/>
                              </a:cubicBezTo>
                              <a:cubicBezTo>
                                <a:pt x="9221" y="10841"/>
                                <a:pt x="9251" y="10908"/>
                                <a:pt x="9267" y="10984"/>
                              </a:cubicBezTo>
                              <a:cubicBezTo>
                                <a:pt x="9280" y="11047"/>
                                <a:pt x="9286" y="11128"/>
                                <a:pt x="9268" y="11190"/>
                              </a:cubicBezTo>
                              <a:cubicBezTo>
                                <a:pt x="9256" y="11231"/>
                                <a:pt x="9235" y="11278"/>
                                <a:pt x="9206" y="11309"/>
                              </a:cubicBezTo>
                              <a:cubicBezTo>
                                <a:pt x="9200" y="11314"/>
                                <a:pt x="9195" y="11319"/>
                                <a:pt x="9189" y="113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15,10704" coordsize="862,621" path="m8493,10921c8488,10949,8488,10976,8493,11004c8500,11047,8504,11082,8502,11124c8501,11150,8496,11154,8479,11173em8426,11093c8412,11073,8443,11076,8465,11069c8507,11055,8553,11043,8594,11027c8605,11022,8617,11016,8628,11011em8785,10933c8808,10962,8827,10992,8850,11021c8877,11056,8908,11099,8939,11128c8962,11149,8985,11154,9014,11154em9051,11005c9001,11011,8977,11022,8939,11058c8910,11085,8881,11114,8860,11148c8853,11161,8852,11165,8847,11173em9060,10730c9129,10700,9133,10713,9177,10777c9221,10841,9251,10908,9267,10984c9280,11047,9286,11128,9268,11190c9256,11231,9235,11278,9206,11309c9200,11314,9195,11319,9189,11324e" stroked="t" o:allowincell="f" style="position:absolute;margin-left:166.55pt;margin-top:10.25pt;width:24.35pt;height:17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76655</wp:posOffset>
                </wp:positionH>
                <wp:positionV relativeFrom="paragraph">
                  <wp:posOffset>22860</wp:posOffset>
                </wp:positionV>
                <wp:extent cx="35560" cy="160020"/>
                <wp:effectExtent l="6985" t="6350" r="698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445">
                              <a:moveTo>
                                <a:pt x="5863" y="10880"/>
                              </a:moveTo>
                              <a:cubicBezTo>
                                <a:pt x="5844" y="10922"/>
                                <a:pt x="5822" y="10958"/>
                                <a:pt x="5814" y="11004"/>
                              </a:cubicBezTo>
                              <a:cubicBezTo>
                                <a:pt x="5803" y="11067"/>
                                <a:pt x="5810" y="11124"/>
                                <a:pt x="5821" y="11185"/>
                              </a:cubicBezTo>
                              <a:cubicBezTo>
                                <a:pt x="5829" y="11233"/>
                                <a:pt x="5847" y="11279"/>
                                <a:pt x="5886" y="11312"/>
                              </a:cubicBezTo>
                              <a:cubicBezTo>
                                <a:pt x="5893" y="11316"/>
                                <a:pt x="5899" y="11320"/>
                                <a:pt x="5906" y="113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09,10880" coordsize="98,445" path="m5863,10880c5844,10922,5822,10958,5814,11004c5803,11067,5810,11124,5821,11185c5829,11233,5847,11279,5886,11312c5893,11316,5899,11320,5906,11324e" stroked="t" o:allowincell="f" style="position:absolute;margin-left:92.65pt;margin-top:1.8pt;width:2.75pt;height:12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7.</w:t>
        <w:tab/>
        <w:t xml:space="preserve">Simplify </w:t>
      </w:r>
      <w:r>
        <w:rPr/>
        <w:object w:dxaOrig="3080" w:dyaOrig="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4pt;height:32pt" filled="f" o:ole="">
            <v:imagedata r:id="rId23" o:title=""/>
          </v:shape>
          <o:OLEObject Type="Embed" ProgID="" ShapeID="ole_rId22" DrawAspect="Content" ObjectID="_2091808781" r:id="rId22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48030</wp:posOffset>
                </wp:positionH>
                <wp:positionV relativeFrom="paragraph">
                  <wp:posOffset>118745</wp:posOffset>
                </wp:positionV>
                <wp:extent cx="1009015" cy="193040"/>
                <wp:effectExtent l="4445" t="6350" r="5715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3" h="537">
                              <a:moveTo>
                                <a:pt x="4628" y="15663"/>
                              </a:moveTo>
                              <a:cubicBezTo>
                                <a:pt x="4615" y="15639"/>
                                <a:pt x="4639" y="15636"/>
                                <a:pt x="4667" y="15630"/>
                              </a:cubicBezTo>
                              <a:cubicBezTo>
                                <a:pt x="4702" y="15622"/>
                                <a:pt x="4750" y="15621"/>
                                <a:pt x="4785" y="15630"/>
                              </a:cubicBezTo>
                              <a:cubicBezTo>
                                <a:pt x="4817" y="15638"/>
                                <a:pt x="4827" y="15661"/>
                                <a:pt x="4812" y="15691"/>
                              </a:cubicBezTo>
                              <a:cubicBezTo>
                                <a:pt x="4792" y="15731"/>
                                <a:pt x="4737" y="15759"/>
                                <a:pt x="4728" y="15804"/>
                              </a:cubicBezTo>
                              <a:cubicBezTo>
                                <a:pt x="4723" y="15829"/>
                                <a:pt x="4750" y="15850"/>
                                <a:pt x="4764" y="15867"/>
                              </a:cubicBezTo>
                              <a:cubicBezTo>
                                <a:pt x="4785" y="15891"/>
                                <a:pt x="4803" y="15915"/>
                                <a:pt x="4801" y="15949"/>
                              </a:cubicBezTo>
                              <a:cubicBezTo>
                                <a:pt x="4799" y="15979"/>
                                <a:pt x="4777" y="16005"/>
                                <a:pt x="4752" y="16020"/>
                              </a:cubicBezTo>
                              <a:cubicBezTo>
                                <a:pt x="4726" y="16035"/>
                                <a:pt x="4719" y="16030"/>
                                <a:pt x="4695" y="16019"/>
                              </a:cubicBezTo>
                              <a:cubicBezTo>
                                <a:pt x="4699" y="15986"/>
                                <a:pt x="4708" y="15973"/>
                                <a:pt x="4726" y="15943"/>
                              </a:cubicBezTo>
                            </a:path>
                            <a:path w="2803" h="537">
                              <a:moveTo>
                                <a:pt x="5000" y="15617"/>
                              </a:moveTo>
                              <a:cubicBezTo>
                                <a:pt x="5015" y="15609"/>
                                <a:pt x="5029" y="15602"/>
                                <a:pt x="5044" y="15594"/>
                              </a:cubicBezTo>
                              <a:cubicBezTo>
                                <a:pt x="5055" y="15636"/>
                                <a:pt x="5046" y="15681"/>
                                <a:pt x="5039" y="15724"/>
                              </a:cubicBezTo>
                              <a:cubicBezTo>
                                <a:pt x="5025" y="15809"/>
                                <a:pt x="5001" y="15894"/>
                                <a:pt x="4999" y="15980"/>
                              </a:cubicBezTo>
                              <a:cubicBezTo>
                                <a:pt x="4999" y="15985"/>
                                <a:pt x="4999" y="15991"/>
                                <a:pt x="4999" y="15996"/>
                              </a:cubicBezTo>
                              <a:cubicBezTo>
                                <a:pt x="5041" y="15996"/>
                                <a:pt x="5062" y="15979"/>
                                <a:pt x="5100" y="15961"/>
                              </a:cubicBezTo>
                              <a:cubicBezTo>
                                <a:pt x="5124" y="15950"/>
                                <a:pt x="5172" y="15920"/>
                                <a:pt x="5200" y="15936"/>
                              </a:cubicBezTo>
                              <a:cubicBezTo>
                                <a:pt x="5203" y="15940"/>
                                <a:pt x="5206" y="15945"/>
                                <a:pt x="5209" y="15949"/>
                              </a:cubicBezTo>
                              <a:cubicBezTo>
                                <a:pt x="5202" y="15991"/>
                                <a:pt x="5180" y="16023"/>
                                <a:pt x="5149" y="16054"/>
                              </a:cubicBezTo>
                              <a:cubicBezTo>
                                <a:pt x="5113" y="16090"/>
                                <a:pt x="5066" y="16122"/>
                                <a:pt x="5015" y="16130"/>
                              </a:cubicBezTo>
                              <a:cubicBezTo>
                                <a:pt x="4982" y="16135"/>
                                <a:pt x="4946" y="16126"/>
                                <a:pt x="4940" y="16091"/>
                              </a:cubicBezTo>
                              <a:cubicBezTo>
                                <a:pt x="4934" y="16053"/>
                                <a:pt x="4962" y="16026"/>
                                <a:pt x="4981" y="15997"/>
                              </a:cubicBezTo>
                            </a:path>
                            <a:path w="2803" h="537">
                              <a:moveTo>
                                <a:pt x="5358" y="15633"/>
                              </a:moveTo>
                              <a:cubicBezTo>
                                <a:pt x="5382" y="15618"/>
                                <a:pt x="5399" y="15610"/>
                                <a:pt x="5428" y="15609"/>
                              </a:cubicBezTo>
                              <a:cubicBezTo>
                                <a:pt x="5461" y="15608"/>
                                <a:pt x="5474" y="15626"/>
                                <a:pt x="5459" y="15657"/>
                              </a:cubicBezTo>
                              <a:cubicBezTo>
                                <a:pt x="5445" y="15686"/>
                                <a:pt x="5417" y="15709"/>
                                <a:pt x="5397" y="15734"/>
                              </a:cubicBezTo>
                              <a:cubicBezTo>
                                <a:pt x="5386" y="15748"/>
                                <a:pt x="5383" y="15752"/>
                                <a:pt x="5379" y="15762"/>
                              </a:cubicBezTo>
                              <a:cubicBezTo>
                                <a:pt x="5400" y="15779"/>
                                <a:pt x="5421" y="15771"/>
                                <a:pt x="5449" y="15764"/>
                              </a:cubicBezTo>
                              <a:cubicBezTo>
                                <a:pt x="5501" y="15750"/>
                                <a:pt x="5550" y="15741"/>
                                <a:pt x="5603" y="15735"/>
                              </a:cubicBezTo>
                              <a:cubicBezTo>
                                <a:pt x="5618" y="15733"/>
                                <a:pt x="5632" y="15732"/>
                                <a:pt x="5647" y="15730"/>
                              </a:cubicBezTo>
                            </a:path>
                            <a:path w="2803" h="537">
                              <a:moveTo>
                                <a:pt x="5887" y="16022"/>
                              </a:moveTo>
                              <a:cubicBezTo>
                                <a:pt x="5883" y="16024"/>
                                <a:pt x="5879" y="16027"/>
                                <a:pt x="5875" y="16029"/>
                              </a:cubicBezTo>
                              <a:cubicBezTo>
                                <a:pt x="5909" y="16023"/>
                                <a:pt x="5941" y="16007"/>
                                <a:pt x="5976" y="15999"/>
                              </a:cubicBezTo>
                              <a:cubicBezTo>
                                <a:pt x="6025" y="15988"/>
                                <a:pt x="6073" y="15976"/>
                                <a:pt x="6121" y="15960"/>
                              </a:cubicBezTo>
                              <a:cubicBezTo>
                                <a:pt x="6130" y="15957"/>
                                <a:pt x="6138" y="15954"/>
                                <a:pt x="6147" y="15951"/>
                              </a:cubicBezTo>
                            </a:path>
                            <a:path w="2803" h="537">
                              <a:moveTo>
                                <a:pt x="6421" y="15743"/>
                              </a:moveTo>
                              <a:cubicBezTo>
                                <a:pt x="6407" y="15733"/>
                                <a:pt x="6402" y="15731"/>
                                <a:pt x="6405" y="15719"/>
                              </a:cubicBezTo>
                              <a:cubicBezTo>
                                <a:pt x="6431" y="15711"/>
                                <a:pt x="6463" y="15706"/>
                                <a:pt x="6491" y="15708"/>
                              </a:cubicBezTo>
                              <a:cubicBezTo>
                                <a:pt x="6518" y="15710"/>
                                <a:pt x="6567" y="15716"/>
                                <a:pt x="6577" y="15747"/>
                              </a:cubicBezTo>
                              <a:cubicBezTo>
                                <a:pt x="6587" y="15778"/>
                                <a:pt x="6559" y="15815"/>
                                <a:pt x="6545" y="15839"/>
                              </a:cubicBezTo>
                              <a:cubicBezTo>
                                <a:pt x="6530" y="15865"/>
                                <a:pt x="6514" y="15890"/>
                                <a:pt x="6517" y="15922"/>
                              </a:cubicBezTo>
                              <a:cubicBezTo>
                                <a:pt x="6519" y="15941"/>
                                <a:pt x="6529" y="15956"/>
                                <a:pt x="6530" y="15976"/>
                              </a:cubicBezTo>
                              <a:cubicBezTo>
                                <a:pt x="6531" y="16005"/>
                                <a:pt x="6483" y="16018"/>
                                <a:pt x="6459" y="16024"/>
                              </a:cubicBezTo>
                              <a:cubicBezTo>
                                <a:pt x="6427" y="16032"/>
                                <a:pt x="6391" y="16037"/>
                                <a:pt x="6358" y="16033"/>
                              </a:cubicBezTo>
                              <a:cubicBezTo>
                                <a:pt x="6323" y="16028"/>
                                <a:pt x="6341" y="16012"/>
                                <a:pt x="6358" y="15998"/>
                              </a:cubicBezTo>
                            </a:path>
                            <a:path w="2803" h="537">
                              <a:moveTo>
                                <a:pt x="6879" y="15818"/>
                              </a:moveTo>
                              <a:cubicBezTo>
                                <a:pt x="6912" y="15816"/>
                                <a:pt x="6816" y="15854"/>
                                <a:pt x="6794" y="15871"/>
                              </a:cubicBezTo>
                              <a:cubicBezTo>
                                <a:pt x="6758" y="15900"/>
                                <a:pt x="6711" y="15945"/>
                                <a:pt x="6710" y="15996"/>
                              </a:cubicBezTo>
                              <a:cubicBezTo>
                                <a:pt x="6709" y="16031"/>
                                <a:pt x="6745" y="16058"/>
                                <a:pt x="6777" y="16060"/>
                              </a:cubicBezTo>
                              <a:cubicBezTo>
                                <a:pt x="6815" y="16062"/>
                                <a:pt x="6850" y="16035"/>
                                <a:pt x="6873" y="16008"/>
                              </a:cubicBezTo>
                              <a:cubicBezTo>
                                <a:pt x="6882" y="15997"/>
                                <a:pt x="6899" y="15943"/>
                                <a:pt x="6910" y="15938"/>
                              </a:cubicBezTo>
                              <a:cubicBezTo>
                                <a:pt x="6914" y="15939"/>
                                <a:pt x="6918" y="15940"/>
                                <a:pt x="6922" y="15941"/>
                              </a:cubicBezTo>
                              <a:cubicBezTo>
                                <a:pt x="6933" y="15968"/>
                                <a:pt x="6948" y="15992"/>
                                <a:pt x="6960" y="16018"/>
                              </a:cubicBezTo>
                              <a:cubicBezTo>
                                <a:pt x="6981" y="16061"/>
                                <a:pt x="6998" y="16085"/>
                                <a:pt x="7036" y="16114"/>
                              </a:cubicBezTo>
                            </a:path>
                            <a:path w="2803" h="537">
                              <a:moveTo>
                                <a:pt x="7239" y="15688"/>
                              </a:moveTo>
                              <a:cubicBezTo>
                                <a:pt x="7255" y="15651"/>
                                <a:pt x="7249" y="15635"/>
                                <a:pt x="7281" y="15633"/>
                              </a:cubicBezTo>
                              <a:cubicBezTo>
                                <a:pt x="7281" y="15654"/>
                                <a:pt x="7283" y="15672"/>
                                <a:pt x="7276" y="15692"/>
                              </a:cubicBezTo>
                              <a:cubicBezTo>
                                <a:pt x="7271" y="15707"/>
                                <a:pt x="7248" y="15735"/>
                                <a:pt x="7252" y="15751"/>
                              </a:cubicBezTo>
                              <a:cubicBezTo>
                                <a:pt x="7258" y="15773"/>
                                <a:pt x="7299" y="15766"/>
                                <a:pt x="7315" y="15768"/>
                              </a:cubicBezTo>
                              <a:cubicBezTo>
                                <a:pt x="7351" y="15773"/>
                                <a:pt x="7383" y="15769"/>
                                <a:pt x="7419" y="157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17,15594" coordsize="2803,537" path="m4628,15663c4615,15639,4639,15636,4667,15630c4702,15622,4750,15621,4785,15630c4817,15638,4827,15661,4812,15691c4792,15731,4737,15759,4728,15804c4723,15829,4750,15850,4764,15867c4785,15891,4803,15915,4801,15949c4799,15979,4777,16005,4752,16020c4726,16035,4719,16030,4695,16019c4699,15986,4708,15973,4726,15943em5000,15617c5015,15609,5029,15602,5044,15594c5055,15636,5046,15681,5039,15724c5025,15809,5001,15894,4999,15980c4999,15985,4999,15991,4999,15996c5041,15996,5062,15979,5100,15961c5124,15950,5172,15920,5200,15936c5203,15940,5206,15945,5209,15949c5202,15991,5180,16023,5149,16054c5113,16090,5066,16122,5015,16130c4982,16135,4946,16126,4940,16091c4934,16053,4962,16026,4981,15997em5358,15633c5382,15618,5399,15610,5428,15609c5461,15608,5474,15626,5459,15657c5445,15686,5417,15709,5397,15734c5386,15748,5383,15752,5379,15762c5400,15779,5421,15771,5449,15764c5501,15750,5550,15741,5603,15735c5618,15733,5632,15732,5647,15730em5887,16022c5883,16024,5879,16027,5875,16029c5909,16023,5941,16007,5976,15999c6025,15988,6073,15976,6121,15960c6130,15957,6138,15954,6147,15951em6421,15743c6407,15733,6402,15731,6405,15719c6431,15711,6463,15706,6491,15708c6518,15710,6567,15716,6577,15747c6587,15778,6559,15815,6545,15839c6530,15865,6514,15890,6517,15922c6519,15941,6529,15956,6530,15976c6531,16005,6483,16018,6459,16024c6427,16032,6391,16037,6358,16033c6323,16028,6341,16012,6358,15998em6879,15818c6912,15816,6816,15854,6794,15871c6758,15900,6711,15945,6710,15996c6709,16031,6745,16058,6777,16060c6815,16062,6850,16035,6873,16008c6882,15997,6899,15943,6910,15938c6914,15939,6918,15940,6922,15941c6933,15968,6948,15992,6960,16018c6981,16061,6998,16085,7036,16114em7239,15688c7255,15651,7249,15635,7281,15633c7281,15654,7283,15672,7276,15692c7271,15707,7248,15735,7252,15751c7258,15773,7299,15766,7315,15768c7351,15773,7383,15769,7419,15765e" stroked="t" o:allowincell="f" style="position:absolute;margin-left:58.9pt;margin-top:9.35pt;width:79.4pt;height:15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55495</wp:posOffset>
                </wp:positionH>
                <wp:positionV relativeFrom="paragraph">
                  <wp:posOffset>99695</wp:posOffset>
                </wp:positionV>
                <wp:extent cx="765175" cy="152400"/>
                <wp:effectExtent l="6985" t="6350" r="5715" b="698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5" h="424">
                              <a:moveTo>
                                <a:pt x="8250" y="15638"/>
                              </a:moveTo>
                              <a:cubicBezTo>
                                <a:pt x="8258" y="15612"/>
                                <a:pt x="8277" y="15609"/>
                                <a:pt x="8309" y="15608"/>
                              </a:cubicBezTo>
                              <a:cubicBezTo>
                                <a:pt x="8344" y="15607"/>
                                <a:pt x="8385" y="15609"/>
                                <a:pt x="8412" y="15634"/>
                              </a:cubicBezTo>
                              <a:cubicBezTo>
                                <a:pt x="8442" y="15663"/>
                                <a:pt x="8417" y="15707"/>
                                <a:pt x="8401" y="15736"/>
                              </a:cubicBezTo>
                              <a:cubicBezTo>
                                <a:pt x="8375" y="15782"/>
                                <a:pt x="8339" y="15822"/>
                                <a:pt x="8307" y="15864"/>
                              </a:cubicBezTo>
                              <a:cubicBezTo>
                                <a:pt x="8297" y="15878"/>
                                <a:pt x="8256" y="15919"/>
                                <a:pt x="8276" y="15939"/>
                              </a:cubicBezTo>
                              <a:cubicBezTo>
                                <a:pt x="8301" y="15965"/>
                                <a:pt x="8358" y="15945"/>
                                <a:pt x="8385" y="15941"/>
                              </a:cubicBezTo>
                              <a:cubicBezTo>
                                <a:pt x="8445" y="15932"/>
                                <a:pt x="8502" y="15911"/>
                                <a:pt x="8556" y="15883"/>
                              </a:cubicBezTo>
                              <a:cubicBezTo>
                                <a:pt x="8589" y="15864"/>
                                <a:pt x="8600" y="15858"/>
                                <a:pt x="8619" y="15840"/>
                              </a:cubicBezTo>
                            </a:path>
                            <a:path w="2125" h="424">
                              <a:moveTo>
                                <a:pt x="8732" y="15657"/>
                              </a:moveTo>
                              <a:cubicBezTo>
                                <a:pt x="8728" y="15688"/>
                                <a:pt x="8717" y="15718"/>
                                <a:pt x="8711" y="15750"/>
                              </a:cubicBezTo>
                              <a:cubicBezTo>
                                <a:pt x="8704" y="15788"/>
                                <a:pt x="8694" y="15827"/>
                                <a:pt x="8706" y="15865"/>
                              </a:cubicBezTo>
                              <a:cubicBezTo>
                                <a:pt x="8718" y="15904"/>
                                <a:pt x="8746" y="15901"/>
                                <a:pt x="8779" y="15894"/>
                              </a:cubicBezTo>
                              <a:cubicBezTo>
                                <a:pt x="8832" y="15882"/>
                                <a:pt x="8879" y="15858"/>
                                <a:pt x="8934" y="15856"/>
                              </a:cubicBezTo>
                              <a:cubicBezTo>
                                <a:pt x="8982" y="15854"/>
                                <a:pt x="8957" y="15904"/>
                                <a:pt x="8938" y="15925"/>
                              </a:cubicBezTo>
                              <a:cubicBezTo>
                                <a:pt x="8914" y="15952"/>
                                <a:pt x="8886" y="15962"/>
                                <a:pt x="8851" y="15964"/>
                              </a:cubicBezTo>
                              <a:cubicBezTo>
                                <a:pt x="8830" y="15965"/>
                                <a:pt x="8807" y="15954"/>
                                <a:pt x="8815" y="15931"/>
                              </a:cubicBezTo>
                              <a:cubicBezTo>
                                <a:pt x="8827" y="15908"/>
                                <a:pt x="8832" y="15900"/>
                                <a:pt x="8850" y="15893"/>
                              </a:cubicBezTo>
                            </a:path>
                            <a:path w="2125" h="424">
                              <a:moveTo>
                                <a:pt x="9322" y="15647"/>
                              </a:moveTo>
                              <a:cubicBezTo>
                                <a:pt x="9296" y="15671"/>
                                <a:pt x="9295" y="15685"/>
                                <a:pt x="9289" y="15720"/>
                              </a:cubicBezTo>
                              <a:cubicBezTo>
                                <a:pt x="9281" y="15765"/>
                                <a:pt x="9282" y="15815"/>
                                <a:pt x="9284" y="15860"/>
                              </a:cubicBezTo>
                              <a:cubicBezTo>
                                <a:pt x="9285" y="15880"/>
                                <a:pt x="9284" y="15889"/>
                                <a:pt x="9278" y="15907"/>
                              </a:cubicBezTo>
                            </a:path>
                            <a:path w="2125" h="424">
                              <a:moveTo>
                                <a:pt x="9201" y="15805"/>
                              </a:moveTo>
                              <a:cubicBezTo>
                                <a:pt x="9212" y="15772"/>
                                <a:pt x="9231" y="15769"/>
                                <a:pt x="9267" y="15759"/>
                              </a:cubicBezTo>
                              <a:cubicBezTo>
                                <a:pt x="9308" y="15747"/>
                                <a:pt x="9350" y="15739"/>
                                <a:pt x="9392" y="15733"/>
                              </a:cubicBezTo>
                              <a:cubicBezTo>
                                <a:pt x="9421" y="15729"/>
                                <a:pt x="9451" y="15724"/>
                                <a:pt x="9480" y="15719"/>
                              </a:cubicBezTo>
                            </a:path>
                            <a:path w="2125" h="424">
                              <a:moveTo>
                                <a:pt x="9801" y="15575"/>
                              </a:moveTo>
                              <a:cubicBezTo>
                                <a:pt x="9822" y="15547"/>
                                <a:pt x="9841" y="15534"/>
                                <a:pt x="9878" y="15545"/>
                              </a:cubicBezTo>
                              <a:cubicBezTo>
                                <a:pt x="9909" y="15554"/>
                                <a:pt x="9930" y="15577"/>
                                <a:pt x="9923" y="15610"/>
                              </a:cubicBezTo>
                              <a:cubicBezTo>
                                <a:pt x="9913" y="15659"/>
                                <a:pt x="9868" y="15701"/>
                                <a:pt x="9836" y="15736"/>
                              </a:cubicBezTo>
                              <a:cubicBezTo>
                                <a:pt x="9801" y="15775"/>
                                <a:pt x="9761" y="15812"/>
                                <a:pt x="9729" y="15854"/>
                              </a:cubicBezTo>
                              <a:cubicBezTo>
                                <a:pt x="9712" y="15877"/>
                                <a:pt x="9705" y="15892"/>
                                <a:pt x="9713" y="15919"/>
                              </a:cubicBezTo>
                              <a:cubicBezTo>
                                <a:pt x="9743" y="15927"/>
                                <a:pt x="9774" y="15926"/>
                                <a:pt x="9805" y="15918"/>
                              </a:cubicBezTo>
                              <a:cubicBezTo>
                                <a:pt x="9865" y="15902"/>
                                <a:pt x="9923" y="15882"/>
                                <a:pt x="9980" y="15856"/>
                              </a:cubicBezTo>
                              <a:cubicBezTo>
                                <a:pt x="10030" y="15832"/>
                                <a:pt x="10045" y="15825"/>
                                <a:pt x="10078" y="15809"/>
                              </a:cubicBezTo>
                            </a:path>
                            <a:path w="2125" h="424">
                              <a:moveTo>
                                <a:pt x="10221" y="15720"/>
                              </a:moveTo>
                              <a:cubicBezTo>
                                <a:pt x="10224" y="15716"/>
                                <a:pt x="10227" y="15713"/>
                                <a:pt x="10230" y="15709"/>
                              </a:cubicBezTo>
                              <a:cubicBezTo>
                                <a:pt x="10197" y="15726"/>
                                <a:pt x="10170" y="15750"/>
                                <a:pt x="10146" y="15778"/>
                              </a:cubicBezTo>
                              <a:cubicBezTo>
                                <a:pt x="10122" y="15806"/>
                                <a:pt x="10083" y="15855"/>
                                <a:pt x="10094" y="15897"/>
                              </a:cubicBezTo>
                              <a:cubicBezTo>
                                <a:pt x="10104" y="15936"/>
                                <a:pt x="10148" y="15925"/>
                                <a:pt x="10172" y="15912"/>
                              </a:cubicBezTo>
                              <a:cubicBezTo>
                                <a:pt x="10208" y="15893"/>
                                <a:pt x="10236" y="15864"/>
                                <a:pt x="10258" y="15830"/>
                              </a:cubicBezTo>
                              <a:cubicBezTo>
                                <a:pt x="10267" y="15813"/>
                                <a:pt x="10270" y="15809"/>
                                <a:pt x="10276" y="15798"/>
                              </a:cubicBezTo>
                              <a:cubicBezTo>
                                <a:pt x="10287" y="15828"/>
                                <a:pt x="10293" y="15850"/>
                                <a:pt x="10311" y="15875"/>
                              </a:cubicBezTo>
                              <a:cubicBezTo>
                                <a:pt x="10329" y="15900"/>
                                <a:pt x="10347" y="15908"/>
                                <a:pt x="10374" y="159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50,15541" coordsize="2125,424" path="m8250,15638c8258,15612,8277,15609,8309,15608c8344,15607,8385,15609,8412,15634c8442,15663,8417,15707,8401,15736c8375,15782,8339,15822,8307,15864c8297,15878,8256,15919,8276,15939c8301,15965,8358,15945,8385,15941c8445,15932,8502,15911,8556,15883c8589,15864,8600,15858,8619,15840em8732,15657c8728,15688,8717,15718,8711,15750c8704,15788,8694,15827,8706,15865c8718,15904,8746,15901,8779,15894c8832,15882,8879,15858,8934,15856c8982,15854,8957,15904,8938,15925c8914,15952,8886,15962,8851,15964c8830,15965,8807,15954,8815,15931c8827,15908,8832,15900,8850,15893em9322,15647c9296,15671,9295,15685,9289,15720c9281,15765,9282,15815,9284,15860c9285,15880,9284,15889,9278,15907em9201,15805c9212,15772,9231,15769,9267,15759c9308,15747,9350,15739,9392,15733c9421,15729,9451,15724,9480,15719em9801,15575c9822,15547,9841,15534,9878,15545c9909,15554,9930,15577,9923,15610c9913,15659,9868,15701,9836,15736c9801,15775,9761,15812,9729,15854c9712,15877,9705,15892,9713,15919c9743,15927,9774,15926,9805,15918c9865,15902,9923,15882,9980,15856c10030,15832,10045,15825,10078,15809em10221,15720c10224,15716,10227,15713,10230,15709c10197,15726,10170,15750,10146,15778c10122,15806,10083,15855,10094,15897c10104,15936,10148,15925,10172,15912c10208,15893,10236,15864,10258,15830c10267,15813,10270,15809,10276,15798c10287,15828,10293,15850,10311,15875c10329,15900,10347,15908,10374,15923e" stroked="t" o:allowincell="f" style="position:absolute;margin-left:161.85pt;margin-top:7.85pt;width:60.2pt;height:11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88310</wp:posOffset>
                </wp:positionH>
                <wp:positionV relativeFrom="paragraph">
                  <wp:posOffset>93980</wp:posOffset>
                </wp:positionV>
                <wp:extent cx="97790" cy="106045"/>
                <wp:effectExtent l="5715" t="6985" r="635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295">
                              <a:moveTo>
                                <a:pt x="10855" y="15714"/>
                              </a:moveTo>
                              <a:cubicBezTo>
                                <a:pt x="10814" y="15724"/>
                                <a:pt x="10900" y="15700"/>
                                <a:pt x="10904" y="15699"/>
                              </a:cubicBezTo>
                              <a:cubicBezTo>
                                <a:pt x="10954" y="15688"/>
                                <a:pt x="11005" y="15681"/>
                                <a:pt x="11055" y="15670"/>
                              </a:cubicBezTo>
                              <a:cubicBezTo>
                                <a:pt x="11084" y="15663"/>
                                <a:pt x="11092" y="15661"/>
                                <a:pt x="11111" y="15657"/>
                              </a:cubicBezTo>
                            </a:path>
                            <a:path w="271" h="295">
                              <a:moveTo>
                                <a:pt x="11057" y="15526"/>
                              </a:moveTo>
                              <a:cubicBezTo>
                                <a:pt x="11032" y="15548"/>
                                <a:pt x="11037" y="15566"/>
                                <a:pt x="11036" y="15598"/>
                              </a:cubicBezTo>
                              <a:cubicBezTo>
                                <a:pt x="11034" y="15632"/>
                                <a:pt x="11032" y="15667"/>
                                <a:pt x="11031" y="15701"/>
                              </a:cubicBezTo>
                              <a:cubicBezTo>
                                <a:pt x="11030" y="15736"/>
                                <a:pt x="11030" y="15770"/>
                                <a:pt x="11027" y="15805"/>
                              </a:cubicBezTo>
                              <a:cubicBezTo>
                                <a:pt x="11027" y="15810"/>
                                <a:pt x="11027" y="15815"/>
                                <a:pt x="11027" y="158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41,15526" coordsize="271,295" path="m10855,15714c10814,15724,10900,15700,10904,15699c10954,15688,11005,15681,11055,15670c11084,15663,11092,15661,11111,15657em11057,15526c11032,15548,11037,15566,11036,15598c11034,15632,11032,15667,11031,15701c11030,15736,11030,15770,11027,15805c11027,15810,11027,15815,11027,15820e" stroked="t" o:allowincell="f" style="position:absolute;margin-left:235.3pt;margin-top:7.4pt;width:7.65pt;height:8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04845</wp:posOffset>
                </wp:positionH>
                <wp:positionV relativeFrom="paragraph">
                  <wp:posOffset>80645</wp:posOffset>
                </wp:positionV>
                <wp:extent cx="20955" cy="115570"/>
                <wp:effectExtent l="6985" t="6350" r="571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322">
                              <a:moveTo>
                                <a:pt x="11442" y="15488"/>
                              </a:moveTo>
                              <a:cubicBezTo>
                                <a:pt x="11451" y="15529"/>
                                <a:pt x="11450" y="15568"/>
                                <a:pt x="11456" y="15610"/>
                              </a:cubicBezTo>
                              <a:cubicBezTo>
                                <a:pt x="11462" y="15652"/>
                                <a:pt x="11479" y="15694"/>
                                <a:pt x="11485" y="15735"/>
                              </a:cubicBezTo>
                              <a:cubicBezTo>
                                <a:pt x="11489" y="15762"/>
                                <a:pt x="11493" y="15782"/>
                                <a:pt x="11499" y="158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42,15488" coordsize="58,322" path="m11442,15488c11451,15529,11450,15568,11456,15610c11462,15652,11479,15694,11485,15735c11489,15762,11493,15782,11499,15809e" stroked="t" o:allowincell="f" style="position:absolute;margin-left:252.35pt;margin-top:6.35pt;width:1.6pt;height:9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62960</wp:posOffset>
                </wp:positionH>
                <wp:positionV relativeFrom="paragraph">
                  <wp:posOffset>83820</wp:posOffset>
                </wp:positionV>
                <wp:extent cx="149225" cy="93345"/>
                <wp:effectExtent l="6985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" h="258">
                              <a:moveTo>
                                <a:pt x="11881" y="15696"/>
                              </a:moveTo>
                              <a:cubicBezTo>
                                <a:pt x="11913" y="15697"/>
                                <a:pt x="11946" y="15694"/>
                                <a:pt x="11978" y="15691"/>
                              </a:cubicBezTo>
                              <a:cubicBezTo>
                                <a:pt x="12020" y="15687"/>
                                <a:pt x="12060" y="15678"/>
                                <a:pt x="12100" y="15667"/>
                              </a:cubicBezTo>
                            </a:path>
                            <a:path w="415" h="258">
                              <a:moveTo>
                                <a:pt x="12274" y="15505"/>
                              </a:moveTo>
                              <a:cubicBezTo>
                                <a:pt x="12299" y="15504"/>
                                <a:pt x="12290" y="15526"/>
                                <a:pt x="12290" y="15555"/>
                              </a:cubicBezTo>
                              <a:cubicBezTo>
                                <a:pt x="12290" y="15598"/>
                                <a:pt x="12294" y="15639"/>
                                <a:pt x="12295" y="15681"/>
                              </a:cubicBezTo>
                              <a:cubicBezTo>
                                <a:pt x="12295" y="15706"/>
                                <a:pt x="12295" y="15730"/>
                                <a:pt x="12295" y="157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81,15498" coordsize="415,258" path="m11881,15696c11913,15697,11946,15694,11978,15691c12020,15687,12060,15678,12100,15667em12274,15505c12299,15504,12290,15526,12290,15555c12290,15598,12294,15639,12295,15681c12295,15706,12295,15730,12295,15755e" stroked="t" o:allowincell="f" style="position:absolute;margin-left:264.8pt;margin-top:6.6pt;width:11.7pt;height:7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8155</wp:posOffset>
                </wp:positionH>
                <wp:positionV relativeFrom="paragraph">
                  <wp:posOffset>42545</wp:posOffset>
                </wp:positionV>
                <wp:extent cx="74295" cy="52705"/>
                <wp:effectExtent l="6985" t="6985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146">
                              <a:moveTo>
                                <a:pt x="3887" y="15857"/>
                              </a:moveTo>
                              <a:cubicBezTo>
                                <a:pt x="3881" y="15863"/>
                                <a:pt x="3874" y="15869"/>
                                <a:pt x="3868" y="15875"/>
                              </a:cubicBezTo>
                              <a:cubicBezTo>
                                <a:pt x="3898" y="15872"/>
                                <a:pt x="3927" y="15864"/>
                                <a:pt x="3958" y="15862"/>
                              </a:cubicBezTo>
                              <a:cubicBezTo>
                                <a:pt x="3983" y="15862"/>
                                <a:pt x="3991" y="15862"/>
                                <a:pt x="4007" y="15857"/>
                              </a:cubicBezTo>
                            </a:path>
                            <a:path w="207" h="146">
                              <a:moveTo>
                                <a:pt x="3945" y="15988"/>
                              </a:moveTo>
                              <a:cubicBezTo>
                                <a:pt x="3940" y="15993"/>
                                <a:pt x="3935" y="15997"/>
                                <a:pt x="3930" y="16002"/>
                              </a:cubicBezTo>
                              <a:cubicBezTo>
                                <a:pt x="3949" y="15991"/>
                                <a:pt x="3973" y="15981"/>
                                <a:pt x="3994" y="15977"/>
                              </a:cubicBezTo>
                              <a:cubicBezTo>
                                <a:pt x="4020" y="15972"/>
                                <a:pt x="4047" y="15968"/>
                                <a:pt x="4074" y="159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68,15857" coordsize="207,146" path="m3887,15857c3881,15863,3874,15869,3868,15875c3898,15872,3927,15864,3958,15862c3983,15862,3991,15862,4007,15857em3945,15988c3940,15993,3935,15997,3930,16002c3949,15991,3973,15981,3994,15977c4020,15972,4047,15968,4074,15962e" stroked="t" o:allowincell="f" style="position:absolute;margin-left:37.65pt;margin-top:3.35pt;width:5.8pt;height:4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64995</wp:posOffset>
                </wp:positionH>
                <wp:positionV relativeFrom="paragraph">
                  <wp:posOffset>30480</wp:posOffset>
                </wp:positionV>
                <wp:extent cx="76200" cy="2286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65">
                              <a:moveTo>
                                <a:pt x="7802" y="15887"/>
                              </a:moveTo>
                              <a:cubicBezTo>
                                <a:pt x="7770" y="15886"/>
                                <a:pt x="7750" y="15885"/>
                                <a:pt x="7721" y="15882"/>
                              </a:cubicBezTo>
                              <a:cubicBezTo>
                                <a:pt x="7759" y="15866"/>
                                <a:pt x="7796" y="15861"/>
                                <a:pt x="7836" y="15851"/>
                              </a:cubicBezTo>
                              <a:cubicBezTo>
                                <a:pt x="7868" y="15843"/>
                                <a:pt x="7899" y="15834"/>
                                <a:pt x="7931" y="158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21,15823" coordsize="211,65" path="m7802,15887c7770,15886,7750,15885,7721,15882c7759,15866,7796,15861,7836,15851c7868,15843,7899,15834,7931,15823e" stroked="t" o:allowincell="f" style="position:absolute;margin-left:146.85pt;margin-top:2.4pt;width:5.95pt;height:1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48665</wp:posOffset>
                </wp:positionH>
                <wp:positionV relativeFrom="paragraph">
                  <wp:posOffset>125730</wp:posOffset>
                </wp:positionV>
                <wp:extent cx="2691765" cy="1333500"/>
                <wp:effectExtent l="6985" t="6350" r="571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1720" cy="133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8" h="3705">
                              <a:moveTo>
                                <a:pt x="4742" y="16398"/>
                              </a:moveTo>
                              <a:cubicBezTo>
                                <a:pt x="4783" y="16394"/>
                                <a:pt x="4828" y="16387"/>
                                <a:pt x="4871" y="16383"/>
                              </a:cubicBezTo>
                              <a:cubicBezTo>
                                <a:pt x="5273" y="16350"/>
                                <a:pt x="5683" y="16359"/>
                                <a:pt x="6086" y="16345"/>
                              </a:cubicBezTo>
                              <a:cubicBezTo>
                                <a:pt x="6580" y="16328"/>
                                <a:pt x="7075" y="16313"/>
                                <a:pt x="7568" y="16274"/>
                              </a:cubicBezTo>
                              <a:cubicBezTo>
                                <a:pt x="7832" y="16253"/>
                                <a:pt x="8096" y="16237"/>
                                <a:pt x="8360" y="16225"/>
                              </a:cubicBezTo>
                              <a:cubicBezTo>
                                <a:pt x="8643" y="16212"/>
                                <a:pt x="8927" y="16202"/>
                                <a:pt x="9210" y="16190"/>
                              </a:cubicBezTo>
                              <a:cubicBezTo>
                                <a:pt x="9435" y="16181"/>
                                <a:pt x="9659" y="16170"/>
                                <a:pt x="9884" y="16161"/>
                              </a:cubicBezTo>
                              <a:cubicBezTo>
                                <a:pt x="10621" y="16133"/>
                                <a:pt x="11359" y="16106"/>
                                <a:pt x="12096" y="16088"/>
                              </a:cubicBezTo>
                            </a:path>
                            <a:path w="7478" h="3705">
                              <a:moveTo>
                                <a:pt x="7410" y="16623"/>
                              </a:moveTo>
                              <a:cubicBezTo>
                                <a:pt x="7375" y="16693"/>
                                <a:pt x="7337" y="16762"/>
                                <a:pt x="7330" y="16842"/>
                              </a:cubicBezTo>
                              <a:cubicBezTo>
                                <a:pt x="7324" y="16907"/>
                                <a:pt x="7334" y="16977"/>
                                <a:pt x="7378" y="17028"/>
                              </a:cubicBezTo>
                              <a:cubicBezTo>
                                <a:pt x="7406" y="17052"/>
                                <a:pt x="7414" y="17059"/>
                                <a:pt x="7436" y="17069"/>
                              </a:cubicBezTo>
                            </a:path>
                            <a:path w="7478" h="3705">
                              <a:moveTo>
                                <a:pt x="7652" y="16780"/>
                              </a:moveTo>
                              <a:cubicBezTo>
                                <a:pt x="7628" y="16813"/>
                                <a:pt x="7614" y="16852"/>
                                <a:pt x="7606" y="16893"/>
                              </a:cubicBezTo>
                              <a:cubicBezTo>
                                <a:pt x="7598" y="16933"/>
                                <a:pt x="7592" y="16984"/>
                                <a:pt x="7621" y="17017"/>
                              </a:cubicBezTo>
                              <a:cubicBezTo>
                                <a:pt x="7644" y="17044"/>
                                <a:pt x="7690" y="17027"/>
                                <a:pt x="7716" y="17017"/>
                              </a:cubicBezTo>
                              <a:cubicBezTo>
                                <a:pt x="7735" y="17010"/>
                                <a:pt x="7785" y="16973"/>
                                <a:pt x="7806" y="16979"/>
                              </a:cubicBezTo>
                              <a:cubicBezTo>
                                <a:pt x="7810" y="16983"/>
                                <a:pt x="7813" y="16986"/>
                                <a:pt x="7817" y="16990"/>
                              </a:cubicBezTo>
                              <a:cubicBezTo>
                                <a:pt x="7805" y="17015"/>
                                <a:pt x="7791" y="17037"/>
                                <a:pt x="7770" y="17055"/>
                              </a:cubicBezTo>
                              <a:cubicBezTo>
                                <a:pt x="7747" y="17076"/>
                                <a:pt x="7723" y="17086"/>
                                <a:pt x="7692" y="17087"/>
                              </a:cubicBezTo>
                              <a:cubicBezTo>
                                <a:pt x="7649" y="17089"/>
                                <a:pt x="7666" y="17050"/>
                                <a:pt x="7677" y="17026"/>
                              </a:cubicBezTo>
                            </a:path>
                            <a:path w="7478" h="3705">
                              <a:moveTo>
                                <a:pt x="8093" y="16839"/>
                              </a:moveTo>
                              <a:cubicBezTo>
                                <a:pt x="8089" y="16842"/>
                                <a:pt x="8086" y="16845"/>
                                <a:pt x="8082" y="16848"/>
                              </a:cubicBezTo>
                              <a:cubicBezTo>
                                <a:pt x="8108" y="16841"/>
                                <a:pt x="8133" y="16827"/>
                                <a:pt x="8162" y="16819"/>
                              </a:cubicBezTo>
                              <a:cubicBezTo>
                                <a:pt x="8208" y="16806"/>
                                <a:pt x="8254" y="16793"/>
                                <a:pt x="8301" y="16781"/>
                              </a:cubicBezTo>
                            </a:path>
                            <a:path w="7478" h="3705">
                              <a:moveTo>
                                <a:pt x="8515" y="16745"/>
                              </a:moveTo>
                              <a:cubicBezTo>
                                <a:pt x="8492" y="16799"/>
                                <a:pt x="8464" y="16824"/>
                                <a:pt x="8425" y="16868"/>
                              </a:cubicBezTo>
                              <a:cubicBezTo>
                                <a:pt x="8393" y="16905"/>
                                <a:pt x="8369" y="16935"/>
                                <a:pt x="8365" y="16984"/>
                              </a:cubicBezTo>
                              <a:cubicBezTo>
                                <a:pt x="8365" y="16989"/>
                                <a:pt x="8365" y="16993"/>
                                <a:pt x="8365" y="16998"/>
                              </a:cubicBezTo>
                              <a:cubicBezTo>
                                <a:pt x="8401" y="17007"/>
                                <a:pt x="8419" y="16990"/>
                                <a:pt x="8447" y="16964"/>
                              </a:cubicBezTo>
                              <a:cubicBezTo>
                                <a:pt x="8486" y="16927"/>
                                <a:pt x="8509" y="16881"/>
                                <a:pt x="8531" y="16833"/>
                              </a:cubicBezTo>
                              <a:cubicBezTo>
                                <a:pt x="8533" y="16829"/>
                                <a:pt x="8534" y="16825"/>
                                <a:pt x="8536" y="16821"/>
                              </a:cubicBezTo>
                              <a:cubicBezTo>
                                <a:pt x="8542" y="16846"/>
                                <a:pt x="8545" y="16866"/>
                                <a:pt x="8553" y="16890"/>
                              </a:cubicBezTo>
                              <a:cubicBezTo>
                                <a:pt x="8564" y="16923"/>
                                <a:pt x="8573" y="16944"/>
                                <a:pt x="8598" y="16968"/>
                              </a:cubicBezTo>
                            </a:path>
                            <a:path w="7478" h="3705">
                              <a:moveTo>
                                <a:pt x="8704" y="16592"/>
                              </a:moveTo>
                              <a:cubicBezTo>
                                <a:pt x="8735" y="16570"/>
                                <a:pt x="8759" y="16607"/>
                                <a:pt x="8780" y="16645"/>
                              </a:cubicBezTo>
                              <a:cubicBezTo>
                                <a:pt x="8812" y="16703"/>
                                <a:pt x="8836" y="16775"/>
                                <a:pt x="8848" y="16840"/>
                              </a:cubicBezTo>
                              <a:cubicBezTo>
                                <a:pt x="8861" y="16911"/>
                                <a:pt x="8847" y="16978"/>
                                <a:pt x="8826" y="17045"/>
                              </a:cubicBezTo>
                              <a:cubicBezTo>
                                <a:pt x="8808" y="17102"/>
                                <a:pt x="8775" y="17145"/>
                                <a:pt x="8739" y="17192"/>
                              </a:cubicBezTo>
                            </a:path>
                            <a:path w="7478" h="3705">
                              <a:moveTo>
                                <a:pt x="5030" y="18242"/>
                              </a:moveTo>
                              <a:cubicBezTo>
                                <a:pt x="5068" y="18240"/>
                                <a:pt x="5108" y="18237"/>
                                <a:pt x="5147" y="18236"/>
                              </a:cubicBezTo>
                              <a:cubicBezTo>
                                <a:pt x="5888" y="18217"/>
                                <a:pt x="6631" y="18167"/>
                                <a:pt x="7372" y="18137"/>
                              </a:cubicBezTo>
                              <a:cubicBezTo>
                                <a:pt x="7448" y="18134"/>
                                <a:pt x="7524" y="18131"/>
                                <a:pt x="7600" y="18127"/>
                              </a:cubicBezTo>
                              <a:cubicBezTo>
                                <a:pt x="7742" y="18120"/>
                                <a:pt x="7884" y="18112"/>
                                <a:pt x="8026" y="18104"/>
                              </a:cubicBezTo>
                              <a:cubicBezTo>
                                <a:pt x="8108" y="18100"/>
                                <a:pt x="8189" y="18097"/>
                                <a:pt x="8271" y="18093"/>
                              </a:cubicBezTo>
                              <a:cubicBezTo>
                                <a:pt x="9186" y="18046"/>
                                <a:pt x="10104" y="17989"/>
                                <a:pt x="11017" y="17931"/>
                              </a:cubicBezTo>
                              <a:cubicBezTo>
                                <a:pt x="11068" y="17931"/>
                                <a:pt x="11084" y="17931"/>
                                <a:pt x="11117" y="17926"/>
                              </a:cubicBezTo>
                            </a:path>
                            <a:path w="7478" h="3705">
                              <a:moveTo>
                                <a:pt x="4630" y="19679"/>
                              </a:moveTo>
                              <a:cubicBezTo>
                                <a:pt x="4626" y="19682"/>
                                <a:pt x="4623" y="19685"/>
                                <a:pt x="4619" y="19688"/>
                              </a:cubicBezTo>
                              <a:cubicBezTo>
                                <a:pt x="4649" y="19682"/>
                                <a:pt x="4680" y="19681"/>
                                <a:pt x="4710" y="19677"/>
                              </a:cubicBezTo>
                              <a:cubicBezTo>
                                <a:pt x="4716" y="19676"/>
                                <a:pt x="4722" y="19674"/>
                                <a:pt x="4728" y="19673"/>
                              </a:cubicBezTo>
                            </a:path>
                            <a:path w="7478" h="3705">
                              <a:moveTo>
                                <a:pt x="4678" y="19756"/>
                              </a:moveTo>
                              <a:cubicBezTo>
                                <a:pt x="4666" y="19771"/>
                                <a:pt x="4662" y="19776"/>
                                <a:pt x="4655" y="19787"/>
                              </a:cubicBezTo>
                              <a:cubicBezTo>
                                <a:pt x="4688" y="19791"/>
                                <a:pt x="4707" y="19781"/>
                                <a:pt x="4739" y="19777"/>
                              </a:cubicBezTo>
                              <a:cubicBezTo>
                                <a:pt x="4764" y="19777"/>
                                <a:pt x="4772" y="19777"/>
                                <a:pt x="4787" y="197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19,16088" coordsize="7478,3705" path="m4742,16398c4783,16394,4828,16387,4871,16383c5273,16350,5683,16359,6086,16345c6580,16328,7075,16313,7568,16274c7832,16253,8096,16237,8360,16225c8643,16212,8927,16202,9210,16190c9435,16181,9659,16170,9884,16161c10621,16133,11359,16106,12096,16088em7410,16623c7375,16693,7337,16762,7330,16842c7324,16907,7334,16977,7378,17028c7406,17052,7414,17059,7436,17069em7652,16780c7628,16813,7614,16852,7606,16893c7598,16933,7592,16984,7621,17017c7644,17044,7690,17027,7716,17017c7735,17010,7785,16973,7806,16979c7810,16983,7813,16986,7817,16990c7805,17015,7791,17037,7770,17055c7747,17076,7723,17086,7692,17087c7649,17089,7666,17050,7677,17026em8093,16839c8089,16842,8086,16845,8082,16848c8108,16841,8133,16827,8162,16819c8208,16806,8254,16793,8301,16781em8515,16745c8492,16799,8464,16824,8425,16868c8393,16905,8369,16935,8365,16984c8365,16989,8365,16993,8365,16998c8401,17007,8419,16990,8447,16964c8486,16927,8509,16881,8531,16833c8533,16829,8534,16825,8536,16821c8542,16846,8545,16866,8553,16890c8564,16923,8573,16944,8598,16968em8704,16592c8735,16570,8759,16607,8780,16645c8812,16703,8836,16775,8848,16840c8861,16911,8847,16978,8826,17045c8808,17102,8775,17145,8739,17192em5030,18242c5068,18240,5108,18237,5147,18236c5888,18217,6631,18167,7372,18137c7448,18134,7524,18131,7600,18127c7742,18120,7884,18112,8026,18104c8108,18100,8189,18097,8271,18093c9186,18046,10104,17989,11017,17931c11068,17931,11084,17931,11117,17926em4630,19679c4626,19682,4623,19685,4619,19688c4649,19682,4680,19681,4710,19677c4716,19676,4722,19674,4728,19673em4678,19756c4666,19771,4662,19776,4655,19787c4688,19791,4707,19781,4739,19777c4764,19777,4772,19777,4787,19767e" stroked="t" o:allowincell="f" style="position:absolute;margin-left:58.95pt;margin-top:9.9pt;width:211.9pt;height:104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43280</wp:posOffset>
                </wp:positionH>
                <wp:positionV relativeFrom="paragraph">
                  <wp:posOffset>121920</wp:posOffset>
                </wp:positionV>
                <wp:extent cx="348615" cy="172085"/>
                <wp:effectExtent l="6985" t="5715" r="381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8" h="477">
                              <a:moveTo>
                                <a:pt x="4882" y="17669"/>
                              </a:moveTo>
                              <a:cubicBezTo>
                                <a:pt x="4896" y="17648"/>
                                <a:pt x="4914" y="17640"/>
                                <a:pt x="4941" y="17637"/>
                              </a:cubicBezTo>
                              <a:cubicBezTo>
                                <a:pt x="4970" y="17634"/>
                                <a:pt x="5009" y="17631"/>
                                <a:pt x="5034" y="17647"/>
                              </a:cubicBezTo>
                              <a:cubicBezTo>
                                <a:pt x="5058" y="17662"/>
                                <a:pt x="5051" y="17693"/>
                                <a:pt x="5045" y="17715"/>
                              </a:cubicBezTo>
                              <a:cubicBezTo>
                                <a:pt x="5038" y="17741"/>
                                <a:pt x="5026" y="17761"/>
                                <a:pt x="5025" y="17788"/>
                              </a:cubicBezTo>
                              <a:cubicBezTo>
                                <a:pt x="5024" y="17818"/>
                                <a:pt x="5029" y="17850"/>
                                <a:pt x="5021" y="17879"/>
                              </a:cubicBezTo>
                              <a:cubicBezTo>
                                <a:pt x="5013" y="17905"/>
                                <a:pt x="4997" y="17929"/>
                                <a:pt x="4976" y="17946"/>
                              </a:cubicBezTo>
                              <a:cubicBezTo>
                                <a:pt x="4962" y="17958"/>
                                <a:pt x="4932" y="17972"/>
                                <a:pt x="4912" y="17964"/>
                              </a:cubicBezTo>
                              <a:cubicBezTo>
                                <a:pt x="4894" y="17956"/>
                                <a:pt x="4894" y="17942"/>
                                <a:pt x="4891" y="17926"/>
                              </a:cubicBezTo>
                            </a:path>
                            <a:path w="968" h="477">
                              <a:moveTo>
                                <a:pt x="5402" y="17523"/>
                              </a:moveTo>
                              <a:cubicBezTo>
                                <a:pt x="5406" y="17518"/>
                                <a:pt x="5410" y="17512"/>
                                <a:pt x="5414" y="17507"/>
                              </a:cubicBezTo>
                              <a:cubicBezTo>
                                <a:pt x="5374" y="17506"/>
                                <a:pt x="5347" y="17551"/>
                                <a:pt x="5326" y="17586"/>
                              </a:cubicBezTo>
                              <a:cubicBezTo>
                                <a:pt x="5291" y="17643"/>
                                <a:pt x="5263" y="17726"/>
                                <a:pt x="5264" y="17794"/>
                              </a:cubicBezTo>
                              <a:cubicBezTo>
                                <a:pt x="5265" y="17850"/>
                                <a:pt x="5287" y="17922"/>
                                <a:pt x="5331" y="17960"/>
                              </a:cubicBezTo>
                              <a:cubicBezTo>
                                <a:pt x="5341" y="17966"/>
                                <a:pt x="5351" y="17972"/>
                                <a:pt x="5361" y="17978"/>
                              </a:cubicBezTo>
                            </a:path>
                            <a:path w="968" h="477">
                              <a:moveTo>
                                <a:pt x="5737" y="17617"/>
                              </a:moveTo>
                              <a:cubicBezTo>
                                <a:pt x="5701" y="17641"/>
                                <a:pt x="5686" y="17671"/>
                                <a:pt x="5672" y="17715"/>
                              </a:cubicBezTo>
                              <a:cubicBezTo>
                                <a:pt x="5659" y="17756"/>
                                <a:pt x="5654" y="17815"/>
                                <a:pt x="5662" y="17858"/>
                              </a:cubicBezTo>
                              <a:cubicBezTo>
                                <a:pt x="5668" y="17890"/>
                                <a:pt x="5690" y="17900"/>
                                <a:pt x="5719" y="17892"/>
                              </a:cubicBezTo>
                              <a:cubicBezTo>
                                <a:pt x="5750" y="17883"/>
                                <a:pt x="5777" y="17861"/>
                                <a:pt x="5807" y="17849"/>
                              </a:cubicBezTo>
                              <a:cubicBezTo>
                                <a:pt x="5824" y="17844"/>
                                <a:pt x="5828" y="17842"/>
                                <a:pt x="5839" y="17843"/>
                              </a:cubicBezTo>
                              <a:cubicBezTo>
                                <a:pt x="5850" y="17874"/>
                                <a:pt x="5841" y="17887"/>
                                <a:pt x="5811" y="17909"/>
                              </a:cubicBezTo>
                              <a:cubicBezTo>
                                <a:pt x="5758" y="17949"/>
                                <a:pt x="5697" y="17959"/>
                                <a:pt x="5634" y="17970"/>
                              </a:cubicBezTo>
                              <a:cubicBezTo>
                                <a:pt x="5578" y="17979"/>
                                <a:pt x="5623" y="17939"/>
                                <a:pt x="5642" y="179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82,17502" coordsize="968,477" path="m4882,17669c4896,17648,4914,17640,4941,17637c4970,17634,5009,17631,5034,17647c5058,17662,5051,17693,5045,17715c5038,17741,5026,17761,5025,17788c5024,17818,5029,17850,5021,17879c5013,17905,4997,17929,4976,17946c4962,17958,4932,17972,4912,17964c4894,17956,4894,17942,4891,17926em5402,17523c5406,17518,5410,17512,5414,17507c5374,17506,5347,17551,5326,17586c5291,17643,5263,17726,5264,17794c5265,17850,5287,17922,5331,17960c5341,17966,5351,17972,5361,17978em5737,17617c5701,17641,5686,17671,5672,17715c5659,17756,5654,17815,5662,17858c5668,17890,5690,17900,5719,17892c5750,17883,5777,17861,5807,17849c5824,17844,5828,17842,5839,17843c5850,17874,5841,17887,5811,17909c5758,17949,5697,17959,5634,17970c5578,17979,5623,17939,5642,17918e" stroked="t" o:allowincell="f" style="position:absolute;margin-left:66.4pt;margin-top:9.6pt;width:27.4pt;height:13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84605</wp:posOffset>
                </wp:positionH>
                <wp:positionV relativeFrom="paragraph">
                  <wp:posOffset>127635</wp:posOffset>
                </wp:positionV>
                <wp:extent cx="91440" cy="49530"/>
                <wp:effectExtent l="6350" t="6985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37">
                              <a:moveTo>
                                <a:pt x="6119" y="17522"/>
                              </a:moveTo>
                              <a:cubicBezTo>
                                <a:pt x="6115" y="17520"/>
                                <a:pt x="6112" y="17519"/>
                                <a:pt x="6108" y="17517"/>
                              </a:cubicBezTo>
                              <a:cubicBezTo>
                                <a:pt x="6128" y="17517"/>
                                <a:pt x="6145" y="17519"/>
                                <a:pt x="6163" y="17529"/>
                              </a:cubicBezTo>
                              <a:cubicBezTo>
                                <a:pt x="6181" y="17539"/>
                                <a:pt x="6196" y="17557"/>
                                <a:pt x="6187" y="17579"/>
                              </a:cubicBezTo>
                              <a:cubicBezTo>
                                <a:pt x="6178" y="17600"/>
                                <a:pt x="6152" y="17618"/>
                                <a:pt x="6135" y="17632"/>
                              </a:cubicBezTo>
                              <a:cubicBezTo>
                                <a:pt x="6125" y="17641"/>
                                <a:pt x="6121" y="17643"/>
                                <a:pt x="6124" y="17653"/>
                              </a:cubicBezTo>
                              <a:cubicBezTo>
                                <a:pt x="6151" y="17653"/>
                                <a:pt x="6176" y="17649"/>
                                <a:pt x="6203" y="17649"/>
                              </a:cubicBezTo>
                              <a:cubicBezTo>
                                <a:pt x="6256" y="17648"/>
                                <a:pt x="6309" y="17641"/>
                                <a:pt x="6362" y="176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08,17517" coordsize="255,137" path="m6119,17522c6115,17520,6112,17519,6108,17517c6128,17517,6145,17519,6163,17529c6181,17539,6196,17557,6187,17579c6178,17600,6152,17618,6135,17632c6125,17641,6121,17643,6124,17653c6151,17653,6176,17649,6203,17649c6256,17648,6309,17641,6362,17639e" stroked="t" o:allowincell="f" style="position:absolute;margin-left:101.15pt;margin-top:10.05pt;width:7.15pt;height:3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66215</wp:posOffset>
                </wp:positionH>
                <wp:positionV relativeFrom="paragraph">
                  <wp:posOffset>55880</wp:posOffset>
                </wp:positionV>
                <wp:extent cx="509270" cy="214630"/>
                <wp:effectExtent l="6350" t="6350" r="6985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6" h="597">
                              <a:moveTo>
                                <a:pt x="6636" y="17741"/>
                              </a:moveTo>
                              <a:cubicBezTo>
                                <a:pt x="6624" y="17748"/>
                                <a:pt x="6620" y="17750"/>
                                <a:pt x="6612" y="17755"/>
                              </a:cubicBezTo>
                              <a:cubicBezTo>
                                <a:pt x="6645" y="17755"/>
                                <a:pt x="6677" y="17752"/>
                                <a:pt x="6709" y="17748"/>
                              </a:cubicBezTo>
                              <a:cubicBezTo>
                                <a:pt x="6740" y="17744"/>
                                <a:pt x="6770" y="17738"/>
                                <a:pt x="6800" y="17731"/>
                              </a:cubicBezTo>
                            </a:path>
                            <a:path w="1416" h="597">
                              <a:moveTo>
                                <a:pt x="7261" y="17696"/>
                              </a:moveTo>
                              <a:cubicBezTo>
                                <a:pt x="7242" y="17665"/>
                                <a:pt x="7217" y="17677"/>
                                <a:pt x="7183" y="17689"/>
                              </a:cubicBezTo>
                              <a:cubicBezTo>
                                <a:pt x="7139" y="17705"/>
                                <a:pt x="7099" y="17732"/>
                                <a:pt x="7071" y="17771"/>
                              </a:cubicBezTo>
                              <a:cubicBezTo>
                                <a:pt x="7051" y="17799"/>
                                <a:pt x="7029" y="17844"/>
                                <a:pt x="7049" y="17878"/>
                              </a:cubicBezTo>
                              <a:cubicBezTo>
                                <a:pt x="7067" y="17909"/>
                                <a:pt x="7110" y="17895"/>
                                <a:pt x="7134" y="17883"/>
                              </a:cubicBezTo>
                              <a:cubicBezTo>
                                <a:pt x="7173" y="17863"/>
                                <a:pt x="7204" y="17830"/>
                                <a:pt x="7229" y="17794"/>
                              </a:cubicBezTo>
                              <a:cubicBezTo>
                                <a:pt x="7241" y="17777"/>
                                <a:pt x="7249" y="17758"/>
                                <a:pt x="7259" y="17739"/>
                              </a:cubicBezTo>
                              <a:cubicBezTo>
                                <a:pt x="7261" y="17777"/>
                                <a:pt x="7264" y="17797"/>
                                <a:pt x="7280" y="17829"/>
                              </a:cubicBezTo>
                              <a:cubicBezTo>
                                <a:pt x="7297" y="17863"/>
                                <a:pt x="7313" y="17882"/>
                                <a:pt x="7345" y="17902"/>
                              </a:cubicBezTo>
                            </a:path>
                            <a:path w="1416" h="597">
                              <a:moveTo>
                                <a:pt x="7509" y="17491"/>
                              </a:moveTo>
                              <a:cubicBezTo>
                                <a:pt x="7525" y="17475"/>
                                <a:pt x="7544" y="17455"/>
                                <a:pt x="7571" y="17464"/>
                              </a:cubicBezTo>
                              <a:cubicBezTo>
                                <a:pt x="7592" y="17471"/>
                                <a:pt x="7610" y="17481"/>
                                <a:pt x="7612" y="17503"/>
                              </a:cubicBezTo>
                              <a:cubicBezTo>
                                <a:pt x="7614" y="17526"/>
                                <a:pt x="7595" y="17543"/>
                                <a:pt x="7581" y="17559"/>
                              </a:cubicBezTo>
                              <a:cubicBezTo>
                                <a:pt x="7566" y="17576"/>
                                <a:pt x="7565" y="17578"/>
                                <a:pt x="7562" y="17600"/>
                              </a:cubicBezTo>
                              <a:cubicBezTo>
                                <a:pt x="7598" y="17607"/>
                                <a:pt x="7626" y="17604"/>
                                <a:pt x="7663" y="17602"/>
                              </a:cubicBezTo>
                              <a:cubicBezTo>
                                <a:pt x="7696" y="17600"/>
                                <a:pt x="7719" y="17592"/>
                                <a:pt x="7750" y="17581"/>
                              </a:cubicBezTo>
                            </a:path>
                            <a:path w="1416" h="597">
                              <a:moveTo>
                                <a:pt x="7850" y="17317"/>
                              </a:moveTo>
                              <a:cubicBezTo>
                                <a:pt x="7889" y="17334"/>
                                <a:pt x="7910" y="17369"/>
                                <a:pt x="7934" y="17406"/>
                              </a:cubicBezTo>
                              <a:cubicBezTo>
                                <a:pt x="7971" y="17465"/>
                                <a:pt x="8006" y="17530"/>
                                <a:pt x="8021" y="17599"/>
                              </a:cubicBezTo>
                              <a:cubicBezTo>
                                <a:pt x="8035" y="17663"/>
                                <a:pt x="8027" y="17722"/>
                                <a:pt x="7998" y="17780"/>
                              </a:cubicBezTo>
                              <a:cubicBezTo>
                                <a:pt x="7977" y="17823"/>
                                <a:pt x="7944" y="17855"/>
                                <a:pt x="7911" y="17888"/>
                              </a:cubicBezTo>
                              <a:cubicBezTo>
                                <a:pt x="7898" y="17901"/>
                                <a:pt x="7894" y="17905"/>
                                <a:pt x="7886" y="179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12,17317" coordsize="1416,597" path="m6636,17741c6624,17748,6620,17750,6612,17755c6645,17755,6677,17752,6709,17748c6740,17744,6770,17738,6800,17731em7261,17696c7242,17665,7217,17677,7183,17689c7139,17705,7099,17732,7071,17771c7051,17799,7029,17844,7049,17878c7067,17909,7110,17895,7134,17883c7173,17863,7204,17830,7229,17794c7241,17777,7249,17758,7259,17739c7261,17777,7264,17797,7280,17829c7297,17863,7313,17882,7345,17902em7509,17491c7525,17475,7544,17455,7571,17464c7592,17471,7610,17481,7612,17503c7614,17526,7595,17543,7581,17559c7566,17576,7565,17578,7562,17600c7598,17607,7626,17604,7663,17602c7696,17600,7719,17592,7750,17581em7850,17317c7889,17334,7910,17369,7934,17406c7971,17465,8006,17530,8021,17599c8035,17663,8027,17722,7998,17780c7977,17823,7944,17855,7911,17888c7898,17901,7894,17905,7886,17913e" stroked="t" o:allowincell="f" style="position:absolute;margin-left:115.45pt;margin-top:4.4pt;width:40.05pt;height:16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13915</wp:posOffset>
                </wp:positionH>
                <wp:positionV relativeFrom="paragraph">
                  <wp:posOffset>146685</wp:posOffset>
                </wp:positionV>
                <wp:extent cx="92075" cy="24765"/>
                <wp:effectExtent l="6985" t="762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69">
                              <a:moveTo>
                                <a:pt x="8423" y="17629"/>
                              </a:moveTo>
                              <a:cubicBezTo>
                                <a:pt x="8419" y="17632"/>
                                <a:pt x="8416" y="17635"/>
                                <a:pt x="8412" y="17638"/>
                              </a:cubicBezTo>
                              <a:cubicBezTo>
                                <a:pt x="8449" y="17635"/>
                                <a:pt x="8479" y="17621"/>
                                <a:pt x="8515" y="17612"/>
                              </a:cubicBezTo>
                              <a:cubicBezTo>
                                <a:pt x="8566" y="17599"/>
                                <a:pt x="8616" y="17585"/>
                                <a:pt x="8667" y="175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12,17570" coordsize="256,69" path="m8423,17629c8419,17632,8416,17635,8412,17638c8449,17635,8479,17621,8515,17612c8566,17599,8616,17585,8667,17570e" stroked="t" o:allowincell="f" style="position:absolute;margin-left:166.45pt;margin-top:11.55pt;width:7.2pt;height:1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20290</wp:posOffset>
                </wp:positionH>
                <wp:positionV relativeFrom="paragraph">
                  <wp:posOffset>68580</wp:posOffset>
                </wp:positionV>
                <wp:extent cx="335280" cy="149860"/>
                <wp:effectExtent l="6350" t="635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417">
                              <a:moveTo>
                                <a:pt x="9146" y="17485"/>
                              </a:moveTo>
                              <a:cubicBezTo>
                                <a:pt x="9130" y="17477"/>
                                <a:pt x="9127" y="17473"/>
                                <a:pt x="9142" y="17459"/>
                              </a:cubicBezTo>
                              <a:cubicBezTo>
                                <a:pt x="9171" y="17463"/>
                                <a:pt x="9190" y="17477"/>
                                <a:pt x="9193" y="17508"/>
                              </a:cubicBezTo>
                              <a:cubicBezTo>
                                <a:pt x="9198" y="17549"/>
                                <a:pt x="9156" y="17592"/>
                                <a:pt x="9130" y="17620"/>
                              </a:cubicBezTo>
                              <a:cubicBezTo>
                                <a:pt x="9096" y="17656"/>
                                <a:pt x="9058" y="17689"/>
                                <a:pt x="9020" y="17720"/>
                              </a:cubicBezTo>
                              <a:cubicBezTo>
                                <a:pt x="9003" y="17734"/>
                                <a:pt x="8995" y="17739"/>
                                <a:pt x="8986" y="17758"/>
                              </a:cubicBezTo>
                              <a:cubicBezTo>
                                <a:pt x="9014" y="17764"/>
                                <a:pt x="9042" y="17765"/>
                                <a:pt x="9071" y="17765"/>
                              </a:cubicBezTo>
                              <a:cubicBezTo>
                                <a:pt x="9119" y="17766"/>
                                <a:pt x="9164" y="17769"/>
                                <a:pt x="9211" y="17762"/>
                              </a:cubicBezTo>
                              <a:cubicBezTo>
                                <a:pt x="9249" y="17756"/>
                                <a:pt x="9276" y="17740"/>
                                <a:pt x="9309" y="17722"/>
                              </a:cubicBezTo>
                            </a:path>
                            <a:path w="930" h="417">
                              <a:moveTo>
                                <a:pt x="9573" y="17353"/>
                              </a:moveTo>
                              <a:cubicBezTo>
                                <a:pt x="9533" y="17398"/>
                                <a:pt x="9496" y="17438"/>
                                <a:pt x="9474" y="17495"/>
                              </a:cubicBezTo>
                              <a:cubicBezTo>
                                <a:pt x="9452" y="17553"/>
                                <a:pt x="9453" y="17609"/>
                                <a:pt x="9483" y="17660"/>
                              </a:cubicBezTo>
                              <a:cubicBezTo>
                                <a:pt x="9516" y="17716"/>
                                <a:pt x="9555" y="17724"/>
                                <a:pt x="9615" y="17729"/>
                              </a:cubicBezTo>
                            </a:path>
                            <a:path w="930" h="417">
                              <a:moveTo>
                                <a:pt x="9763" y="17560"/>
                              </a:moveTo>
                              <a:cubicBezTo>
                                <a:pt x="9732" y="17557"/>
                                <a:pt x="9714" y="17579"/>
                                <a:pt x="9710" y="17616"/>
                              </a:cubicBezTo>
                              <a:cubicBezTo>
                                <a:pt x="9707" y="17640"/>
                                <a:pt x="9716" y="17661"/>
                                <a:pt x="9742" y="17666"/>
                              </a:cubicBezTo>
                              <a:cubicBezTo>
                                <a:pt x="9781" y="17673"/>
                                <a:pt x="9825" y="17662"/>
                                <a:pt x="9864" y="17663"/>
                              </a:cubicBezTo>
                              <a:cubicBezTo>
                                <a:pt x="9890" y="17664"/>
                                <a:pt x="9924" y="17673"/>
                                <a:pt x="9910" y="17706"/>
                              </a:cubicBezTo>
                              <a:cubicBezTo>
                                <a:pt x="9902" y="17725"/>
                                <a:pt x="9866" y="17740"/>
                                <a:pt x="9847" y="17743"/>
                              </a:cubicBezTo>
                              <a:cubicBezTo>
                                <a:pt x="9832" y="17745"/>
                                <a:pt x="9773" y="17753"/>
                                <a:pt x="9782" y="17725"/>
                              </a:cubicBezTo>
                              <a:cubicBezTo>
                                <a:pt x="9794" y="17710"/>
                                <a:pt x="9796" y="17705"/>
                                <a:pt x="9807" y="17699"/>
                              </a:cubicBezTo>
                            </a:path>
                            <a:path w="930" h="417">
                              <a:moveTo>
                                <a:pt x="9773" y="17473"/>
                              </a:moveTo>
                              <a:cubicBezTo>
                                <a:pt x="9773" y="17449"/>
                                <a:pt x="9771" y="17430"/>
                                <a:pt x="9778" y="17408"/>
                              </a:cubicBezTo>
                              <a:cubicBezTo>
                                <a:pt x="9783" y="17434"/>
                                <a:pt x="9785" y="17459"/>
                                <a:pt x="9785" y="17485"/>
                              </a:cubicBezTo>
                              <a:cubicBezTo>
                                <a:pt x="9785" y="17522"/>
                                <a:pt x="9787" y="17555"/>
                                <a:pt x="9785" y="17592"/>
                              </a:cubicBezTo>
                              <a:cubicBezTo>
                                <a:pt x="9784" y="17616"/>
                                <a:pt x="9785" y="17640"/>
                                <a:pt x="9785" y="176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86,17353" coordsize="930,417" path="m9146,17485c9130,17477,9127,17473,9142,17459c9171,17463,9190,17477,9193,17508c9198,17549,9156,17592,9130,17620c9096,17656,9058,17689,9020,17720c9003,17734,8995,17739,8986,17758c9014,17764,9042,17765,9071,17765c9119,17766,9164,17769,9211,17762c9249,17756,9276,17740,9309,17722em9573,17353c9533,17398,9496,17438,9474,17495c9452,17553,9453,17609,9483,17660c9516,17716,9555,17724,9615,17729em9763,17560c9732,17557,9714,17579,9710,17616c9707,17640,9716,17661,9742,17666c9781,17673,9825,17662,9864,17663c9890,17664,9924,17673,9910,17706c9902,17725,9866,17740,9847,17743c9832,17745,9773,17753,9782,17725c9794,17710,9796,17705,9807,17699em9773,17473c9773,17449,9771,17430,9778,17408c9783,17434,9785,17459,9785,17485c9785,17522,9787,17555,9785,17592c9784,17616,9785,17640,9785,17664e" stroked="t" o:allowincell="f" style="position:absolute;margin-left:182.7pt;margin-top:5.4pt;width:26.35pt;height:11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70505</wp:posOffset>
                </wp:positionH>
                <wp:positionV relativeFrom="paragraph">
                  <wp:posOffset>24765</wp:posOffset>
                </wp:positionV>
                <wp:extent cx="352425" cy="194310"/>
                <wp:effectExtent l="6985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540">
                              <a:moveTo>
                                <a:pt x="10236" y="17508"/>
                              </a:moveTo>
                              <a:cubicBezTo>
                                <a:pt x="10264" y="17498"/>
                                <a:pt x="10288" y="17495"/>
                                <a:pt x="10316" y="17489"/>
                              </a:cubicBezTo>
                              <a:cubicBezTo>
                                <a:pt x="10351" y="17482"/>
                                <a:pt x="10385" y="17483"/>
                                <a:pt x="10421" y="17476"/>
                              </a:cubicBezTo>
                              <a:cubicBezTo>
                                <a:pt x="10429" y="17474"/>
                                <a:pt x="10438" y="17472"/>
                                <a:pt x="10446" y="17470"/>
                              </a:cubicBezTo>
                            </a:path>
                            <a:path w="978" h="540">
                              <a:moveTo>
                                <a:pt x="10853" y="17453"/>
                              </a:moveTo>
                              <a:cubicBezTo>
                                <a:pt x="10803" y="17477"/>
                                <a:pt x="10749" y="17485"/>
                                <a:pt x="10698" y="17508"/>
                              </a:cubicBezTo>
                              <a:cubicBezTo>
                                <a:pt x="10657" y="17526"/>
                                <a:pt x="10597" y="17554"/>
                                <a:pt x="10581" y="17600"/>
                              </a:cubicBezTo>
                              <a:cubicBezTo>
                                <a:pt x="10570" y="17634"/>
                                <a:pt x="10615" y="17642"/>
                                <a:pt x="10637" y="17638"/>
                              </a:cubicBezTo>
                              <a:cubicBezTo>
                                <a:pt x="10676" y="17631"/>
                                <a:pt x="10711" y="17606"/>
                                <a:pt x="10738" y="17579"/>
                              </a:cubicBezTo>
                              <a:cubicBezTo>
                                <a:pt x="10754" y="17563"/>
                                <a:pt x="10770" y="17534"/>
                                <a:pt x="10794" y="17527"/>
                              </a:cubicBezTo>
                              <a:cubicBezTo>
                                <a:pt x="10816" y="17521"/>
                                <a:pt x="10830" y="17554"/>
                                <a:pt x="10842" y="17565"/>
                              </a:cubicBezTo>
                              <a:cubicBezTo>
                                <a:pt x="10867" y="17586"/>
                                <a:pt x="10887" y="17620"/>
                                <a:pt x="10917" y="17636"/>
                              </a:cubicBezTo>
                              <a:cubicBezTo>
                                <a:pt x="10923" y="17638"/>
                                <a:pt x="10929" y="17639"/>
                                <a:pt x="10935" y="17641"/>
                              </a:cubicBezTo>
                            </a:path>
                            <a:path w="978" h="540">
                              <a:moveTo>
                                <a:pt x="11049" y="17231"/>
                              </a:moveTo>
                              <a:cubicBezTo>
                                <a:pt x="11113" y="17245"/>
                                <a:pt x="11126" y="17268"/>
                                <a:pt x="11159" y="17329"/>
                              </a:cubicBezTo>
                              <a:cubicBezTo>
                                <a:pt x="11193" y="17392"/>
                                <a:pt x="11217" y="17455"/>
                                <a:pt x="11213" y="17528"/>
                              </a:cubicBezTo>
                              <a:cubicBezTo>
                                <a:pt x="11210" y="17586"/>
                                <a:pt x="11185" y="17640"/>
                                <a:pt x="11153" y="17687"/>
                              </a:cubicBezTo>
                              <a:cubicBezTo>
                                <a:pt x="11131" y="17719"/>
                                <a:pt x="11104" y="17743"/>
                                <a:pt x="11076" y="177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36,17231" coordsize="978,540" path="m10236,17508c10264,17498,10288,17495,10316,17489c10351,17482,10385,17483,10421,17476c10429,17474,10438,17472,10446,17470em10853,17453c10803,17477,10749,17485,10698,17508c10657,17526,10597,17554,10581,17600c10570,17634,10615,17642,10637,17638c10676,17631,10711,17606,10738,17579c10754,17563,10770,17534,10794,17527c10816,17521,10830,17554,10842,17565c10867,17586,10887,17620,10917,17636c10923,17638,10929,17639,10935,17641em11049,17231c11113,17245,11126,17268,11159,17329c11193,17392,11217,17455,11213,17528c11210,17586,11185,17640,11153,17687c11131,17719,11104,17743,11076,17770e" stroked="t" o:allowincell="f" style="position:absolute;margin-left:218.15pt;margin-top:1.95pt;width:27.7pt;height:15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33400</wp:posOffset>
                </wp:positionH>
                <wp:positionV relativeFrom="paragraph">
                  <wp:posOffset>122555</wp:posOffset>
                </wp:positionV>
                <wp:extent cx="53975" cy="60325"/>
                <wp:effectExtent l="6350" t="6985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68">
                              <a:moveTo>
                                <a:pt x="4026" y="17975"/>
                              </a:moveTo>
                              <a:cubicBezTo>
                                <a:pt x="4025" y="18006"/>
                                <a:pt x="4042" y="17994"/>
                                <a:pt x="4068" y="17992"/>
                              </a:cubicBezTo>
                              <a:cubicBezTo>
                                <a:pt x="4087" y="17992"/>
                                <a:pt x="4093" y="17992"/>
                                <a:pt x="4105" y="17989"/>
                              </a:cubicBezTo>
                            </a:path>
                            <a:path w="150" h="168">
                              <a:moveTo>
                                <a:pt x="4053" y="18117"/>
                              </a:moveTo>
                              <a:cubicBezTo>
                                <a:pt x="4042" y="18129"/>
                                <a:pt x="4038" y="18133"/>
                                <a:pt x="4033" y="18142"/>
                              </a:cubicBezTo>
                              <a:cubicBezTo>
                                <a:pt x="4065" y="18126"/>
                                <a:pt x="4097" y="18121"/>
                                <a:pt x="4131" y="18111"/>
                              </a:cubicBezTo>
                              <a:cubicBezTo>
                                <a:pt x="4144" y="18107"/>
                                <a:pt x="4157" y="18103"/>
                                <a:pt x="4170" y="180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21,17975" coordsize="150,168" path="m4026,17975c4025,18006,4042,17994,4068,17992c4087,17992,4093,17992,4105,17989em4053,18117c4042,18129,4038,18133,4033,18142c4065,18126,4097,18121,4131,18111c4144,18107,4157,18103,4170,18099e" stroked="t" o:allowincell="f" style="position:absolute;margin-left:42pt;margin-top:9.65pt;width:4.2pt;height:4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77265</wp:posOffset>
                </wp:positionH>
                <wp:positionV relativeFrom="paragraph">
                  <wp:posOffset>121920</wp:posOffset>
                </wp:positionV>
                <wp:extent cx="1576705" cy="509270"/>
                <wp:effectExtent l="762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80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0" h="1416">
                              <a:moveTo>
                                <a:pt x="7388" y="18448"/>
                              </a:moveTo>
                              <a:cubicBezTo>
                                <a:pt x="7347" y="18533"/>
                                <a:pt x="7286" y="18611"/>
                                <a:pt x="7263" y="18704"/>
                              </a:cubicBezTo>
                              <a:cubicBezTo>
                                <a:pt x="7247" y="18768"/>
                                <a:pt x="7247" y="18844"/>
                                <a:pt x="7289" y="18898"/>
                              </a:cubicBezTo>
                              <a:cubicBezTo>
                                <a:pt x="7319" y="18924"/>
                                <a:pt x="7328" y="18932"/>
                                <a:pt x="7352" y="18942"/>
                              </a:cubicBezTo>
                            </a:path>
                            <a:path w="4380" h="1416">
                              <a:moveTo>
                                <a:pt x="7592" y="18727"/>
                              </a:moveTo>
                              <a:cubicBezTo>
                                <a:pt x="7562" y="18731"/>
                                <a:pt x="7547" y="18742"/>
                                <a:pt x="7535" y="18774"/>
                              </a:cubicBezTo>
                              <a:cubicBezTo>
                                <a:pt x="7526" y="18801"/>
                                <a:pt x="7536" y="18828"/>
                                <a:pt x="7562" y="18840"/>
                              </a:cubicBezTo>
                              <a:cubicBezTo>
                                <a:pt x="7590" y="18853"/>
                                <a:pt x="7622" y="18851"/>
                                <a:pt x="7652" y="18851"/>
                              </a:cubicBezTo>
                              <a:cubicBezTo>
                                <a:pt x="7668" y="18851"/>
                                <a:pt x="7673" y="18850"/>
                                <a:pt x="7681" y="18857"/>
                              </a:cubicBezTo>
                              <a:cubicBezTo>
                                <a:pt x="7684" y="18882"/>
                                <a:pt x="7679" y="18891"/>
                                <a:pt x="7654" y="18904"/>
                              </a:cubicBezTo>
                              <a:cubicBezTo>
                                <a:pt x="7628" y="18917"/>
                                <a:pt x="7602" y="18915"/>
                                <a:pt x="7574" y="18915"/>
                              </a:cubicBezTo>
                              <a:cubicBezTo>
                                <a:pt x="7550" y="18915"/>
                                <a:pt x="7530" y="18909"/>
                                <a:pt x="7506" y="18909"/>
                              </a:cubicBezTo>
                            </a:path>
                            <a:path w="4380" h="1416">
                              <a:moveTo>
                                <a:pt x="7918" y="18827"/>
                              </a:moveTo>
                              <a:cubicBezTo>
                                <a:pt x="7941" y="18825"/>
                                <a:pt x="7965" y="18823"/>
                                <a:pt x="7988" y="18815"/>
                              </a:cubicBezTo>
                              <a:cubicBezTo>
                                <a:pt x="8037" y="18798"/>
                                <a:pt x="8087" y="18783"/>
                                <a:pt x="8136" y="18766"/>
                              </a:cubicBezTo>
                              <a:cubicBezTo>
                                <a:pt x="8149" y="18761"/>
                                <a:pt x="8162" y="18756"/>
                                <a:pt x="8175" y="18751"/>
                              </a:cubicBezTo>
                            </a:path>
                            <a:path w="4380" h="1416">
                              <a:moveTo>
                                <a:pt x="8340" y="18745"/>
                              </a:moveTo>
                              <a:cubicBezTo>
                                <a:pt x="8309" y="18788"/>
                                <a:pt x="8274" y="18829"/>
                                <a:pt x="8244" y="18872"/>
                              </a:cubicBezTo>
                              <a:cubicBezTo>
                                <a:pt x="8231" y="18891"/>
                                <a:pt x="8226" y="18905"/>
                                <a:pt x="8223" y="18927"/>
                              </a:cubicBezTo>
                              <a:cubicBezTo>
                                <a:pt x="8262" y="18924"/>
                                <a:pt x="8279" y="18913"/>
                                <a:pt x="8306" y="18883"/>
                              </a:cubicBezTo>
                              <a:cubicBezTo>
                                <a:pt x="8327" y="18860"/>
                                <a:pt x="8342" y="18833"/>
                                <a:pt x="8357" y="18806"/>
                              </a:cubicBezTo>
                              <a:cubicBezTo>
                                <a:pt x="8376" y="18816"/>
                                <a:pt x="8387" y="18841"/>
                                <a:pt x="8396" y="18863"/>
                              </a:cubicBezTo>
                              <a:cubicBezTo>
                                <a:pt x="8410" y="18900"/>
                                <a:pt x="8422" y="18917"/>
                                <a:pt x="8455" y="18940"/>
                              </a:cubicBezTo>
                            </a:path>
                            <a:path w="4380" h="1416">
                              <a:moveTo>
                                <a:pt x="8543" y="18511"/>
                              </a:moveTo>
                              <a:cubicBezTo>
                                <a:pt x="8586" y="18519"/>
                                <a:pt x="8594" y="18552"/>
                                <a:pt x="8612" y="18593"/>
                              </a:cubicBezTo>
                              <a:cubicBezTo>
                                <a:pt x="8639" y="18655"/>
                                <a:pt x="8660" y="18719"/>
                                <a:pt x="8659" y="18787"/>
                              </a:cubicBezTo>
                              <a:cubicBezTo>
                                <a:pt x="8658" y="18847"/>
                                <a:pt x="8636" y="18899"/>
                                <a:pt x="8603" y="18947"/>
                              </a:cubicBezTo>
                              <a:cubicBezTo>
                                <a:pt x="8578" y="18984"/>
                                <a:pt x="8544" y="19012"/>
                                <a:pt x="8511" y="19041"/>
                              </a:cubicBezTo>
                              <a:cubicBezTo>
                                <a:pt x="8505" y="19046"/>
                                <a:pt x="8500" y="19050"/>
                                <a:pt x="8494" y="19055"/>
                              </a:cubicBezTo>
                            </a:path>
                            <a:path w="4380" h="1416">
                              <a:moveTo>
                                <a:pt x="5402" y="19172"/>
                              </a:moveTo>
                              <a:cubicBezTo>
                                <a:pt x="5369" y="19214"/>
                                <a:pt x="5350" y="19251"/>
                                <a:pt x="5328" y="19299"/>
                              </a:cubicBezTo>
                              <a:cubicBezTo>
                                <a:pt x="5291" y="19381"/>
                                <a:pt x="5260" y="19460"/>
                                <a:pt x="5254" y="19551"/>
                              </a:cubicBezTo>
                              <a:cubicBezTo>
                                <a:pt x="5249" y="19622"/>
                                <a:pt x="5262" y="19706"/>
                                <a:pt x="5310" y="19760"/>
                              </a:cubicBezTo>
                              <a:cubicBezTo>
                                <a:pt x="5339" y="19792"/>
                                <a:pt x="5367" y="19789"/>
                                <a:pt x="5405" y="19791"/>
                              </a:cubicBezTo>
                            </a:path>
                            <a:path w="4380" h="1416">
                              <a:moveTo>
                                <a:pt x="5618" y="19352"/>
                              </a:moveTo>
                              <a:cubicBezTo>
                                <a:pt x="5588" y="19392"/>
                                <a:pt x="5577" y="19433"/>
                                <a:pt x="5565" y="19483"/>
                              </a:cubicBezTo>
                              <a:cubicBezTo>
                                <a:pt x="5553" y="19532"/>
                                <a:pt x="5539" y="19592"/>
                                <a:pt x="5556" y="19642"/>
                              </a:cubicBezTo>
                              <a:cubicBezTo>
                                <a:pt x="5571" y="19686"/>
                                <a:pt x="5617" y="19665"/>
                                <a:pt x="5647" y="19653"/>
                              </a:cubicBezTo>
                              <a:cubicBezTo>
                                <a:pt x="5691" y="19635"/>
                                <a:pt x="5728" y="19607"/>
                                <a:pt x="5770" y="19587"/>
                              </a:cubicBezTo>
                              <a:cubicBezTo>
                                <a:pt x="5788" y="19580"/>
                                <a:pt x="5793" y="19575"/>
                                <a:pt x="5799" y="19590"/>
                              </a:cubicBezTo>
                              <a:cubicBezTo>
                                <a:pt x="5780" y="19619"/>
                                <a:pt x="5760" y="19644"/>
                                <a:pt x="5732" y="19666"/>
                              </a:cubicBezTo>
                              <a:cubicBezTo>
                                <a:pt x="5704" y="19689"/>
                                <a:pt x="5675" y="19704"/>
                                <a:pt x="5641" y="19714"/>
                              </a:cubicBezTo>
                              <a:cubicBezTo>
                                <a:pt x="5608" y="19724"/>
                                <a:pt x="5612" y="19716"/>
                                <a:pt x="5626" y="19695"/>
                              </a:cubicBezTo>
                            </a:path>
                            <a:path w="4380" h="1416">
                              <a:moveTo>
                                <a:pt x="5981" y="19598"/>
                              </a:moveTo>
                              <a:cubicBezTo>
                                <a:pt x="6014" y="19592"/>
                                <a:pt x="6054" y="19582"/>
                                <a:pt x="6087" y="19582"/>
                              </a:cubicBezTo>
                              <a:cubicBezTo>
                                <a:pt x="6132" y="19581"/>
                                <a:pt x="6174" y="19580"/>
                                <a:pt x="6219" y="19571"/>
                              </a:cubicBezTo>
                            </a:path>
                            <a:path w="4380" h="1416">
                              <a:moveTo>
                                <a:pt x="6550" y="19539"/>
                              </a:moveTo>
                              <a:cubicBezTo>
                                <a:pt x="6505" y="19527"/>
                                <a:pt x="6466" y="19531"/>
                                <a:pt x="6422" y="19555"/>
                              </a:cubicBezTo>
                              <a:cubicBezTo>
                                <a:pt x="6383" y="19576"/>
                                <a:pt x="6344" y="19619"/>
                                <a:pt x="6335" y="19663"/>
                              </a:cubicBezTo>
                              <a:cubicBezTo>
                                <a:pt x="6329" y="19692"/>
                                <a:pt x="6339" y="19727"/>
                                <a:pt x="6374" y="19728"/>
                              </a:cubicBezTo>
                              <a:cubicBezTo>
                                <a:pt x="6411" y="19729"/>
                                <a:pt x="6446" y="19697"/>
                                <a:pt x="6470" y="19672"/>
                              </a:cubicBezTo>
                              <a:cubicBezTo>
                                <a:pt x="6493" y="19649"/>
                                <a:pt x="6509" y="19623"/>
                                <a:pt x="6524" y="19595"/>
                              </a:cubicBezTo>
                              <a:cubicBezTo>
                                <a:pt x="6548" y="19601"/>
                                <a:pt x="6537" y="19621"/>
                                <a:pt x="6542" y="19646"/>
                              </a:cubicBezTo>
                              <a:cubicBezTo>
                                <a:pt x="6548" y="19680"/>
                                <a:pt x="6552" y="19709"/>
                                <a:pt x="6564" y="19741"/>
                              </a:cubicBezTo>
                              <a:cubicBezTo>
                                <a:pt x="6570" y="19754"/>
                                <a:pt x="6572" y="19758"/>
                                <a:pt x="6576" y="19766"/>
                              </a:cubicBezTo>
                            </a:path>
                            <a:path w="4380" h="1416">
                              <a:moveTo>
                                <a:pt x="6666" y="19362"/>
                              </a:moveTo>
                              <a:cubicBezTo>
                                <a:pt x="6686" y="19322"/>
                                <a:pt x="6681" y="19304"/>
                                <a:pt x="6709" y="19309"/>
                              </a:cubicBezTo>
                              <a:cubicBezTo>
                                <a:pt x="6757" y="19335"/>
                                <a:pt x="6781" y="19375"/>
                                <a:pt x="6808" y="19424"/>
                              </a:cubicBezTo>
                              <a:cubicBezTo>
                                <a:pt x="6845" y="19490"/>
                                <a:pt x="6871" y="19566"/>
                                <a:pt x="6872" y="19642"/>
                              </a:cubicBezTo>
                              <a:cubicBezTo>
                                <a:pt x="6873" y="19698"/>
                                <a:pt x="6856" y="19753"/>
                                <a:pt x="6832" y="19804"/>
                              </a:cubicBezTo>
                              <a:cubicBezTo>
                                <a:pt x="6821" y="19829"/>
                                <a:pt x="6809" y="19843"/>
                                <a:pt x="6792" y="19863"/>
                              </a:cubicBezTo>
                            </a:path>
                            <a:path w="4380" h="1416">
                              <a:moveTo>
                                <a:pt x="7437" y="19183"/>
                              </a:moveTo>
                              <a:cubicBezTo>
                                <a:pt x="7420" y="19170"/>
                                <a:pt x="7405" y="19160"/>
                                <a:pt x="7373" y="19157"/>
                              </a:cubicBezTo>
                              <a:cubicBezTo>
                                <a:pt x="7334" y="19154"/>
                                <a:pt x="7292" y="19155"/>
                                <a:pt x="7255" y="19164"/>
                              </a:cubicBezTo>
                              <a:cubicBezTo>
                                <a:pt x="7227" y="19171"/>
                                <a:pt x="7186" y="19181"/>
                                <a:pt x="7171" y="19210"/>
                              </a:cubicBezTo>
                              <a:cubicBezTo>
                                <a:pt x="7142" y="19266"/>
                                <a:pt x="7160" y="19361"/>
                                <a:pt x="7160" y="19420"/>
                              </a:cubicBezTo>
                              <a:cubicBezTo>
                                <a:pt x="7160" y="19502"/>
                                <a:pt x="7164" y="19583"/>
                                <a:pt x="7164" y="19665"/>
                              </a:cubicBezTo>
                              <a:cubicBezTo>
                                <a:pt x="7164" y="19711"/>
                                <a:pt x="7147" y="19797"/>
                                <a:pt x="7171" y="19839"/>
                              </a:cubicBezTo>
                              <a:cubicBezTo>
                                <a:pt x="7186" y="19866"/>
                                <a:pt x="7215" y="19852"/>
                                <a:pt x="7236" y="19847"/>
                              </a:cubicBezTo>
                              <a:cubicBezTo>
                                <a:pt x="7265" y="19840"/>
                                <a:pt x="7297" y="19834"/>
                                <a:pt x="7326" y="19832"/>
                              </a:cubicBezTo>
                              <a:cubicBezTo>
                                <a:pt x="7343" y="19831"/>
                                <a:pt x="7361" y="19832"/>
                                <a:pt x="7379" y="19832"/>
                              </a:cubicBezTo>
                            </a:path>
                            <a:path w="4380" h="1416">
                              <a:moveTo>
                                <a:pt x="7739" y="19350"/>
                              </a:moveTo>
                              <a:cubicBezTo>
                                <a:pt x="7726" y="19342"/>
                                <a:pt x="7722" y="19340"/>
                                <a:pt x="7722" y="19329"/>
                              </a:cubicBezTo>
                              <a:cubicBezTo>
                                <a:pt x="7746" y="19322"/>
                                <a:pt x="7763" y="19326"/>
                                <a:pt x="7786" y="19337"/>
                              </a:cubicBezTo>
                              <a:cubicBezTo>
                                <a:pt x="7813" y="19350"/>
                                <a:pt x="7822" y="19365"/>
                                <a:pt x="7823" y="19393"/>
                              </a:cubicBezTo>
                              <a:cubicBezTo>
                                <a:pt x="7824" y="19422"/>
                                <a:pt x="7802" y="19447"/>
                                <a:pt x="7810" y="19477"/>
                              </a:cubicBezTo>
                              <a:cubicBezTo>
                                <a:pt x="7817" y="19502"/>
                                <a:pt x="7840" y="19521"/>
                                <a:pt x="7845" y="19548"/>
                              </a:cubicBezTo>
                              <a:cubicBezTo>
                                <a:pt x="7851" y="19581"/>
                                <a:pt x="7840" y="19600"/>
                                <a:pt x="7814" y="19620"/>
                              </a:cubicBezTo>
                              <a:cubicBezTo>
                                <a:pt x="7780" y="19646"/>
                                <a:pt x="7737" y="19663"/>
                                <a:pt x="7695" y="19666"/>
                              </a:cubicBezTo>
                              <a:cubicBezTo>
                                <a:pt x="7715" y="19650"/>
                                <a:pt x="7719" y="19646"/>
                                <a:pt x="7734" y="19641"/>
                              </a:cubicBezTo>
                            </a:path>
                            <a:path w="4380" h="1416">
                              <a:moveTo>
                                <a:pt x="8208" y="19247"/>
                              </a:moveTo>
                              <a:cubicBezTo>
                                <a:pt x="8185" y="19243"/>
                                <a:pt x="8154" y="19273"/>
                                <a:pt x="8139" y="19293"/>
                              </a:cubicBezTo>
                              <a:cubicBezTo>
                                <a:pt x="8104" y="19340"/>
                                <a:pt x="8090" y="19412"/>
                                <a:pt x="8085" y="19469"/>
                              </a:cubicBezTo>
                              <a:cubicBezTo>
                                <a:pt x="8081" y="19516"/>
                                <a:pt x="8078" y="19581"/>
                                <a:pt x="8110" y="19621"/>
                              </a:cubicBezTo>
                              <a:cubicBezTo>
                                <a:pt x="8129" y="19645"/>
                                <a:pt x="8148" y="19639"/>
                                <a:pt x="8173" y="19637"/>
                              </a:cubicBezTo>
                            </a:path>
                            <a:path w="4380" h="1416">
                              <a:moveTo>
                                <a:pt x="8308" y="19505"/>
                              </a:moveTo>
                              <a:cubicBezTo>
                                <a:pt x="8303" y="19534"/>
                                <a:pt x="8288" y="19561"/>
                                <a:pt x="8284" y="19592"/>
                              </a:cubicBezTo>
                              <a:cubicBezTo>
                                <a:pt x="8280" y="19624"/>
                                <a:pt x="8277" y="19652"/>
                                <a:pt x="8312" y="19663"/>
                              </a:cubicBezTo>
                              <a:cubicBezTo>
                                <a:pt x="8338" y="19671"/>
                                <a:pt x="8384" y="19645"/>
                                <a:pt x="8410" y="19640"/>
                              </a:cubicBezTo>
                              <a:cubicBezTo>
                                <a:pt x="8434" y="19635"/>
                                <a:pt x="8480" y="19625"/>
                                <a:pt x="8499" y="19648"/>
                              </a:cubicBezTo>
                              <a:cubicBezTo>
                                <a:pt x="8518" y="19671"/>
                                <a:pt x="8490" y="19698"/>
                                <a:pt x="8473" y="19711"/>
                              </a:cubicBezTo>
                              <a:cubicBezTo>
                                <a:pt x="8443" y="19733"/>
                                <a:pt x="8406" y="19742"/>
                                <a:pt x="8370" y="19745"/>
                              </a:cubicBezTo>
                              <a:cubicBezTo>
                                <a:pt x="8338" y="19748"/>
                                <a:pt x="8311" y="19760"/>
                                <a:pt x="8329" y="19726"/>
                              </a:cubicBezTo>
                            </a:path>
                            <a:path w="4380" h="1416">
                              <a:moveTo>
                                <a:pt x="8807" y="19482"/>
                              </a:moveTo>
                              <a:cubicBezTo>
                                <a:pt x="8823" y="19469"/>
                                <a:pt x="8826" y="19465"/>
                                <a:pt x="8839" y="19463"/>
                              </a:cubicBezTo>
                              <a:cubicBezTo>
                                <a:pt x="8839" y="19495"/>
                                <a:pt x="8846" y="19530"/>
                                <a:pt x="8845" y="19560"/>
                              </a:cubicBezTo>
                              <a:cubicBezTo>
                                <a:pt x="8843" y="19593"/>
                                <a:pt x="8848" y="19615"/>
                                <a:pt x="8851" y="19647"/>
                              </a:cubicBezTo>
                              <a:cubicBezTo>
                                <a:pt x="8851" y="19651"/>
                                <a:pt x="8851" y="19654"/>
                                <a:pt x="8851" y="19658"/>
                              </a:cubicBezTo>
                            </a:path>
                            <a:path w="4380" h="1416">
                              <a:moveTo>
                                <a:pt x="8780" y="19590"/>
                              </a:moveTo>
                              <a:cubicBezTo>
                                <a:pt x="8762" y="19583"/>
                                <a:pt x="8754" y="19580"/>
                                <a:pt x="8742" y="19574"/>
                              </a:cubicBezTo>
                              <a:cubicBezTo>
                                <a:pt x="8787" y="19554"/>
                                <a:pt x="8831" y="19547"/>
                                <a:pt x="8880" y="19535"/>
                              </a:cubicBezTo>
                              <a:cubicBezTo>
                                <a:pt x="8957" y="19516"/>
                                <a:pt x="9032" y="19506"/>
                                <a:pt x="9109" y="19495"/>
                              </a:cubicBezTo>
                              <a:cubicBezTo>
                                <a:pt x="9150" y="19489"/>
                                <a:pt x="9168" y="19482"/>
                                <a:pt x="9206" y="19492"/>
                              </a:cubicBezTo>
                              <a:cubicBezTo>
                                <a:pt x="9188" y="19530"/>
                                <a:pt x="9154" y="19543"/>
                                <a:pt x="9119" y="19569"/>
                              </a:cubicBezTo>
                              <a:cubicBezTo>
                                <a:pt x="9088" y="19592"/>
                                <a:pt x="9040" y="19622"/>
                                <a:pt x="9026" y="19661"/>
                              </a:cubicBezTo>
                              <a:cubicBezTo>
                                <a:pt x="9026" y="19665"/>
                                <a:pt x="9026" y="19670"/>
                                <a:pt x="9026" y="19674"/>
                              </a:cubicBezTo>
                              <a:cubicBezTo>
                                <a:pt x="9061" y="19687"/>
                                <a:pt x="9082" y="19677"/>
                                <a:pt x="9115" y="19658"/>
                              </a:cubicBezTo>
                              <a:cubicBezTo>
                                <a:pt x="9155" y="19635"/>
                                <a:pt x="9189" y="19603"/>
                                <a:pt x="9217" y="19567"/>
                              </a:cubicBezTo>
                              <a:cubicBezTo>
                                <a:pt x="9223" y="19600"/>
                                <a:pt x="9223" y="19635"/>
                                <a:pt x="9238" y="19665"/>
                              </a:cubicBezTo>
                              <a:cubicBezTo>
                                <a:pt x="9251" y="19691"/>
                                <a:pt x="9270" y="19701"/>
                                <a:pt x="9294" y="19715"/>
                              </a:cubicBezTo>
                            </a:path>
                            <a:path w="4380" h="1416">
                              <a:moveTo>
                                <a:pt x="9446" y="19357"/>
                              </a:moveTo>
                              <a:cubicBezTo>
                                <a:pt x="9461" y="19320"/>
                                <a:pt x="9456" y="19304"/>
                                <a:pt x="9482" y="19309"/>
                              </a:cubicBezTo>
                              <a:cubicBezTo>
                                <a:pt x="9523" y="19351"/>
                                <a:pt x="9555" y="19398"/>
                                <a:pt x="9580" y="19451"/>
                              </a:cubicBezTo>
                              <a:cubicBezTo>
                                <a:pt x="9611" y="19517"/>
                                <a:pt x="9637" y="19594"/>
                                <a:pt x="9633" y="19667"/>
                              </a:cubicBezTo>
                              <a:cubicBezTo>
                                <a:pt x="9630" y="19719"/>
                                <a:pt x="9604" y="19757"/>
                                <a:pt x="9568" y="19791"/>
                              </a:cubicBezTo>
                              <a:cubicBezTo>
                                <a:pt x="9554" y="19804"/>
                                <a:pt x="9539" y="19814"/>
                                <a:pt x="9523" y="198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54,18448" coordsize="4380,1416" path="m7388,18448c7347,18533,7286,18611,7263,18704c7247,18768,7247,18844,7289,18898c7319,18924,7328,18932,7352,18942em7592,18727c7562,18731,7547,18742,7535,18774c7526,18801,7536,18828,7562,18840c7590,18853,7622,18851,7652,18851c7668,18851,7673,18850,7681,18857c7684,18882,7679,18891,7654,18904c7628,18917,7602,18915,7574,18915c7550,18915,7530,18909,7506,18909em7918,18827c7941,18825,7965,18823,7988,18815c8037,18798,8087,18783,8136,18766c8149,18761,8162,18756,8175,18751em8340,18745c8309,18788,8274,18829,8244,18872c8231,18891,8226,18905,8223,18927c8262,18924,8279,18913,8306,18883c8327,18860,8342,18833,8357,18806c8376,18816,8387,18841,8396,18863c8410,18900,8422,18917,8455,18940em8543,18511c8586,18519,8594,18552,8612,18593c8639,18655,8660,18719,8659,18787c8658,18847,8636,18899,8603,18947c8578,18984,8544,19012,8511,19041c8505,19046,8500,19050,8494,19055em5402,19172c5369,19214,5350,19251,5328,19299c5291,19381,5260,19460,5254,19551c5249,19622,5262,19706,5310,19760c5339,19792,5367,19789,5405,19791em5618,19352c5588,19392,5577,19433,5565,19483c5553,19532,5539,19592,5556,19642c5571,19686,5617,19665,5647,19653c5691,19635,5728,19607,5770,19587c5788,19580,5793,19575,5799,19590c5780,19619,5760,19644,5732,19666c5704,19689,5675,19704,5641,19714c5608,19724,5612,19716,5626,19695em5981,19598c6014,19592,6054,19582,6087,19582c6132,19581,6174,19580,6219,19571em6550,19539c6505,19527,6466,19531,6422,19555c6383,19576,6344,19619,6335,19663c6329,19692,6339,19727,6374,19728c6411,19729,6446,19697,6470,19672c6493,19649,6509,19623,6524,19595c6548,19601,6537,19621,6542,19646c6548,19680,6552,19709,6564,19741c6570,19754,6572,19758,6576,19766em6666,19362c6686,19322,6681,19304,6709,19309c6757,19335,6781,19375,6808,19424c6845,19490,6871,19566,6872,19642c6873,19698,6856,19753,6832,19804c6821,19829,6809,19843,6792,19863em7437,19183c7420,19170,7405,19160,7373,19157c7334,19154,7292,19155,7255,19164c7227,19171,7186,19181,7171,19210c7142,19266,7160,19361,7160,19420c7160,19502,7164,19583,7164,19665c7164,19711,7147,19797,7171,19839c7186,19866,7215,19852,7236,19847c7265,19840,7297,19834,7326,19832c7343,19831,7361,19832,7379,19832em7739,19350c7726,19342,7722,19340,7722,19329c7746,19322,7763,19326,7786,19337c7813,19350,7822,19365,7823,19393c7824,19422,7802,19447,7810,19477c7817,19502,7840,19521,7845,19548c7851,19581,7840,19600,7814,19620c7780,19646,7737,19663,7695,19666c7715,19650,7719,19646,7734,19641em8208,19247c8185,19243,8154,19273,8139,19293c8104,19340,8090,19412,8085,19469c8081,19516,8078,19581,8110,19621c8129,19645,8148,19639,8173,19637em8308,19505c8303,19534,8288,19561,8284,19592c8280,19624,8277,19652,8312,19663c8338,19671,8384,19645,8410,19640c8434,19635,8480,19625,8499,19648c8518,19671,8490,19698,8473,19711c8443,19733,8406,19742,8370,19745c8338,19748,8311,19760,8329,19726em8807,19482c8823,19469,8826,19465,8839,19463c8839,19495,8846,19530,8845,19560c8843,19593,8848,19615,8851,19647c8851,19651,8851,19654,8851,19658em8780,19590c8762,19583,8754,19580,8742,19574c8787,19554,8831,19547,8880,19535c8957,19516,9032,19506,9109,19495c9150,19489,9168,19482,9206,19492c9188,19530,9154,19543,9119,19569c9088,19592,9040,19622,9026,19661c9026,19665,9026,19670,9026,19674c9061,19687,9082,19677,9115,19658c9155,19635,9189,19603,9217,19567c9223,19600,9223,19635,9238,19665c9251,19691,9270,19701,9294,19715em9446,19357c9461,19320,9456,19304,9482,19309c9523,19351,9555,19398,9580,19451c9611,19517,9637,19594,9633,19667c9630,19719,9604,19757,9568,19791c9554,19804,9539,19814,9523,19824e" stroked="t" o:allowincell="f" style="position:absolute;margin-left:76.95pt;margin-top:9.6pt;width:124.1pt;height:40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99385</wp:posOffset>
                </wp:positionH>
                <wp:positionV relativeFrom="paragraph">
                  <wp:posOffset>139065</wp:posOffset>
                </wp:positionV>
                <wp:extent cx="473710" cy="285115"/>
                <wp:effectExtent l="6350" t="7620" r="698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6" h="791">
                              <a:moveTo>
                                <a:pt x="10082" y="19504"/>
                              </a:moveTo>
                              <a:cubicBezTo>
                                <a:pt x="10057" y="19498"/>
                                <a:pt x="10053" y="19498"/>
                                <a:pt x="10039" y="19493"/>
                              </a:cubicBezTo>
                              <a:cubicBezTo>
                                <a:pt x="10051" y="19463"/>
                                <a:pt x="10078" y="19477"/>
                                <a:pt x="10112" y="19474"/>
                              </a:cubicBezTo>
                              <a:cubicBezTo>
                                <a:pt x="10164" y="19470"/>
                                <a:pt x="10217" y="19474"/>
                                <a:pt x="10268" y="19469"/>
                              </a:cubicBezTo>
                              <a:cubicBezTo>
                                <a:pt x="10280" y="19467"/>
                                <a:pt x="10292" y="19464"/>
                                <a:pt x="10304" y="19462"/>
                              </a:cubicBezTo>
                            </a:path>
                            <a:path w="1316" h="791">
                              <a:moveTo>
                                <a:pt x="10623" y="19235"/>
                              </a:moveTo>
                              <a:cubicBezTo>
                                <a:pt x="10648" y="19208"/>
                                <a:pt x="10669" y="19202"/>
                                <a:pt x="10703" y="19229"/>
                              </a:cubicBezTo>
                              <a:cubicBezTo>
                                <a:pt x="10739" y="19258"/>
                                <a:pt x="10759" y="19302"/>
                                <a:pt x="10752" y="19348"/>
                              </a:cubicBezTo>
                              <a:cubicBezTo>
                                <a:pt x="10742" y="19409"/>
                                <a:pt x="10697" y="19461"/>
                                <a:pt x="10656" y="19504"/>
                              </a:cubicBezTo>
                              <a:cubicBezTo>
                                <a:pt x="10625" y="19536"/>
                                <a:pt x="10583" y="19561"/>
                                <a:pt x="10555" y="19595"/>
                              </a:cubicBezTo>
                              <a:cubicBezTo>
                                <a:pt x="10553" y="19599"/>
                                <a:pt x="10550" y="19604"/>
                                <a:pt x="10548" y="19608"/>
                              </a:cubicBezTo>
                              <a:cubicBezTo>
                                <a:pt x="10583" y="19606"/>
                                <a:pt x="10618" y="19600"/>
                                <a:pt x="10653" y="19595"/>
                              </a:cubicBezTo>
                              <a:cubicBezTo>
                                <a:pt x="10724" y="19586"/>
                                <a:pt x="10795" y="19581"/>
                                <a:pt x="10866" y="19569"/>
                              </a:cubicBezTo>
                              <a:cubicBezTo>
                                <a:pt x="10910" y="19562"/>
                                <a:pt x="10947" y="19549"/>
                                <a:pt x="10988" y="19534"/>
                              </a:cubicBezTo>
                            </a:path>
                            <a:path w="1316" h="791">
                              <a:moveTo>
                                <a:pt x="11028" y="19024"/>
                              </a:moveTo>
                              <a:cubicBezTo>
                                <a:pt x="11018" y="18999"/>
                                <a:pt x="11013" y="18996"/>
                                <a:pt x="11015" y="18980"/>
                              </a:cubicBezTo>
                              <a:cubicBezTo>
                                <a:pt x="11055" y="18968"/>
                                <a:pt x="11096" y="18969"/>
                                <a:pt x="11138" y="18971"/>
                              </a:cubicBezTo>
                              <a:cubicBezTo>
                                <a:pt x="11192" y="18973"/>
                                <a:pt x="11248" y="18972"/>
                                <a:pt x="11302" y="18979"/>
                              </a:cubicBezTo>
                              <a:cubicBezTo>
                                <a:pt x="11339" y="18984"/>
                                <a:pt x="11353" y="18993"/>
                                <a:pt x="11354" y="19029"/>
                              </a:cubicBezTo>
                              <a:cubicBezTo>
                                <a:pt x="11355" y="19086"/>
                                <a:pt x="11333" y="19150"/>
                                <a:pt x="11325" y="19206"/>
                              </a:cubicBezTo>
                              <a:cubicBezTo>
                                <a:pt x="11311" y="19313"/>
                                <a:pt x="11302" y="19421"/>
                                <a:pt x="11299" y="19529"/>
                              </a:cubicBezTo>
                              <a:cubicBezTo>
                                <a:pt x="11298" y="19576"/>
                                <a:pt x="11302" y="19632"/>
                                <a:pt x="11275" y="19674"/>
                              </a:cubicBezTo>
                              <a:cubicBezTo>
                                <a:pt x="11256" y="19703"/>
                                <a:pt x="11222" y="19718"/>
                                <a:pt x="11190" y="19728"/>
                              </a:cubicBezTo>
                              <a:cubicBezTo>
                                <a:pt x="11158" y="19738"/>
                                <a:pt x="11126" y="19744"/>
                                <a:pt x="11095" y="19755"/>
                              </a:cubicBezTo>
                              <a:cubicBezTo>
                                <a:pt x="11089" y="19757"/>
                                <a:pt x="11082" y="19759"/>
                                <a:pt x="11076" y="197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39,18971" coordsize="1316,791" path="m10082,19504c10057,19498,10053,19498,10039,19493c10051,19463,10078,19477,10112,19474c10164,19470,10217,19474,10268,19469c10280,19467,10292,19464,10304,19462em10623,19235c10648,19208,10669,19202,10703,19229c10739,19258,10759,19302,10752,19348c10742,19409,10697,19461,10656,19504c10625,19536,10583,19561,10555,19595c10553,19599,10550,19604,10548,19608c10583,19606,10618,19600,10653,19595c10724,19586,10795,19581,10866,19569c10910,19562,10947,19549,10988,19534em11028,19024c11018,18999,11013,18996,11015,18980c11055,18968,11096,18969,11138,18971c11192,18973,11248,18972,11302,18979c11339,18984,11353,18993,11354,19029c11355,19086,11333,19150,11325,19206c11311,19313,11302,19421,11299,19529c11298,19576,11302,19632,11275,19674c11256,19703,11222,19718,11190,19728c11158,19738,11126,19744,11095,19755c11089,19757,11082,19759,11076,19761e" stroked="t" o:allowincell="f" style="position:absolute;margin-left:212.55pt;margin-top:10.95pt;width:37.25pt;height:22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3030" distR="114935" simplePos="0" locked="0" layoutInCell="0" allowOverlap="1" relativeHeight="156">
                <wp:simplePos x="0" y="0"/>
                <wp:positionH relativeFrom="column">
                  <wp:posOffset>1089660</wp:posOffset>
                </wp:positionH>
                <wp:positionV relativeFrom="paragraph">
                  <wp:posOffset>146685</wp:posOffset>
                </wp:positionV>
                <wp:extent cx="2090420" cy="51435"/>
                <wp:effectExtent l="0" t="762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05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8" h="143">
                              <a:moveTo>
                                <a:pt x="5594" y="20075"/>
                              </a:moveTo>
                              <a:cubicBezTo>
                                <a:pt x="5614" y="20075"/>
                                <a:pt x="5577" y="20083"/>
                                <a:pt x="5597" y="20082"/>
                              </a:cubicBezTo>
                              <a:cubicBezTo>
                                <a:pt x="5652" y="20081"/>
                                <a:pt x="5708" y="20077"/>
                                <a:pt x="5764" y="20075"/>
                              </a:cubicBezTo>
                              <a:cubicBezTo>
                                <a:pt x="6395" y="20057"/>
                                <a:pt x="7028" y="20069"/>
                                <a:pt x="7659" y="20051"/>
                              </a:cubicBezTo>
                              <a:cubicBezTo>
                                <a:pt x="7820" y="20046"/>
                                <a:pt x="7980" y="20041"/>
                                <a:pt x="8141" y="20035"/>
                              </a:cubicBezTo>
                              <a:cubicBezTo>
                                <a:pt x="8288" y="20030"/>
                                <a:pt x="8435" y="20031"/>
                                <a:pt x="8582" y="20024"/>
                              </a:cubicBezTo>
                              <a:cubicBezTo>
                                <a:pt x="9425" y="19985"/>
                                <a:pt x="10275" y="19927"/>
                                <a:pt x="11119" y="19940"/>
                              </a:cubicBezTo>
                              <a:cubicBezTo>
                                <a:pt x="11198" y="19941"/>
                                <a:pt x="11276" y="19949"/>
                                <a:pt x="11355" y="19956"/>
                              </a:cubicBezTo>
                              <a:cubicBezTo>
                                <a:pt x="11361" y="19958"/>
                                <a:pt x="11367" y="19960"/>
                                <a:pt x="11373" y="199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66,19940" coordsize="5808,143" path="m5594,20075c5614,20075,5577,20083,5597,20082c5652,20081,5708,20077,5764,20075c6395,20057,7028,20069,7659,20051c7820,20046,7980,20041,8141,20035c8288,20030,8435,20031,8582,20024c9425,19985,10275,19927,11119,19940c11198,19941,11276,19949,11355,19956c11361,19958,11367,19960,11373,19962e" stroked="t" o:allowincell="f" style="position:absolute;margin-left:85.8pt;margin-top:11.55pt;width:164.55pt;height: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85290</wp:posOffset>
                </wp:positionH>
                <wp:positionV relativeFrom="paragraph">
                  <wp:posOffset>43815</wp:posOffset>
                </wp:positionV>
                <wp:extent cx="41275" cy="167640"/>
                <wp:effectExtent l="6985" t="6350" r="571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465">
                              <a:moveTo>
                                <a:pt x="7275" y="20128"/>
                              </a:moveTo>
                              <a:cubicBezTo>
                                <a:pt x="7291" y="20183"/>
                                <a:pt x="7272" y="20211"/>
                                <a:pt x="7255" y="20267"/>
                              </a:cubicBezTo>
                              <a:cubicBezTo>
                                <a:pt x="7229" y="20351"/>
                                <a:pt x="7207" y="20436"/>
                                <a:pt x="7234" y="20522"/>
                              </a:cubicBezTo>
                              <a:cubicBezTo>
                                <a:pt x="7252" y="20578"/>
                                <a:pt x="7282" y="20587"/>
                                <a:pt x="7335" y="205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21,20128" coordsize="115,465" path="m7275,20128c7291,20183,7272,20211,7255,20267c7229,20351,7207,20436,7234,20522c7252,20578,7282,20587,7335,20592e" stroked="t" o:allowincell="f" style="position:absolute;margin-left:132.7pt;margin-top:3.45pt;width:3.2pt;height:13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40560</wp:posOffset>
                </wp:positionH>
                <wp:positionV relativeFrom="paragraph">
                  <wp:posOffset>72390</wp:posOffset>
                </wp:positionV>
                <wp:extent cx="316230" cy="173355"/>
                <wp:effectExtent l="5715" t="6985" r="698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" h="482">
                              <a:moveTo>
                                <a:pt x="7945" y="20473"/>
                              </a:moveTo>
                              <a:cubicBezTo>
                                <a:pt x="7905" y="20481"/>
                                <a:pt x="7997" y="20469"/>
                                <a:pt x="8003" y="20468"/>
                              </a:cubicBezTo>
                              <a:cubicBezTo>
                                <a:pt x="8041" y="20464"/>
                                <a:pt x="8079" y="20455"/>
                                <a:pt x="8116" y="20449"/>
                              </a:cubicBezTo>
                            </a:path>
                            <a:path w="878" h="482">
                              <a:moveTo>
                                <a:pt x="8380" y="20419"/>
                              </a:moveTo>
                              <a:cubicBezTo>
                                <a:pt x="8363" y="20476"/>
                                <a:pt x="8341" y="20471"/>
                                <a:pt x="8291" y="20503"/>
                              </a:cubicBezTo>
                              <a:cubicBezTo>
                                <a:pt x="8259" y="20524"/>
                                <a:pt x="8234" y="20545"/>
                                <a:pt x="8216" y="20578"/>
                              </a:cubicBezTo>
                              <a:cubicBezTo>
                                <a:pt x="8253" y="20588"/>
                                <a:pt x="8272" y="20576"/>
                                <a:pt x="8306" y="20554"/>
                              </a:cubicBezTo>
                              <a:cubicBezTo>
                                <a:pt x="8335" y="20535"/>
                                <a:pt x="8358" y="20509"/>
                                <a:pt x="8387" y="20491"/>
                              </a:cubicBezTo>
                              <a:cubicBezTo>
                                <a:pt x="8391" y="20489"/>
                                <a:pt x="8394" y="20488"/>
                                <a:pt x="8398" y="20486"/>
                              </a:cubicBezTo>
                              <a:cubicBezTo>
                                <a:pt x="8417" y="20502"/>
                                <a:pt x="8413" y="20516"/>
                                <a:pt x="8423" y="20538"/>
                              </a:cubicBezTo>
                              <a:cubicBezTo>
                                <a:pt x="8431" y="20556"/>
                                <a:pt x="8434" y="20562"/>
                                <a:pt x="8444" y="20571"/>
                              </a:cubicBezTo>
                            </a:path>
                            <a:path w="878" h="482">
                              <a:moveTo>
                                <a:pt x="8577" y="20270"/>
                              </a:moveTo>
                              <a:cubicBezTo>
                                <a:pt x="8591" y="20228"/>
                                <a:pt x="8587" y="20217"/>
                                <a:pt x="8612" y="20207"/>
                              </a:cubicBezTo>
                              <a:cubicBezTo>
                                <a:pt x="8655" y="20228"/>
                                <a:pt x="8685" y="20264"/>
                                <a:pt x="8715" y="20302"/>
                              </a:cubicBezTo>
                              <a:cubicBezTo>
                                <a:pt x="8768" y="20369"/>
                                <a:pt x="8815" y="20451"/>
                                <a:pt x="8808" y="20539"/>
                              </a:cubicBezTo>
                              <a:cubicBezTo>
                                <a:pt x="8804" y="20592"/>
                                <a:pt x="8776" y="20623"/>
                                <a:pt x="8734" y="20652"/>
                              </a:cubicBezTo>
                              <a:cubicBezTo>
                                <a:pt x="8693" y="20681"/>
                                <a:pt x="8657" y="20685"/>
                                <a:pt x="8608" y="206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31,20207" coordsize="878,482" path="m7945,20473c7905,20481,7997,20469,8003,20468c8041,20464,8079,20455,8116,20449em8380,20419c8363,20476,8341,20471,8291,20503c8259,20524,8234,20545,8216,20578c8253,20588,8272,20576,8306,20554c8335,20535,8358,20509,8387,20491c8391,20489,8394,20488,8398,20486c8417,20502,8413,20516,8423,20538c8431,20556,8434,20562,8444,20571em8577,20270c8591,20228,8587,20217,8612,20207c8655,20228,8685,20264,8715,20302c8768,20369,8815,20451,8808,20539c8804,20592,8776,20623,8734,20652c8693,20681,8657,20685,8608,20688e" stroked="t" o:allowincell="f" style="position:absolute;margin-left:152.8pt;margin-top:5.7pt;width:24.85pt;height:13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25905</wp:posOffset>
                </wp:positionH>
                <wp:positionV relativeFrom="paragraph">
                  <wp:posOffset>46355</wp:posOffset>
                </wp:positionV>
                <wp:extent cx="737235" cy="566420"/>
                <wp:effectExtent l="6985" t="6985" r="5715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56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9" h="1574">
                              <a:moveTo>
                                <a:pt x="7698" y="20151"/>
                              </a:moveTo>
                              <a:cubicBezTo>
                                <a:pt x="7683" y="20136"/>
                                <a:pt x="7679" y="20131"/>
                                <a:pt x="7664" y="20135"/>
                              </a:cubicBezTo>
                              <a:cubicBezTo>
                                <a:pt x="7655" y="20185"/>
                                <a:pt x="7653" y="20231"/>
                                <a:pt x="7653" y="20282"/>
                              </a:cubicBezTo>
                              <a:cubicBezTo>
                                <a:pt x="7653" y="20354"/>
                                <a:pt x="7653" y="20427"/>
                                <a:pt x="7656" y="20499"/>
                              </a:cubicBezTo>
                              <a:cubicBezTo>
                                <a:pt x="7656" y="20519"/>
                                <a:pt x="7656" y="20524"/>
                                <a:pt x="7656" y="20537"/>
                              </a:cubicBezTo>
                              <a:cubicBezTo>
                                <a:pt x="7687" y="20524"/>
                                <a:pt x="7706" y="20504"/>
                                <a:pt x="7733" y="20483"/>
                              </a:cubicBezTo>
                              <a:cubicBezTo>
                                <a:pt x="7759" y="20463"/>
                                <a:pt x="7782" y="20451"/>
                                <a:pt x="7813" y="20447"/>
                              </a:cubicBezTo>
                              <a:cubicBezTo>
                                <a:pt x="7826" y="20484"/>
                                <a:pt x="7824" y="20498"/>
                                <a:pt x="7798" y="20531"/>
                              </a:cubicBezTo>
                              <a:cubicBezTo>
                                <a:pt x="7777" y="20557"/>
                                <a:pt x="7748" y="20578"/>
                                <a:pt x="7717" y="20592"/>
                              </a:cubicBezTo>
                              <a:cubicBezTo>
                                <a:pt x="7689" y="20605"/>
                                <a:pt x="7664" y="20620"/>
                                <a:pt x="7671" y="20590"/>
                              </a:cubicBezTo>
                            </a:path>
                            <a:path w="2049" h="1574">
                              <a:moveTo>
                                <a:pt x="6832" y="21391"/>
                              </a:moveTo>
                              <a:cubicBezTo>
                                <a:pt x="6839" y="21417"/>
                                <a:pt x="6837" y="21443"/>
                                <a:pt x="6837" y="21470"/>
                              </a:cubicBezTo>
                              <a:cubicBezTo>
                                <a:pt x="6837" y="21508"/>
                                <a:pt x="6844" y="21539"/>
                                <a:pt x="6846" y="21576"/>
                              </a:cubicBezTo>
                              <a:cubicBezTo>
                                <a:pt x="6846" y="21592"/>
                                <a:pt x="6846" y="21597"/>
                                <a:pt x="6846" y="21608"/>
                              </a:cubicBezTo>
                            </a:path>
                            <a:path w="2049" h="1574">
                              <a:moveTo>
                                <a:pt x="6778" y="21534"/>
                              </a:moveTo>
                              <a:cubicBezTo>
                                <a:pt x="6789" y="21503"/>
                                <a:pt x="6816" y="21516"/>
                                <a:pt x="6845" y="21508"/>
                              </a:cubicBezTo>
                              <a:cubicBezTo>
                                <a:pt x="6897" y="21494"/>
                                <a:pt x="6948" y="21475"/>
                                <a:pt x="7000" y="21460"/>
                              </a:cubicBezTo>
                            </a:path>
                            <a:path w="2049" h="1574">
                              <a:moveTo>
                                <a:pt x="7384" y="21412"/>
                              </a:moveTo>
                              <a:cubicBezTo>
                                <a:pt x="7339" y="21432"/>
                                <a:pt x="7297" y="21454"/>
                                <a:pt x="7261" y="21489"/>
                              </a:cubicBezTo>
                              <a:cubicBezTo>
                                <a:pt x="7232" y="21517"/>
                                <a:pt x="7196" y="21557"/>
                                <a:pt x="7187" y="21598"/>
                              </a:cubicBezTo>
                              <a:cubicBezTo>
                                <a:pt x="7181" y="21625"/>
                                <a:pt x="7197" y="21645"/>
                                <a:pt x="7225" y="21641"/>
                              </a:cubicBezTo>
                              <a:cubicBezTo>
                                <a:pt x="7260" y="21636"/>
                                <a:pt x="7287" y="21607"/>
                                <a:pt x="7310" y="21582"/>
                              </a:cubicBezTo>
                              <a:cubicBezTo>
                                <a:pt x="7329" y="21561"/>
                                <a:pt x="7342" y="21538"/>
                                <a:pt x="7355" y="21513"/>
                              </a:cubicBezTo>
                              <a:cubicBezTo>
                                <a:pt x="7377" y="21530"/>
                                <a:pt x="7370" y="21548"/>
                                <a:pt x="7377" y="21577"/>
                              </a:cubicBezTo>
                              <a:cubicBezTo>
                                <a:pt x="7384" y="21603"/>
                                <a:pt x="7396" y="21630"/>
                                <a:pt x="7405" y="21656"/>
                              </a:cubicBezTo>
                            </a:path>
                            <a:path w="2049" h="1574">
                              <a:moveTo>
                                <a:pt x="7478" y="21233"/>
                              </a:moveTo>
                              <a:cubicBezTo>
                                <a:pt x="7507" y="21204"/>
                                <a:pt x="7510" y="21192"/>
                                <a:pt x="7537" y="21197"/>
                              </a:cubicBezTo>
                              <a:cubicBezTo>
                                <a:pt x="7575" y="21239"/>
                                <a:pt x="7608" y="21282"/>
                                <a:pt x="7632" y="21334"/>
                              </a:cubicBezTo>
                              <a:cubicBezTo>
                                <a:pt x="7661" y="21396"/>
                                <a:pt x="7676" y="21466"/>
                                <a:pt x="7671" y="21534"/>
                              </a:cubicBezTo>
                              <a:cubicBezTo>
                                <a:pt x="7668" y="21583"/>
                                <a:pt x="7649" y="21635"/>
                                <a:pt x="7624" y="21677"/>
                              </a:cubicBezTo>
                              <a:cubicBezTo>
                                <a:pt x="7612" y="21693"/>
                                <a:pt x="7609" y="21698"/>
                                <a:pt x="7600" y="21708"/>
                              </a:cubicBezTo>
                            </a:path>
                            <a:path w="2049" h="1574">
                              <a:moveTo>
                                <a:pt x="7999" y="21478"/>
                              </a:moveTo>
                              <a:cubicBezTo>
                                <a:pt x="8024" y="21475"/>
                                <a:pt x="8052" y="21481"/>
                                <a:pt x="8080" y="21481"/>
                              </a:cubicBezTo>
                              <a:cubicBezTo>
                                <a:pt x="8133" y="21481"/>
                                <a:pt x="8186" y="21472"/>
                                <a:pt x="8238" y="21462"/>
                              </a:cubicBezTo>
                              <a:cubicBezTo>
                                <a:pt x="8251" y="21459"/>
                                <a:pt x="8263" y="21457"/>
                                <a:pt x="8276" y="21454"/>
                              </a:cubicBezTo>
                            </a:path>
                            <a:path w="2049" h="1574">
                              <a:moveTo>
                                <a:pt x="8514" y="21337"/>
                              </a:moveTo>
                              <a:cubicBezTo>
                                <a:pt x="8542" y="21326"/>
                                <a:pt x="8565" y="21323"/>
                                <a:pt x="8596" y="21326"/>
                              </a:cubicBezTo>
                              <a:cubicBezTo>
                                <a:pt x="8624" y="21329"/>
                                <a:pt x="8664" y="21339"/>
                                <a:pt x="8673" y="21370"/>
                              </a:cubicBezTo>
                              <a:cubicBezTo>
                                <a:pt x="8684" y="21406"/>
                                <a:pt x="8646" y="21448"/>
                                <a:pt x="8625" y="21471"/>
                              </a:cubicBezTo>
                              <a:cubicBezTo>
                                <a:pt x="8591" y="21508"/>
                                <a:pt x="8551" y="21538"/>
                                <a:pt x="8511" y="21567"/>
                              </a:cubicBezTo>
                              <a:cubicBezTo>
                                <a:pt x="8494" y="21580"/>
                                <a:pt x="8489" y="21583"/>
                                <a:pt x="8478" y="21592"/>
                              </a:cubicBezTo>
                              <a:cubicBezTo>
                                <a:pt x="8484" y="21615"/>
                                <a:pt x="8505" y="21607"/>
                                <a:pt x="8531" y="21610"/>
                              </a:cubicBezTo>
                              <a:cubicBezTo>
                                <a:pt x="8589" y="21616"/>
                                <a:pt x="8648" y="21613"/>
                                <a:pt x="8707" y="21618"/>
                              </a:cubicBezTo>
                              <a:cubicBezTo>
                                <a:pt x="8743" y="21621"/>
                                <a:pt x="8777" y="21617"/>
                                <a:pt x="8813" y="21614"/>
                              </a:cubicBezTo>
                              <a:cubicBezTo>
                                <a:pt x="8817" y="21614"/>
                                <a:pt x="8822" y="21614"/>
                                <a:pt x="8826" y="216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78,20135" coordsize="2049,1574" path="m7698,20151c7683,20136,7679,20131,7664,20135c7655,20185,7653,20231,7653,20282c7653,20354,7653,20427,7656,20499c7656,20519,7656,20524,7656,20537c7687,20524,7706,20504,7733,20483c7759,20463,7782,20451,7813,20447c7826,20484,7824,20498,7798,20531c7777,20557,7748,20578,7717,20592c7689,20605,7664,20620,7671,20590em6832,21391c6839,21417,6837,21443,6837,21470c6837,21508,6844,21539,6846,21576c6846,21592,6846,21597,6846,21608em6778,21534c6789,21503,6816,21516,6845,21508c6897,21494,6948,21475,7000,21460em7384,21412c7339,21432,7297,21454,7261,21489c7232,21517,7196,21557,7187,21598c7181,21625,7197,21645,7225,21641c7260,21636,7287,21607,7310,21582c7329,21561,7342,21538,7355,21513c7377,21530,7370,21548,7377,21577c7384,21603,7396,21630,7405,21656em7478,21233c7507,21204,7510,21192,7537,21197c7575,21239,7608,21282,7632,21334c7661,21396,7676,21466,7671,21534c7668,21583,7649,21635,7624,21677c7612,21693,7609,21698,7600,21708em7999,21478c8024,21475,8052,21481,8080,21481c8133,21481,8186,21472,8238,21462c8251,21459,8263,21457,8276,21454em8514,21337c8542,21326,8565,21323,8596,21326c8624,21329,8664,21339,8673,21370c8684,21406,8646,21448,8625,21471c8591,21508,8551,21538,8511,21567c8494,21580,8489,21583,8478,21592c8484,21615,8505,21607,8531,21610c8589,21616,8648,21613,8707,21618c8743,21621,8777,21617,8813,21614c8817,21614,8822,21614,8826,21614e" stroked="t" o:allowincell="f" style="position:absolute;margin-left:120.15pt;margin-top:3.65pt;width:58pt;height:44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06755</wp:posOffset>
                </wp:positionH>
                <wp:positionV relativeFrom="paragraph">
                  <wp:posOffset>154305</wp:posOffset>
                </wp:positionV>
                <wp:extent cx="79375" cy="50800"/>
                <wp:effectExtent l="7620" t="6350" r="5715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140">
                              <a:moveTo>
                                <a:pt x="4519" y="21387"/>
                              </a:moveTo>
                              <a:cubicBezTo>
                                <a:pt x="4514" y="21393"/>
                                <a:pt x="4508" y="21398"/>
                                <a:pt x="4503" y="21404"/>
                              </a:cubicBezTo>
                              <a:cubicBezTo>
                                <a:pt x="4542" y="21406"/>
                                <a:pt x="4578" y="21401"/>
                                <a:pt x="4616" y="21394"/>
                              </a:cubicBezTo>
                              <a:cubicBezTo>
                                <a:pt x="4644" y="21389"/>
                                <a:pt x="4653" y="21387"/>
                                <a:pt x="4672" y="21384"/>
                              </a:cubicBezTo>
                            </a:path>
                            <a:path w="221" h="140">
                              <a:moveTo>
                                <a:pt x="4632" y="21498"/>
                              </a:moveTo>
                              <a:cubicBezTo>
                                <a:pt x="4622" y="21510"/>
                                <a:pt x="4618" y="21514"/>
                                <a:pt x="4612" y="21523"/>
                              </a:cubicBezTo>
                              <a:cubicBezTo>
                                <a:pt x="4640" y="21517"/>
                                <a:pt x="4669" y="21511"/>
                                <a:pt x="4697" y="21504"/>
                              </a:cubicBezTo>
                              <a:cubicBezTo>
                                <a:pt x="4706" y="21502"/>
                                <a:pt x="4714" y="21500"/>
                                <a:pt x="4723" y="214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03,21384" coordsize="221,140" path="m4519,21387c4514,21393,4508,21398,4503,21404c4542,21406,4578,21401,4616,21394c4644,21389,4653,21387,4672,21384em4632,21498c4622,21510,4618,21514,4612,21523c4640,21517,4669,21511,4697,21504c4706,21502,4714,21500,4723,21498e" stroked="t" o:allowincell="f" style="position:absolute;margin-left:55.65pt;margin-top:12.15pt;width:6.2pt;height:3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66800</wp:posOffset>
                </wp:positionH>
                <wp:positionV relativeFrom="paragraph">
                  <wp:posOffset>121920</wp:posOffset>
                </wp:positionV>
                <wp:extent cx="80010" cy="140970"/>
                <wp:effectExtent l="6985" t="6985" r="7620" b="69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" h="392">
                              <a:moveTo>
                                <a:pt x="5542" y="21300"/>
                              </a:moveTo>
                              <a:cubicBezTo>
                                <a:pt x="5529" y="21303"/>
                                <a:pt x="5520" y="21304"/>
                                <a:pt x="5506" y="21304"/>
                              </a:cubicBezTo>
                              <a:cubicBezTo>
                                <a:pt x="5534" y="21298"/>
                                <a:pt x="5561" y="21295"/>
                                <a:pt x="5589" y="21294"/>
                              </a:cubicBezTo>
                              <a:cubicBezTo>
                                <a:pt x="5621" y="21293"/>
                                <a:pt x="5665" y="21288"/>
                                <a:pt x="5693" y="21309"/>
                              </a:cubicBezTo>
                              <a:cubicBezTo>
                                <a:pt x="5723" y="21331"/>
                                <a:pt x="5697" y="21375"/>
                                <a:pt x="5684" y="21398"/>
                              </a:cubicBezTo>
                              <a:cubicBezTo>
                                <a:pt x="5665" y="21433"/>
                                <a:pt x="5635" y="21462"/>
                                <a:pt x="5620" y="21499"/>
                              </a:cubicBezTo>
                              <a:cubicBezTo>
                                <a:pt x="5607" y="21531"/>
                                <a:pt x="5630" y="21543"/>
                                <a:pt x="5655" y="21557"/>
                              </a:cubicBezTo>
                              <a:cubicBezTo>
                                <a:pt x="5677" y="21569"/>
                                <a:pt x="5715" y="21584"/>
                                <a:pt x="5725" y="21610"/>
                              </a:cubicBezTo>
                              <a:cubicBezTo>
                                <a:pt x="5737" y="21640"/>
                                <a:pt x="5693" y="21659"/>
                                <a:pt x="5674" y="21666"/>
                              </a:cubicBezTo>
                              <a:cubicBezTo>
                                <a:pt x="5634" y="21681"/>
                                <a:pt x="5592" y="21684"/>
                                <a:pt x="5550" y="21685"/>
                              </a:cubicBezTo>
                              <a:cubicBezTo>
                                <a:pt x="5512" y="21686"/>
                                <a:pt x="5515" y="21686"/>
                                <a:pt x="5504" y="216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04,21294" coordsize="222,392" path="m5542,21300c5529,21303,5520,21304,5506,21304c5534,21298,5561,21295,5589,21294c5621,21293,5665,21288,5693,21309c5723,21331,5697,21375,5684,21398c5665,21433,5635,21462,5620,21499c5607,21531,5630,21543,5655,21557c5677,21569,5715,21584,5725,21610c5737,21640,5693,21659,5674,21666c5634,21681,5592,21684,5550,21685c5512,21686,5515,21686,5504,21654e" stroked="t" o:allowincell="f" style="position:absolute;margin-left:84pt;margin-top:9.6pt;width:6.25pt;height:11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38250</wp:posOffset>
                </wp:positionH>
                <wp:positionV relativeFrom="paragraph">
                  <wp:posOffset>57785</wp:posOffset>
                </wp:positionV>
                <wp:extent cx="177165" cy="209550"/>
                <wp:effectExtent l="7620" t="6350" r="571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582">
                              <a:moveTo>
                                <a:pt x="6156" y="21115"/>
                              </a:moveTo>
                              <a:cubicBezTo>
                                <a:pt x="6082" y="21172"/>
                                <a:pt x="6037" y="21219"/>
                                <a:pt x="6004" y="21310"/>
                              </a:cubicBezTo>
                              <a:cubicBezTo>
                                <a:pt x="5978" y="21384"/>
                                <a:pt x="5967" y="21482"/>
                                <a:pt x="5992" y="21559"/>
                              </a:cubicBezTo>
                              <a:cubicBezTo>
                                <a:pt x="6009" y="21609"/>
                                <a:pt x="6045" y="21680"/>
                                <a:pt x="6101" y="21696"/>
                              </a:cubicBezTo>
                              <a:cubicBezTo>
                                <a:pt x="6113" y="21696"/>
                                <a:pt x="6124" y="21696"/>
                                <a:pt x="6136" y="21696"/>
                              </a:cubicBezTo>
                            </a:path>
                            <a:path w="493" h="582">
                              <a:moveTo>
                                <a:pt x="6309" y="21493"/>
                              </a:moveTo>
                              <a:cubicBezTo>
                                <a:pt x="6320" y="21445"/>
                                <a:pt x="6325" y="21440"/>
                                <a:pt x="6324" y="21412"/>
                              </a:cubicBezTo>
                              <a:cubicBezTo>
                                <a:pt x="6312" y="21446"/>
                                <a:pt x="6306" y="21481"/>
                                <a:pt x="6304" y="21517"/>
                              </a:cubicBezTo>
                              <a:cubicBezTo>
                                <a:pt x="6303" y="21542"/>
                                <a:pt x="6295" y="21590"/>
                                <a:pt x="6327" y="21601"/>
                              </a:cubicBezTo>
                              <a:cubicBezTo>
                                <a:pt x="6352" y="21610"/>
                                <a:pt x="6393" y="21586"/>
                                <a:pt x="6415" y="21577"/>
                              </a:cubicBezTo>
                              <a:cubicBezTo>
                                <a:pt x="6437" y="21568"/>
                                <a:pt x="6449" y="21563"/>
                                <a:pt x="6471" y="21565"/>
                              </a:cubicBezTo>
                              <a:cubicBezTo>
                                <a:pt x="6461" y="21591"/>
                                <a:pt x="6446" y="21606"/>
                                <a:pt x="6425" y="21624"/>
                              </a:cubicBezTo>
                              <a:cubicBezTo>
                                <a:pt x="6413" y="21634"/>
                                <a:pt x="6368" y="21674"/>
                                <a:pt x="6349" y="21666"/>
                              </a:cubicBezTo>
                              <a:cubicBezTo>
                                <a:pt x="6336" y="21660"/>
                                <a:pt x="6345" y="21638"/>
                                <a:pt x="6347" y="216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79,21115" coordsize="493,582" path="m6156,21115c6082,21172,6037,21219,6004,21310c5978,21384,5967,21482,5992,21559c6009,21609,6045,21680,6101,21696c6113,21696,6124,21696,6136,21696em6309,21493c6320,21445,6325,21440,6324,21412c6312,21446,6306,21481,6304,21517c6303,21542,6295,21590,6327,21601c6352,21610,6393,21586,6415,21577c6437,21568,6449,21563,6471,21565c6461,21591,6446,21606,6425,21624c6413,21634,6368,21674,6349,21666c6336,21660,6345,21638,6347,21630e" stroked="t" o:allowincell="f" style="position:absolute;margin-left:97.5pt;margin-top:4.55pt;width:13.9pt;height:16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8.</w:t>
        <w:tab/>
        <w:t xml:space="preserve">Find the range(s) of value(s) for </w:t>
      </w:r>
      <w:r>
        <w:rPr>
          <w:i/>
        </w:rPr>
        <w:t>x</w:t>
      </w:r>
      <w:r>
        <w:rPr/>
        <w:t xml:space="preserve"> if </w:t>
      </w:r>
      <w:r>
        <w:rPr/>
        <w:object w:dxaOrig="20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16pt" filled="f" o:ole="">
            <v:imagedata r:id="rId25" o:title=""/>
          </v:shape>
          <o:OLEObject Type="Embed" ProgID="" ShapeID="ole_rId24" DrawAspect="Content" ObjectID="_1892787325" r:id="rId24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01955</wp:posOffset>
                </wp:positionH>
                <wp:positionV relativeFrom="paragraph">
                  <wp:posOffset>123190</wp:posOffset>
                </wp:positionV>
                <wp:extent cx="280035" cy="196850"/>
                <wp:effectExtent l="6985" t="6985" r="571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9" h="547">
                              <a:moveTo>
                                <a:pt x="4042" y="22485"/>
                              </a:moveTo>
                              <a:cubicBezTo>
                                <a:pt x="4029" y="22500"/>
                                <a:pt x="4023" y="22505"/>
                                <a:pt x="4007" y="22505"/>
                              </a:cubicBezTo>
                              <a:cubicBezTo>
                                <a:pt x="4002" y="22488"/>
                                <a:pt x="3995" y="22472"/>
                                <a:pt x="3991" y="22454"/>
                              </a:cubicBezTo>
                              <a:cubicBezTo>
                                <a:pt x="3985" y="22429"/>
                                <a:pt x="3972" y="22403"/>
                                <a:pt x="3956" y="22382"/>
                              </a:cubicBezTo>
                              <a:cubicBezTo>
                                <a:pt x="3935" y="22354"/>
                                <a:pt x="3906" y="22337"/>
                                <a:pt x="3871" y="22334"/>
                              </a:cubicBezTo>
                              <a:cubicBezTo>
                                <a:pt x="3821" y="22329"/>
                                <a:pt x="3773" y="22352"/>
                                <a:pt x="3734" y="22380"/>
                              </a:cubicBezTo>
                              <a:cubicBezTo>
                                <a:pt x="3700" y="22404"/>
                                <a:pt x="3655" y="22443"/>
                                <a:pt x="3656" y="22490"/>
                              </a:cubicBezTo>
                              <a:cubicBezTo>
                                <a:pt x="3657" y="22534"/>
                                <a:pt x="3706" y="22538"/>
                                <a:pt x="3738" y="22537"/>
                              </a:cubicBezTo>
                              <a:cubicBezTo>
                                <a:pt x="3789" y="22535"/>
                                <a:pt x="3834" y="22513"/>
                                <a:pt x="3879" y="22491"/>
                              </a:cubicBezTo>
                              <a:cubicBezTo>
                                <a:pt x="3903" y="22479"/>
                                <a:pt x="3917" y="22472"/>
                                <a:pt x="3942" y="22469"/>
                              </a:cubicBezTo>
                              <a:cubicBezTo>
                                <a:pt x="3959" y="22506"/>
                                <a:pt x="3949" y="22535"/>
                                <a:pt x="3947" y="22575"/>
                              </a:cubicBezTo>
                              <a:cubicBezTo>
                                <a:pt x="3944" y="22637"/>
                                <a:pt x="3934" y="22701"/>
                                <a:pt x="3936" y="22763"/>
                              </a:cubicBezTo>
                              <a:cubicBezTo>
                                <a:pt x="3937" y="22803"/>
                                <a:pt x="3942" y="22842"/>
                                <a:pt x="3953" y="22880"/>
                              </a:cubicBezTo>
                            </a:path>
                            <a:path w="779" h="547">
                              <a:moveTo>
                                <a:pt x="4250" y="22734"/>
                              </a:moveTo>
                              <a:cubicBezTo>
                                <a:pt x="4248" y="22739"/>
                                <a:pt x="4246" y="22743"/>
                                <a:pt x="4244" y="22748"/>
                              </a:cubicBezTo>
                              <a:cubicBezTo>
                                <a:pt x="4265" y="22746"/>
                                <a:pt x="4282" y="22739"/>
                                <a:pt x="4302" y="22732"/>
                              </a:cubicBezTo>
                              <a:cubicBezTo>
                                <a:pt x="4339" y="22719"/>
                                <a:pt x="4375" y="22717"/>
                                <a:pt x="4412" y="22702"/>
                              </a:cubicBezTo>
                              <a:cubicBezTo>
                                <a:pt x="4419" y="22699"/>
                                <a:pt x="4427" y="22695"/>
                                <a:pt x="4434" y="226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56,22334" coordsize="779,547" path="m4042,22485c4029,22500,4023,22505,4007,22505c4002,22488,3995,22472,3991,22454c3985,22429,3972,22403,3956,22382c3935,22354,3906,22337,3871,22334c3821,22329,3773,22352,3734,22380c3700,22404,3655,22443,3656,22490c3657,22534,3706,22538,3738,22537c3789,22535,3834,22513,3879,22491c3903,22479,3917,22472,3942,22469c3959,22506,3949,22535,3947,22575c3944,22637,3934,22701,3936,22763c3937,22803,3942,22842,3953,22880em4250,22734c4248,22739,4246,22743,4244,22748c4265,22746,4282,22739,4302,22732c4339,22719,4375,22717,4412,22702c4419,22699,4427,22695,4434,22692e" stroked="t" o:allowincell="f" style="position:absolute;margin-left:31.65pt;margin-top:9.7pt;width:22pt;height:15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89305</wp:posOffset>
                </wp:positionH>
                <wp:positionV relativeFrom="paragraph">
                  <wp:posOffset>146685</wp:posOffset>
                </wp:positionV>
                <wp:extent cx="296545" cy="135890"/>
                <wp:effectExtent l="762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4" h="377">
                              <a:moveTo>
                                <a:pt x="4744" y="22400"/>
                              </a:moveTo>
                              <a:cubicBezTo>
                                <a:pt x="4743" y="22454"/>
                                <a:pt x="4735" y="22506"/>
                                <a:pt x="4733" y="22559"/>
                              </a:cubicBezTo>
                              <a:cubicBezTo>
                                <a:pt x="4731" y="22611"/>
                                <a:pt x="4735" y="22662"/>
                                <a:pt x="4737" y="22713"/>
                              </a:cubicBezTo>
                              <a:cubicBezTo>
                                <a:pt x="4738" y="22739"/>
                                <a:pt x="4742" y="22750"/>
                                <a:pt x="4752" y="22773"/>
                              </a:cubicBezTo>
                            </a:path>
                            <a:path w="824" h="377">
                              <a:moveTo>
                                <a:pt x="5050" y="22417"/>
                              </a:moveTo>
                              <a:cubicBezTo>
                                <a:pt x="5061" y="22409"/>
                                <a:pt x="5066" y="22406"/>
                                <a:pt x="5076" y="22406"/>
                              </a:cubicBezTo>
                              <a:cubicBezTo>
                                <a:pt x="5104" y="22445"/>
                                <a:pt x="5099" y="22466"/>
                                <a:pt x="5074" y="22508"/>
                              </a:cubicBezTo>
                              <a:cubicBezTo>
                                <a:pt x="5049" y="22551"/>
                                <a:pt x="5017" y="22589"/>
                                <a:pt x="4984" y="22626"/>
                              </a:cubicBezTo>
                              <a:cubicBezTo>
                                <a:pt x="4955" y="22658"/>
                                <a:pt x="4916" y="22688"/>
                                <a:pt x="4892" y="22724"/>
                              </a:cubicBezTo>
                              <a:cubicBezTo>
                                <a:pt x="4890" y="22728"/>
                                <a:pt x="4889" y="22731"/>
                                <a:pt x="4887" y="22735"/>
                              </a:cubicBezTo>
                              <a:cubicBezTo>
                                <a:pt x="4904" y="22759"/>
                                <a:pt x="4920" y="22753"/>
                                <a:pt x="4951" y="22753"/>
                              </a:cubicBezTo>
                              <a:cubicBezTo>
                                <a:pt x="4995" y="22753"/>
                                <a:pt x="5038" y="22753"/>
                                <a:pt x="5082" y="22748"/>
                              </a:cubicBezTo>
                              <a:cubicBezTo>
                                <a:pt x="5111" y="22745"/>
                                <a:pt x="5138" y="22738"/>
                                <a:pt x="5166" y="22732"/>
                              </a:cubicBezTo>
                            </a:path>
                            <a:path w="824" h="377">
                              <a:moveTo>
                                <a:pt x="5376" y="22522"/>
                              </a:moveTo>
                              <a:cubicBezTo>
                                <a:pt x="5384" y="22549"/>
                                <a:pt x="5414" y="22551"/>
                                <a:pt x="5437" y="22570"/>
                              </a:cubicBezTo>
                              <a:cubicBezTo>
                                <a:pt x="5463" y="22592"/>
                                <a:pt x="5491" y="22620"/>
                                <a:pt x="5498" y="22655"/>
                              </a:cubicBezTo>
                              <a:cubicBezTo>
                                <a:pt x="5505" y="22690"/>
                                <a:pt x="5480" y="22721"/>
                                <a:pt x="5455" y="22742"/>
                              </a:cubicBezTo>
                              <a:cubicBezTo>
                                <a:pt x="5442" y="22752"/>
                                <a:pt x="5397" y="22784"/>
                                <a:pt x="5379" y="22769"/>
                              </a:cubicBezTo>
                              <a:cubicBezTo>
                                <a:pt x="5374" y="22755"/>
                                <a:pt x="5372" y="22749"/>
                                <a:pt x="5374" y="22738"/>
                              </a:cubicBezTo>
                            </a:path>
                            <a:path w="824" h="377">
                              <a:moveTo>
                                <a:pt x="5546" y="22572"/>
                              </a:moveTo>
                              <a:cubicBezTo>
                                <a:pt x="5531" y="22612"/>
                                <a:pt x="5512" y="22642"/>
                                <a:pt x="5492" y="22679"/>
                              </a:cubicBezTo>
                              <a:cubicBezTo>
                                <a:pt x="5478" y="22705"/>
                                <a:pt x="5467" y="22731"/>
                                <a:pt x="5491" y="22756"/>
                              </a:cubicBezTo>
                              <a:cubicBezTo>
                                <a:pt x="5511" y="22777"/>
                                <a:pt x="5530" y="22774"/>
                                <a:pt x="5556" y="227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33,22400" coordsize="824,377" path="m4744,22400c4743,22454,4735,22506,4733,22559c4731,22611,4735,22662,4737,22713c4738,22739,4742,22750,4752,22773em5050,22417c5061,22409,5066,22406,5076,22406c5104,22445,5099,22466,5074,22508c5049,22551,5017,22589,4984,22626c4955,22658,4916,22688,4892,22724c4890,22728,4889,22731,4887,22735c4904,22759,4920,22753,4951,22753c4995,22753,5038,22753,5082,22748c5111,22745,5138,22738,5166,22732em5376,22522c5384,22549,5414,22551,5437,22570c5463,22592,5491,22620,5498,22655c5505,22690,5480,22721,5455,22742c5442,22752,5397,22784,5379,22769c5374,22755,5372,22749,5374,22738em5546,22572c5531,22612,5512,22642,5492,22679c5478,22705,5467,22731,5491,22756c5511,22777,5530,22774,5556,22776e" stroked="t" o:allowincell="f" style="position:absolute;margin-left:62.15pt;margin-top:11.55pt;width:23.3pt;height:10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76905</wp:posOffset>
                </wp:positionH>
                <wp:positionV relativeFrom="paragraph">
                  <wp:posOffset>162560</wp:posOffset>
                </wp:positionV>
                <wp:extent cx="233680" cy="140335"/>
                <wp:effectExtent l="6350" t="8255" r="635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9" h="389">
                              <a:moveTo>
                                <a:pt x="11373" y="22603"/>
                              </a:moveTo>
                              <a:cubicBezTo>
                                <a:pt x="11408" y="22607"/>
                                <a:pt x="11429" y="22608"/>
                                <a:pt x="11457" y="22630"/>
                              </a:cubicBezTo>
                              <a:cubicBezTo>
                                <a:pt x="11483" y="22651"/>
                                <a:pt x="11508" y="22675"/>
                                <a:pt x="11503" y="22711"/>
                              </a:cubicBezTo>
                              <a:cubicBezTo>
                                <a:pt x="11498" y="22748"/>
                                <a:pt x="11465" y="22780"/>
                                <a:pt x="11437" y="22801"/>
                              </a:cubicBezTo>
                              <a:cubicBezTo>
                                <a:pt x="11414" y="22818"/>
                                <a:pt x="11391" y="22824"/>
                                <a:pt x="11365" y="22832"/>
                              </a:cubicBezTo>
                              <a:cubicBezTo>
                                <a:pt x="11368" y="22809"/>
                                <a:pt x="11371" y="22800"/>
                                <a:pt x="11383" y="22787"/>
                              </a:cubicBezTo>
                            </a:path>
                            <a:path w="649" h="389">
                              <a:moveTo>
                                <a:pt x="11514" y="22635"/>
                              </a:moveTo>
                              <a:cubicBezTo>
                                <a:pt x="11543" y="22612"/>
                                <a:pt x="11545" y="22599"/>
                                <a:pt x="11567" y="22609"/>
                              </a:cubicBezTo>
                              <a:cubicBezTo>
                                <a:pt x="11559" y="22639"/>
                                <a:pt x="11549" y="22671"/>
                                <a:pt x="11547" y="22702"/>
                              </a:cubicBezTo>
                              <a:cubicBezTo>
                                <a:pt x="11545" y="22731"/>
                                <a:pt x="11544" y="22763"/>
                                <a:pt x="11573" y="22779"/>
                              </a:cubicBezTo>
                              <a:cubicBezTo>
                                <a:pt x="11596" y="22791"/>
                                <a:pt x="11616" y="22781"/>
                                <a:pt x="11638" y="22775"/>
                              </a:cubicBezTo>
                            </a:path>
                            <a:path w="649" h="389">
                              <a:moveTo>
                                <a:pt x="11776" y="22469"/>
                              </a:moveTo>
                              <a:cubicBezTo>
                                <a:pt x="11781" y="22455"/>
                                <a:pt x="11800" y="22431"/>
                                <a:pt x="11819" y="22449"/>
                              </a:cubicBezTo>
                              <a:cubicBezTo>
                                <a:pt x="11842" y="22471"/>
                                <a:pt x="11839" y="22500"/>
                                <a:pt x="11827" y="22527"/>
                              </a:cubicBezTo>
                              <a:cubicBezTo>
                                <a:pt x="11818" y="22549"/>
                                <a:pt x="11794" y="22568"/>
                                <a:pt x="11787" y="22590"/>
                              </a:cubicBezTo>
                              <a:cubicBezTo>
                                <a:pt x="11787" y="22594"/>
                                <a:pt x="11787" y="22599"/>
                                <a:pt x="11787" y="22603"/>
                              </a:cubicBezTo>
                              <a:cubicBezTo>
                                <a:pt x="11833" y="22603"/>
                                <a:pt x="11874" y="22598"/>
                                <a:pt x="11918" y="22593"/>
                              </a:cubicBezTo>
                              <a:cubicBezTo>
                                <a:pt x="11949" y="22590"/>
                                <a:pt x="11982" y="22593"/>
                                <a:pt x="12013" y="225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5,22444" coordsize="649,389" path="m11373,22603c11408,22607,11429,22608,11457,22630c11483,22651,11508,22675,11503,22711c11498,22748,11465,22780,11437,22801c11414,22818,11391,22824,11365,22832c11368,22809,11371,22800,11383,22787em11514,22635c11543,22612,11545,22599,11567,22609c11559,22639,11549,22671,11547,22702c11545,22731,11544,22763,11573,22779c11596,22791,11616,22781,11638,22775em11776,22469c11781,22455,11800,22431,11819,22449c11842,22471,11839,22500,11827,22527c11818,22549,11794,22568,11787,22590c11787,22594,11787,22599,11787,22603c11833,22603,11874,22598,11918,22593c11949,22590,11982,22593,12013,22593e" stroked="t" o:allowincell="f" style="position:absolute;margin-left:250.15pt;margin-top:12.8pt;width:18.35pt;height:1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33805</wp:posOffset>
                </wp:positionH>
                <wp:positionV relativeFrom="paragraph">
                  <wp:posOffset>3175</wp:posOffset>
                </wp:positionV>
                <wp:extent cx="330835" cy="144145"/>
                <wp:effectExtent l="5080" t="6985" r="444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400">
                              <a:moveTo>
                                <a:pt x="6066" y="22537"/>
                              </a:moveTo>
                              <a:cubicBezTo>
                                <a:pt x="6066" y="22569"/>
                                <a:pt x="6059" y="22589"/>
                                <a:pt x="6054" y="22618"/>
                              </a:cubicBezTo>
                              <a:cubicBezTo>
                                <a:pt x="6047" y="22656"/>
                                <a:pt x="6055" y="22700"/>
                                <a:pt x="6057" y="22738"/>
                              </a:cubicBezTo>
                              <a:cubicBezTo>
                                <a:pt x="6057" y="22743"/>
                                <a:pt x="6057" y="22749"/>
                                <a:pt x="6057" y="22754"/>
                              </a:cubicBezTo>
                            </a:path>
                            <a:path w="919" h="400">
                              <a:moveTo>
                                <a:pt x="5979" y="22727"/>
                              </a:moveTo>
                              <a:cubicBezTo>
                                <a:pt x="5961" y="22706"/>
                                <a:pt x="5989" y="22703"/>
                                <a:pt x="6013" y="22693"/>
                              </a:cubicBezTo>
                              <a:cubicBezTo>
                                <a:pt x="6055" y="22676"/>
                                <a:pt x="6094" y="22656"/>
                                <a:pt x="6133" y="22634"/>
                              </a:cubicBezTo>
                            </a:path>
                            <a:path w="919" h="400">
                              <a:moveTo>
                                <a:pt x="6285" y="22475"/>
                              </a:moveTo>
                              <a:cubicBezTo>
                                <a:pt x="6285" y="22521"/>
                                <a:pt x="6278" y="22574"/>
                                <a:pt x="6293" y="22618"/>
                              </a:cubicBezTo>
                              <a:cubicBezTo>
                                <a:pt x="6309" y="22663"/>
                                <a:pt x="6344" y="22703"/>
                                <a:pt x="6393" y="22713"/>
                              </a:cubicBezTo>
                              <a:cubicBezTo>
                                <a:pt x="6445" y="22723"/>
                                <a:pt x="6489" y="22709"/>
                                <a:pt x="6523" y="22668"/>
                              </a:cubicBezTo>
                              <a:cubicBezTo>
                                <a:pt x="6548" y="22638"/>
                                <a:pt x="6568" y="22588"/>
                                <a:pt x="6556" y="22548"/>
                              </a:cubicBezTo>
                              <a:cubicBezTo>
                                <a:pt x="6552" y="22544"/>
                                <a:pt x="6549" y="22539"/>
                                <a:pt x="6545" y="22535"/>
                              </a:cubicBezTo>
                              <a:cubicBezTo>
                                <a:pt x="6506" y="22544"/>
                                <a:pt x="6506" y="22576"/>
                                <a:pt x="6500" y="22618"/>
                              </a:cubicBezTo>
                              <a:cubicBezTo>
                                <a:pt x="6492" y="22671"/>
                                <a:pt x="6488" y="22736"/>
                                <a:pt x="6495" y="22789"/>
                              </a:cubicBezTo>
                              <a:cubicBezTo>
                                <a:pt x="6499" y="22818"/>
                                <a:pt x="6507" y="22848"/>
                                <a:pt x="6521" y="22874"/>
                              </a:cubicBezTo>
                            </a:path>
                            <a:path w="919" h="400">
                              <a:moveTo>
                                <a:pt x="6630" y="22617"/>
                              </a:moveTo>
                              <a:cubicBezTo>
                                <a:pt x="6682" y="22589"/>
                                <a:pt x="6689" y="22584"/>
                                <a:pt x="6741" y="22608"/>
                              </a:cubicBezTo>
                              <a:cubicBezTo>
                                <a:pt x="6777" y="22625"/>
                                <a:pt x="6817" y="22648"/>
                                <a:pt x="6836" y="22686"/>
                              </a:cubicBezTo>
                              <a:cubicBezTo>
                                <a:pt x="6854" y="22723"/>
                                <a:pt x="6838" y="22757"/>
                                <a:pt x="6813" y="22785"/>
                              </a:cubicBezTo>
                              <a:cubicBezTo>
                                <a:pt x="6788" y="22813"/>
                                <a:pt x="6756" y="22832"/>
                                <a:pt x="6719" y="22835"/>
                              </a:cubicBezTo>
                              <a:cubicBezTo>
                                <a:pt x="6680" y="22838"/>
                                <a:pt x="6702" y="22805"/>
                                <a:pt x="6710" y="22784"/>
                              </a:cubicBezTo>
                            </a:path>
                            <a:path w="919" h="400">
                              <a:moveTo>
                                <a:pt x="6863" y="22619"/>
                              </a:moveTo>
                              <a:cubicBezTo>
                                <a:pt x="6869" y="22616"/>
                                <a:pt x="6874" y="22612"/>
                                <a:pt x="6880" y="22609"/>
                              </a:cubicBezTo>
                              <a:cubicBezTo>
                                <a:pt x="6882" y="22647"/>
                                <a:pt x="6862" y="22669"/>
                                <a:pt x="6846" y="22705"/>
                              </a:cubicBezTo>
                              <a:cubicBezTo>
                                <a:pt x="6833" y="22733"/>
                                <a:pt x="6809" y="22787"/>
                                <a:pt x="6818" y="22818"/>
                              </a:cubicBezTo>
                              <a:cubicBezTo>
                                <a:pt x="6826" y="22845"/>
                                <a:pt x="6849" y="22844"/>
                                <a:pt x="6872" y="228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67,22475" coordsize="919,400" path="m6066,22537c6066,22569,6059,22589,6054,22618c6047,22656,6055,22700,6057,22738c6057,22743,6057,22749,6057,22754em5979,22727c5961,22706,5989,22703,6013,22693c6055,22676,6094,22656,6133,22634em6285,22475c6285,22521,6278,22574,6293,22618c6309,22663,6344,22703,6393,22713c6445,22723,6489,22709,6523,22668c6548,22638,6568,22588,6556,22548c6552,22544,6549,22539,6545,22535c6506,22544,6506,22576,6500,22618c6492,22671,6488,22736,6495,22789c6499,22818,6507,22848,6521,22874em6630,22617c6682,22589,6689,22584,6741,22608c6777,22625,6817,22648,6836,22686c6854,22723,6838,22757,6813,22785c6788,22813,6756,22832,6719,22835c6680,22838,6702,22805,6710,22784em6863,22619c6869,22616,6874,22612,6880,22609c6882,22647,6862,22669,6846,22705c6833,22733,6809,22787,6818,22818c6826,22845,6849,22844,6872,22850e" stroked="t" o:allowincell="f" style="position:absolute;margin-left:97.15pt;margin-top:0.25pt;width:26pt;height:11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67510</wp:posOffset>
                </wp:positionH>
                <wp:positionV relativeFrom="paragraph">
                  <wp:posOffset>7620</wp:posOffset>
                </wp:positionV>
                <wp:extent cx="100965" cy="45720"/>
                <wp:effectExtent l="6985" t="6985" r="5715" b="698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27">
                              <a:moveTo>
                                <a:pt x="7172" y="22497"/>
                              </a:moveTo>
                              <a:cubicBezTo>
                                <a:pt x="7193" y="22490"/>
                                <a:pt x="7223" y="22475"/>
                                <a:pt x="7238" y="22503"/>
                              </a:cubicBezTo>
                              <a:cubicBezTo>
                                <a:pt x="7253" y="22531"/>
                                <a:pt x="7239" y="22548"/>
                                <a:pt x="7223" y="22570"/>
                              </a:cubicBezTo>
                              <a:cubicBezTo>
                                <a:pt x="7214" y="22583"/>
                                <a:pt x="7202" y="22593"/>
                                <a:pt x="7191" y="22605"/>
                              </a:cubicBezTo>
                              <a:cubicBezTo>
                                <a:pt x="7222" y="22611"/>
                                <a:pt x="7252" y="22609"/>
                                <a:pt x="7283" y="22609"/>
                              </a:cubicBezTo>
                              <a:cubicBezTo>
                                <a:pt x="7339" y="22609"/>
                                <a:pt x="7395" y="22613"/>
                                <a:pt x="7452" y="226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72,22487" coordsize="281,127" path="m7172,22497c7193,22490,7223,22475,7238,22503c7253,22531,7239,22548,7223,22570c7214,22583,7202,22593,7191,22605c7222,22611,7252,22609,7283,22609c7339,22609,7395,22613,7452,22613e" stroked="t" o:allowincell="f" style="position:absolute;margin-left:131.3pt;margin-top:0.6pt;width:7.9pt;height:3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71675</wp:posOffset>
                </wp:positionH>
                <wp:positionV relativeFrom="paragraph">
                  <wp:posOffset>8890</wp:posOffset>
                </wp:positionV>
                <wp:extent cx="112395" cy="121920"/>
                <wp:effectExtent l="6350" t="6985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339">
                              <a:moveTo>
                                <a:pt x="8319" y="22491"/>
                              </a:moveTo>
                              <a:cubicBezTo>
                                <a:pt x="8302" y="22519"/>
                                <a:pt x="8274" y="22538"/>
                                <a:pt x="8248" y="22558"/>
                              </a:cubicBezTo>
                              <a:cubicBezTo>
                                <a:pt x="8196" y="22599"/>
                                <a:pt x="8019" y="22698"/>
                                <a:pt x="8021" y="22766"/>
                              </a:cubicBezTo>
                              <a:cubicBezTo>
                                <a:pt x="8054" y="22768"/>
                                <a:pt x="8086" y="22772"/>
                                <a:pt x="8118" y="22777"/>
                              </a:cubicBezTo>
                              <a:cubicBezTo>
                                <a:pt x="8172" y="22785"/>
                                <a:pt x="8224" y="22804"/>
                                <a:pt x="8275" y="22813"/>
                              </a:cubicBezTo>
                              <a:cubicBezTo>
                                <a:pt x="8298" y="22817"/>
                                <a:pt x="8307" y="22821"/>
                                <a:pt x="8328" y="228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16,22491" coordsize="313,339" path="m8319,22491c8302,22519,8274,22538,8248,22558c8196,22599,8019,22698,8021,22766c8054,22768,8086,22772,8118,22777c8172,22785,8224,22804,8275,22813c8298,22817,8307,22821,8328,22829e" stroked="t" o:allowincell="f" style="position:absolute;margin-left:155.25pt;margin-top:0.7pt;width:8.8pt;height:9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36470</wp:posOffset>
                </wp:positionH>
                <wp:positionV relativeFrom="paragraph">
                  <wp:posOffset>15875</wp:posOffset>
                </wp:positionV>
                <wp:extent cx="137160" cy="152400"/>
                <wp:effectExtent l="5715" t="6350" r="762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423">
                              <a:moveTo>
                                <a:pt x="8766" y="22524"/>
                              </a:moveTo>
                              <a:cubicBezTo>
                                <a:pt x="8769" y="22520"/>
                                <a:pt x="8773" y="22515"/>
                                <a:pt x="8776" y="22511"/>
                              </a:cubicBezTo>
                              <a:cubicBezTo>
                                <a:pt x="8772" y="22538"/>
                                <a:pt x="8763" y="22563"/>
                                <a:pt x="8762" y="22591"/>
                              </a:cubicBezTo>
                              <a:cubicBezTo>
                                <a:pt x="8760" y="22641"/>
                                <a:pt x="8760" y="22692"/>
                                <a:pt x="8757" y="22742"/>
                              </a:cubicBezTo>
                              <a:cubicBezTo>
                                <a:pt x="8755" y="22782"/>
                                <a:pt x="8755" y="22819"/>
                                <a:pt x="8765" y="22858"/>
                              </a:cubicBezTo>
                              <a:cubicBezTo>
                                <a:pt x="8766" y="22862"/>
                                <a:pt x="8768" y="22867"/>
                                <a:pt x="8769" y="22871"/>
                              </a:cubicBezTo>
                            </a:path>
                            <a:path w="380" h="423">
                              <a:moveTo>
                                <a:pt x="8945" y="22670"/>
                              </a:moveTo>
                              <a:cubicBezTo>
                                <a:pt x="8968" y="22697"/>
                                <a:pt x="8946" y="22733"/>
                                <a:pt x="8943" y="22773"/>
                              </a:cubicBezTo>
                              <a:cubicBezTo>
                                <a:pt x="8940" y="22823"/>
                                <a:pt x="8941" y="22878"/>
                                <a:pt x="8983" y="22912"/>
                              </a:cubicBezTo>
                              <a:cubicBezTo>
                                <a:pt x="9017" y="22939"/>
                                <a:pt x="9062" y="22937"/>
                                <a:pt x="9099" y="22919"/>
                              </a:cubicBezTo>
                              <a:cubicBezTo>
                                <a:pt x="9118" y="22910"/>
                                <a:pt x="9147" y="22882"/>
                                <a:pt x="9129" y="22858"/>
                              </a:cubicBezTo>
                              <a:cubicBezTo>
                                <a:pt x="9111" y="22834"/>
                                <a:pt x="9068" y="22853"/>
                                <a:pt x="9051" y="22864"/>
                              </a:cubicBezTo>
                              <a:cubicBezTo>
                                <a:pt x="9027" y="22880"/>
                                <a:pt x="9013" y="22903"/>
                                <a:pt x="9001" y="229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53,22511" coordsize="380,423" path="m8766,22524c8769,22520,8773,22515,8776,22511c8772,22538,8763,22563,8762,22591c8760,22641,8760,22692,8757,22742c8755,22782,8755,22819,8765,22858c8766,22862,8768,22867,8769,22871em8945,22670c8968,22697,8946,22733,8943,22773c8940,22823,8941,22878,8983,22912c9017,22939,9062,22937,9099,22919c9118,22910,9147,22882,9129,22858c9111,22834,9068,22853,9051,22864c9027,22880,9013,22903,9001,22928e" stroked="t" o:allowincell="f" style="position:absolute;margin-left:176.1pt;margin-top:1.25pt;width:10.75pt;height:11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94915</wp:posOffset>
                </wp:positionH>
                <wp:positionV relativeFrom="paragraph">
                  <wp:posOffset>8255</wp:posOffset>
                </wp:positionV>
                <wp:extent cx="389890" cy="154305"/>
                <wp:effectExtent l="6350" t="6350" r="635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3" h="428">
                              <a:moveTo>
                                <a:pt x="9561" y="22645"/>
                              </a:moveTo>
                              <a:cubicBezTo>
                                <a:pt x="9573" y="22665"/>
                                <a:pt x="9567" y="22688"/>
                                <a:pt x="9567" y="22716"/>
                              </a:cubicBezTo>
                              <a:cubicBezTo>
                                <a:pt x="9567" y="22747"/>
                                <a:pt x="9574" y="22776"/>
                                <a:pt x="9577" y="22806"/>
                              </a:cubicBezTo>
                              <a:cubicBezTo>
                                <a:pt x="9577" y="22811"/>
                                <a:pt x="9577" y="22817"/>
                                <a:pt x="9577" y="22822"/>
                              </a:cubicBezTo>
                            </a:path>
                            <a:path w="1083" h="428">
                              <a:moveTo>
                                <a:pt x="9502" y="22795"/>
                              </a:moveTo>
                              <a:cubicBezTo>
                                <a:pt x="9485" y="22784"/>
                                <a:pt x="9481" y="22782"/>
                                <a:pt x="9471" y="22775"/>
                              </a:cubicBezTo>
                              <a:cubicBezTo>
                                <a:pt x="9503" y="22757"/>
                                <a:pt x="9537" y="22743"/>
                                <a:pt x="9570" y="22727"/>
                              </a:cubicBezTo>
                              <a:cubicBezTo>
                                <a:pt x="9632" y="22698"/>
                                <a:pt x="9696" y="22672"/>
                                <a:pt x="9758" y="22643"/>
                              </a:cubicBezTo>
                            </a:path>
                            <a:path w="1083" h="428">
                              <a:moveTo>
                                <a:pt x="10075" y="22492"/>
                              </a:moveTo>
                              <a:cubicBezTo>
                                <a:pt x="10044" y="22494"/>
                                <a:pt x="10016" y="22515"/>
                                <a:pt x="9998" y="22544"/>
                              </a:cubicBezTo>
                              <a:cubicBezTo>
                                <a:pt x="9971" y="22587"/>
                                <a:pt x="9972" y="22648"/>
                                <a:pt x="9973" y="22697"/>
                              </a:cubicBezTo>
                              <a:cubicBezTo>
                                <a:pt x="9974" y="22745"/>
                                <a:pt x="9991" y="22795"/>
                                <a:pt x="9986" y="22843"/>
                              </a:cubicBezTo>
                              <a:cubicBezTo>
                                <a:pt x="9983" y="22872"/>
                                <a:pt x="9967" y="22892"/>
                                <a:pt x="9938" y="22890"/>
                              </a:cubicBezTo>
                              <a:cubicBezTo>
                                <a:pt x="9904" y="22888"/>
                                <a:pt x="9876" y="22861"/>
                                <a:pt x="9858" y="22834"/>
                              </a:cubicBezTo>
                              <a:cubicBezTo>
                                <a:pt x="9826" y="22785"/>
                                <a:pt x="9847" y="22732"/>
                                <a:pt x="9883" y="22692"/>
                              </a:cubicBezTo>
                              <a:cubicBezTo>
                                <a:pt x="9926" y="22644"/>
                                <a:pt x="9985" y="22617"/>
                                <a:pt x="10042" y="22589"/>
                              </a:cubicBezTo>
                              <a:cubicBezTo>
                                <a:pt x="10085" y="22569"/>
                                <a:pt x="10100" y="22562"/>
                                <a:pt x="10129" y="22550"/>
                              </a:cubicBezTo>
                            </a:path>
                            <a:path w="1083" h="428">
                              <a:moveTo>
                                <a:pt x="10369" y="22579"/>
                              </a:moveTo>
                              <a:cubicBezTo>
                                <a:pt x="10379" y="22641"/>
                                <a:pt x="10390" y="22694"/>
                                <a:pt x="10410" y="22754"/>
                              </a:cubicBezTo>
                              <a:cubicBezTo>
                                <a:pt x="10424" y="22795"/>
                                <a:pt x="10438" y="22832"/>
                                <a:pt x="10469" y="22861"/>
                              </a:cubicBezTo>
                              <a:cubicBezTo>
                                <a:pt x="10488" y="22878"/>
                                <a:pt x="10496" y="22875"/>
                                <a:pt x="10520" y="22875"/>
                              </a:cubicBezTo>
                            </a:path>
                            <a:path w="1083" h="428">
                              <a:moveTo>
                                <a:pt x="10553" y="22739"/>
                              </a:moveTo>
                              <a:cubicBezTo>
                                <a:pt x="10491" y="22744"/>
                                <a:pt x="10470" y="22758"/>
                                <a:pt x="10420" y="22796"/>
                              </a:cubicBezTo>
                              <a:cubicBezTo>
                                <a:pt x="10372" y="22832"/>
                                <a:pt x="10334" y="22868"/>
                                <a:pt x="10299" y="229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71,22490" coordsize="1083,428" path="m9561,22645c9573,22665,9567,22688,9567,22716c9567,22747,9574,22776,9577,22806c9577,22811,9577,22817,9577,22822em9502,22795c9485,22784,9481,22782,9471,22775c9503,22757,9537,22743,9570,22727c9632,22698,9696,22672,9758,22643em10075,22492c10044,22494,10016,22515,9998,22544c9971,22587,9972,22648,9973,22697c9974,22745,9991,22795,9986,22843c9983,22872,9967,22892,9938,22890c9904,22888,9876,22861,9858,22834c9826,22785,9847,22732,9883,22692c9926,22644,9985,22617,10042,22589c10085,22569,10100,22562,10129,22550em10369,22579c10379,22641,10390,22694,10410,22754c10424,22795,10438,22832,10469,22861c10488,22878,10496,22875,10520,22875em10553,22739c10491,22744,10470,22758,10420,22796c10372,22832,10334,22868,10299,22917e" stroked="t" o:allowincell="f" style="position:absolute;margin-left:196.45pt;margin-top:0.65pt;width:30.65pt;height:12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986405</wp:posOffset>
                </wp:positionH>
                <wp:positionV relativeFrom="paragraph">
                  <wp:posOffset>56515</wp:posOffset>
                </wp:positionV>
                <wp:extent cx="93980" cy="83820"/>
                <wp:effectExtent l="1905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33">
                              <a:moveTo>
                                <a:pt x="10969" y="22623"/>
                              </a:moveTo>
                              <a:cubicBezTo>
                                <a:pt x="10955" y="22652"/>
                                <a:pt x="10954" y="22671"/>
                                <a:pt x="10951" y="22703"/>
                              </a:cubicBezTo>
                              <a:cubicBezTo>
                                <a:pt x="10947" y="22740"/>
                                <a:pt x="10953" y="22772"/>
                                <a:pt x="10954" y="22807"/>
                              </a:cubicBezTo>
                              <a:cubicBezTo>
                                <a:pt x="10954" y="22822"/>
                                <a:pt x="10951" y="22839"/>
                                <a:pt x="10951" y="22855"/>
                              </a:cubicBezTo>
                            </a:path>
                            <a:path w="260" h="233">
                              <a:moveTo>
                                <a:pt x="10852" y="22792"/>
                              </a:moveTo>
                              <a:cubicBezTo>
                                <a:pt x="10835" y="22772"/>
                                <a:pt x="10883" y="22763"/>
                                <a:pt x="10917" y="22756"/>
                              </a:cubicBezTo>
                              <a:cubicBezTo>
                                <a:pt x="10966" y="22745"/>
                                <a:pt x="11014" y="22733"/>
                                <a:pt x="11062" y="22718"/>
                              </a:cubicBezTo>
                              <a:cubicBezTo>
                                <a:pt x="11073" y="22715"/>
                                <a:pt x="11084" y="22711"/>
                                <a:pt x="11095" y="227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36,22623" coordsize="260,233" path="m10969,22623c10955,22652,10954,22671,10951,22703c10947,22740,10953,22772,10954,22807c10954,22822,10951,22839,10951,22855em10852,22792c10835,22772,10883,22763,10917,22756c10966,22745,11014,22733,11062,22718c11073,22715,11084,22711,11095,22708e" stroked="t" o:allowincell="f" style="position:absolute;margin-left:235.15pt;margin-top:4.45pt;width:7.35pt;height:6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662680</wp:posOffset>
                </wp:positionH>
                <wp:positionV relativeFrom="paragraph">
                  <wp:posOffset>26035</wp:posOffset>
                </wp:positionV>
                <wp:extent cx="1957070" cy="1426210"/>
                <wp:effectExtent l="6985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14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6" h="3962">
                              <a:moveTo>
                                <a:pt x="15808" y="23082"/>
                              </a:moveTo>
                              <a:cubicBezTo>
                                <a:pt x="15811" y="23042"/>
                                <a:pt x="15813" y="23036"/>
                                <a:pt x="15812" y="23013"/>
                              </a:cubicBezTo>
                              <a:cubicBezTo>
                                <a:pt x="15818" y="23130"/>
                                <a:pt x="15821" y="23246"/>
                                <a:pt x="15821" y="23363"/>
                              </a:cubicBezTo>
                              <a:cubicBezTo>
                                <a:pt x="15821" y="23495"/>
                                <a:pt x="15805" y="23626"/>
                                <a:pt x="15793" y="23758"/>
                              </a:cubicBezTo>
                              <a:cubicBezTo>
                                <a:pt x="15750" y="24244"/>
                                <a:pt x="15665" y="24726"/>
                                <a:pt x="15604" y="25210"/>
                              </a:cubicBezTo>
                              <a:cubicBezTo>
                                <a:pt x="15535" y="25755"/>
                                <a:pt x="15466" y="26314"/>
                                <a:pt x="15482" y="26864"/>
                              </a:cubicBezTo>
                              <a:cubicBezTo>
                                <a:pt x="15482" y="26922"/>
                                <a:pt x="15481" y="26938"/>
                                <a:pt x="15487" y="26974"/>
                              </a:cubicBezTo>
                            </a:path>
                            <a:path w="5436" h="3962">
                              <a:moveTo>
                                <a:pt x="12714" y="25015"/>
                              </a:moveTo>
                              <a:cubicBezTo>
                                <a:pt x="12804" y="25018"/>
                                <a:pt x="12893" y="25020"/>
                                <a:pt x="12983" y="25020"/>
                              </a:cubicBezTo>
                              <a:cubicBezTo>
                                <a:pt x="13257" y="25021"/>
                                <a:pt x="13530" y="25006"/>
                                <a:pt x="13803" y="24993"/>
                              </a:cubicBezTo>
                              <a:cubicBezTo>
                                <a:pt x="13982" y="24985"/>
                                <a:pt x="14161" y="24984"/>
                                <a:pt x="14340" y="24983"/>
                              </a:cubicBezTo>
                              <a:cubicBezTo>
                                <a:pt x="14545" y="24982"/>
                                <a:pt x="14751" y="24983"/>
                                <a:pt x="14956" y="24989"/>
                              </a:cubicBezTo>
                              <a:cubicBezTo>
                                <a:pt x="15870" y="25018"/>
                                <a:pt x="16784" y="25067"/>
                                <a:pt x="17698" y="25071"/>
                              </a:cubicBezTo>
                              <a:cubicBezTo>
                                <a:pt x="17851" y="25072"/>
                                <a:pt x="17998" y="25069"/>
                                <a:pt x="18149" y="25051"/>
                              </a:cubicBezTo>
                            </a:path>
                            <a:path w="5436" h="3962">
                              <a:moveTo>
                                <a:pt x="14479" y="23368"/>
                              </a:moveTo>
                              <a:cubicBezTo>
                                <a:pt x="14497" y="23554"/>
                                <a:pt x="14535" y="23736"/>
                                <a:pt x="14552" y="23922"/>
                              </a:cubicBezTo>
                              <a:cubicBezTo>
                                <a:pt x="14574" y="24165"/>
                                <a:pt x="14615" y="24421"/>
                                <a:pt x="14679" y="24657"/>
                              </a:cubicBezTo>
                              <a:cubicBezTo>
                                <a:pt x="14737" y="24871"/>
                                <a:pt x="14848" y="25068"/>
                                <a:pt x="14953" y="25262"/>
                              </a:cubicBezTo>
                              <a:cubicBezTo>
                                <a:pt x="15027" y="25399"/>
                                <a:pt x="15096" y="25530"/>
                                <a:pt x="15182" y="25661"/>
                              </a:cubicBezTo>
                              <a:cubicBezTo>
                                <a:pt x="15306" y="25850"/>
                                <a:pt x="15442" y="26011"/>
                                <a:pt x="15689" y="25996"/>
                              </a:cubicBezTo>
                              <a:cubicBezTo>
                                <a:pt x="15857" y="25986"/>
                                <a:pt x="15992" y="25868"/>
                                <a:pt x="16119" y="25769"/>
                              </a:cubicBezTo>
                              <a:cubicBezTo>
                                <a:pt x="16353" y="25586"/>
                                <a:pt x="16511" y="25408"/>
                                <a:pt x="16625" y="25131"/>
                              </a:cubicBezTo>
                              <a:cubicBezTo>
                                <a:pt x="16827" y="24640"/>
                                <a:pt x="16902" y="24102"/>
                                <a:pt x="17024" y="23588"/>
                              </a:cubicBezTo>
                              <a:cubicBezTo>
                                <a:pt x="17036" y="23538"/>
                                <a:pt x="17044" y="23488"/>
                                <a:pt x="17056" y="23439"/>
                              </a:cubicBezTo>
                              <a:cubicBezTo>
                                <a:pt x="17060" y="23419"/>
                                <a:pt x="17061" y="23413"/>
                                <a:pt x="17066" y="23401"/>
                              </a:cubicBezTo>
                            </a:path>
                            <a:path w="5436" h="3962">
                              <a:moveTo>
                                <a:pt x="16603" y="25050"/>
                              </a:moveTo>
                              <a:cubicBezTo>
                                <a:pt x="16585" y="25067"/>
                                <a:pt x="16587" y="25081"/>
                                <a:pt x="16587" y="25107"/>
                              </a:cubicBezTo>
                              <a:cubicBezTo>
                                <a:pt x="16587" y="25125"/>
                                <a:pt x="16587" y="25144"/>
                                <a:pt x="16587" y="25162"/>
                              </a:cubicBezTo>
                              <a:cubicBezTo>
                                <a:pt x="16587" y="25199"/>
                                <a:pt x="16587" y="25121"/>
                                <a:pt x="16587" y="25118"/>
                              </a:cubicBezTo>
                              <a:cubicBezTo>
                                <a:pt x="16590" y="25084"/>
                                <a:pt x="16597" y="25050"/>
                                <a:pt x="16602" y="25016"/>
                              </a:cubicBezTo>
                              <a:cubicBezTo>
                                <a:pt x="16605" y="24998"/>
                                <a:pt x="16605" y="24993"/>
                                <a:pt x="16609" y="24982"/>
                              </a:cubicBezTo>
                              <a:cubicBezTo>
                                <a:pt x="16624" y="25005"/>
                                <a:pt x="16629" y="25037"/>
                                <a:pt x="16632" y="25065"/>
                              </a:cubicBezTo>
                              <a:cubicBezTo>
                                <a:pt x="16635" y="25099"/>
                                <a:pt x="16650" y="25123"/>
                                <a:pt x="16655" y="25156"/>
                              </a:cubicBezTo>
                              <a:cubicBezTo>
                                <a:pt x="16655" y="25161"/>
                                <a:pt x="16655" y="25166"/>
                                <a:pt x="16655" y="25171"/>
                              </a:cubicBezTo>
                            </a:path>
                            <a:path w="5436" h="3962">
                              <a:moveTo>
                                <a:pt x="16666" y="25265"/>
                              </a:moveTo>
                              <a:cubicBezTo>
                                <a:pt x="16691" y="25263"/>
                                <a:pt x="16710" y="25257"/>
                                <a:pt x="16735" y="25265"/>
                              </a:cubicBezTo>
                              <a:cubicBezTo>
                                <a:pt x="16762" y="25274"/>
                                <a:pt x="16786" y="25290"/>
                                <a:pt x="16796" y="25318"/>
                              </a:cubicBezTo>
                              <a:cubicBezTo>
                                <a:pt x="16808" y="25349"/>
                                <a:pt x="16798" y="25380"/>
                                <a:pt x="16788" y="25410"/>
                              </a:cubicBezTo>
                              <a:cubicBezTo>
                                <a:pt x="16779" y="25435"/>
                                <a:pt x="16771" y="25462"/>
                                <a:pt x="16756" y="25482"/>
                              </a:cubicBezTo>
                              <a:cubicBezTo>
                                <a:pt x="16752" y="25487"/>
                                <a:pt x="16747" y="25492"/>
                                <a:pt x="16743" y="25497"/>
                              </a:cubicBezTo>
                            </a:path>
                            <a:path w="5436" h="3962">
                              <a:moveTo>
                                <a:pt x="16727" y="25420"/>
                              </a:moveTo>
                              <a:cubicBezTo>
                                <a:pt x="16728" y="25382"/>
                                <a:pt x="16733" y="25378"/>
                                <a:pt x="16773" y="25377"/>
                              </a:cubicBezTo>
                              <a:cubicBezTo>
                                <a:pt x="16801" y="25376"/>
                                <a:pt x="16828" y="25369"/>
                                <a:pt x="16855" y="25366"/>
                              </a:cubicBezTo>
                              <a:cubicBezTo>
                                <a:pt x="16859" y="25366"/>
                                <a:pt x="16864" y="25366"/>
                                <a:pt x="16868" y="253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14,23013" coordsize="5436,3962" path="m15808,23082c15811,23042,15813,23036,15812,23013c15818,23130,15821,23246,15821,23363c15821,23495,15805,23626,15793,23758c15750,24244,15665,24726,15604,25210c15535,25755,15466,26314,15482,26864c15482,26922,15481,26938,15487,26974em12714,25015c12804,25018,12893,25020,12983,25020c13257,25021,13530,25006,13803,24993c13982,24985,14161,24984,14340,24983c14545,24982,14751,24983,14956,24989c15870,25018,16784,25067,17698,25071c17851,25072,17998,25069,18149,25051em14479,23368c14497,23554,14535,23736,14552,23922c14574,24165,14615,24421,14679,24657c14737,24871,14848,25068,14953,25262c15027,25399,15096,25530,15182,25661c15306,25850,15442,26011,15689,25996c15857,25986,15992,25868,16119,25769c16353,25586,16511,25408,16625,25131c16827,24640,16902,24102,17024,23588c17036,23538,17044,23488,17056,23439c17060,23419,17061,23413,17066,23401em16603,25050c16585,25067,16587,25081,16587,25107c16587,25125,16587,25144,16587,25162c16587,25199,16587,25121,16587,25118c16590,25084,16597,25050,16602,25016c16605,24998,16605,24993,16609,24982c16624,25005,16629,25037,16632,25065c16635,25099,16650,25123,16655,25156c16655,25161,16655,25166,16655,25171em16666,25265c16691,25263,16710,25257,16735,25265c16762,25274,16786,25290,16796,25318c16808,25349,16798,25380,16788,25410c16779,25435,16771,25462,16756,25482c16752,25487,16747,25492,16743,25497em16727,25420c16728,25382,16733,25378,16773,25377c16801,25376,16828,25369,16855,25366c16859,25366,16864,25366,16868,25366e" stroked="t" o:allowincell="f" style="position:absolute;margin-left:288.4pt;margin-top:2.05pt;width:154.05pt;height:112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6050</wp:posOffset>
                </wp:positionH>
                <wp:positionV relativeFrom="paragraph">
                  <wp:posOffset>82550</wp:posOffset>
                </wp:positionV>
                <wp:extent cx="244475" cy="139065"/>
                <wp:effectExtent l="6985" t="6985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9" h="385">
                              <a:moveTo>
                                <a:pt x="3010" y="23373"/>
                              </a:moveTo>
                              <a:cubicBezTo>
                                <a:pt x="2979" y="23383"/>
                                <a:pt x="2971" y="23391"/>
                                <a:pt x="2946" y="23383"/>
                              </a:cubicBezTo>
                              <a:cubicBezTo>
                                <a:pt x="2983" y="23373"/>
                                <a:pt x="3019" y="23364"/>
                                <a:pt x="3056" y="23353"/>
                              </a:cubicBezTo>
                              <a:cubicBezTo>
                                <a:pt x="3087" y="23344"/>
                                <a:pt x="3117" y="23334"/>
                                <a:pt x="3148" y="23322"/>
                              </a:cubicBezTo>
                            </a:path>
                            <a:path w="679" h="385">
                              <a:moveTo>
                                <a:pt x="3325" y="23199"/>
                              </a:moveTo>
                              <a:cubicBezTo>
                                <a:pt x="3351" y="23183"/>
                                <a:pt x="3365" y="23177"/>
                                <a:pt x="3394" y="23175"/>
                              </a:cubicBezTo>
                              <a:cubicBezTo>
                                <a:pt x="3425" y="23173"/>
                                <a:pt x="3451" y="23166"/>
                                <a:pt x="3480" y="23180"/>
                              </a:cubicBezTo>
                              <a:cubicBezTo>
                                <a:pt x="3530" y="23203"/>
                                <a:pt x="3533" y="23251"/>
                                <a:pt x="3534" y="23300"/>
                              </a:cubicBezTo>
                              <a:cubicBezTo>
                                <a:pt x="3535" y="23350"/>
                                <a:pt x="3534" y="23401"/>
                                <a:pt x="3527" y="23450"/>
                              </a:cubicBezTo>
                              <a:cubicBezTo>
                                <a:pt x="3522" y="23486"/>
                                <a:pt x="3513" y="23521"/>
                                <a:pt x="3501" y="23555"/>
                              </a:cubicBezTo>
                            </a:path>
                            <a:path w="679" h="385">
                              <a:moveTo>
                                <a:pt x="3433" y="23449"/>
                              </a:moveTo>
                              <a:cubicBezTo>
                                <a:pt x="3445" y="23418"/>
                                <a:pt x="3457" y="23409"/>
                                <a:pt x="3494" y="23406"/>
                              </a:cubicBezTo>
                              <a:cubicBezTo>
                                <a:pt x="3528" y="23403"/>
                                <a:pt x="3559" y="23401"/>
                                <a:pt x="3592" y="23395"/>
                              </a:cubicBezTo>
                              <a:cubicBezTo>
                                <a:pt x="3610" y="23391"/>
                                <a:pt x="3613" y="23389"/>
                                <a:pt x="3624" y="233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46,23171" coordsize="679,385" path="m3010,23373c2979,23383,2971,23391,2946,23383c2983,23373,3019,23364,3056,23353c3087,23344,3117,23334,3148,23322em3325,23199c3351,23183,3365,23177,3394,23175c3425,23173,3451,23166,3480,23180c3530,23203,3533,23251,3534,23300c3535,23350,3534,23401,3527,23450c3522,23486,3513,23521,3501,23555em3433,23449c3445,23418,3457,23409,3494,23406c3528,23403,3559,23401,3592,23395c3610,23391,3613,23389,3624,23390e" stroked="t" o:allowincell="f" style="position:absolute;margin-left:11.5pt;margin-top:6.5pt;width:19.2pt;height:10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11505</wp:posOffset>
                </wp:positionH>
                <wp:positionV relativeFrom="paragraph">
                  <wp:posOffset>116205</wp:posOffset>
                </wp:positionV>
                <wp:extent cx="1162050" cy="155575"/>
                <wp:effectExtent l="5080" t="6985" r="635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9" h="432">
                              <a:moveTo>
                                <a:pt x="6507" y="23354"/>
                              </a:moveTo>
                              <a:cubicBezTo>
                                <a:pt x="6528" y="23354"/>
                                <a:pt x="6555" y="23349"/>
                                <a:pt x="6574" y="23358"/>
                              </a:cubicBezTo>
                              <a:cubicBezTo>
                                <a:pt x="6601" y="23370"/>
                                <a:pt x="6605" y="23396"/>
                                <a:pt x="6597" y="23421"/>
                              </a:cubicBezTo>
                              <a:cubicBezTo>
                                <a:pt x="6585" y="23461"/>
                                <a:pt x="6560" y="23496"/>
                                <a:pt x="6555" y="23539"/>
                              </a:cubicBezTo>
                              <a:cubicBezTo>
                                <a:pt x="6552" y="23564"/>
                                <a:pt x="6546" y="23586"/>
                                <a:pt x="6528" y="23606"/>
                              </a:cubicBezTo>
                              <a:cubicBezTo>
                                <a:pt x="6509" y="23626"/>
                                <a:pt x="6484" y="23640"/>
                                <a:pt x="6457" y="23646"/>
                              </a:cubicBezTo>
                              <a:cubicBezTo>
                                <a:pt x="6447" y="23648"/>
                                <a:pt x="6393" y="23659"/>
                                <a:pt x="6395" y="23635"/>
                              </a:cubicBezTo>
                              <a:cubicBezTo>
                                <a:pt x="6399" y="23629"/>
                                <a:pt x="6403" y="23623"/>
                                <a:pt x="6407" y="23617"/>
                              </a:cubicBezTo>
                            </a:path>
                            <a:path w="3229" h="432">
                              <a:moveTo>
                                <a:pt x="6783" y="23465"/>
                              </a:moveTo>
                              <a:cubicBezTo>
                                <a:pt x="6786" y="23487"/>
                                <a:pt x="6794" y="23522"/>
                                <a:pt x="6806" y="23542"/>
                              </a:cubicBezTo>
                              <a:cubicBezTo>
                                <a:pt x="6827" y="23577"/>
                                <a:pt x="6874" y="23622"/>
                                <a:pt x="6905" y="23646"/>
                              </a:cubicBezTo>
                              <a:cubicBezTo>
                                <a:pt x="6932" y="23667"/>
                                <a:pt x="6961" y="23676"/>
                                <a:pt x="6994" y="23678"/>
                              </a:cubicBezTo>
                            </a:path>
                            <a:path w="3229" h="432">
                              <a:moveTo>
                                <a:pt x="7029" y="23533"/>
                              </a:moveTo>
                              <a:cubicBezTo>
                                <a:pt x="6969" y="23540"/>
                                <a:pt x="6932" y="23554"/>
                                <a:pt x="6882" y="23590"/>
                              </a:cubicBezTo>
                              <a:cubicBezTo>
                                <a:pt x="6846" y="23616"/>
                                <a:pt x="6807" y="23645"/>
                                <a:pt x="6781" y="23681"/>
                              </a:cubicBezTo>
                              <a:cubicBezTo>
                                <a:pt x="6778" y="23686"/>
                                <a:pt x="6776" y="23690"/>
                                <a:pt x="6773" y="23695"/>
                              </a:cubicBezTo>
                            </a:path>
                            <a:path w="3229" h="432">
                              <a:moveTo>
                                <a:pt x="7282" y="23280"/>
                              </a:moveTo>
                              <a:cubicBezTo>
                                <a:pt x="7299" y="23273"/>
                                <a:pt x="7304" y="23271"/>
                                <a:pt x="7315" y="23279"/>
                              </a:cubicBezTo>
                              <a:cubicBezTo>
                                <a:pt x="7315" y="23298"/>
                                <a:pt x="7314" y="23314"/>
                                <a:pt x="7308" y="23333"/>
                              </a:cubicBezTo>
                              <a:cubicBezTo>
                                <a:pt x="7301" y="23354"/>
                                <a:pt x="7292" y="23376"/>
                                <a:pt x="7275" y="23390"/>
                              </a:cubicBezTo>
                              <a:cubicBezTo>
                                <a:pt x="7257" y="23403"/>
                                <a:pt x="7254" y="23407"/>
                                <a:pt x="7240" y="23410"/>
                              </a:cubicBezTo>
                              <a:cubicBezTo>
                                <a:pt x="7276" y="23410"/>
                                <a:pt x="7309" y="23405"/>
                                <a:pt x="7345" y="23404"/>
                              </a:cubicBezTo>
                              <a:cubicBezTo>
                                <a:pt x="7385" y="23403"/>
                                <a:pt x="7426" y="23404"/>
                                <a:pt x="7466" y="23404"/>
                              </a:cubicBezTo>
                            </a:path>
                            <a:path w="3229" h="432">
                              <a:moveTo>
                                <a:pt x="4250" y="23520"/>
                              </a:moveTo>
                              <a:cubicBezTo>
                                <a:pt x="4218" y="23545"/>
                                <a:pt x="4305" y="23494"/>
                                <a:pt x="4309" y="23492"/>
                              </a:cubicBezTo>
                              <a:cubicBezTo>
                                <a:pt x="4342" y="23478"/>
                                <a:pt x="4376" y="23466"/>
                                <a:pt x="4409" y="23452"/>
                              </a:cubicBezTo>
                            </a:path>
                            <a:path w="3229" h="432">
                              <a:moveTo>
                                <a:pt x="4652" y="23284"/>
                              </a:moveTo>
                              <a:cubicBezTo>
                                <a:pt x="4679" y="23268"/>
                                <a:pt x="4691" y="23258"/>
                                <a:pt x="4721" y="23274"/>
                              </a:cubicBezTo>
                              <a:cubicBezTo>
                                <a:pt x="4758" y="23294"/>
                                <a:pt x="4756" y="23328"/>
                                <a:pt x="4745" y="23364"/>
                              </a:cubicBezTo>
                              <a:cubicBezTo>
                                <a:pt x="4725" y="23432"/>
                                <a:pt x="4674" y="23487"/>
                                <a:pt x="4627" y="23537"/>
                              </a:cubicBezTo>
                              <a:cubicBezTo>
                                <a:pt x="4595" y="23571"/>
                                <a:pt x="4559" y="23601"/>
                                <a:pt x="4527" y="23635"/>
                              </a:cubicBezTo>
                              <a:cubicBezTo>
                                <a:pt x="4517" y="23648"/>
                                <a:pt x="4513" y="23652"/>
                                <a:pt x="4510" y="23663"/>
                              </a:cubicBezTo>
                              <a:cubicBezTo>
                                <a:pt x="4533" y="23692"/>
                                <a:pt x="4551" y="23690"/>
                                <a:pt x="4589" y="23691"/>
                              </a:cubicBezTo>
                              <a:cubicBezTo>
                                <a:pt x="4638" y="23693"/>
                                <a:pt x="4686" y="23683"/>
                                <a:pt x="4733" y="23669"/>
                              </a:cubicBezTo>
                              <a:cubicBezTo>
                                <a:pt x="4773" y="23657"/>
                                <a:pt x="4812" y="23640"/>
                                <a:pt x="4851" y="23623"/>
                              </a:cubicBezTo>
                              <a:cubicBezTo>
                                <a:pt x="4868" y="23616"/>
                                <a:pt x="4872" y="23614"/>
                                <a:pt x="4881" y="23606"/>
                              </a:cubicBezTo>
                              <a:cubicBezTo>
                                <a:pt x="4894" y="23639"/>
                                <a:pt x="4892" y="23651"/>
                                <a:pt x="4938" y="23656"/>
                              </a:cubicBezTo>
                              <a:cubicBezTo>
                                <a:pt x="4978" y="23660"/>
                                <a:pt x="5024" y="23643"/>
                                <a:pt x="5057" y="23621"/>
                              </a:cubicBezTo>
                              <a:cubicBezTo>
                                <a:pt x="5092" y="23598"/>
                                <a:pt x="5112" y="23563"/>
                                <a:pt x="5110" y="23521"/>
                              </a:cubicBezTo>
                              <a:cubicBezTo>
                                <a:pt x="5108" y="23487"/>
                                <a:pt x="5086" y="23454"/>
                                <a:pt x="5051" y="23447"/>
                              </a:cubicBezTo>
                              <a:cubicBezTo>
                                <a:pt x="5015" y="23439"/>
                                <a:pt x="4981" y="23457"/>
                                <a:pt x="4960" y="23485"/>
                              </a:cubicBezTo>
                              <a:cubicBezTo>
                                <a:pt x="4936" y="23516"/>
                                <a:pt x="4929" y="23546"/>
                                <a:pt x="4930" y="23584"/>
                              </a:cubicBezTo>
                            </a:path>
                            <a:path w="3229" h="432">
                              <a:moveTo>
                                <a:pt x="5342" y="23383"/>
                              </a:moveTo>
                              <a:cubicBezTo>
                                <a:pt x="5361" y="23396"/>
                                <a:pt x="5371" y="23426"/>
                                <a:pt x="5387" y="23448"/>
                              </a:cubicBezTo>
                              <a:cubicBezTo>
                                <a:pt x="5420" y="23494"/>
                                <a:pt x="5454" y="23524"/>
                                <a:pt x="5501" y="23553"/>
                              </a:cubicBezTo>
                              <a:cubicBezTo>
                                <a:pt x="5543" y="23579"/>
                                <a:pt x="5573" y="23583"/>
                                <a:pt x="5620" y="23576"/>
                              </a:cubicBezTo>
                            </a:path>
                            <a:path w="3229" h="432">
                              <a:moveTo>
                                <a:pt x="5657" y="23476"/>
                              </a:moveTo>
                              <a:cubicBezTo>
                                <a:pt x="5612" y="23459"/>
                                <a:pt x="5587" y="23453"/>
                                <a:pt x="5547" y="23489"/>
                              </a:cubicBezTo>
                              <a:cubicBezTo>
                                <a:pt x="5513" y="23520"/>
                                <a:pt x="5481" y="23566"/>
                                <a:pt x="5461" y="23607"/>
                              </a:cubicBezTo>
                              <a:cubicBezTo>
                                <a:pt x="5447" y="23635"/>
                                <a:pt x="5436" y="23665"/>
                                <a:pt x="5421" y="23693"/>
                              </a:cubicBezTo>
                            </a:path>
                            <a:path w="3229" h="432">
                              <a:moveTo>
                                <a:pt x="6034" y="23318"/>
                              </a:moveTo>
                              <a:cubicBezTo>
                                <a:pt x="6032" y="23355"/>
                                <a:pt x="6016" y="23373"/>
                                <a:pt x="6016" y="23404"/>
                              </a:cubicBezTo>
                              <a:cubicBezTo>
                                <a:pt x="6016" y="23437"/>
                                <a:pt x="6031" y="23469"/>
                                <a:pt x="6039" y="23501"/>
                              </a:cubicBezTo>
                              <a:cubicBezTo>
                                <a:pt x="6044" y="23520"/>
                                <a:pt x="6047" y="23531"/>
                                <a:pt x="6044" y="23549"/>
                              </a:cubicBezTo>
                            </a:path>
                            <a:path w="3229" h="432">
                              <a:moveTo>
                                <a:pt x="5949" y="23478"/>
                              </a:moveTo>
                              <a:cubicBezTo>
                                <a:pt x="5942" y="23461"/>
                                <a:pt x="5940" y="23455"/>
                                <a:pt x="5934" y="23444"/>
                              </a:cubicBezTo>
                              <a:cubicBezTo>
                                <a:pt x="5959" y="23426"/>
                                <a:pt x="5985" y="23432"/>
                                <a:pt x="6017" y="23432"/>
                              </a:cubicBezTo>
                              <a:cubicBezTo>
                                <a:pt x="6067" y="23432"/>
                                <a:pt x="6116" y="23430"/>
                                <a:pt x="6166" y="23428"/>
                              </a:cubicBezTo>
                              <a:cubicBezTo>
                                <a:pt x="6195" y="23427"/>
                                <a:pt x="6221" y="23429"/>
                                <a:pt x="6247" y="234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38,23264" coordsize="3229,432" path="m6507,23354c6528,23354,6555,23349,6574,23358c6601,23370,6605,23396,6597,23421c6585,23461,6560,23496,6555,23539c6552,23564,6546,23586,6528,23606c6509,23626,6484,23640,6457,23646c6447,23648,6393,23659,6395,23635c6399,23629,6403,23623,6407,23617em6783,23465c6786,23487,6794,23522,6806,23542c6827,23577,6874,23622,6905,23646c6932,23667,6961,23676,6994,23678em7029,23533c6969,23540,6932,23554,6882,23590c6846,23616,6807,23645,6781,23681c6778,23686,6776,23690,6773,23695em7282,23280c7299,23273,7304,23271,7315,23279c7315,23298,7314,23314,7308,23333c7301,23354,7292,23376,7275,23390c7257,23403,7254,23407,7240,23410c7276,23410,7309,23405,7345,23404c7385,23403,7426,23404,7466,23404em4250,23520c4218,23545,4305,23494,4309,23492c4342,23478,4376,23466,4409,23452em4652,23284c4679,23268,4691,23258,4721,23274c4758,23294,4756,23328,4745,23364c4725,23432,4674,23487,4627,23537c4595,23571,4559,23601,4527,23635c4517,23648,4513,23652,4510,23663c4533,23692,4551,23690,4589,23691c4638,23693,4686,23683,4733,23669c4773,23657,4812,23640,4851,23623c4868,23616,4872,23614,4881,23606c4894,23639,4892,23651,4938,23656c4978,23660,5024,23643,5057,23621c5092,23598,5112,23563,5110,23521c5108,23487,5086,23454,5051,23447c5015,23439,4981,23457,4960,23485c4936,23516,4929,23546,4930,23584em5342,23383c5361,23396,5371,23426,5387,23448c5420,23494,5454,23524,5501,23553c5543,23579,5573,23583,5620,23576em5657,23476c5612,23459,5587,23453,5547,23489c5513,23520,5481,23566,5461,23607c5447,23635,5436,23665,5421,23693em6034,23318c6032,23355,6016,23373,6016,23404c6016,23437,6031,23469,6039,23501c6044,23520,6047,23531,6044,23549em5949,23478c5942,23461,5940,23455,5934,23444c5959,23426,5985,23432,6017,23432c6067,23432,6116,23430,6166,23428c6195,23427,6221,23429,6247,23418e" stroked="t" o:allowincell="f" style="position:absolute;margin-left:48.15pt;margin-top:9.15pt;width:91.45pt;height:12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941830</wp:posOffset>
                </wp:positionH>
                <wp:positionV relativeFrom="paragraph">
                  <wp:posOffset>163195</wp:posOffset>
                </wp:positionV>
                <wp:extent cx="116205" cy="129540"/>
                <wp:effectExtent l="6985" t="6350" r="571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" h="359">
                              <a:moveTo>
                                <a:pt x="8207" y="23395"/>
                              </a:moveTo>
                              <a:cubicBezTo>
                                <a:pt x="8171" y="23440"/>
                                <a:pt x="8133" y="23458"/>
                                <a:pt x="8084" y="23490"/>
                              </a:cubicBezTo>
                              <a:cubicBezTo>
                                <a:pt x="8040" y="23518"/>
                                <a:pt x="8000" y="23551"/>
                                <a:pt x="7961" y="23586"/>
                              </a:cubicBezTo>
                              <a:cubicBezTo>
                                <a:pt x="7943" y="23603"/>
                                <a:pt x="7917" y="23625"/>
                                <a:pt x="7948" y="23646"/>
                              </a:cubicBezTo>
                              <a:cubicBezTo>
                                <a:pt x="7975" y="23665"/>
                                <a:pt x="8025" y="23672"/>
                                <a:pt x="8056" y="23681"/>
                              </a:cubicBezTo>
                              <a:cubicBezTo>
                                <a:pt x="8103" y="23695"/>
                                <a:pt x="8147" y="23711"/>
                                <a:pt x="8191" y="23728"/>
                              </a:cubicBezTo>
                              <a:cubicBezTo>
                                <a:pt x="8212" y="23736"/>
                                <a:pt x="8234" y="23745"/>
                                <a:pt x="8255" y="237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34,23395" coordsize="322,359" path="m8207,23395c8171,23440,8133,23458,8084,23490c8040,23518,8000,23551,7961,23586c7943,23603,7917,23625,7948,23646c7975,23665,8025,23672,8056,23681c8103,23695,8147,23711,8191,23728c8212,23736,8234,23745,8255,23753e" stroked="t" o:allowincell="f" style="position:absolute;margin-left:152.9pt;margin-top:12.85pt;width:9.1pt;height:10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29485</wp:posOffset>
                </wp:positionH>
                <wp:positionV relativeFrom="paragraph">
                  <wp:posOffset>1905</wp:posOffset>
                </wp:positionV>
                <wp:extent cx="108585" cy="107315"/>
                <wp:effectExtent l="5715" t="7620" r="635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97">
                              <a:moveTo>
                                <a:pt x="8766" y="23555"/>
                              </a:moveTo>
                              <a:cubicBezTo>
                                <a:pt x="8769" y="23590"/>
                                <a:pt x="8760" y="23639"/>
                                <a:pt x="8774" y="23672"/>
                              </a:cubicBezTo>
                              <a:cubicBezTo>
                                <a:pt x="8791" y="23714"/>
                                <a:pt x="8842" y="23721"/>
                                <a:pt x="8882" y="23716"/>
                              </a:cubicBezTo>
                              <a:cubicBezTo>
                                <a:pt x="8938" y="23708"/>
                                <a:pt x="8995" y="23676"/>
                                <a:pt x="9021" y="23625"/>
                              </a:cubicBezTo>
                              <a:cubicBezTo>
                                <a:pt x="9047" y="23573"/>
                                <a:pt x="9032" y="23516"/>
                                <a:pt x="8992" y="23476"/>
                              </a:cubicBezTo>
                              <a:cubicBezTo>
                                <a:pt x="8943" y="23427"/>
                                <a:pt x="8859" y="23402"/>
                                <a:pt x="8795" y="23432"/>
                              </a:cubicBezTo>
                              <a:cubicBezTo>
                                <a:pt x="8744" y="23456"/>
                                <a:pt x="8728" y="23491"/>
                                <a:pt x="8741" y="23544"/>
                              </a:cubicBezTo>
                              <a:cubicBezTo>
                                <a:pt x="8745" y="23556"/>
                                <a:pt x="8750" y="23569"/>
                                <a:pt x="8754" y="235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33,23420" coordsize="301,297" path="m8766,23555c8769,23590,8760,23639,8774,23672c8791,23714,8842,23721,8882,23716c8938,23708,8995,23676,9021,23625c9047,23573,9032,23516,8992,23476c8943,23427,8859,23402,8795,23432c8744,23456,8728,23491,8741,23544c8745,23556,8750,23569,8754,23581e" stroked="t" o:allowincell="f" style="position:absolute;margin-left:175.55pt;margin-top:0.15pt;width:8.5pt;height:8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8120</wp:posOffset>
                </wp:positionH>
                <wp:positionV relativeFrom="paragraph">
                  <wp:posOffset>98425</wp:posOffset>
                </wp:positionV>
                <wp:extent cx="225425" cy="250825"/>
                <wp:effectExtent l="6985" t="7620" r="6985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698">
                              <a:moveTo>
                                <a:pt x="3278" y="24161"/>
                              </a:moveTo>
                              <a:cubicBezTo>
                                <a:pt x="3245" y="24259"/>
                                <a:pt x="3202" y="24343"/>
                                <a:pt x="3159" y="24437"/>
                              </a:cubicBezTo>
                              <a:cubicBezTo>
                                <a:pt x="3116" y="24531"/>
                                <a:pt x="3082" y="24628"/>
                                <a:pt x="3095" y="24732"/>
                              </a:cubicBezTo>
                              <a:cubicBezTo>
                                <a:pt x="3101" y="24784"/>
                                <a:pt x="3136" y="24823"/>
                                <a:pt x="3182" y="24847"/>
                              </a:cubicBezTo>
                              <a:cubicBezTo>
                                <a:pt x="3212" y="24858"/>
                                <a:pt x="3222" y="24862"/>
                                <a:pt x="3244" y="24858"/>
                              </a:cubicBezTo>
                            </a:path>
                            <a:path w="627" h="698">
                              <a:moveTo>
                                <a:pt x="3568" y="24395"/>
                              </a:moveTo>
                              <a:cubicBezTo>
                                <a:pt x="3549" y="24395"/>
                                <a:pt x="3544" y="24395"/>
                                <a:pt x="3532" y="24395"/>
                              </a:cubicBezTo>
                              <a:cubicBezTo>
                                <a:pt x="3563" y="24377"/>
                                <a:pt x="3586" y="24379"/>
                                <a:pt x="3623" y="24379"/>
                              </a:cubicBezTo>
                              <a:cubicBezTo>
                                <a:pt x="3650" y="24379"/>
                                <a:pt x="3702" y="24377"/>
                                <a:pt x="3716" y="24408"/>
                              </a:cubicBezTo>
                              <a:cubicBezTo>
                                <a:pt x="3728" y="24435"/>
                                <a:pt x="3689" y="24471"/>
                                <a:pt x="3674" y="24487"/>
                              </a:cubicBezTo>
                              <a:cubicBezTo>
                                <a:pt x="3659" y="24503"/>
                                <a:pt x="3628" y="24521"/>
                                <a:pt x="3633" y="24547"/>
                              </a:cubicBezTo>
                              <a:cubicBezTo>
                                <a:pt x="3636" y="24567"/>
                                <a:pt x="3664" y="24581"/>
                                <a:pt x="3674" y="24597"/>
                              </a:cubicBezTo>
                              <a:cubicBezTo>
                                <a:pt x="3690" y="24621"/>
                                <a:pt x="3689" y="24643"/>
                                <a:pt x="3670" y="24664"/>
                              </a:cubicBezTo>
                              <a:cubicBezTo>
                                <a:pt x="3648" y="24689"/>
                                <a:pt x="3610" y="24700"/>
                                <a:pt x="3578" y="24703"/>
                              </a:cubicBezTo>
                              <a:cubicBezTo>
                                <a:pt x="3561" y="24705"/>
                                <a:pt x="3501" y="24712"/>
                                <a:pt x="3501" y="24682"/>
                              </a:cubicBezTo>
                              <a:cubicBezTo>
                                <a:pt x="3509" y="24658"/>
                                <a:pt x="3511" y="24650"/>
                                <a:pt x="3527" y="246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90,24161" coordsize="627,698" path="m3278,24161c3245,24259,3202,24343,3159,24437c3116,24531,3082,24628,3095,24732c3101,24784,3136,24823,3182,24847c3212,24858,3222,24862,3244,24858em3568,24395c3549,24395,3544,24395,3532,24395c3563,24377,3586,24379,3623,24379c3650,24379,3702,24377,3716,24408c3728,24435,3689,24471,3674,24487c3659,24503,3628,24521,3633,24547c3636,24567,3664,24581,3674,24597c3690,24621,3689,24643,3670,24664c3648,24689,3610,24700,3578,24703c3561,24705,3501,24712,3501,24682c3509,24658,3511,24650,3527,24641e" stroked="t" o:allowincell="f" style="position:absolute;margin-left:15.6pt;margin-top:7.75pt;width:17.7pt;height:19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76935</wp:posOffset>
                </wp:positionH>
                <wp:positionV relativeFrom="paragraph">
                  <wp:posOffset>146685</wp:posOffset>
                </wp:positionV>
                <wp:extent cx="7620" cy="100965"/>
                <wp:effectExtent l="6985" t="6985" r="635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81">
                              <a:moveTo>
                                <a:pt x="4976" y="24296"/>
                              </a:moveTo>
                              <a:cubicBezTo>
                                <a:pt x="4980" y="24337"/>
                                <a:pt x="4974" y="24377"/>
                                <a:pt x="4977" y="24419"/>
                              </a:cubicBezTo>
                              <a:cubicBezTo>
                                <a:pt x="4980" y="24462"/>
                                <a:pt x="4992" y="24505"/>
                                <a:pt x="4996" y="24547"/>
                              </a:cubicBezTo>
                              <a:cubicBezTo>
                                <a:pt x="4996" y="24557"/>
                                <a:pt x="4996" y="24566"/>
                                <a:pt x="4996" y="245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76,24296" coordsize="21,281" path="m4976,24296c4980,24337,4974,24377,4977,24419c4980,24462,4992,24505,4996,24547c4996,24557,4996,24566,4996,24576e" stroked="t" o:allowincell="f" style="position:absolute;margin-left:69.05pt;margin-top:11.55pt;width:0.55pt;height:7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87425</wp:posOffset>
                </wp:positionH>
                <wp:positionV relativeFrom="paragraph">
                  <wp:posOffset>85090</wp:posOffset>
                </wp:positionV>
                <wp:extent cx="154940" cy="207010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0" h="576">
                              <a:moveTo>
                                <a:pt x="5283" y="24124"/>
                              </a:moveTo>
                              <a:cubicBezTo>
                                <a:pt x="5327" y="24137"/>
                                <a:pt x="5323" y="24166"/>
                                <a:pt x="5336" y="24209"/>
                              </a:cubicBezTo>
                              <a:cubicBezTo>
                                <a:pt x="5360" y="24293"/>
                                <a:pt x="5392" y="24370"/>
                                <a:pt x="5397" y="24458"/>
                              </a:cubicBezTo>
                              <a:cubicBezTo>
                                <a:pt x="5400" y="24517"/>
                                <a:pt x="5392" y="24571"/>
                                <a:pt x="5370" y="24625"/>
                              </a:cubicBezTo>
                              <a:cubicBezTo>
                                <a:pt x="5360" y="24649"/>
                                <a:pt x="5331" y="24697"/>
                                <a:pt x="5300" y="24699"/>
                              </a:cubicBezTo>
                              <a:cubicBezTo>
                                <a:pt x="5295" y="24697"/>
                                <a:pt x="5290" y="24696"/>
                                <a:pt x="5285" y="24694"/>
                              </a:cubicBezTo>
                            </a:path>
                            <a:path w="430" h="576">
                              <a:moveTo>
                                <a:pt x="5712" y="24131"/>
                              </a:moveTo>
                              <a:cubicBezTo>
                                <a:pt x="5670" y="24186"/>
                                <a:pt x="5633" y="24240"/>
                                <a:pt x="5609" y="24306"/>
                              </a:cubicBezTo>
                              <a:cubicBezTo>
                                <a:pt x="5583" y="24375"/>
                                <a:pt x="5560" y="24463"/>
                                <a:pt x="5573" y="24537"/>
                              </a:cubicBezTo>
                              <a:cubicBezTo>
                                <a:pt x="5582" y="24590"/>
                                <a:pt x="5612" y="24650"/>
                                <a:pt x="5657" y="24682"/>
                              </a:cubicBezTo>
                              <a:cubicBezTo>
                                <a:pt x="5667" y="24687"/>
                                <a:pt x="5678" y="24692"/>
                                <a:pt x="5688" y="246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83,24124" coordsize="430,576" path="m5283,24124c5327,24137,5323,24166,5336,24209c5360,24293,5392,24370,5397,24458c5400,24517,5392,24571,5370,24625c5360,24649,5331,24697,5300,24699c5295,24697,5290,24696,5285,24694em5712,24131c5670,24186,5633,24240,5609,24306c5583,24375,5560,24463,5573,24537c5582,24590,5612,24650,5657,24682c5667,24687,5678,24692,5688,24697e" stroked="t" o:allowincell="f" style="position:absolute;margin-left:77.75pt;margin-top:6.7pt;width:12.15pt;height:16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34185</wp:posOffset>
                </wp:positionH>
                <wp:positionV relativeFrom="paragraph">
                  <wp:posOffset>86995</wp:posOffset>
                </wp:positionV>
                <wp:extent cx="120650" cy="165100"/>
                <wp:effectExtent l="6350" t="762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458">
                              <a:moveTo>
                                <a:pt x="7416" y="24143"/>
                              </a:moveTo>
                              <a:cubicBezTo>
                                <a:pt x="7381" y="24154"/>
                                <a:pt x="7376" y="24155"/>
                                <a:pt x="7357" y="24163"/>
                              </a:cubicBezTo>
                              <a:cubicBezTo>
                                <a:pt x="7377" y="24141"/>
                                <a:pt x="7407" y="24140"/>
                                <a:pt x="7437" y="24135"/>
                              </a:cubicBezTo>
                              <a:cubicBezTo>
                                <a:pt x="7471" y="24129"/>
                                <a:pt x="7525" y="24118"/>
                                <a:pt x="7554" y="24143"/>
                              </a:cubicBezTo>
                              <a:cubicBezTo>
                                <a:pt x="7587" y="24172"/>
                                <a:pt x="7569" y="24238"/>
                                <a:pt x="7563" y="24273"/>
                              </a:cubicBezTo>
                              <a:cubicBezTo>
                                <a:pt x="7551" y="24335"/>
                                <a:pt x="7533" y="24396"/>
                                <a:pt x="7519" y="24458"/>
                              </a:cubicBezTo>
                              <a:cubicBezTo>
                                <a:pt x="7511" y="24495"/>
                                <a:pt x="7508" y="24533"/>
                                <a:pt x="7499" y="24569"/>
                              </a:cubicBezTo>
                              <a:cubicBezTo>
                                <a:pt x="7497" y="24575"/>
                                <a:pt x="7495" y="24581"/>
                                <a:pt x="7493" y="24587"/>
                              </a:cubicBezTo>
                            </a:path>
                            <a:path w="335" h="458">
                              <a:moveTo>
                                <a:pt x="7413" y="24448"/>
                              </a:moveTo>
                              <a:cubicBezTo>
                                <a:pt x="7438" y="24422"/>
                                <a:pt x="7469" y="24415"/>
                                <a:pt x="7505" y="24406"/>
                              </a:cubicBezTo>
                              <a:cubicBezTo>
                                <a:pt x="7554" y="24394"/>
                                <a:pt x="7603" y="24390"/>
                                <a:pt x="7652" y="24383"/>
                              </a:cubicBezTo>
                              <a:cubicBezTo>
                                <a:pt x="7674" y="24378"/>
                                <a:pt x="7678" y="24376"/>
                                <a:pt x="7691" y="243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57,24130" coordsize="335,458" path="m7416,24143c7381,24154,7376,24155,7357,24163c7377,24141,7407,24140,7437,24135c7471,24129,7525,24118,7554,24143c7587,24172,7569,24238,7563,24273c7551,24335,7533,24396,7519,24458c7511,24495,7508,24533,7499,24569c7497,24575,7495,24581,7493,24587em7413,24448c7438,24422,7469,24415,7505,24406c7554,24394,7603,24390,7652,24383c7674,24378,7678,24376,7691,24377e" stroked="t" o:allowincell="f" style="position:absolute;margin-left:136.55pt;margin-top:6.85pt;width:9.45pt;height:12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86915</wp:posOffset>
                </wp:positionH>
                <wp:positionV relativeFrom="paragraph">
                  <wp:posOffset>88900</wp:posOffset>
                </wp:positionV>
                <wp:extent cx="38100" cy="204470"/>
                <wp:effectExtent l="6985" t="6350" r="6985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569">
                              <a:moveTo>
                                <a:pt x="8059" y="24135"/>
                              </a:moveTo>
                              <a:cubicBezTo>
                                <a:pt x="8081" y="24164"/>
                                <a:pt x="8099" y="24194"/>
                                <a:pt x="8114" y="24227"/>
                              </a:cubicBezTo>
                              <a:cubicBezTo>
                                <a:pt x="8141" y="24286"/>
                                <a:pt x="8160" y="24349"/>
                                <a:pt x="8164" y="24414"/>
                              </a:cubicBezTo>
                              <a:cubicBezTo>
                                <a:pt x="8168" y="24475"/>
                                <a:pt x="8159" y="24536"/>
                                <a:pt x="8136" y="24592"/>
                              </a:cubicBezTo>
                              <a:cubicBezTo>
                                <a:pt x="8122" y="24628"/>
                                <a:pt x="8099" y="24663"/>
                                <a:pt x="8075" y="24692"/>
                              </a:cubicBezTo>
                              <a:cubicBezTo>
                                <a:pt x="8071" y="24696"/>
                                <a:pt x="8067" y="24699"/>
                                <a:pt x="8063" y="247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59,24135" coordsize="106,569" path="m8059,24135c8081,24164,8099,24194,8114,24227c8141,24286,8160,24349,8164,24414c8168,24475,8159,24536,8136,24592c8122,24628,8099,24663,8075,24692c8071,24696,8067,24699,8063,24703e" stroked="t" o:allowincell="f" style="position:absolute;margin-left:156.45pt;margin-top:7pt;width:2.95pt;height:16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24075</wp:posOffset>
                </wp:positionH>
                <wp:positionV relativeFrom="paragraph">
                  <wp:posOffset>112395</wp:posOffset>
                </wp:positionV>
                <wp:extent cx="273685" cy="118745"/>
                <wp:effectExtent l="6985" t="6985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330">
                              <a:moveTo>
                                <a:pt x="8675" y="24201"/>
                              </a:moveTo>
                              <a:cubicBezTo>
                                <a:pt x="8625" y="24233"/>
                                <a:pt x="8577" y="24266"/>
                                <a:pt x="8532" y="24305"/>
                              </a:cubicBezTo>
                              <a:cubicBezTo>
                                <a:pt x="8503" y="24330"/>
                                <a:pt x="8474" y="24356"/>
                                <a:pt x="8452" y="24387"/>
                              </a:cubicBezTo>
                              <a:cubicBezTo>
                                <a:pt x="8436" y="24409"/>
                                <a:pt x="8436" y="24424"/>
                                <a:pt x="8454" y="24445"/>
                              </a:cubicBezTo>
                              <a:cubicBezTo>
                                <a:pt x="8471" y="24464"/>
                                <a:pt x="8504" y="24475"/>
                                <a:pt x="8527" y="24484"/>
                              </a:cubicBezTo>
                              <a:cubicBezTo>
                                <a:pt x="8567" y="24500"/>
                                <a:pt x="8605" y="24507"/>
                                <a:pt x="8646" y="24513"/>
                              </a:cubicBezTo>
                              <a:cubicBezTo>
                                <a:pt x="8683" y="24519"/>
                                <a:pt x="8719" y="24521"/>
                                <a:pt x="8757" y="24524"/>
                              </a:cubicBezTo>
                            </a:path>
                            <a:path w="760" h="330">
                              <a:moveTo>
                                <a:pt x="8933" y="24524"/>
                              </a:moveTo>
                              <a:cubicBezTo>
                                <a:pt x="8965" y="24529"/>
                                <a:pt x="8998" y="24536"/>
                                <a:pt x="9030" y="24525"/>
                              </a:cubicBezTo>
                              <a:cubicBezTo>
                                <a:pt x="9076" y="24509"/>
                                <a:pt x="9126" y="24482"/>
                                <a:pt x="9161" y="24448"/>
                              </a:cubicBezTo>
                              <a:cubicBezTo>
                                <a:pt x="9191" y="24418"/>
                                <a:pt x="9214" y="24376"/>
                                <a:pt x="9191" y="24335"/>
                              </a:cubicBezTo>
                              <a:cubicBezTo>
                                <a:pt x="9168" y="24292"/>
                                <a:pt x="9111" y="24287"/>
                                <a:pt x="9068" y="24295"/>
                              </a:cubicBezTo>
                              <a:cubicBezTo>
                                <a:pt x="9015" y="24305"/>
                                <a:pt x="8966" y="24336"/>
                                <a:pt x="8941" y="24384"/>
                              </a:cubicBezTo>
                              <a:cubicBezTo>
                                <a:pt x="8918" y="24429"/>
                                <a:pt x="8924" y="24467"/>
                                <a:pt x="8943" y="245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40,24201" coordsize="760,330" path="m8675,24201c8625,24233,8577,24266,8532,24305c8503,24330,8474,24356,8452,24387c8436,24409,8436,24424,8454,24445c8471,24464,8504,24475,8527,24484c8567,24500,8605,24507,8646,24513c8683,24519,8719,24521,8757,24524em8933,24524c8965,24529,8998,24536,9030,24525c9076,24509,9126,24482,9161,24448c9191,24418,9214,24376,9191,24335c9168,24292,9111,24287,9068,24295c9015,24305,8966,24336,8941,24384c8918,24429,8924,24467,8943,24508e" stroked="t" o:allowincell="f" style="position:absolute;margin-left:167.25pt;margin-top:8.85pt;width:21.5pt;height:9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34035</wp:posOffset>
                </wp:positionH>
                <wp:positionV relativeFrom="paragraph">
                  <wp:posOffset>26670</wp:posOffset>
                </wp:positionV>
                <wp:extent cx="79375" cy="90805"/>
                <wp:effectExtent l="6985" t="6985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253">
                              <a:moveTo>
                                <a:pt x="4035" y="24437"/>
                              </a:moveTo>
                              <a:cubicBezTo>
                                <a:pt x="4049" y="24463"/>
                                <a:pt x="4060" y="24490"/>
                                <a:pt x="4076" y="24515"/>
                              </a:cubicBezTo>
                              <a:cubicBezTo>
                                <a:pt x="4098" y="24549"/>
                                <a:pt x="4124" y="24577"/>
                                <a:pt x="4157" y="24600"/>
                              </a:cubicBezTo>
                              <a:cubicBezTo>
                                <a:pt x="4178" y="24615"/>
                                <a:pt x="4190" y="24619"/>
                                <a:pt x="4213" y="24622"/>
                              </a:cubicBezTo>
                            </a:path>
                            <a:path w="220" h="253">
                              <a:moveTo>
                                <a:pt x="4243" y="24503"/>
                              </a:moveTo>
                              <a:cubicBezTo>
                                <a:pt x="4202" y="24493"/>
                                <a:pt x="4180" y="24496"/>
                                <a:pt x="4145" y="24525"/>
                              </a:cubicBezTo>
                              <a:cubicBezTo>
                                <a:pt x="4111" y="24554"/>
                                <a:pt x="4087" y="24593"/>
                                <a:pt x="4063" y="24629"/>
                              </a:cubicBezTo>
                              <a:cubicBezTo>
                                <a:pt x="4049" y="24649"/>
                                <a:pt x="4036" y="24668"/>
                                <a:pt x="4024" y="246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24,24437" coordsize="220,253" path="m4035,24437c4049,24463,4060,24490,4076,24515c4098,24549,4124,24577,4157,24600c4178,24615,4190,24619,4213,24622em4243,24503c4202,24493,4180,24496,4145,24525c4111,24554,4087,24593,4063,24629c4049,24649,4036,24668,4024,24689e" stroked="t" o:allowincell="f" style="position:absolute;margin-left:42.05pt;margin-top:2.1pt;width:6.2pt;height:7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13740</wp:posOffset>
                </wp:positionH>
                <wp:positionV relativeFrom="paragraph">
                  <wp:posOffset>8255</wp:posOffset>
                </wp:positionV>
                <wp:extent cx="81280" cy="80645"/>
                <wp:effectExtent l="6350" t="6985" r="635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24">
                              <a:moveTo>
                                <a:pt x="4637" y="24385"/>
                              </a:moveTo>
                              <a:cubicBezTo>
                                <a:pt x="4622" y="24401"/>
                                <a:pt x="4594" y="24431"/>
                                <a:pt x="4586" y="24450"/>
                              </a:cubicBezTo>
                              <a:cubicBezTo>
                                <a:pt x="4575" y="24477"/>
                                <a:pt x="4579" y="24523"/>
                                <a:pt x="4585" y="24551"/>
                              </a:cubicBezTo>
                              <a:cubicBezTo>
                                <a:pt x="4590" y="24572"/>
                                <a:pt x="4593" y="24586"/>
                                <a:pt x="4593" y="24608"/>
                              </a:cubicBezTo>
                            </a:path>
                            <a:path w="227" h="224">
                              <a:moveTo>
                                <a:pt x="4535" y="24541"/>
                              </a:moveTo>
                              <a:cubicBezTo>
                                <a:pt x="4531" y="24538"/>
                                <a:pt x="4526" y="24535"/>
                                <a:pt x="4522" y="24532"/>
                              </a:cubicBezTo>
                              <a:cubicBezTo>
                                <a:pt x="4555" y="24532"/>
                                <a:pt x="4588" y="24529"/>
                                <a:pt x="4620" y="24522"/>
                              </a:cubicBezTo>
                              <a:cubicBezTo>
                                <a:pt x="4665" y="24512"/>
                                <a:pt x="4705" y="24495"/>
                                <a:pt x="4748" y="244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22,24385" coordsize="227,224" path="m4637,24385c4622,24401,4594,24431,4586,24450c4575,24477,4579,24523,4585,24551c4590,24572,4593,24586,4593,24608em4535,24541c4531,24538,4526,24535,4522,24532c4555,24532,4588,24529,4620,24522c4665,24512,4705,24495,4748,24477e" stroked="t" o:allowincell="f" style="position:absolute;margin-left:56.2pt;margin-top:0.65pt;width:6.35pt;height:6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51585</wp:posOffset>
                </wp:positionH>
                <wp:positionV relativeFrom="paragraph">
                  <wp:posOffset>22225</wp:posOffset>
                </wp:positionV>
                <wp:extent cx="81915" cy="117475"/>
                <wp:effectExtent l="6985" t="6985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326">
                              <a:moveTo>
                                <a:pt x="6017" y="24425"/>
                              </a:moveTo>
                              <a:cubicBezTo>
                                <a:pt x="6027" y="24460"/>
                                <a:pt x="6039" y="24488"/>
                                <a:pt x="6056" y="24520"/>
                              </a:cubicBezTo>
                              <a:cubicBezTo>
                                <a:pt x="6078" y="24561"/>
                                <a:pt x="6110" y="24599"/>
                                <a:pt x="6141" y="24632"/>
                              </a:cubicBezTo>
                              <a:cubicBezTo>
                                <a:pt x="6160" y="24651"/>
                                <a:pt x="6165" y="24657"/>
                                <a:pt x="6181" y="24663"/>
                              </a:cubicBezTo>
                            </a:path>
                            <a:path w="227" h="326">
                              <a:moveTo>
                                <a:pt x="6243" y="24532"/>
                              </a:moveTo>
                              <a:cubicBezTo>
                                <a:pt x="6185" y="24525"/>
                                <a:pt x="6168" y="24533"/>
                                <a:pt x="6123" y="24572"/>
                              </a:cubicBezTo>
                              <a:cubicBezTo>
                                <a:pt x="6085" y="24605"/>
                                <a:pt x="6054" y="24643"/>
                                <a:pt x="6033" y="24688"/>
                              </a:cubicBezTo>
                              <a:cubicBezTo>
                                <a:pt x="6022" y="24712"/>
                                <a:pt x="6022" y="24725"/>
                                <a:pt x="6022" y="247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17,24425" coordsize="227,326" path="m6017,24425c6027,24460,6039,24488,6056,24520c6078,24561,6110,24599,6141,24632c6160,24651,6165,24657,6181,24663em6243,24532c6185,24525,6168,24533,6123,24572c6085,24605,6054,24643,6033,24688c6022,24712,6022,24725,6022,24750e" stroked="t" o:allowincell="f" style="position:absolute;margin-left:98.55pt;margin-top:1.75pt;width:6.4pt;height:9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89075</wp:posOffset>
                </wp:positionH>
                <wp:positionV relativeFrom="paragraph">
                  <wp:posOffset>38100</wp:posOffset>
                </wp:positionV>
                <wp:extent cx="86360" cy="3810"/>
                <wp:effectExtent l="6350" t="6350" r="635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11">
                              <a:moveTo>
                                <a:pt x="6707" y="24468"/>
                              </a:moveTo>
                              <a:cubicBezTo>
                                <a:pt x="6692" y="24473"/>
                                <a:pt x="6687" y="24475"/>
                                <a:pt x="6677" y="24478"/>
                              </a:cubicBezTo>
                              <a:cubicBezTo>
                                <a:pt x="6715" y="24477"/>
                                <a:pt x="6754" y="24478"/>
                                <a:pt x="6792" y="24474"/>
                              </a:cubicBezTo>
                              <a:cubicBezTo>
                                <a:pt x="6834" y="24470"/>
                                <a:pt x="6873" y="24468"/>
                                <a:pt x="6915" y="244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77,24468" coordsize="239,11" path="m6707,24468c6692,24473,6687,24475,6677,24478c6715,24477,6754,24478,6792,24474c6834,24470,6873,24468,6915,24468e" stroked="t" o:allowincell="f" style="position:absolute;margin-left:117.25pt;margin-top:3pt;width:6.75pt;height:0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40765</wp:posOffset>
                </wp:positionH>
                <wp:positionV relativeFrom="paragraph">
                  <wp:posOffset>112395</wp:posOffset>
                </wp:positionV>
                <wp:extent cx="378460" cy="194310"/>
                <wp:effectExtent l="3175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" h="539">
                              <a:moveTo>
                                <a:pt x="5442" y="25372"/>
                              </a:moveTo>
                              <a:cubicBezTo>
                                <a:pt x="5430" y="25387"/>
                                <a:pt x="5474" y="25379"/>
                                <a:pt x="5496" y="25377"/>
                              </a:cubicBezTo>
                              <a:cubicBezTo>
                                <a:pt x="5546" y="25372"/>
                                <a:pt x="5593" y="25367"/>
                                <a:pt x="5642" y="25357"/>
                              </a:cubicBezTo>
                            </a:path>
                            <a:path w="1051" h="539">
                              <a:moveTo>
                                <a:pt x="5873" y="25199"/>
                              </a:moveTo>
                              <a:cubicBezTo>
                                <a:pt x="5896" y="25212"/>
                                <a:pt x="5878" y="25231"/>
                                <a:pt x="5885" y="25259"/>
                              </a:cubicBezTo>
                              <a:cubicBezTo>
                                <a:pt x="5893" y="25291"/>
                                <a:pt x="5895" y="25325"/>
                                <a:pt x="5910" y="25356"/>
                              </a:cubicBezTo>
                              <a:cubicBezTo>
                                <a:pt x="5919" y="25371"/>
                                <a:pt x="5922" y="25375"/>
                                <a:pt x="5927" y="25385"/>
                              </a:cubicBezTo>
                            </a:path>
                            <a:path w="1051" h="539">
                              <a:moveTo>
                                <a:pt x="6151" y="25150"/>
                              </a:moveTo>
                              <a:cubicBezTo>
                                <a:pt x="6152" y="25191"/>
                                <a:pt x="6133" y="25226"/>
                                <a:pt x="6119" y="25266"/>
                              </a:cubicBezTo>
                              <a:cubicBezTo>
                                <a:pt x="6096" y="25330"/>
                                <a:pt x="6082" y="25397"/>
                                <a:pt x="6064" y="25462"/>
                              </a:cubicBezTo>
                              <a:cubicBezTo>
                                <a:pt x="6049" y="25515"/>
                                <a:pt x="6043" y="25567"/>
                                <a:pt x="6032" y="25620"/>
                              </a:cubicBezTo>
                              <a:cubicBezTo>
                                <a:pt x="6026" y="25644"/>
                                <a:pt x="6024" y="25650"/>
                                <a:pt x="6020" y="25665"/>
                              </a:cubicBezTo>
                            </a:path>
                            <a:path w="1051" h="539">
                              <a:moveTo>
                                <a:pt x="6324" y="25473"/>
                              </a:moveTo>
                              <a:cubicBezTo>
                                <a:pt x="6311" y="25467"/>
                                <a:pt x="6307" y="25466"/>
                                <a:pt x="6299" y="25461"/>
                              </a:cubicBezTo>
                              <a:cubicBezTo>
                                <a:pt x="6306" y="25445"/>
                                <a:pt x="6317" y="25448"/>
                                <a:pt x="6337" y="25444"/>
                              </a:cubicBezTo>
                              <a:cubicBezTo>
                                <a:pt x="6364" y="25438"/>
                                <a:pt x="6387" y="25441"/>
                                <a:pt x="6414" y="25447"/>
                              </a:cubicBezTo>
                              <a:cubicBezTo>
                                <a:pt x="6436" y="25452"/>
                                <a:pt x="6465" y="25457"/>
                                <a:pt x="6478" y="25478"/>
                              </a:cubicBezTo>
                              <a:cubicBezTo>
                                <a:pt x="6490" y="25496"/>
                                <a:pt x="6464" y="25522"/>
                                <a:pt x="6453" y="25533"/>
                              </a:cubicBezTo>
                              <a:cubicBezTo>
                                <a:pt x="6438" y="25548"/>
                                <a:pt x="6402" y="25567"/>
                                <a:pt x="6400" y="25590"/>
                              </a:cubicBezTo>
                              <a:cubicBezTo>
                                <a:pt x="6398" y="25612"/>
                                <a:pt x="6425" y="25622"/>
                                <a:pt x="6419" y="25647"/>
                              </a:cubicBezTo>
                              <a:cubicBezTo>
                                <a:pt x="6414" y="25668"/>
                                <a:pt x="6390" y="25679"/>
                                <a:pt x="6371" y="25684"/>
                              </a:cubicBezTo>
                              <a:cubicBezTo>
                                <a:pt x="6346" y="25691"/>
                                <a:pt x="6327" y="25686"/>
                                <a:pt x="6304" y="25682"/>
                              </a:cubicBezTo>
                              <a:cubicBezTo>
                                <a:pt x="6280" y="25678"/>
                                <a:pt x="6295" y="25669"/>
                                <a:pt x="6305" y="256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31,25150" coordsize="1051,539" path="m5442,25372c5430,25387,5474,25379,5496,25377c5546,25372,5593,25367,5642,25357em5873,25199c5896,25212,5878,25231,5885,25259c5893,25291,5895,25325,5910,25356c5919,25371,5922,25375,5927,25385em6151,25150c6152,25191,6133,25226,6119,25266c6096,25330,6082,25397,6064,25462c6049,25515,6043,25567,6032,25620c6026,25644,6024,25650,6020,25665em6324,25473c6311,25467,6307,25466,6299,25461c6306,25445,6317,25448,6337,25444c6364,25438,6387,25441,6414,25447c6436,25452,6465,25457,6478,25478c6490,25496,6464,25522,6453,25533c6438,25548,6402,25567,6400,25590c6398,25612,6425,25622,6419,25647c6414,25668,6390,25679,6371,25684c6346,25691,6327,25686,6304,25682c6280,25678,6295,25669,6305,25652e" stroked="t" o:allowincell="f" style="position:absolute;margin-left:81.95pt;margin-top:8.85pt;width:29.75pt;height:15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28465</wp:posOffset>
                </wp:positionH>
                <wp:positionV relativeFrom="paragraph">
                  <wp:posOffset>36830</wp:posOffset>
                </wp:positionV>
                <wp:extent cx="180975" cy="292100"/>
                <wp:effectExtent l="6985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811">
                              <a:moveTo>
                                <a:pt x="14754" y="24957"/>
                              </a:moveTo>
                              <a:cubicBezTo>
                                <a:pt x="14753" y="24951"/>
                                <a:pt x="14751" y="24946"/>
                                <a:pt x="14750" y="24940"/>
                              </a:cubicBezTo>
                              <a:cubicBezTo>
                                <a:pt x="14757" y="24965"/>
                                <a:pt x="14770" y="24993"/>
                                <a:pt x="14773" y="25018"/>
                              </a:cubicBezTo>
                              <a:cubicBezTo>
                                <a:pt x="14777" y="25052"/>
                                <a:pt x="14792" y="25079"/>
                                <a:pt x="14787" y="25115"/>
                              </a:cubicBezTo>
                              <a:cubicBezTo>
                                <a:pt x="14783" y="25134"/>
                                <a:pt x="14782" y="25139"/>
                                <a:pt x="14777" y="25150"/>
                              </a:cubicBezTo>
                            </a:path>
                            <a:path w="502" h="811">
                              <a:moveTo>
                                <a:pt x="14319" y="25339"/>
                              </a:moveTo>
                              <a:cubicBezTo>
                                <a:pt x="14308" y="25340"/>
                                <a:pt x="14297" y="25341"/>
                                <a:pt x="14286" y="25342"/>
                              </a:cubicBezTo>
                              <a:cubicBezTo>
                                <a:pt x="14313" y="25325"/>
                                <a:pt x="14336" y="25323"/>
                                <a:pt x="14369" y="25318"/>
                              </a:cubicBezTo>
                              <a:cubicBezTo>
                                <a:pt x="14392" y="25314"/>
                                <a:pt x="14410" y="25312"/>
                                <a:pt x="14432" y="25305"/>
                              </a:cubicBezTo>
                            </a:path>
                            <a:path w="502" h="811">
                              <a:moveTo>
                                <a:pt x="14491" y="25307"/>
                              </a:moveTo>
                              <a:cubicBezTo>
                                <a:pt x="14506" y="25331"/>
                                <a:pt x="14509" y="25343"/>
                                <a:pt x="14539" y="25350"/>
                              </a:cubicBezTo>
                              <a:cubicBezTo>
                                <a:pt x="14555" y="25350"/>
                                <a:pt x="14561" y="25350"/>
                                <a:pt x="14571" y="25345"/>
                              </a:cubicBezTo>
                            </a:path>
                            <a:path w="502" h="811">
                              <a:moveTo>
                                <a:pt x="14619" y="25324"/>
                              </a:moveTo>
                              <a:cubicBezTo>
                                <a:pt x="14596" y="25353"/>
                                <a:pt x="14572" y="25384"/>
                                <a:pt x="14555" y="25417"/>
                              </a:cubicBezTo>
                              <a:cubicBezTo>
                                <a:pt x="14537" y="25450"/>
                                <a:pt x="14520" y="25485"/>
                                <a:pt x="14515" y="25523"/>
                              </a:cubicBezTo>
                              <a:cubicBezTo>
                                <a:pt x="14515" y="25537"/>
                                <a:pt x="14515" y="25541"/>
                                <a:pt x="14515" y="25550"/>
                              </a:cubicBezTo>
                            </a:path>
                            <a:path w="502" h="811">
                              <a:moveTo>
                                <a:pt x="14671" y="25483"/>
                              </a:moveTo>
                              <a:cubicBezTo>
                                <a:pt x="14694" y="25476"/>
                                <a:pt x="14716" y="25470"/>
                                <a:pt x="14730" y="25497"/>
                              </a:cubicBezTo>
                              <a:cubicBezTo>
                                <a:pt x="14739" y="25514"/>
                                <a:pt x="14708" y="25538"/>
                                <a:pt x="14698" y="25546"/>
                              </a:cubicBezTo>
                              <a:cubicBezTo>
                                <a:pt x="14683" y="25558"/>
                                <a:pt x="14648" y="25571"/>
                                <a:pt x="14639" y="25588"/>
                              </a:cubicBezTo>
                              <a:cubicBezTo>
                                <a:pt x="14639" y="25592"/>
                                <a:pt x="14639" y="25595"/>
                                <a:pt x="14639" y="25599"/>
                              </a:cubicBezTo>
                              <a:cubicBezTo>
                                <a:pt x="14654" y="25603"/>
                                <a:pt x="14679" y="25603"/>
                                <a:pt x="14692" y="25613"/>
                              </a:cubicBezTo>
                              <a:cubicBezTo>
                                <a:pt x="14713" y="25630"/>
                                <a:pt x="14688" y="25653"/>
                                <a:pt x="14674" y="25667"/>
                              </a:cubicBezTo>
                              <a:cubicBezTo>
                                <a:pt x="14653" y="25688"/>
                                <a:pt x="14627" y="25704"/>
                                <a:pt x="14605" y="25724"/>
                              </a:cubicBezTo>
                              <a:cubicBezTo>
                                <a:pt x="14592" y="25738"/>
                                <a:pt x="14588" y="25742"/>
                                <a:pt x="14579" y="257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86,24940" coordsize="502,811" path="m14754,24957c14753,24951,14751,24946,14750,24940c14757,24965,14770,24993,14773,25018c14777,25052,14792,25079,14787,25115c14783,25134,14782,25139,14777,25150em14319,25339c14308,25340,14297,25341,14286,25342c14313,25325,14336,25323,14369,25318c14392,25314,14410,25312,14432,25305em14491,25307c14506,25331,14509,25343,14539,25350c14555,25350,14561,25350,14571,25345em14619,25324c14596,25353,14572,25384,14555,25417c14537,25450,14520,25485,14515,25523c14515,25537,14515,25541,14515,25550em14671,25483c14694,25476,14716,25470,14730,25497c14739,25514,14708,25538,14698,25546c14683,25558,14648,25571,14639,25588c14639,25592,14639,25595,14639,25599c14654,25603,14679,25603,14692,25613c14713,25630,14688,25653,14674,25667c14653,25688,14627,25704,14605,25724c14592,25738,14588,25742,14579,25750e" stroked="t" o:allowincell="f" style="position:absolute;margin-left:332.95pt;margin-top:2.9pt;width:14.2pt;height:22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39240</wp:posOffset>
                </wp:positionH>
                <wp:positionV relativeFrom="paragraph">
                  <wp:posOffset>118110</wp:posOffset>
                </wp:positionV>
                <wp:extent cx="331470" cy="142240"/>
                <wp:effectExtent l="6985" t="6350" r="6350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395">
                              <a:moveTo>
                                <a:pt x="7142" y="25166"/>
                              </a:moveTo>
                              <a:cubicBezTo>
                                <a:pt x="7106" y="25170"/>
                                <a:pt x="7085" y="25185"/>
                                <a:pt x="7054" y="25202"/>
                              </a:cubicBezTo>
                              <a:cubicBezTo>
                                <a:pt x="6998" y="25233"/>
                                <a:pt x="6948" y="25266"/>
                                <a:pt x="6900" y="25308"/>
                              </a:cubicBezTo>
                              <a:cubicBezTo>
                                <a:pt x="6872" y="25333"/>
                                <a:pt x="6828" y="25367"/>
                                <a:pt x="6816" y="25404"/>
                              </a:cubicBezTo>
                              <a:cubicBezTo>
                                <a:pt x="6808" y="25431"/>
                                <a:pt x="6832" y="25439"/>
                                <a:pt x="6851" y="25445"/>
                              </a:cubicBezTo>
                              <a:cubicBezTo>
                                <a:pt x="6913" y="25466"/>
                                <a:pt x="6980" y="25469"/>
                                <a:pt x="7042" y="25492"/>
                              </a:cubicBezTo>
                              <a:cubicBezTo>
                                <a:pt x="7084" y="25507"/>
                                <a:pt x="7126" y="25515"/>
                                <a:pt x="7169" y="25526"/>
                              </a:cubicBezTo>
                              <a:cubicBezTo>
                                <a:pt x="7195" y="25534"/>
                                <a:pt x="7204" y="25537"/>
                                <a:pt x="7222" y="25534"/>
                              </a:cubicBezTo>
                            </a:path>
                            <a:path w="920" h="395">
                              <a:moveTo>
                                <a:pt x="7454" y="25356"/>
                              </a:moveTo>
                              <a:cubicBezTo>
                                <a:pt x="7490" y="25340"/>
                                <a:pt x="7514" y="25337"/>
                                <a:pt x="7553" y="25350"/>
                              </a:cubicBezTo>
                              <a:cubicBezTo>
                                <a:pt x="7584" y="25360"/>
                                <a:pt x="7627" y="25380"/>
                                <a:pt x="7631" y="25417"/>
                              </a:cubicBezTo>
                              <a:cubicBezTo>
                                <a:pt x="7635" y="25450"/>
                                <a:pt x="7597" y="25491"/>
                                <a:pt x="7576" y="25512"/>
                              </a:cubicBezTo>
                              <a:cubicBezTo>
                                <a:pt x="7570" y="25518"/>
                                <a:pt x="7501" y="25586"/>
                                <a:pt x="7512" y="25543"/>
                              </a:cubicBezTo>
                              <a:cubicBezTo>
                                <a:pt x="7516" y="25537"/>
                                <a:pt x="7519" y="25532"/>
                                <a:pt x="7523" y="25526"/>
                              </a:cubicBezTo>
                            </a:path>
                            <a:path w="920" h="395">
                              <a:moveTo>
                                <a:pt x="7647" y="25370"/>
                              </a:moveTo>
                              <a:cubicBezTo>
                                <a:pt x="7670" y="25334"/>
                                <a:pt x="7672" y="25328"/>
                                <a:pt x="7689" y="25310"/>
                              </a:cubicBezTo>
                              <a:cubicBezTo>
                                <a:pt x="7685" y="25339"/>
                                <a:pt x="7676" y="25375"/>
                                <a:pt x="7680" y="25405"/>
                              </a:cubicBezTo>
                              <a:cubicBezTo>
                                <a:pt x="7684" y="25434"/>
                                <a:pt x="7692" y="25472"/>
                                <a:pt x="7717" y="25491"/>
                              </a:cubicBezTo>
                              <a:cubicBezTo>
                                <a:pt x="7723" y="25494"/>
                                <a:pt x="7729" y="25496"/>
                                <a:pt x="7735" y="254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16,25166" coordsize="920,395" path="m7142,25166c7106,25170,7085,25185,7054,25202c6998,25233,6948,25266,6900,25308c6872,25333,6828,25367,6816,25404c6808,25431,6832,25439,6851,25445c6913,25466,6980,25469,7042,25492c7084,25507,7126,25515,7169,25526c7195,25534,7204,25537,7222,25534em7454,25356c7490,25340,7514,25337,7553,25350c7584,25360,7627,25380,7631,25417c7635,25450,7597,25491,7576,25512c7570,25518,7501,25586,7512,25543c7516,25537,7519,25532,7523,25526em7647,25370c7670,25334,7672,25328,7689,25310c7685,25339,7676,25375,7680,25405c7684,25434,7692,25472,7717,25491c7723,25494,7729,25496,7735,25499e" stroked="t" o:allowincell="f" style="position:absolute;margin-left:121.2pt;margin-top:9.3pt;width:26.05pt;height:11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070100</wp:posOffset>
                </wp:positionH>
                <wp:positionV relativeFrom="paragraph">
                  <wp:posOffset>104775</wp:posOffset>
                </wp:positionV>
                <wp:extent cx="379095" cy="147955"/>
                <wp:effectExtent l="6985" t="762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2" h="410">
                              <a:moveTo>
                                <a:pt x="8614" y="25216"/>
                              </a:moveTo>
                              <a:cubicBezTo>
                                <a:pt x="8567" y="25234"/>
                                <a:pt x="8528" y="25258"/>
                                <a:pt x="8486" y="25286"/>
                              </a:cubicBezTo>
                              <a:cubicBezTo>
                                <a:pt x="8436" y="25319"/>
                                <a:pt x="8387" y="25355"/>
                                <a:pt x="8340" y="25392"/>
                              </a:cubicBezTo>
                              <a:cubicBezTo>
                                <a:pt x="8315" y="25412"/>
                                <a:pt x="8296" y="25424"/>
                                <a:pt x="8291" y="25454"/>
                              </a:cubicBezTo>
                              <a:cubicBezTo>
                                <a:pt x="8325" y="25468"/>
                                <a:pt x="8361" y="25476"/>
                                <a:pt x="8396" y="25487"/>
                              </a:cubicBezTo>
                              <a:cubicBezTo>
                                <a:pt x="8433" y="25499"/>
                                <a:pt x="8477" y="25519"/>
                                <a:pt x="8514" y="25526"/>
                              </a:cubicBezTo>
                              <a:cubicBezTo>
                                <a:pt x="8547" y="25532"/>
                                <a:pt x="8580" y="25535"/>
                                <a:pt x="8615" y="25535"/>
                              </a:cubicBezTo>
                            </a:path>
                            <a:path w="1052" h="410">
                              <a:moveTo>
                                <a:pt x="8928" y="25168"/>
                              </a:moveTo>
                              <a:cubicBezTo>
                                <a:pt x="8916" y="25154"/>
                                <a:pt x="8911" y="25151"/>
                                <a:pt x="8914" y="25139"/>
                              </a:cubicBezTo>
                              <a:cubicBezTo>
                                <a:pt x="8953" y="25131"/>
                                <a:pt x="8988" y="25126"/>
                                <a:pt x="9028" y="25129"/>
                              </a:cubicBezTo>
                              <a:cubicBezTo>
                                <a:pt x="9083" y="25133"/>
                                <a:pt x="9133" y="25160"/>
                                <a:pt x="9142" y="25219"/>
                              </a:cubicBezTo>
                              <a:cubicBezTo>
                                <a:pt x="9152" y="25282"/>
                                <a:pt x="9138" y="25354"/>
                                <a:pt x="9125" y="25415"/>
                              </a:cubicBezTo>
                              <a:cubicBezTo>
                                <a:pt x="9117" y="25451"/>
                                <a:pt x="9115" y="25487"/>
                                <a:pt x="9109" y="25523"/>
                              </a:cubicBezTo>
                              <a:cubicBezTo>
                                <a:pt x="9108" y="25528"/>
                                <a:pt x="9106" y="25533"/>
                                <a:pt x="9105" y="25538"/>
                              </a:cubicBezTo>
                            </a:path>
                            <a:path w="1052" h="410">
                              <a:moveTo>
                                <a:pt x="9028" y="25398"/>
                              </a:moveTo>
                              <a:cubicBezTo>
                                <a:pt x="9031" y="25359"/>
                                <a:pt x="9055" y="25357"/>
                                <a:pt x="9099" y="25351"/>
                              </a:cubicBezTo>
                              <a:cubicBezTo>
                                <a:pt x="9154" y="25343"/>
                                <a:pt x="9208" y="25340"/>
                                <a:pt x="9263" y="25331"/>
                              </a:cubicBezTo>
                              <a:cubicBezTo>
                                <a:pt x="9290" y="25327"/>
                                <a:pt x="9316" y="25322"/>
                                <a:pt x="9342" y="253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91,25129" coordsize="1052,410" path="m8614,25216c8567,25234,8528,25258,8486,25286c8436,25319,8387,25355,8340,25392c8315,25412,8296,25424,8291,25454c8325,25468,8361,25476,8396,25487c8433,25499,8477,25519,8514,25526c8547,25532,8580,25535,8615,25535em8928,25168c8916,25154,8911,25151,8914,25139c8953,25131,8988,25126,9028,25129c9083,25133,9133,25160,9142,25219c9152,25282,9138,25354,9125,25415c9117,25451,9115,25487,9109,25523c9108,25528,9106,25533,9105,25538em9028,25398c9031,25359,9055,25357,9099,25351c9154,25343,9208,25340,9263,25331c9290,25327,9316,25322,9342,25314e" stroked="t" o:allowincell="f" style="position:absolute;margin-left:163pt;margin-top:8.25pt;width:29.8pt;height:11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630420</wp:posOffset>
                </wp:positionH>
                <wp:positionV relativeFrom="paragraph">
                  <wp:posOffset>78105</wp:posOffset>
                </wp:positionV>
                <wp:extent cx="229870" cy="152400"/>
                <wp:effectExtent l="8255" t="6985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7" h="423">
                              <a:moveTo>
                                <a:pt x="15473" y="26001"/>
                              </a:moveTo>
                              <a:cubicBezTo>
                                <a:pt x="15450" y="26003"/>
                                <a:pt x="15380" y="26004"/>
                                <a:pt x="15403" y="26004"/>
                              </a:cubicBezTo>
                              <a:cubicBezTo>
                                <a:pt x="15427" y="26004"/>
                                <a:pt x="15449" y="26007"/>
                                <a:pt x="15472" y="26008"/>
                              </a:cubicBezTo>
                              <a:cubicBezTo>
                                <a:pt x="15518" y="26011"/>
                                <a:pt x="15565" y="26008"/>
                                <a:pt x="15610" y="26012"/>
                              </a:cubicBezTo>
                              <a:cubicBezTo>
                                <a:pt x="15625" y="26012"/>
                                <a:pt x="15629" y="26012"/>
                                <a:pt x="15638" y="26015"/>
                              </a:cubicBezTo>
                            </a:path>
                            <a:path w="637" h="423">
                              <a:moveTo>
                                <a:pt x="15596" y="26351"/>
                              </a:moveTo>
                              <a:cubicBezTo>
                                <a:pt x="15610" y="26333"/>
                                <a:pt x="15631" y="26336"/>
                                <a:pt x="15658" y="26329"/>
                              </a:cubicBezTo>
                              <a:cubicBezTo>
                                <a:pt x="15689" y="26321"/>
                                <a:pt x="15718" y="26320"/>
                                <a:pt x="15748" y="26309"/>
                              </a:cubicBezTo>
                              <a:cubicBezTo>
                                <a:pt x="15754" y="26306"/>
                                <a:pt x="15760" y="26304"/>
                                <a:pt x="15766" y="26301"/>
                              </a:cubicBezTo>
                            </a:path>
                            <a:path w="637" h="423">
                              <a:moveTo>
                                <a:pt x="15829" y="26211"/>
                              </a:moveTo>
                              <a:cubicBezTo>
                                <a:pt x="15842" y="26188"/>
                                <a:pt x="15860" y="26169"/>
                                <a:pt x="15892" y="26176"/>
                              </a:cubicBezTo>
                              <a:cubicBezTo>
                                <a:pt x="15921" y="26183"/>
                                <a:pt x="15948" y="26207"/>
                                <a:pt x="15959" y="26234"/>
                              </a:cubicBezTo>
                              <a:cubicBezTo>
                                <a:pt x="15974" y="26273"/>
                                <a:pt x="15960" y="26307"/>
                                <a:pt x="15955" y="26345"/>
                              </a:cubicBezTo>
                              <a:cubicBezTo>
                                <a:pt x="15952" y="26371"/>
                                <a:pt x="15945" y="26396"/>
                                <a:pt x="15944" y="26423"/>
                              </a:cubicBezTo>
                            </a:path>
                            <a:path w="637" h="423">
                              <a:moveTo>
                                <a:pt x="15867" y="26342"/>
                              </a:moveTo>
                              <a:cubicBezTo>
                                <a:pt x="15864" y="26337"/>
                                <a:pt x="15862" y="26332"/>
                                <a:pt x="15859" y="26327"/>
                              </a:cubicBezTo>
                              <a:cubicBezTo>
                                <a:pt x="15883" y="26313"/>
                                <a:pt x="15915" y="26302"/>
                                <a:pt x="15942" y="26298"/>
                              </a:cubicBezTo>
                              <a:cubicBezTo>
                                <a:pt x="15977" y="26293"/>
                                <a:pt x="16006" y="26286"/>
                                <a:pt x="16039" y="262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03,26001" coordsize="637,423" path="m15473,26001c15450,26003,15380,26004,15403,26004c15427,26004,15449,26007,15472,26008c15518,26011,15565,26008,15610,26012c15625,26012,15629,26012,15638,26015em15596,26351c15610,26333,15631,26336,15658,26329c15689,26321,15718,26320,15748,26309c15754,26306,15760,26304,15766,26301em15829,26211c15842,26188,15860,26169,15892,26176c15921,26183,15948,26207,15959,26234c15974,26273,15960,26307,15955,26345c15952,26371,15945,26396,15944,26423em15867,26342c15864,26337,15862,26332,15859,26327c15883,26313,15915,26302,15942,26298c15977,26293,16006,26286,16039,26271e" stroked="t" o:allowincell="f" style="position:absolute;margin-left:364.6pt;margin-top:6.15pt;width:18.05pt;height:11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9.</w:t>
        <w:tab/>
        <w:t xml:space="preserve">Simplify by factorisation </w:t>
      </w:r>
      <w:r>
        <w:rPr/>
        <w:object w:dxaOrig="21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pt;height:17pt" filled="f" o:ole="">
            <v:imagedata r:id="rId27" o:title=""/>
          </v:shape>
          <o:OLEObject Type="Embed" ProgID="" ShapeID="ole_rId26" DrawAspect="Content" ObjectID="_1692198883" r:id="rId26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0200</wp:posOffset>
                </wp:positionH>
                <wp:positionV relativeFrom="paragraph">
                  <wp:posOffset>71755</wp:posOffset>
                </wp:positionV>
                <wp:extent cx="939800" cy="316865"/>
                <wp:effectExtent l="6350" t="7620" r="698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0" h="880">
                              <a:moveTo>
                                <a:pt x="3563" y="3455"/>
                              </a:moveTo>
                              <a:cubicBezTo>
                                <a:pt x="3537" y="3480"/>
                                <a:pt x="3523" y="3517"/>
                                <a:pt x="3511" y="3552"/>
                              </a:cubicBezTo>
                              <a:cubicBezTo>
                                <a:pt x="3470" y="3671"/>
                                <a:pt x="3458" y="3800"/>
                                <a:pt x="3457" y="3925"/>
                              </a:cubicBezTo>
                              <a:cubicBezTo>
                                <a:pt x="3456" y="3981"/>
                                <a:pt x="3457" y="4048"/>
                                <a:pt x="3495" y="4095"/>
                              </a:cubicBezTo>
                              <a:cubicBezTo>
                                <a:pt x="3512" y="4116"/>
                                <a:pt x="3534" y="4117"/>
                                <a:pt x="3557" y="4120"/>
                              </a:cubicBezTo>
                            </a:path>
                            <a:path w="2610" h="880">
                              <a:moveTo>
                                <a:pt x="3798" y="3634"/>
                              </a:moveTo>
                              <a:cubicBezTo>
                                <a:pt x="3779" y="3643"/>
                                <a:pt x="3774" y="3682"/>
                                <a:pt x="3769" y="3710"/>
                              </a:cubicBezTo>
                              <a:cubicBezTo>
                                <a:pt x="3760" y="3766"/>
                                <a:pt x="3758" y="3824"/>
                                <a:pt x="3756" y="3881"/>
                              </a:cubicBezTo>
                              <a:cubicBezTo>
                                <a:pt x="3755" y="3918"/>
                                <a:pt x="3751" y="3968"/>
                                <a:pt x="3760" y="4004"/>
                              </a:cubicBezTo>
                              <a:cubicBezTo>
                                <a:pt x="3762" y="4008"/>
                                <a:pt x="3765" y="4012"/>
                                <a:pt x="3767" y="4016"/>
                              </a:cubicBezTo>
                              <a:cubicBezTo>
                                <a:pt x="3805" y="3999"/>
                                <a:pt x="3821" y="3971"/>
                                <a:pt x="3844" y="3936"/>
                              </a:cubicBezTo>
                              <a:cubicBezTo>
                                <a:pt x="3876" y="3887"/>
                                <a:pt x="3911" y="3837"/>
                                <a:pt x="3935" y="3783"/>
                              </a:cubicBezTo>
                              <a:cubicBezTo>
                                <a:pt x="3936" y="3779"/>
                                <a:pt x="3938" y="3776"/>
                                <a:pt x="3939" y="3772"/>
                              </a:cubicBezTo>
                              <a:cubicBezTo>
                                <a:pt x="3908" y="3802"/>
                                <a:pt x="3886" y="3834"/>
                                <a:pt x="3865" y="3872"/>
                              </a:cubicBezTo>
                              <a:cubicBezTo>
                                <a:pt x="3848" y="3903"/>
                                <a:pt x="3817" y="3955"/>
                                <a:pt x="3828" y="3993"/>
                              </a:cubicBezTo>
                              <a:cubicBezTo>
                                <a:pt x="3839" y="4031"/>
                                <a:pt x="3886" y="4024"/>
                                <a:pt x="3913" y="4024"/>
                              </a:cubicBezTo>
                              <a:cubicBezTo>
                                <a:pt x="3965" y="4023"/>
                                <a:pt x="4006" y="4004"/>
                                <a:pt x="4053" y="3983"/>
                              </a:cubicBezTo>
                            </a:path>
                            <a:path w="2610" h="880">
                              <a:moveTo>
                                <a:pt x="4243" y="3755"/>
                              </a:moveTo>
                              <a:cubicBezTo>
                                <a:pt x="4243" y="3777"/>
                                <a:pt x="4236" y="3799"/>
                                <a:pt x="4238" y="3821"/>
                              </a:cubicBezTo>
                              <a:cubicBezTo>
                                <a:pt x="4241" y="3860"/>
                                <a:pt x="4249" y="3892"/>
                                <a:pt x="4258" y="3929"/>
                              </a:cubicBezTo>
                              <a:cubicBezTo>
                                <a:pt x="4262" y="3947"/>
                                <a:pt x="4263" y="3962"/>
                                <a:pt x="4263" y="3980"/>
                              </a:cubicBezTo>
                            </a:path>
                            <a:path w="2610" h="880">
                              <a:moveTo>
                                <a:pt x="4169" y="3935"/>
                              </a:moveTo>
                              <a:cubicBezTo>
                                <a:pt x="4164" y="3931"/>
                                <a:pt x="4159" y="3926"/>
                                <a:pt x="4154" y="3922"/>
                              </a:cubicBezTo>
                              <a:cubicBezTo>
                                <a:pt x="4180" y="3906"/>
                                <a:pt x="4217" y="3897"/>
                                <a:pt x="4247" y="3890"/>
                              </a:cubicBezTo>
                              <a:cubicBezTo>
                                <a:pt x="4313" y="3874"/>
                                <a:pt x="4373" y="3846"/>
                                <a:pt x="4434" y="3814"/>
                              </a:cubicBezTo>
                              <a:cubicBezTo>
                                <a:pt x="4450" y="3805"/>
                                <a:pt x="4467" y="3796"/>
                                <a:pt x="4483" y="3787"/>
                              </a:cubicBezTo>
                            </a:path>
                            <a:path w="2610" h="880">
                              <a:moveTo>
                                <a:pt x="4667" y="3692"/>
                              </a:moveTo>
                              <a:cubicBezTo>
                                <a:pt x="4660" y="3740"/>
                                <a:pt x="4643" y="3783"/>
                                <a:pt x="4640" y="3830"/>
                              </a:cubicBezTo>
                              <a:cubicBezTo>
                                <a:pt x="4638" y="3875"/>
                                <a:pt x="4632" y="3919"/>
                                <a:pt x="4637" y="3964"/>
                              </a:cubicBezTo>
                              <a:cubicBezTo>
                                <a:pt x="4641" y="3983"/>
                                <a:pt x="4642" y="3988"/>
                                <a:pt x="4641" y="4001"/>
                              </a:cubicBezTo>
                            </a:path>
                            <a:path w="2610" h="880">
                              <a:moveTo>
                                <a:pt x="4737" y="3575"/>
                              </a:moveTo>
                              <a:cubicBezTo>
                                <a:pt x="4792" y="3584"/>
                                <a:pt x="4808" y="3606"/>
                                <a:pt x="4842" y="3655"/>
                              </a:cubicBezTo>
                              <a:cubicBezTo>
                                <a:pt x="4897" y="3734"/>
                                <a:pt x="4929" y="3833"/>
                                <a:pt x="4913" y="3929"/>
                              </a:cubicBezTo>
                              <a:cubicBezTo>
                                <a:pt x="4905" y="3977"/>
                                <a:pt x="4883" y="4028"/>
                                <a:pt x="4848" y="4062"/>
                              </a:cubicBezTo>
                              <a:cubicBezTo>
                                <a:pt x="4827" y="4082"/>
                                <a:pt x="4822" y="4080"/>
                                <a:pt x="4799" y="4073"/>
                              </a:cubicBezTo>
                            </a:path>
                            <a:path w="2610" h="880">
                              <a:moveTo>
                                <a:pt x="5136" y="3475"/>
                              </a:moveTo>
                              <a:cubicBezTo>
                                <a:pt x="5155" y="3464"/>
                                <a:pt x="5161" y="3460"/>
                                <a:pt x="5176" y="3457"/>
                              </a:cubicBezTo>
                              <a:cubicBezTo>
                                <a:pt x="5187" y="3482"/>
                                <a:pt x="5181" y="3489"/>
                                <a:pt x="5172" y="3515"/>
                              </a:cubicBezTo>
                              <a:cubicBezTo>
                                <a:pt x="5162" y="3545"/>
                                <a:pt x="5144" y="3569"/>
                                <a:pt x="5141" y="3600"/>
                              </a:cubicBezTo>
                              <a:cubicBezTo>
                                <a:pt x="5178" y="3600"/>
                                <a:pt x="5212" y="3594"/>
                                <a:pt x="5248" y="3591"/>
                              </a:cubicBezTo>
                              <a:cubicBezTo>
                                <a:pt x="5301" y="3586"/>
                                <a:pt x="5352" y="3579"/>
                                <a:pt x="5405" y="3570"/>
                              </a:cubicBezTo>
                            </a:path>
                            <a:path w="2610" h="880">
                              <a:moveTo>
                                <a:pt x="6066" y="3370"/>
                              </a:moveTo>
                              <a:cubicBezTo>
                                <a:pt x="6042" y="3360"/>
                                <a:pt x="6023" y="3350"/>
                                <a:pt x="5996" y="3345"/>
                              </a:cubicBezTo>
                              <a:cubicBezTo>
                                <a:pt x="5965" y="3339"/>
                                <a:pt x="5929" y="3338"/>
                                <a:pt x="5898" y="3341"/>
                              </a:cubicBezTo>
                              <a:cubicBezTo>
                                <a:pt x="5872" y="3344"/>
                                <a:pt x="5835" y="3353"/>
                                <a:pt x="5813" y="3367"/>
                              </a:cubicBezTo>
                              <a:cubicBezTo>
                                <a:pt x="5786" y="3384"/>
                                <a:pt x="5777" y="3398"/>
                                <a:pt x="5771" y="3431"/>
                              </a:cubicBezTo>
                              <a:cubicBezTo>
                                <a:pt x="5739" y="3613"/>
                                <a:pt x="5740" y="3806"/>
                                <a:pt x="5725" y="3990"/>
                              </a:cubicBezTo>
                              <a:cubicBezTo>
                                <a:pt x="5721" y="4041"/>
                                <a:pt x="5696" y="4163"/>
                                <a:pt x="5730" y="4207"/>
                              </a:cubicBezTo>
                              <a:cubicBezTo>
                                <a:pt x="5746" y="4228"/>
                                <a:pt x="5788" y="4220"/>
                                <a:pt x="5811" y="4220"/>
                              </a:cubicBezTo>
                              <a:cubicBezTo>
                                <a:pt x="5843" y="4220"/>
                                <a:pt x="5874" y="4214"/>
                                <a:pt x="5907" y="4214"/>
                              </a:cubicBezTo>
                              <a:cubicBezTo>
                                <a:pt x="5927" y="4214"/>
                                <a:pt x="5933" y="4214"/>
                                <a:pt x="5946" y="42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57,3341" coordsize="2610,880" path="m3563,3455c3537,3480,3523,3517,3511,3552c3470,3671,3458,3800,3457,3925c3456,3981,3457,4048,3495,4095c3512,4116,3534,4117,3557,4120em3798,3634c3779,3643,3774,3682,3769,3710c3760,3766,3758,3824,3756,3881c3755,3918,3751,3968,3760,4004c3762,4008,3765,4012,3767,4016c3805,3999,3821,3971,3844,3936c3876,3887,3911,3837,3935,3783c3936,3779,3938,3776,3939,3772c3908,3802,3886,3834,3865,3872c3848,3903,3817,3955,3828,3993c3839,4031,3886,4024,3913,4024c3965,4023,4006,4004,4053,3983em4243,3755c4243,3777,4236,3799,4238,3821c4241,3860,4249,3892,4258,3929c4262,3947,4263,3962,4263,3980em4169,3935c4164,3931,4159,3926,4154,3922c4180,3906,4217,3897,4247,3890c4313,3874,4373,3846,4434,3814c4450,3805,4467,3796,4483,3787em4667,3692c4660,3740,4643,3783,4640,3830c4638,3875,4632,3919,4637,3964c4641,3983,4642,3988,4641,4001em4737,3575c4792,3584,4808,3606,4842,3655c4897,3734,4929,3833,4913,3929c4905,3977,4883,4028,4848,4062c4827,4082,4822,4080,4799,4073em5136,3475c5155,3464,5161,3460,5176,3457c5187,3482,5181,3489,5172,3515c5162,3545,5144,3569,5141,3600c5178,3600,5212,3594,5248,3591c5301,3586,5352,3579,5405,3570em6066,3370c6042,3360,6023,3350,5996,3345c5965,3339,5929,3338,5898,3341c5872,3344,5835,3353,5813,3367c5786,3384,5777,3398,5771,3431c5739,3613,5740,3806,5725,3990c5721,4041,5696,4163,5730,4207c5746,4228,5788,4220,5811,4220c5843,4220,5874,4214,5907,4214c5927,4214,5933,4214,5946,4209e" stroked="t" o:allowincell="f" style="position:absolute;margin-left:26pt;margin-top:5.65pt;width:73.95pt;height:24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45565</wp:posOffset>
                </wp:positionH>
                <wp:positionV relativeFrom="paragraph">
                  <wp:posOffset>142875</wp:posOffset>
                </wp:positionV>
                <wp:extent cx="199390" cy="177800"/>
                <wp:effectExtent l="6350" t="8255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493">
                              <a:moveTo>
                                <a:pt x="6278" y="3581"/>
                              </a:moveTo>
                              <a:cubicBezTo>
                                <a:pt x="6283" y="3578"/>
                                <a:pt x="6289" y="3574"/>
                                <a:pt x="6294" y="3571"/>
                              </a:cubicBezTo>
                              <a:cubicBezTo>
                                <a:pt x="6301" y="3604"/>
                                <a:pt x="6285" y="3630"/>
                                <a:pt x="6283" y="3665"/>
                              </a:cubicBezTo>
                              <a:cubicBezTo>
                                <a:pt x="6279" y="3728"/>
                                <a:pt x="6278" y="3790"/>
                                <a:pt x="6278" y="3853"/>
                              </a:cubicBezTo>
                              <a:cubicBezTo>
                                <a:pt x="6278" y="3902"/>
                                <a:pt x="6281" y="3950"/>
                                <a:pt x="6282" y="3999"/>
                              </a:cubicBezTo>
                              <a:cubicBezTo>
                                <a:pt x="6282" y="4016"/>
                                <a:pt x="6282" y="4021"/>
                                <a:pt x="6285" y="4031"/>
                              </a:cubicBezTo>
                              <a:cubicBezTo>
                                <a:pt x="6308" y="4009"/>
                                <a:pt x="6319" y="3982"/>
                                <a:pt x="6337" y="3955"/>
                              </a:cubicBezTo>
                              <a:cubicBezTo>
                                <a:pt x="6358" y="3923"/>
                                <a:pt x="6381" y="3892"/>
                                <a:pt x="6405" y="3862"/>
                              </a:cubicBezTo>
                              <a:cubicBezTo>
                                <a:pt x="6409" y="3857"/>
                                <a:pt x="6412" y="3853"/>
                                <a:pt x="6416" y="3848"/>
                              </a:cubicBezTo>
                              <a:cubicBezTo>
                                <a:pt x="6395" y="3878"/>
                                <a:pt x="6368" y="3903"/>
                                <a:pt x="6348" y="3934"/>
                              </a:cubicBezTo>
                              <a:cubicBezTo>
                                <a:pt x="6337" y="3951"/>
                                <a:pt x="6320" y="3980"/>
                                <a:pt x="6337" y="3999"/>
                              </a:cubicBezTo>
                              <a:cubicBezTo>
                                <a:pt x="6354" y="4017"/>
                                <a:pt x="6400" y="4021"/>
                                <a:pt x="6422" y="4020"/>
                              </a:cubicBezTo>
                              <a:cubicBezTo>
                                <a:pt x="6461" y="4019"/>
                                <a:pt x="6502" y="4018"/>
                                <a:pt x="6540" y="4006"/>
                              </a:cubicBezTo>
                              <a:cubicBezTo>
                                <a:pt x="6548" y="4003"/>
                                <a:pt x="6555" y="3999"/>
                                <a:pt x="6563" y="3996"/>
                              </a:cubicBezTo>
                            </a:path>
                            <a:path w="554" h="493">
                              <a:moveTo>
                                <a:pt x="6665" y="3568"/>
                              </a:moveTo>
                              <a:cubicBezTo>
                                <a:pt x="6674" y="3552"/>
                                <a:pt x="6693" y="3523"/>
                                <a:pt x="6718" y="3539"/>
                              </a:cubicBezTo>
                              <a:cubicBezTo>
                                <a:pt x="6744" y="3555"/>
                                <a:pt x="6726" y="3576"/>
                                <a:pt x="6712" y="3592"/>
                              </a:cubicBezTo>
                              <a:cubicBezTo>
                                <a:pt x="6692" y="3615"/>
                                <a:pt x="6666" y="3634"/>
                                <a:pt x="6643" y="3653"/>
                              </a:cubicBezTo>
                              <a:cubicBezTo>
                                <a:pt x="6630" y="3663"/>
                                <a:pt x="6626" y="3667"/>
                                <a:pt x="6625" y="3679"/>
                              </a:cubicBezTo>
                              <a:cubicBezTo>
                                <a:pt x="6654" y="3687"/>
                                <a:pt x="6680" y="3686"/>
                                <a:pt x="6710" y="3686"/>
                              </a:cubicBezTo>
                              <a:cubicBezTo>
                                <a:pt x="6745" y="3686"/>
                                <a:pt x="6779" y="3693"/>
                                <a:pt x="6813" y="3695"/>
                              </a:cubicBezTo>
                              <a:cubicBezTo>
                                <a:pt x="6819" y="3695"/>
                                <a:pt x="6825" y="3695"/>
                                <a:pt x="6831" y="36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78,3539" coordsize="554,493" path="m6278,3581c6283,3578,6289,3574,6294,3571c6301,3604,6285,3630,6283,3665c6279,3728,6278,3790,6278,3853c6278,3902,6281,3950,6282,3999c6282,4016,6282,4021,6285,4031c6308,4009,6319,3982,6337,3955c6358,3923,6381,3892,6405,3862c6409,3857,6412,3853,6416,3848c6395,3878,6368,3903,6348,3934c6337,3951,6320,3980,6337,3999c6354,4017,6400,4021,6422,4020c6461,4019,6502,4018,6540,4006c6548,4003,6555,3999,6563,3996em6665,3568c6674,3552,6693,3523,6718,3539c6744,3555,6726,3576,6712,3592c6692,3615,6666,3634,6643,3653c6630,3663,6626,3667,6625,3679c6654,3687,6680,3686,6710,3686c6745,3686,6779,3693,6813,3695c6819,3695,6825,3695,6831,3695e" stroked="t" o:allowincell="f" style="position:absolute;margin-left:105.95pt;margin-top:11.25pt;width:15.65pt;height:13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38350</wp:posOffset>
                </wp:positionH>
                <wp:positionV relativeFrom="paragraph">
                  <wp:posOffset>92075</wp:posOffset>
                </wp:positionV>
                <wp:extent cx="669290" cy="335280"/>
                <wp:effectExtent l="6350" t="6350" r="6985" b="698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9" h="932">
                              <a:moveTo>
                                <a:pt x="8299" y="3522"/>
                              </a:moveTo>
                              <a:cubicBezTo>
                                <a:pt x="8265" y="3530"/>
                                <a:pt x="8249" y="3554"/>
                                <a:pt x="8234" y="3590"/>
                              </a:cubicBezTo>
                              <a:cubicBezTo>
                                <a:pt x="8208" y="3653"/>
                                <a:pt x="8203" y="3721"/>
                                <a:pt x="8202" y="3788"/>
                              </a:cubicBezTo>
                              <a:cubicBezTo>
                                <a:pt x="8201" y="3858"/>
                                <a:pt x="8215" y="3912"/>
                                <a:pt x="8259" y="3965"/>
                              </a:cubicBezTo>
                              <a:cubicBezTo>
                                <a:pt x="8293" y="4006"/>
                                <a:pt x="8323" y="4013"/>
                                <a:pt x="8372" y="4010"/>
                              </a:cubicBezTo>
                            </a:path>
                            <a:path w="1859" h="932">
                              <a:moveTo>
                                <a:pt x="8542" y="3690"/>
                              </a:moveTo>
                              <a:cubicBezTo>
                                <a:pt x="8559" y="3657"/>
                                <a:pt x="8526" y="3734"/>
                                <a:pt x="8523" y="3746"/>
                              </a:cubicBezTo>
                              <a:cubicBezTo>
                                <a:pt x="8512" y="3800"/>
                                <a:pt x="8510" y="3864"/>
                                <a:pt x="8513" y="3919"/>
                              </a:cubicBezTo>
                              <a:cubicBezTo>
                                <a:pt x="8515" y="3960"/>
                                <a:pt x="8519" y="4006"/>
                                <a:pt x="8529" y="4046"/>
                              </a:cubicBezTo>
                              <a:cubicBezTo>
                                <a:pt x="8534" y="4060"/>
                                <a:pt x="8536" y="4065"/>
                                <a:pt x="8549" y="4060"/>
                              </a:cubicBezTo>
                              <a:cubicBezTo>
                                <a:pt x="8592" y="3993"/>
                                <a:pt x="8633" y="3925"/>
                                <a:pt x="8672" y="3856"/>
                              </a:cubicBezTo>
                              <a:cubicBezTo>
                                <a:pt x="8651" y="3879"/>
                                <a:pt x="8633" y="3904"/>
                                <a:pt x="8619" y="3932"/>
                              </a:cubicBezTo>
                              <a:cubicBezTo>
                                <a:pt x="8607" y="3956"/>
                                <a:pt x="8593" y="3984"/>
                                <a:pt x="8613" y="4007"/>
                              </a:cubicBezTo>
                              <a:cubicBezTo>
                                <a:pt x="8630" y="4027"/>
                                <a:pt x="8671" y="4035"/>
                                <a:pt x="8696" y="4035"/>
                              </a:cubicBezTo>
                              <a:cubicBezTo>
                                <a:pt x="8737" y="4035"/>
                                <a:pt x="8785" y="4038"/>
                                <a:pt x="8825" y="4023"/>
                              </a:cubicBezTo>
                              <a:cubicBezTo>
                                <a:pt x="8833" y="4019"/>
                                <a:pt x="8842" y="4014"/>
                                <a:pt x="8850" y="4010"/>
                              </a:cubicBezTo>
                            </a:path>
                            <a:path w="1859" h="932">
                              <a:moveTo>
                                <a:pt x="8945" y="3764"/>
                              </a:moveTo>
                              <a:cubicBezTo>
                                <a:pt x="8948" y="3752"/>
                                <a:pt x="8950" y="3739"/>
                                <a:pt x="8953" y="3727"/>
                              </a:cubicBezTo>
                              <a:cubicBezTo>
                                <a:pt x="8962" y="3765"/>
                                <a:pt x="8967" y="3804"/>
                                <a:pt x="8977" y="3842"/>
                              </a:cubicBezTo>
                              <a:cubicBezTo>
                                <a:pt x="8989" y="3888"/>
                                <a:pt x="8993" y="3932"/>
                                <a:pt x="9004" y="3978"/>
                              </a:cubicBezTo>
                              <a:cubicBezTo>
                                <a:pt x="9009" y="3996"/>
                                <a:pt x="9010" y="4001"/>
                                <a:pt x="9009" y="4013"/>
                              </a:cubicBezTo>
                            </a:path>
                            <a:path w="1859" h="932">
                              <a:moveTo>
                                <a:pt x="8959" y="3914"/>
                              </a:moveTo>
                              <a:cubicBezTo>
                                <a:pt x="8942" y="3904"/>
                                <a:pt x="8936" y="3901"/>
                                <a:pt x="8922" y="3904"/>
                              </a:cubicBezTo>
                              <a:cubicBezTo>
                                <a:pt x="8949" y="3891"/>
                                <a:pt x="8980" y="3888"/>
                                <a:pt x="9007" y="3877"/>
                              </a:cubicBezTo>
                              <a:cubicBezTo>
                                <a:pt x="9063" y="3854"/>
                                <a:pt x="9118" y="3827"/>
                                <a:pt x="9172" y="3800"/>
                              </a:cubicBezTo>
                              <a:cubicBezTo>
                                <a:pt x="9197" y="3787"/>
                                <a:pt x="9287" y="3721"/>
                                <a:pt x="9309" y="3758"/>
                              </a:cubicBezTo>
                              <a:cubicBezTo>
                                <a:pt x="9320" y="3776"/>
                                <a:pt x="9308" y="3834"/>
                                <a:pt x="9309" y="3855"/>
                              </a:cubicBezTo>
                              <a:cubicBezTo>
                                <a:pt x="9310" y="3897"/>
                                <a:pt x="9319" y="3930"/>
                                <a:pt x="9331" y="3970"/>
                              </a:cubicBezTo>
                              <a:cubicBezTo>
                                <a:pt x="9338" y="3990"/>
                                <a:pt x="9339" y="3995"/>
                                <a:pt x="9343" y="4008"/>
                              </a:cubicBezTo>
                            </a:path>
                            <a:path w="1859" h="932">
                              <a:moveTo>
                                <a:pt x="9400" y="3644"/>
                              </a:moveTo>
                              <a:cubicBezTo>
                                <a:pt x="9454" y="3632"/>
                                <a:pt x="9471" y="3647"/>
                                <a:pt x="9513" y="3686"/>
                              </a:cubicBezTo>
                              <a:cubicBezTo>
                                <a:pt x="9568" y="3737"/>
                                <a:pt x="9611" y="3797"/>
                                <a:pt x="9641" y="3865"/>
                              </a:cubicBezTo>
                              <a:cubicBezTo>
                                <a:pt x="9675" y="3942"/>
                                <a:pt x="9680" y="4022"/>
                                <a:pt x="9650" y="4101"/>
                              </a:cubicBezTo>
                              <a:cubicBezTo>
                                <a:pt x="9640" y="4126"/>
                                <a:pt x="9620" y="4165"/>
                                <a:pt x="9595" y="4180"/>
                              </a:cubicBezTo>
                              <a:cubicBezTo>
                                <a:pt x="9590" y="4182"/>
                                <a:pt x="9585" y="4183"/>
                                <a:pt x="9580" y="4185"/>
                              </a:cubicBezTo>
                            </a:path>
                            <a:path w="1859" h="932">
                              <a:moveTo>
                                <a:pt x="9869" y="3437"/>
                              </a:moveTo>
                              <a:cubicBezTo>
                                <a:pt x="9832" y="3415"/>
                                <a:pt x="9840" y="3420"/>
                                <a:pt x="9822" y="3403"/>
                              </a:cubicBezTo>
                              <a:cubicBezTo>
                                <a:pt x="9863" y="3395"/>
                                <a:pt x="9888" y="3396"/>
                                <a:pt x="9923" y="3424"/>
                              </a:cubicBezTo>
                              <a:cubicBezTo>
                                <a:pt x="10000" y="3486"/>
                                <a:pt x="10018" y="3591"/>
                                <a:pt x="10033" y="3682"/>
                              </a:cubicBezTo>
                              <a:cubicBezTo>
                                <a:pt x="10057" y="3828"/>
                                <a:pt x="10067" y="3981"/>
                                <a:pt x="10057" y="4129"/>
                              </a:cubicBezTo>
                              <a:cubicBezTo>
                                <a:pt x="10054" y="4178"/>
                                <a:pt x="10047" y="4235"/>
                                <a:pt x="10013" y="4274"/>
                              </a:cubicBezTo>
                              <a:cubicBezTo>
                                <a:pt x="9992" y="4299"/>
                                <a:pt x="9960" y="4310"/>
                                <a:pt x="9931" y="4321"/>
                              </a:cubicBezTo>
                              <a:cubicBezTo>
                                <a:pt x="9913" y="4328"/>
                                <a:pt x="9907" y="4330"/>
                                <a:pt x="9894" y="43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02,3397" coordsize="1859,932" path="m8299,3522c8265,3530,8249,3554,8234,3590c8208,3653,8203,3721,8202,3788c8201,3858,8215,3912,8259,3965c8293,4006,8323,4013,8372,4010em8542,3690c8559,3657,8526,3734,8523,3746c8512,3800,8510,3864,8513,3919c8515,3960,8519,4006,8529,4046c8534,4060,8536,4065,8549,4060c8592,3993,8633,3925,8672,3856c8651,3879,8633,3904,8619,3932c8607,3956,8593,3984,8613,4007c8630,4027,8671,4035,8696,4035c8737,4035,8785,4038,8825,4023c8833,4019,8842,4014,8850,4010em8945,3764c8948,3752,8950,3739,8953,3727c8962,3765,8967,3804,8977,3842c8989,3888,8993,3932,9004,3978c9009,3996,9010,4001,9009,4013em8959,3914c8942,3904,8936,3901,8922,3904c8949,3891,8980,3888,9007,3877c9063,3854,9118,3827,9172,3800c9197,3787,9287,3721,9309,3758c9320,3776,9308,3834,9309,3855c9310,3897,9319,3930,9331,3970c9338,3990,9339,3995,9343,4008em9400,3644c9454,3632,9471,3647,9513,3686c9568,3737,9611,3797,9641,3865c9675,3942,9680,4022,9650,4101c9640,4126,9620,4165,9595,4180c9590,4182,9585,4183,9580,4185em9869,3437c9832,3415,9840,3420,9822,3403c9863,3395,9888,3396,9923,3424c10000,3486,10018,3591,10033,3682c10057,3828,10067,3981,10057,4129c10054,4178,10047,4235,10013,4274c9992,4299,9960,4310,9931,4321c9913,4328,9907,4330,9894,4328e" stroked="t" o:allowincell="f" style="position:absolute;margin-left:160.5pt;margin-top:7.25pt;width:52.65pt;height:26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27705</wp:posOffset>
                </wp:positionH>
                <wp:positionV relativeFrom="paragraph">
                  <wp:posOffset>105410</wp:posOffset>
                </wp:positionV>
                <wp:extent cx="885825" cy="219710"/>
                <wp:effectExtent l="7620" t="6985" r="571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611">
                              <a:moveTo>
                                <a:pt x="11747" y="3560"/>
                              </a:moveTo>
                              <a:cubicBezTo>
                                <a:pt x="11736" y="3587"/>
                                <a:pt x="11734" y="3610"/>
                                <a:pt x="11734" y="3640"/>
                              </a:cubicBezTo>
                              <a:cubicBezTo>
                                <a:pt x="11733" y="3688"/>
                                <a:pt x="11746" y="3732"/>
                                <a:pt x="11747" y="3779"/>
                              </a:cubicBezTo>
                              <a:cubicBezTo>
                                <a:pt x="11748" y="3806"/>
                                <a:pt x="11747" y="3833"/>
                                <a:pt x="11747" y="3860"/>
                              </a:cubicBezTo>
                            </a:path>
                            <a:path w="2460" h="611">
                              <a:moveTo>
                                <a:pt x="11506" y="4029"/>
                              </a:moveTo>
                              <a:cubicBezTo>
                                <a:pt x="11548" y="4045"/>
                                <a:pt x="11596" y="4027"/>
                                <a:pt x="11643" y="4017"/>
                              </a:cubicBezTo>
                              <a:cubicBezTo>
                                <a:pt x="11725" y="4000"/>
                                <a:pt x="11809" y="3986"/>
                                <a:pt x="11891" y="3968"/>
                              </a:cubicBezTo>
                              <a:cubicBezTo>
                                <a:pt x="11937" y="3958"/>
                                <a:pt x="12004" y="3934"/>
                                <a:pt x="12053" y="3948"/>
                              </a:cubicBezTo>
                              <a:cubicBezTo>
                                <a:pt x="12057" y="3951"/>
                                <a:pt x="12061" y="3954"/>
                                <a:pt x="12065" y="3957"/>
                              </a:cubicBezTo>
                            </a:path>
                            <a:path w="2460" h="611">
                              <a:moveTo>
                                <a:pt x="12370" y="3444"/>
                              </a:moveTo>
                              <a:cubicBezTo>
                                <a:pt x="12322" y="3487"/>
                                <a:pt x="12290" y="3534"/>
                                <a:pt x="12268" y="3597"/>
                              </a:cubicBezTo>
                              <a:cubicBezTo>
                                <a:pt x="12239" y="3678"/>
                                <a:pt x="12233" y="3767"/>
                                <a:pt x="12246" y="3852"/>
                              </a:cubicBezTo>
                              <a:cubicBezTo>
                                <a:pt x="12255" y="3912"/>
                                <a:pt x="12275" y="3974"/>
                                <a:pt x="12318" y="4018"/>
                              </a:cubicBezTo>
                              <a:cubicBezTo>
                                <a:pt x="12343" y="4043"/>
                                <a:pt x="12355" y="4041"/>
                                <a:pt x="12385" y="4038"/>
                              </a:cubicBezTo>
                            </a:path>
                            <a:path w="2460" h="611">
                              <a:moveTo>
                                <a:pt x="12539" y="3589"/>
                              </a:moveTo>
                              <a:cubicBezTo>
                                <a:pt x="12557" y="3563"/>
                                <a:pt x="12547" y="3638"/>
                                <a:pt x="12547" y="3653"/>
                              </a:cubicBezTo>
                              <a:cubicBezTo>
                                <a:pt x="12547" y="3710"/>
                                <a:pt x="12547" y="3769"/>
                                <a:pt x="12544" y="3826"/>
                              </a:cubicBezTo>
                              <a:cubicBezTo>
                                <a:pt x="12542" y="3866"/>
                                <a:pt x="12538" y="3902"/>
                                <a:pt x="12544" y="3942"/>
                              </a:cubicBezTo>
                              <a:cubicBezTo>
                                <a:pt x="12577" y="3950"/>
                                <a:pt x="12584" y="3928"/>
                                <a:pt x="12604" y="3899"/>
                              </a:cubicBezTo>
                              <a:cubicBezTo>
                                <a:pt x="12615" y="3883"/>
                                <a:pt x="12679" y="3795"/>
                                <a:pt x="12669" y="3775"/>
                              </a:cubicBezTo>
                              <a:cubicBezTo>
                                <a:pt x="12665" y="3775"/>
                                <a:pt x="12661" y="3775"/>
                                <a:pt x="12657" y="3775"/>
                              </a:cubicBezTo>
                              <a:cubicBezTo>
                                <a:pt x="12641" y="3803"/>
                                <a:pt x="12625" y="3830"/>
                                <a:pt x="12621" y="3863"/>
                              </a:cubicBezTo>
                              <a:cubicBezTo>
                                <a:pt x="12617" y="3897"/>
                                <a:pt x="12624" y="3927"/>
                                <a:pt x="12658" y="3943"/>
                              </a:cubicBezTo>
                              <a:cubicBezTo>
                                <a:pt x="12688" y="3957"/>
                                <a:pt x="12718" y="3950"/>
                                <a:pt x="12748" y="3946"/>
                              </a:cubicBezTo>
                            </a:path>
                            <a:path w="2460" h="611">
                              <a:moveTo>
                                <a:pt x="12999" y="3757"/>
                              </a:moveTo>
                              <a:cubicBezTo>
                                <a:pt x="13023" y="3775"/>
                                <a:pt x="13015" y="3794"/>
                                <a:pt x="13015" y="3828"/>
                              </a:cubicBezTo>
                              <a:cubicBezTo>
                                <a:pt x="13015" y="3869"/>
                                <a:pt x="13027" y="3897"/>
                                <a:pt x="13040" y="3932"/>
                              </a:cubicBezTo>
                              <a:cubicBezTo>
                                <a:pt x="13047" y="3952"/>
                                <a:pt x="13054" y="3970"/>
                                <a:pt x="13061" y="3990"/>
                              </a:cubicBezTo>
                            </a:path>
                            <a:path w="2460" h="611">
                              <a:moveTo>
                                <a:pt x="12954" y="3890"/>
                              </a:moveTo>
                              <a:cubicBezTo>
                                <a:pt x="12936" y="3890"/>
                                <a:pt x="12929" y="3890"/>
                                <a:pt x="12917" y="3890"/>
                              </a:cubicBezTo>
                              <a:cubicBezTo>
                                <a:pt x="12947" y="3871"/>
                                <a:pt x="12979" y="3867"/>
                                <a:pt x="13013" y="3855"/>
                              </a:cubicBezTo>
                              <a:cubicBezTo>
                                <a:pt x="13058" y="3839"/>
                                <a:pt x="13099" y="3817"/>
                                <a:pt x="13141" y="3796"/>
                              </a:cubicBezTo>
                            </a:path>
                            <a:path w="2460" h="611">
                              <a:moveTo>
                                <a:pt x="13341" y="3699"/>
                              </a:moveTo>
                              <a:cubicBezTo>
                                <a:pt x="13348" y="3753"/>
                                <a:pt x="13338" y="3777"/>
                                <a:pt x="13332" y="3828"/>
                              </a:cubicBezTo>
                              <a:cubicBezTo>
                                <a:pt x="13328" y="3864"/>
                                <a:pt x="13326" y="3910"/>
                                <a:pt x="13336" y="3944"/>
                              </a:cubicBezTo>
                              <a:cubicBezTo>
                                <a:pt x="13345" y="3962"/>
                                <a:pt x="13348" y="3967"/>
                                <a:pt x="13350" y="3980"/>
                              </a:cubicBezTo>
                            </a:path>
                            <a:path w="2460" h="611">
                              <a:moveTo>
                                <a:pt x="13394" y="3582"/>
                              </a:moveTo>
                              <a:cubicBezTo>
                                <a:pt x="13448" y="3574"/>
                                <a:pt x="13480" y="3582"/>
                                <a:pt x="13525" y="3618"/>
                              </a:cubicBezTo>
                              <a:cubicBezTo>
                                <a:pt x="13584" y="3665"/>
                                <a:pt x="13644" y="3734"/>
                                <a:pt x="13655" y="3811"/>
                              </a:cubicBezTo>
                              <a:cubicBezTo>
                                <a:pt x="13663" y="3869"/>
                                <a:pt x="13642" y="3920"/>
                                <a:pt x="13605" y="3964"/>
                              </a:cubicBezTo>
                              <a:cubicBezTo>
                                <a:pt x="13574" y="4001"/>
                                <a:pt x="13544" y="4019"/>
                                <a:pt x="13499" y="4025"/>
                              </a:cubicBezTo>
                            </a:path>
                            <a:path w="2460" h="611">
                              <a:moveTo>
                                <a:pt x="13732" y="3452"/>
                              </a:moveTo>
                              <a:cubicBezTo>
                                <a:pt x="13759" y="3439"/>
                                <a:pt x="13779" y="3424"/>
                                <a:pt x="13808" y="3440"/>
                              </a:cubicBezTo>
                              <a:cubicBezTo>
                                <a:pt x="13827" y="3450"/>
                                <a:pt x="13841" y="3464"/>
                                <a:pt x="13844" y="3486"/>
                              </a:cubicBezTo>
                              <a:cubicBezTo>
                                <a:pt x="13847" y="3507"/>
                                <a:pt x="13841" y="3523"/>
                                <a:pt x="13834" y="3542"/>
                              </a:cubicBezTo>
                              <a:cubicBezTo>
                                <a:pt x="13830" y="3553"/>
                                <a:pt x="13829" y="3557"/>
                                <a:pt x="13830" y="3565"/>
                              </a:cubicBezTo>
                              <a:cubicBezTo>
                                <a:pt x="13860" y="3561"/>
                                <a:pt x="13887" y="3551"/>
                                <a:pt x="13916" y="3544"/>
                              </a:cubicBezTo>
                              <a:cubicBezTo>
                                <a:pt x="13940" y="3540"/>
                                <a:pt x="13949" y="3538"/>
                                <a:pt x="13965" y="35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06,3434" coordsize="2460,611" path="m11747,3560c11736,3587,11734,3610,11734,3640c11733,3688,11746,3732,11747,3779c11748,3806,11747,3833,11747,3860em11506,4029c11548,4045,11596,4027,11643,4017c11725,4000,11809,3986,11891,3968c11937,3958,12004,3934,12053,3948c12057,3951,12061,3954,12065,3957em12370,3444c12322,3487,12290,3534,12268,3597c12239,3678,12233,3767,12246,3852c12255,3912,12275,3974,12318,4018c12343,4043,12355,4041,12385,4038em12539,3589c12557,3563,12547,3638,12547,3653c12547,3710,12547,3769,12544,3826c12542,3866,12538,3902,12544,3942c12577,3950,12584,3928,12604,3899c12615,3883,12679,3795,12669,3775c12665,3775,12661,3775,12657,3775c12641,3803,12625,3830,12621,3863c12617,3897,12624,3927,12658,3943c12688,3957,12718,3950,12748,3946em12999,3757c13023,3775,13015,3794,13015,3828c13015,3869,13027,3897,13040,3932c13047,3952,13054,3970,13061,3990em12954,3890c12936,3890,12929,3890,12917,3890c12947,3871,12979,3867,13013,3855c13058,3839,13099,3817,13141,3796em13341,3699c13348,3753,13338,3777,13332,3828c13328,3864,13326,3910,13336,3944c13345,3962,13348,3967,13350,3980em13394,3582c13448,3574,13480,3582,13525,3618c13584,3665,13644,3734,13655,3811c13663,3869,13642,3920,13605,3964c13574,4001,13544,4019,13499,4025em13732,3452c13759,3439,13779,3424,13808,3440c13827,3450,13841,3464,13844,3486c13847,3507,13841,3523,13834,3542c13830,3553,13829,3557,13830,3565c13860,3561,13887,3551,13916,3544c13940,3540,13949,3538,13965,3534e" stroked="t" o:allowincell="f" style="position:absolute;margin-left:254.15pt;margin-top:8.3pt;width:69.7pt;height:17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225925</wp:posOffset>
                </wp:positionH>
                <wp:positionV relativeFrom="paragraph">
                  <wp:posOffset>21590</wp:posOffset>
                </wp:positionV>
                <wp:extent cx="468630" cy="388620"/>
                <wp:effectExtent l="6985" t="6985" r="6350" b="762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2" h="1080">
                              <a:moveTo>
                                <a:pt x="14555" y="3243"/>
                              </a:moveTo>
                              <a:cubicBezTo>
                                <a:pt x="14536" y="3225"/>
                                <a:pt x="14530" y="3206"/>
                                <a:pt x="14498" y="3201"/>
                              </a:cubicBezTo>
                              <a:cubicBezTo>
                                <a:pt x="14472" y="3197"/>
                                <a:pt x="14442" y="3203"/>
                                <a:pt x="14417" y="3210"/>
                              </a:cubicBezTo>
                              <a:cubicBezTo>
                                <a:pt x="14347" y="3229"/>
                                <a:pt x="14312" y="3278"/>
                                <a:pt x="14294" y="3346"/>
                              </a:cubicBezTo>
                              <a:cubicBezTo>
                                <a:pt x="14269" y="3441"/>
                                <a:pt x="14279" y="3544"/>
                                <a:pt x="14279" y="3641"/>
                              </a:cubicBezTo>
                              <a:cubicBezTo>
                                <a:pt x="14279" y="3760"/>
                                <a:pt x="14286" y="3878"/>
                                <a:pt x="14288" y="3997"/>
                              </a:cubicBezTo>
                              <a:cubicBezTo>
                                <a:pt x="14289" y="4067"/>
                                <a:pt x="14287" y="4136"/>
                                <a:pt x="14284" y="4206"/>
                              </a:cubicBezTo>
                              <a:cubicBezTo>
                                <a:pt x="14283" y="4232"/>
                                <a:pt x="14285" y="4259"/>
                                <a:pt x="14307" y="4274"/>
                              </a:cubicBezTo>
                              <a:cubicBezTo>
                                <a:pt x="14324" y="4285"/>
                                <a:pt x="14361" y="4283"/>
                                <a:pt x="14380" y="4280"/>
                              </a:cubicBezTo>
                              <a:cubicBezTo>
                                <a:pt x="14416" y="4275"/>
                                <a:pt x="14455" y="4265"/>
                                <a:pt x="14487" y="4248"/>
                              </a:cubicBezTo>
                              <a:cubicBezTo>
                                <a:pt x="14496" y="4242"/>
                                <a:pt x="14504" y="4237"/>
                                <a:pt x="14513" y="4231"/>
                              </a:cubicBezTo>
                            </a:path>
                            <a:path w="1302" h="1080">
                              <a:moveTo>
                                <a:pt x="14703" y="3557"/>
                              </a:moveTo>
                              <a:cubicBezTo>
                                <a:pt x="14659" y="3572"/>
                                <a:pt x="14654" y="3599"/>
                                <a:pt x="14646" y="3647"/>
                              </a:cubicBezTo>
                              <a:cubicBezTo>
                                <a:pt x="14635" y="3713"/>
                                <a:pt x="14641" y="3782"/>
                                <a:pt x="14641" y="3848"/>
                              </a:cubicBezTo>
                              <a:cubicBezTo>
                                <a:pt x="14641" y="3897"/>
                                <a:pt x="14646" y="3946"/>
                                <a:pt x="14646" y="3995"/>
                              </a:cubicBezTo>
                              <a:cubicBezTo>
                                <a:pt x="14646" y="4011"/>
                                <a:pt x="14645" y="4015"/>
                                <a:pt x="14650" y="4024"/>
                              </a:cubicBezTo>
                              <a:cubicBezTo>
                                <a:pt x="14675" y="3996"/>
                                <a:pt x="14692" y="3966"/>
                                <a:pt x="14711" y="3933"/>
                              </a:cubicBezTo>
                              <a:cubicBezTo>
                                <a:pt x="14729" y="3902"/>
                                <a:pt x="14753" y="3868"/>
                                <a:pt x="14762" y="3833"/>
                              </a:cubicBezTo>
                              <a:cubicBezTo>
                                <a:pt x="14762" y="3829"/>
                                <a:pt x="14762" y="3826"/>
                                <a:pt x="14762" y="3822"/>
                              </a:cubicBezTo>
                              <a:cubicBezTo>
                                <a:pt x="14742" y="3845"/>
                                <a:pt x="14729" y="3863"/>
                                <a:pt x="14720" y="3893"/>
                              </a:cubicBezTo>
                              <a:cubicBezTo>
                                <a:pt x="14711" y="3925"/>
                                <a:pt x="14713" y="3931"/>
                                <a:pt x="14736" y="3949"/>
                              </a:cubicBezTo>
                              <a:cubicBezTo>
                                <a:pt x="14764" y="3971"/>
                                <a:pt x="14800" y="3946"/>
                                <a:pt x="14829" y="3933"/>
                              </a:cubicBezTo>
                            </a:path>
                            <a:path w="1302" h="1080">
                              <a:moveTo>
                                <a:pt x="15048" y="3453"/>
                              </a:moveTo>
                              <a:cubicBezTo>
                                <a:pt x="15042" y="3442"/>
                                <a:pt x="15040" y="3439"/>
                                <a:pt x="15042" y="3430"/>
                              </a:cubicBezTo>
                              <a:cubicBezTo>
                                <a:pt x="15061" y="3435"/>
                                <a:pt x="15080" y="3447"/>
                                <a:pt x="15085" y="3469"/>
                              </a:cubicBezTo>
                              <a:cubicBezTo>
                                <a:pt x="15090" y="3495"/>
                                <a:pt x="15081" y="3518"/>
                                <a:pt x="15069" y="3540"/>
                              </a:cubicBezTo>
                              <a:cubicBezTo>
                                <a:pt x="15057" y="3561"/>
                                <a:pt x="15043" y="3580"/>
                                <a:pt x="15031" y="3600"/>
                              </a:cubicBezTo>
                              <a:cubicBezTo>
                                <a:pt x="15060" y="3611"/>
                                <a:pt x="15084" y="3609"/>
                                <a:pt x="15116" y="3605"/>
                              </a:cubicBezTo>
                              <a:cubicBezTo>
                                <a:pt x="15145" y="3602"/>
                                <a:pt x="15174" y="3599"/>
                                <a:pt x="15203" y="3594"/>
                              </a:cubicBezTo>
                            </a:path>
                            <a:path w="1302" h="1080">
                              <a:moveTo>
                                <a:pt x="15399" y="3582"/>
                              </a:moveTo>
                              <a:cubicBezTo>
                                <a:pt x="15412" y="3616"/>
                                <a:pt x="15422" y="3649"/>
                                <a:pt x="15430" y="3686"/>
                              </a:cubicBezTo>
                              <a:cubicBezTo>
                                <a:pt x="15439" y="3725"/>
                                <a:pt x="15442" y="3765"/>
                                <a:pt x="15450" y="3804"/>
                              </a:cubicBezTo>
                              <a:cubicBezTo>
                                <a:pt x="15455" y="3829"/>
                                <a:pt x="15455" y="3851"/>
                                <a:pt x="15455" y="3876"/>
                              </a:cubicBezTo>
                            </a:path>
                            <a:path w="1302" h="1080">
                              <a:moveTo>
                                <a:pt x="15362" y="3806"/>
                              </a:moveTo>
                              <a:cubicBezTo>
                                <a:pt x="15354" y="3786"/>
                                <a:pt x="15388" y="3777"/>
                                <a:pt x="15418" y="3768"/>
                              </a:cubicBezTo>
                              <a:cubicBezTo>
                                <a:pt x="15462" y="3754"/>
                                <a:pt x="15506" y="3738"/>
                                <a:pt x="15551" y="3726"/>
                              </a:cubicBezTo>
                              <a:cubicBezTo>
                                <a:pt x="15561" y="3724"/>
                                <a:pt x="15570" y="3721"/>
                                <a:pt x="15580" y="37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79,3201" coordsize="1302,1080" path="m14555,3243c14536,3225,14530,3206,14498,3201c14472,3197,14442,3203,14417,3210c14347,3229,14312,3278,14294,3346c14269,3441,14279,3544,14279,3641c14279,3760,14286,3878,14288,3997c14289,4067,14287,4136,14284,4206c14283,4232,14285,4259,14307,4274c14324,4285,14361,4283,14380,4280c14416,4275,14455,4265,14487,4248c14496,4242,14504,4237,14513,4231em14703,3557c14659,3572,14654,3599,14646,3647c14635,3713,14641,3782,14641,3848c14641,3897,14646,3946,14646,3995c14646,4011,14645,4015,14650,4024c14675,3996,14692,3966,14711,3933c14729,3902,14753,3868,14762,3833c14762,3829,14762,3826,14762,3822c14742,3845,14729,3863,14720,3893c14711,3925,14713,3931,14736,3949c14764,3971,14800,3946,14829,3933em15048,3453c15042,3442,15040,3439,15042,3430c15061,3435,15080,3447,15085,3469c15090,3495,15081,3518,15069,3540c15057,3561,15043,3580,15031,3600c15060,3611,15084,3609,15116,3605c15145,3602,15174,3599,15203,3594em15399,3582c15412,3616,15422,3649,15430,3686c15439,3725,15442,3765,15450,3804c15455,3829,15455,3851,15455,3876em15362,3806c15354,3786,15388,3777,15418,3768c15462,3754,15506,3738,15551,3726c15561,3724,15570,3721,15580,3719e" stroked="t" o:allowincell="f" style="position:absolute;margin-left:332.75pt;margin-top:1.7pt;width:36.85pt;height:30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140960</wp:posOffset>
                </wp:positionH>
                <wp:positionV relativeFrom="paragraph">
                  <wp:posOffset>12065</wp:posOffset>
                </wp:positionV>
                <wp:extent cx="311150" cy="391795"/>
                <wp:effectExtent l="6350" t="7620" r="698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5" h="1088">
                              <a:moveTo>
                                <a:pt x="16870" y="3654"/>
                              </a:moveTo>
                              <a:cubicBezTo>
                                <a:pt x="16875" y="3650"/>
                                <a:pt x="16879" y="3647"/>
                                <a:pt x="16884" y="3643"/>
                              </a:cubicBezTo>
                              <a:cubicBezTo>
                                <a:pt x="16894" y="3668"/>
                                <a:pt x="16892" y="3689"/>
                                <a:pt x="16892" y="3717"/>
                              </a:cubicBezTo>
                              <a:cubicBezTo>
                                <a:pt x="16892" y="3756"/>
                                <a:pt x="16896" y="3792"/>
                                <a:pt x="16899" y="3830"/>
                              </a:cubicBezTo>
                              <a:cubicBezTo>
                                <a:pt x="16901" y="3848"/>
                                <a:pt x="16899" y="3868"/>
                                <a:pt x="16899" y="3887"/>
                              </a:cubicBezTo>
                            </a:path>
                            <a:path w="865" h="1088">
                              <a:moveTo>
                                <a:pt x="16846" y="3821"/>
                              </a:moveTo>
                              <a:cubicBezTo>
                                <a:pt x="16821" y="3792"/>
                                <a:pt x="16807" y="3782"/>
                                <a:pt x="16847" y="3761"/>
                              </a:cubicBezTo>
                              <a:cubicBezTo>
                                <a:pt x="16878" y="3744"/>
                                <a:pt x="16916" y="3738"/>
                                <a:pt x="16949" y="3729"/>
                              </a:cubicBezTo>
                              <a:cubicBezTo>
                                <a:pt x="16978" y="3720"/>
                                <a:pt x="16987" y="3718"/>
                                <a:pt x="17007" y="3717"/>
                              </a:cubicBezTo>
                            </a:path>
                            <a:path w="865" h="1088">
                              <a:moveTo>
                                <a:pt x="17557" y="3304"/>
                              </a:moveTo>
                              <a:cubicBezTo>
                                <a:pt x="17544" y="3283"/>
                                <a:pt x="17517" y="3253"/>
                                <a:pt x="17531" y="3224"/>
                              </a:cubicBezTo>
                              <a:cubicBezTo>
                                <a:pt x="17549" y="3187"/>
                                <a:pt x="17611" y="3158"/>
                                <a:pt x="17646" y="3186"/>
                              </a:cubicBezTo>
                              <a:cubicBezTo>
                                <a:pt x="17688" y="3219"/>
                                <a:pt x="17683" y="3314"/>
                                <a:pt x="17684" y="3359"/>
                              </a:cubicBezTo>
                              <a:cubicBezTo>
                                <a:pt x="17687" y="3470"/>
                                <a:pt x="17681" y="3581"/>
                                <a:pt x="17672" y="3692"/>
                              </a:cubicBezTo>
                              <a:cubicBezTo>
                                <a:pt x="17659" y="3845"/>
                                <a:pt x="17661" y="4010"/>
                                <a:pt x="17621" y="4159"/>
                              </a:cubicBezTo>
                              <a:cubicBezTo>
                                <a:pt x="17611" y="4195"/>
                                <a:pt x="17595" y="4230"/>
                                <a:pt x="17561" y="4248"/>
                              </a:cubicBezTo>
                              <a:cubicBezTo>
                                <a:pt x="17533" y="4263"/>
                                <a:pt x="17503" y="4262"/>
                                <a:pt x="17472" y="4262"/>
                              </a:cubicBezTo>
                              <a:cubicBezTo>
                                <a:pt x="17438" y="4262"/>
                                <a:pt x="17437" y="4256"/>
                                <a:pt x="17410" y="42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820,3175" coordsize="865,1088" path="m16870,3654c16875,3650,16879,3647,16884,3643c16894,3668,16892,3689,16892,3717c16892,3756,16896,3792,16899,3830c16901,3848,16899,3868,16899,3887em16846,3821c16821,3792,16807,3782,16847,3761c16878,3744,16916,3738,16949,3729c16978,3720,16987,3718,17007,3717em17557,3304c17544,3283,17517,3253,17531,3224c17549,3187,17611,3158,17646,3186c17688,3219,17683,3314,17684,3359c17687,3470,17681,3581,17672,3692c17659,3845,17661,4010,17621,4159c17611,4195,17595,4230,17561,4248c17533,4263,17503,4262,17472,4262c17438,4262,17437,4256,17410,4241e" stroked="t" o:allowincell="f" style="position:absolute;margin-left:404.8pt;margin-top:0.95pt;width:24.45pt;height:30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238750</wp:posOffset>
                </wp:positionH>
                <wp:positionV relativeFrom="paragraph">
                  <wp:posOffset>141605</wp:posOffset>
                </wp:positionV>
                <wp:extent cx="90805" cy="183515"/>
                <wp:effectExtent l="7620" t="6985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" h="510">
                              <a:moveTo>
                                <a:pt x="17208" y="3534"/>
                              </a:moveTo>
                              <a:cubicBezTo>
                                <a:pt x="17181" y="3545"/>
                                <a:pt x="17154" y="3558"/>
                                <a:pt x="17135" y="3581"/>
                              </a:cubicBezTo>
                              <a:cubicBezTo>
                                <a:pt x="17110" y="3611"/>
                                <a:pt x="17095" y="3647"/>
                                <a:pt x="17092" y="3686"/>
                              </a:cubicBezTo>
                              <a:cubicBezTo>
                                <a:pt x="17089" y="3718"/>
                                <a:pt x="17107" y="3750"/>
                                <a:pt x="17136" y="3766"/>
                              </a:cubicBezTo>
                              <a:cubicBezTo>
                                <a:pt x="17173" y="3787"/>
                                <a:pt x="17216" y="3784"/>
                                <a:pt x="17252" y="3763"/>
                              </a:cubicBezTo>
                              <a:cubicBezTo>
                                <a:pt x="17277" y="3748"/>
                                <a:pt x="17287" y="3727"/>
                                <a:pt x="17301" y="3703"/>
                              </a:cubicBezTo>
                            </a:path>
                            <a:path w="253" h="510">
                              <a:moveTo>
                                <a:pt x="17344" y="3601"/>
                              </a:moveTo>
                              <a:cubicBezTo>
                                <a:pt x="17313" y="3642"/>
                                <a:pt x="17287" y="3680"/>
                                <a:pt x="17268" y="3728"/>
                              </a:cubicBezTo>
                              <a:cubicBezTo>
                                <a:pt x="17242" y="3794"/>
                                <a:pt x="17230" y="3862"/>
                                <a:pt x="17215" y="3931"/>
                              </a:cubicBezTo>
                              <a:cubicBezTo>
                                <a:pt x="17208" y="3964"/>
                                <a:pt x="17200" y="3995"/>
                                <a:pt x="17199" y="4029"/>
                              </a:cubicBezTo>
                              <a:cubicBezTo>
                                <a:pt x="17199" y="4034"/>
                                <a:pt x="17199" y="4038"/>
                                <a:pt x="17199" y="40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92,3534" coordsize="253,510" path="m17208,3534c17181,3545,17154,3558,17135,3581c17110,3611,17095,3647,17092,3686c17089,3718,17107,3750,17136,3766c17173,3787,17216,3784,17252,3763c17277,3748,17287,3727,17301,3703em17344,3601c17313,3642,17287,3680,17268,3728c17242,3794,17230,3862,17215,3931c17208,3964,17200,3995,17199,4029c17199,4034,17199,4038,17199,4043e" stroked="t" o:allowincell="f" style="position:absolute;margin-left:412.5pt;margin-top:11.15pt;width:7.1pt;height:14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745990</wp:posOffset>
                </wp:positionH>
                <wp:positionV relativeFrom="paragraph">
                  <wp:posOffset>84455</wp:posOffset>
                </wp:positionV>
                <wp:extent cx="103505" cy="196215"/>
                <wp:effectExtent l="8255" t="6985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545">
                              <a:moveTo>
                                <a:pt x="15848" y="3376"/>
                              </a:moveTo>
                              <a:cubicBezTo>
                                <a:pt x="15817" y="3396"/>
                                <a:pt x="15790" y="3418"/>
                                <a:pt x="15769" y="3448"/>
                              </a:cubicBezTo>
                              <a:cubicBezTo>
                                <a:pt x="15747" y="3479"/>
                                <a:pt x="15712" y="3535"/>
                                <a:pt x="15723" y="3576"/>
                              </a:cubicBezTo>
                              <a:cubicBezTo>
                                <a:pt x="15732" y="3612"/>
                                <a:pt x="15777" y="3621"/>
                                <a:pt x="15808" y="3624"/>
                              </a:cubicBezTo>
                              <a:cubicBezTo>
                                <a:pt x="15846" y="3627"/>
                                <a:pt x="15904" y="3629"/>
                                <a:pt x="15940" y="3618"/>
                              </a:cubicBezTo>
                              <a:cubicBezTo>
                                <a:pt x="15978" y="3606"/>
                                <a:pt x="15996" y="3589"/>
                                <a:pt x="16009" y="3554"/>
                              </a:cubicBezTo>
                            </a:path>
                            <a:path w="287" h="545">
                              <a:moveTo>
                                <a:pt x="16005" y="3435"/>
                              </a:moveTo>
                              <a:cubicBezTo>
                                <a:pt x="15978" y="3482"/>
                                <a:pt x="15968" y="3521"/>
                                <a:pt x="15955" y="3573"/>
                              </a:cubicBezTo>
                              <a:cubicBezTo>
                                <a:pt x="15940" y="3635"/>
                                <a:pt x="15935" y="3695"/>
                                <a:pt x="15934" y="3759"/>
                              </a:cubicBezTo>
                              <a:cubicBezTo>
                                <a:pt x="15934" y="3805"/>
                                <a:pt x="15932" y="3845"/>
                                <a:pt x="15940" y="3889"/>
                              </a:cubicBezTo>
                              <a:cubicBezTo>
                                <a:pt x="15945" y="3904"/>
                                <a:pt x="15946" y="3909"/>
                                <a:pt x="15945" y="39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23,3376" coordsize="287,545" path="m15848,3376c15817,3396,15790,3418,15769,3448c15747,3479,15712,3535,15723,3576c15732,3612,15777,3621,15808,3624c15846,3627,15904,3629,15940,3618c15978,3606,15996,3589,16009,3554em16005,3435c15978,3482,15968,3521,15955,3573c15940,3635,15935,3695,15934,3759c15934,3805,15932,3845,15940,3889c15945,3904,15946,3909,15945,3920e" stroked="t" o:allowincell="f" style="position:absolute;margin-left:373.7pt;margin-top:6.65pt;width:8.1pt;height:15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33855</wp:posOffset>
                </wp:positionH>
                <wp:positionV relativeFrom="paragraph">
                  <wp:posOffset>57785</wp:posOffset>
                </wp:positionV>
                <wp:extent cx="75565" cy="102870"/>
                <wp:effectExtent l="7620" t="6985" r="571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87">
                              <a:moveTo>
                                <a:pt x="7155" y="3776"/>
                              </a:moveTo>
                              <a:cubicBezTo>
                                <a:pt x="7155" y="3816"/>
                                <a:pt x="7153" y="3859"/>
                                <a:pt x="7159" y="3899"/>
                              </a:cubicBezTo>
                              <a:cubicBezTo>
                                <a:pt x="7165" y="3940"/>
                                <a:pt x="7171" y="3979"/>
                                <a:pt x="7175" y="4020"/>
                              </a:cubicBezTo>
                              <a:cubicBezTo>
                                <a:pt x="7178" y="4041"/>
                                <a:pt x="7179" y="4048"/>
                                <a:pt x="7178" y="4062"/>
                              </a:cubicBezTo>
                            </a:path>
                            <a:path w="210" h="287">
                              <a:moveTo>
                                <a:pt x="7079" y="4000"/>
                              </a:moveTo>
                              <a:cubicBezTo>
                                <a:pt x="7090" y="3969"/>
                                <a:pt x="7099" y="3986"/>
                                <a:pt x="7128" y="3984"/>
                              </a:cubicBezTo>
                              <a:cubicBezTo>
                                <a:pt x="7165" y="3982"/>
                                <a:pt x="7205" y="3973"/>
                                <a:pt x="7240" y="3964"/>
                              </a:cubicBezTo>
                              <a:cubicBezTo>
                                <a:pt x="7265" y="3957"/>
                                <a:pt x="7273" y="3955"/>
                                <a:pt x="7288" y="39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79,3776" coordsize="210,287" path="m7155,3776c7155,3816,7153,3859,7159,3899c7165,3940,7171,3979,7175,4020c7178,4041,7179,4048,7178,4062em7079,4000c7090,3969,7099,3986,7128,3984c7165,3982,7205,3973,7240,3964c7265,3957,7273,3955,7288,3948e" stroked="t" o:allowincell="f" style="position:absolute;margin-left:128.65pt;margin-top:4.55pt;width:5.9pt;height:8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5895</wp:posOffset>
                </wp:positionH>
                <wp:positionV relativeFrom="paragraph">
                  <wp:posOffset>8890</wp:posOffset>
                </wp:positionV>
                <wp:extent cx="134620" cy="190500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" h="528">
                              <a:moveTo>
                                <a:pt x="3193" y="3641"/>
                              </a:moveTo>
                              <a:cubicBezTo>
                                <a:pt x="3198" y="3670"/>
                                <a:pt x="3206" y="3700"/>
                                <a:pt x="3212" y="3730"/>
                              </a:cubicBezTo>
                              <a:cubicBezTo>
                                <a:pt x="3223" y="3782"/>
                                <a:pt x="3233" y="3835"/>
                                <a:pt x="3237" y="3887"/>
                              </a:cubicBezTo>
                              <a:cubicBezTo>
                                <a:pt x="3240" y="3919"/>
                                <a:pt x="3237" y="3954"/>
                                <a:pt x="3237" y="3986"/>
                              </a:cubicBezTo>
                            </a:path>
                            <a:path w="374" h="528">
                              <a:moveTo>
                                <a:pt x="3029" y="4154"/>
                              </a:moveTo>
                              <a:cubicBezTo>
                                <a:pt x="3050" y="4183"/>
                                <a:pt x="3084" y="4157"/>
                                <a:pt x="3121" y="4145"/>
                              </a:cubicBezTo>
                              <a:cubicBezTo>
                                <a:pt x="3184" y="4125"/>
                                <a:pt x="3248" y="4106"/>
                                <a:pt x="3311" y="4087"/>
                              </a:cubicBezTo>
                              <a:cubicBezTo>
                                <a:pt x="3342" y="4078"/>
                                <a:pt x="3371" y="4071"/>
                                <a:pt x="3402" y="40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29,3641" coordsize="374,528" path="m3193,3641c3198,3670,3206,3700,3212,3730c3223,3782,3233,3835,3237,3887c3240,3919,3237,3954,3237,3986em3029,4154c3050,4183,3084,4157,3121,4145c3184,4125,3248,4106,3311,4087c3342,4078,3371,4071,3402,4065e" stroked="t" o:allowincell="f" style="position:absolute;margin-left:13.85pt;margin-top:0.7pt;width:10.55pt;height:14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68295</wp:posOffset>
                </wp:positionH>
                <wp:positionV relativeFrom="paragraph">
                  <wp:posOffset>69215</wp:posOffset>
                </wp:positionV>
                <wp:extent cx="80010" cy="52705"/>
                <wp:effectExtent l="6350" t="7620" r="635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146">
                              <a:moveTo>
                                <a:pt x="10508" y="3817"/>
                              </a:moveTo>
                              <a:cubicBezTo>
                                <a:pt x="10541" y="3817"/>
                                <a:pt x="10570" y="3811"/>
                                <a:pt x="10602" y="3808"/>
                              </a:cubicBezTo>
                              <a:cubicBezTo>
                                <a:pt x="10634" y="3805"/>
                                <a:pt x="10667" y="3808"/>
                                <a:pt x="10699" y="3808"/>
                              </a:cubicBezTo>
                            </a:path>
                            <a:path w="221" h="146">
                              <a:moveTo>
                                <a:pt x="10586" y="3936"/>
                              </a:moveTo>
                              <a:cubicBezTo>
                                <a:pt x="10583" y="3940"/>
                                <a:pt x="10580" y="3944"/>
                                <a:pt x="10577" y="3948"/>
                              </a:cubicBezTo>
                              <a:cubicBezTo>
                                <a:pt x="10602" y="3954"/>
                                <a:pt x="10619" y="3949"/>
                                <a:pt x="10644" y="3948"/>
                              </a:cubicBezTo>
                              <a:cubicBezTo>
                                <a:pt x="10673" y="3947"/>
                                <a:pt x="10700" y="3945"/>
                                <a:pt x="10728" y="39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08,3808" coordsize="221,146" path="m10508,3817c10541,3817,10570,3811,10602,3808c10634,3805,10667,3808,10699,3808em10586,3936c10583,3940,10580,3944,10577,3948c10602,3954,10619,3949,10644,3948c10673,3947,10700,3945,10728,3943e" stroked="t" o:allowincell="f" style="position:absolute;margin-left:225.85pt;margin-top:5.45pt;width:6.25pt;height:4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952365</wp:posOffset>
                </wp:positionH>
                <wp:positionV relativeFrom="paragraph">
                  <wp:posOffset>635</wp:posOffset>
                </wp:positionV>
                <wp:extent cx="76200" cy="103505"/>
                <wp:effectExtent l="6350" t="3810" r="6350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288">
                              <a:moveTo>
                                <a:pt x="16310" y="3628"/>
                              </a:moveTo>
                              <a:cubicBezTo>
                                <a:pt x="16337" y="3617"/>
                                <a:pt x="16308" y="3661"/>
                                <a:pt x="16306" y="3688"/>
                              </a:cubicBezTo>
                              <a:cubicBezTo>
                                <a:pt x="16302" y="3732"/>
                                <a:pt x="16298" y="3776"/>
                                <a:pt x="16296" y="3820"/>
                              </a:cubicBezTo>
                              <a:cubicBezTo>
                                <a:pt x="16295" y="3847"/>
                                <a:pt x="16296" y="3875"/>
                                <a:pt x="16296" y="3903"/>
                              </a:cubicBezTo>
                              <a:cubicBezTo>
                                <a:pt x="16330" y="3891"/>
                                <a:pt x="16343" y="3869"/>
                                <a:pt x="16367" y="3840"/>
                              </a:cubicBezTo>
                              <a:cubicBezTo>
                                <a:pt x="16388" y="3814"/>
                                <a:pt x="16408" y="3787"/>
                                <a:pt x="16427" y="3759"/>
                              </a:cubicBezTo>
                              <a:cubicBezTo>
                                <a:pt x="16407" y="3778"/>
                                <a:pt x="16399" y="3797"/>
                                <a:pt x="16388" y="3822"/>
                              </a:cubicBezTo>
                              <a:cubicBezTo>
                                <a:pt x="16384" y="3830"/>
                                <a:pt x="16369" y="3879"/>
                                <a:pt x="16384" y="3887"/>
                              </a:cubicBezTo>
                              <a:cubicBezTo>
                                <a:pt x="16404" y="3897"/>
                                <a:pt x="16450" y="3895"/>
                                <a:pt x="16472" y="3893"/>
                              </a:cubicBezTo>
                              <a:cubicBezTo>
                                <a:pt x="16484" y="3891"/>
                                <a:pt x="16495" y="3890"/>
                                <a:pt x="16507" y="38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96,3616" coordsize="212,288" path="m16310,3628c16337,3617,16308,3661,16306,3688c16302,3732,16298,3776,16296,3820c16295,3847,16296,3875,16296,3903c16330,3891,16343,3869,16367,3840c16388,3814,16408,3787,16427,3759c16407,3778,16399,3797,16388,3822c16384,3830,16369,3879,16384,3887c16404,3897,16450,3895,16472,3893c16484,3891,16495,3890,16507,3888e" stroked="t" o:allowincell="f" style="position:absolute;margin-left:389.95pt;margin-top:0pt;width:5.95pt;height:8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64360</wp:posOffset>
                </wp:positionH>
                <wp:positionV relativeFrom="paragraph">
                  <wp:posOffset>1905</wp:posOffset>
                </wp:positionV>
                <wp:extent cx="116205" cy="189865"/>
                <wp:effectExtent l="7620" t="6985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528">
                              <a:moveTo>
                                <a:pt x="7813" y="3665"/>
                              </a:moveTo>
                              <a:cubicBezTo>
                                <a:pt x="7824" y="3641"/>
                                <a:pt x="7826" y="3636"/>
                                <a:pt x="7831" y="3621"/>
                              </a:cubicBezTo>
                              <a:cubicBezTo>
                                <a:pt x="7810" y="3644"/>
                                <a:pt x="7794" y="3670"/>
                                <a:pt x="7778" y="3697"/>
                              </a:cubicBezTo>
                              <a:cubicBezTo>
                                <a:pt x="7755" y="3738"/>
                                <a:pt x="7725" y="3785"/>
                                <a:pt x="7718" y="3832"/>
                              </a:cubicBezTo>
                              <a:cubicBezTo>
                                <a:pt x="7714" y="3862"/>
                                <a:pt x="7752" y="3867"/>
                                <a:pt x="7775" y="3869"/>
                              </a:cubicBezTo>
                              <a:cubicBezTo>
                                <a:pt x="7828" y="3873"/>
                                <a:pt x="7881" y="3868"/>
                                <a:pt x="7934" y="3864"/>
                              </a:cubicBezTo>
                              <a:cubicBezTo>
                                <a:pt x="7961" y="3862"/>
                                <a:pt x="7985" y="3861"/>
                                <a:pt x="8001" y="3837"/>
                              </a:cubicBezTo>
                              <a:cubicBezTo>
                                <a:pt x="8003" y="3833"/>
                                <a:pt x="8004" y="3828"/>
                                <a:pt x="8006" y="3824"/>
                              </a:cubicBezTo>
                            </a:path>
                            <a:path w="323" h="528">
                              <a:moveTo>
                                <a:pt x="8040" y="3663"/>
                              </a:moveTo>
                              <a:cubicBezTo>
                                <a:pt x="8001" y="3699"/>
                                <a:pt x="7986" y="3738"/>
                                <a:pt x="7972" y="3792"/>
                              </a:cubicBezTo>
                              <a:cubicBezTo>
                                <a:pt x="7956" y="3854"/>
                                <a:pt x="7954" y="3920"/>
                                <a:pt x="7953" y="3984"/>
                              </a:cubicBezTo>
                              <a:cubicBezTo>
                                <a:pt x="7953" y="4029"/>
                                <a:pt x="7955" y="4074"/>
                                <a:pt x="7952" y="4118"/>
                              </a:cubicBezTo>
                              <a:cubicBezTo>
                                <a:pt x="7952" y="4133"/>
                                <a:pt x="7952" y="4138"/>
                                <a:pt x="7952" y="41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18,3621" coordsize="323,528" path="m7813,3665c7824,3641,7826,3636,7831,3621c7810,3644,7794,3670,7778,3697c7755,3738,7725,3785,7718,3832c7714,3862,7752,3867,7775,3869c7828,3873,7881,3868,7934,3864c7961,3862,7985,3861,8001,3837c8003,3833,8004,3828,8006,3824em8040,3663c8001,3699,7986,3738,7972,3792c7956,3854,7954,3920,7953,3984c7953,4029,7955,4074,7952,4118c7952,4133,7952,4138,7952,4148e" stroked="t" o:allowincell="f" style="position:absolute;margin-left:146.8pt;margin-top:0.15pt;width:9.1pt;height:14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80035</wp:posOffset>
                </wp:positionH>
                <wp:positionV relativeFrom="paragraph">
                  <wp:posOffset>53975</wp:posOffset>
                </wp:positionV>
                <wp:extent cx="110490" cy="111125"/>
                <wp:effectExtent l="6350" t="6985" r="6350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310">
                              <a:moveTo>
                                <a:pt x="3589" y="4238"/>
                              </a:moveTo>
                              <a:cubicBezTo>
                                <a:pt x="3576" y="4279"/>
                                <a:pt x="3562" y="4318"/>
                                <a:pt x="3553" y="4360"/>
                              </a:cubicBezTo>
                              <a:cubicBezTo>
                                <a:pt x="3546" y="4397"/>
                                <a:pt x="3538" y="4437"/>
                                <a:pt x="3543" y="4474"/>
                              </a:cubicBezTo>
                              <a:cubicBezTo>
                                <a:pt x="3546" y="4499"/>
                                <a:pt x="3548" y="4522"/>
                                <a:pt x="3548" y="4547"/>
                              </a:cubicBezTo>
                            </a:path>
                            <a:path w="307" h="310">
                              <a:moveTo>
                                <a:pt x="3465" y="4286"/>
                              </a:moveTo>
                              <a:cubicBezTo>
                                <a:pt x="3433" y="4299"/>
                                <a:pt x="3421" y="4315"/>
                                <a:pt x="3398" y="4341"/>
                              </a:cubicBezTo>
                              <a:cubicBezTo>
                                <a:pt x="3374" y="4368"/>
                                <a:pt x="3355" y="4396"/>
                                <a:pt x="3334" y="4425"/>
                              </a:cubicBezTo>
                              <a:cubicBezTo>
                                <a:pt x="3323" y="4441"/>
                                <a:pt x="3320" y="4444"/>
                                <a:pt x="3318" y="4463"/>
                              </a:cubicBezTo>
                              <a:cubicBezTo>
                                <a:pt x="3374" y="4463"/>
                                <a:pt x="3429" y="4461"/>
                                <a:pt x="3485" y="4458"/>
                              </a:cubicBezTo>
                              <a:cubicBezTo>
                                <a:pt x="3522" y="4456"/>
                                <a:pt x="3561" y="4452"/>
                                <a:pt x="3597" y="4451"/>
                              </a:cubicBezTo>
                              <a:cubicBezTo>
                                <a:pt x="3611" y="4454"/>
                                <a:pt x="3615" y="4455"/>
                                <a:pt x="3624" y="44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18,4238" coordsize="307,310" path="m3589,4238c3576,4279,3562,4318,3553,4360c3546,4397,3538,4437,3543,4474c3546,4499,3548,4522,3548,4547em3465,4286c3433,4299,3421,4315,3398,4341c3374,4368,3355,4396,3334,4425c3323,4441,3320,4444,3318,4463c3374,4463,3429,4461,3485,4458c3522,4456,3561,4452,3597,4451c3611,4454,3615,4455,3624,4449e" stroked="t" o:allowincell="f" style="position:absolute;margin-left:22.05pt;margin-top:4.25pt;width:8.65pt;height:8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98190</wp:posOffset>
                </wp:positionH>
                <wp:positionV relativeFrom="paragraph">
                  <wp:posOffset>44450</wp:posOffset>
                </wp:positionV>
                <wp:extent cx="76200" cy="123190"/>
                <wp:effectExtent l="6350" t="6350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342">
                              <a:moveTo>
                                <a:pt x="11701" y="4242"/>
                              </a:moveTo>
                              <a:cubicBezTo>
                                <a:pt x="11725" y="4226"/>
                                <a:pt x="11730" y="4223"/>
                                <a:pt x="11744" y="4213"/>
                              </a:cubicBezTo>
                              <a:cubicBezTo>
                                <a:pt x="11732" y="4238"/>
                                <a:pt x="11717" y="4262"/>
                                <a:pt x="11714" y="4290"/>
                              </a:cubicBezTo>
                              <a:cubicBezTo>
                                <a:pt x="11711" y="4317"/>
                                <a:pt x="11713" y="4342"/>
                                <a:pt x="11734" y="4362"/>
                              </a:cubicBezTo>
                              <a:cubicBezTo>
                                <a:pt x="11757" y="4384"/>
                                <a:pt x="11788" y="4385"/>
                                <a:pt x="11817" y="4386"/>
                              </a:cubicBezTo>
                              <a:cubicBezTo>
                                <a:pt x="11851" y="4387"/>
                                <a:pt x="11866" y="4374"/>
                                <a:pt x="11889" y="4352"/>
                              </a:cubicBezTo>
                            </a:path>
                            <a:path w="213" h="342">
                              <a:moveTo>
                                <a:pt x="11913" y="4232"/>
                              </a:moveTo>
                              <a:cubicBezTo>
                                <a:pt x="11897" y="4258"/>
                                <a:pt x="11888" y="4286"/>
                                <a:pt x="11883" y="4316"/>
                              </a:cubicBezTo>
                              <a:cubicBezTo>
                                <a:pt x="11875" y="4358"/>
                                <a:pt x="11872" y="4401"/>
                                <a:pt x="11871" y="4443"/>
                              </a:cubicBezTo>
                              <a:cubicBezTo>
                                <a:pt x="11871" y="4477"/>
                                <a:pt x="11873" y="4509"/>
                                <a:pt x="11878" y="4541"/>
                              </a:cubicBezTo>
                              <a:cubicBezTo>
                                <a:pt x="11878" y="4545"/>
                                <a:pt x="11878" y="4550"/>
                                <a:pt x="11878" y="45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01,4213" coordsize="213,342" path="m11701,4242c11725,4226,11730,4223,11744,4213c11732,4238,11717,4262,11714,4290c11711,4317,11713,4342,11734,4362c11757,4384,11788,4385,11817,4386c11851,4387,11866,4374,11889,4352em11913,4232c11897,4258,11888,4286,11883,4316c11875,4358,11872,4401,11871,4443c11871,4477,11873,4509,11878,4541c11878,4545,11878,4550,11878,4554e" stroked="t" o:allowincell="f" style="position:absolute;margin-left:259.7pt;margin-top:3.5pt;width:5.95pt;height:9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94105</wp:posOffset>
                </wp:positionH>
                <wp:positionV relativeFrom="paragraph">
                  <wp:posOffset>102870</wp:posOffset>
                </wp:positionV>
                <wp:extent cx="128270" cy="395605"/>
                <wp:effectExtent l="6985" t="6985" r="6350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1098">
                              <a:moveTo>
                                <a:pt x="5785" y="4849"/>
                              </a:moveTo>
                              <a:cubicBezTo>
                                <a:pt x="5776" y="4882"/>
                                <a:pt x="5764" y="4913"/>
                                <a:pt x="5757" y="4947"/>
                              </a:cubicBezTo>
                              <a:cubicBezTo>
                                <a:pt x="5748" y="4993"/>
                                <a:pt x="5742" y="5046"/>
                                <a:pt x="5743" y="5093"/>
                              </a:cubicBezTo>
                              <a:cubicBezTo>
                                <a:pt x="5744" y="5129"/>
                                <a:pt x="5747" y="5164"/>
                                <a:pt x="5747" y="5200"/>
                              </a:cubicBezTo>
                            </a:path>
                            <a:path w="356" h="1098">
                              <a:moveTo>
                                <a:pt x="5608" y="5309"/>
                              </a:moveTo>
                              <a:cubicBezTo>
                                <a:pt x="5591" y="5326"/>
                                <a:pt x="5586" y="5330"/>
                                <a:pt x="5579" y="5343"/>
                              </a:cubicBezTo>
                              <a:cubicBezTo>
                                <a:pt x="5621" y="5335"/>
                                <a:pt x="5663" y="5331"/>
                                <a:pt x="5704" y="5322"/>
                              </a:cubicBezTo>
                              <a:cubicBezTo>
                                <a:pt x="5760" y="5310"/>
                                <a:pt x="5817" y="5304"/>
                                <a:pt x="5874" y="5293"/>
                              </a:cubicBezTo>
                              <a:cubicBezTo>
                                <a:pt x="5895" y="5288"/>
                                <a:pt x="5899" y="5286"/>
                                <a:pt x="5912" y="5287"/>
                              </a:cubicBezTo>
                            </a:path>
                            <a:path w="356" h="1098">
                              <a:moveTo>
                                <a:pt x="5754" y="5527"/>
                              </a:moveTo>
                              <a:cubicBezTo>
                                <a:pt x="5732" y="5528"/>
                                <a:pt x="5731" y="5541"/>
                                <a:pt x="5735" y="5566"/>
                              </a:cubicBezTo>
                              <a:cubicBezTo>
                                <a:pt x="5741" y="5602"/>
                                <a:pt x="5756" y="5640"/>
                                <a:pt x="5781" y="5667"/>
                              </a:cubicBezTo>
                              <a:cubicBezTo>
                                <a:pt x="5798" y="5685"/>
                                <a:pt x="5826" y="5707"/>
                                <a:pt x="5852" y="5705"/>
                              </a:cubicBezTo>
                              <a:cubicBezTo>
                                <a:pt x="5872" y="5703"/>
                                <a:pt x="5884" y="5690"/>
                                <a:pt x="5897" y="5678"/>
                              </a:cubicBezTo>
                            </a:path>
                            <a:path w="356" h="1098">
                              <a:moveTo>
                                <a:pt x="5934" y="5545"/>
                              </a:moveTo>
                              <a:cubicBezTo>
                                <a:pt x="5912" y="5579"/>
                                <a:pt x="5897" y="5612"/>
                                <a:pt x="5887" y="5652"/>
                              </a:cubicBezTo>
                              <a:cubicBezTo>
                                <a:pt x="5874" y="5703"/>
                                <a:pt x="5874" y="5753"/>
                                <a:pt x="5870" y="5804"/>
                              </a:cubicBezTo>
                              <a:cubicBezTo>
                                <a:pt x="5866" y="5848"/>
                                <a:pt x="5868" y="5885"/>
                                <a:pt x="5878" y="5928"/>
                              </a:cubicBezTo>
                              <a:cubicBezTo>
                                <a:pt x="5879" y="5934"/>
                                <a:pt x="5881" y="5940"/>
                                <a:pt x="5882" y="59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79,4849" coordsize="356,1098" path="m5785,4849c5776,4882,5764,4913,5757,4947c5748,4993,5742,5046,5743,5093c5744,5129,5747,5164,5747,5200em5608,5309c5591,5326,5586,5330,5579,5343c5621,5335,5663,5331,5704,5322c5760,5310,5817,5304,5874,5293c5895,5288,5899,5286,5912,5287em5754,5527c5732,5528,5731,5541,5735,5566c5741,5602,5756,5640,5781,5667c5798,5685,5826,5707,5852,5705c5872,5703,5884,5690,5897,5678em5934,5545c5912,5579,5897,5612,5887,5652c5874,5703,5874,5753,5870,5804c5866,5848,5868,5885,5878,5928c5879,5934,5881,5940,5882,5946e" stroked="t" o:allowincell="f" style="position:absolute;margin-left:86.15pt;margin-top:8.1pt;width:10.05pt;height:31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62075</wp:posOffset>
                </wp:positionH>
                <wp:positionV relativeFrom="paragraph">
                  <wp:posOffset>151130</wp:posOffset>
                </wp:positionV>
                <wp:extent cx="656590" cy="204470"/>
                <wp:effectExtent l="7620" t="6985" r="635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3" h="568">
                              <a:moveTo>
                                <a:pt x="6442" y="4999"/>
                              </a:moveTo>
                              <a:cubicBezTo>
                                <a:pt x="6379" y="4990"/>
                                <a:pt x="6369" y="4990"/>
                                <a:pt x="6346" y="5050"/>
                              </a:cubicBezTo>
                              <a:cubicBezTo>
                                <a:pt x="6322" y="5113"/>
                                <a:pt x="6316" y="5185"/>
                                <a:pt x="6324" y="5252"/>
                              </a:cubicBezTo>
                              <a:cubicBezTo>
                                <a:pt x="6333" y="5329"/>
                                <a:pt x="6358" y="5395"/>
                                <a:pt x="6400" y="5457"/>
                              </a:cubicBezTo>
                              <a:cubicBezTo>
                                <a:pt x="6431" y="5502"/>
                                <a:pt x="6456" y="5520"/>
                                <a:pt x="6508" y="5526"/>
                              </a:cubicBezTo>
                            </a:path>
                            <a:path w="1823" h="568">
                              <a:moveTo>
                                <a:pt x="6666" y="5100"/>
                              </a:moveTo>
                              <a:cubicBezTo>
                                <a:pt x="6649" y="5129"/>
                                <a:pt x="6647" y="5164"/>
                                <a:pt x="6645" y="5198"/>
                              </a:cubicBezTo>
                              <a:cubicBezTo>
                                <a:pt x="6642" y="5243"/>
                                <a:pt x="6647" y="5287"/>
                                <a:pt x="6650" y="5332"/>
                              </a:cubicBezTo>
                              <a:cubicBezTo>
                                <a:pt x="6651" y="5353"/>
                                <a:pt x="6652" y="5368"/>
                                <a:pt x="6659" y="5388"/>
                              </a:cubicBezTo>
                              <a:cubicBezTo>
                                <a:pt x="6686" y="5382"/>
                                <a:pt x="6694" y="5364"/>
                                <a:pt x="6713" y="5342"/>
                              </a:cubicBezTo>
                              <a:cubicBezTo>
                                <a:pt x="6732" y="5320"/>
                                <a:pt x="6750" y="5298"/>
                                <a:pt x="6766" y="5274"/>
                              </a:cubicBezTo>
                              <a:cubicBezTo>
                                <a:pt x="6768" y="5270"/>
                                <a:pt x="6771" y="5267"/>
                                <a:pt x="6773" y="5263"/>
                              </a:cubicBezTo>
                              <a:cubicBezTo>
                                <a:pt x="6758" y="5286"/>
                                <a:pt x="6755" y="5297"/>
                                <a:pt x="6749" y="5322"/>
                              </a:cubicBezTo>
                              <a:cubicBezTo>
                                <a:pt x="6743" y="5346"/>
                                <a:pt x="6746" y="5352"/>
                                <a:pt x="6766" y="5366"/>
                              </a:cubicBezTo>
                              <a:cubicBezTo>
                                <a:pt x="6785" y="5380"/>
                                <a:pt x="6820" y="5371"/>
                                <a:pt x="6843" y="5366"/>
                              </a:cubicBezTo>
                              <a:cubicBezTo>
                                <a:pt x="6869" y="5358"/>
                                <a:pt x="6879" y="5355"/>
                                <a:pt x="6895" y="5346"/>
                              </a:cubicBezTo>
                            </a:path>
                            <a:path w="1823" h="568">
                              <a:moveTo>
                                <a:pt x="7089" y="5226"/>
                              </a:moveTo>
                              <a:cubicBezTo>
                                <a:pt x="7124" y="5227"/>
                                <a:pt x="7114" y="5242"/>
                                <a:pt x="7117" y="5274"/>
                              </a:cubicBezTo>
                              <a:cubicBezTo>
                                <a:pt x="7120" y="5303"/>
                                <a:pt x="7123" y="5351"/>
                                <a:pt x="7135" y="5377"/>
                              </a:cubicBezTo>
                              <a:cubicBezTo>
                                <a:pt x="7146" y="5400"/>
                                <a:pt x="7158" y="5414"/>
                                <a:pt x="7161" y="5440"/>
                              </a:cubicBezTo>
                            </a:path>
                            <a:path w="1823" h="568">
                              <a:moveTo>
                                <a:pt x="7097" y="5342"/>
                              </a:moveTo>
                              <a:cubicBezTo>
                                <a:pt x="7083" y="5337"/>
                                <a:pt x="7079" y="5335"/>
                                <a:pt x="7069" y="5336"/>
                              </a:cubicBezTo>
                              <a:cubicBezTo>
                                <a:pt x="7090" y="5341"/>
                                <a:pt x="7112" y="5338"/>
                                <a:pt x="7133" y="5332"/>
                              </a:cubicBezTo>
                              <a:cubicBezTo>
                                <a:pt x="7176" y="5319"/>
                                <a:pt x="7216" y="5297"/>
                                <a:pt x="7255" y="5275"/>
                              </a:cubicBezTo>
                            </a:path>
                            <a:path w="1823" h="568">
                              <a:moveTo>
                                <a:pt x="7324" y="5232"/>
                              </a:moveTo>
                              <a:cubicBezTo>
                                <a:pt x="7355" y="5221"/>
                                <a:pt x="7364" y="5219"/>
                                <a:pt x="7367" y="5256"/>
                              </a:cubicBezTo>
                              <a:cubicBezTo>
                                <a:pt x="7370" y="5290"/>
                                <a:pt x="7367" y="5326"/>
                                <a:pt x="7374" y="5359"/>
                              </a:cubicBezTo>
                              <a:cubicBezTo>
                                <a:pt x="7380" y="5383"/>
                                <a:pt x="7389" y="5407"/>
                                <a:pt x="7397" y="5431"/>
                              </a:cubicBezTo>
                            </a:path>
                            <a:path w="1823" h="568">
                              <a:moveTo>
                                <a:pt x="7470" y="5037"/>
                              </a:moveTo>
                              <a:cubicBezTo>
                                <a:pt x="7513" y="4999"/>
                                <a:pt x="7522" y="5020"/>
                                <a:pt x="7569" y="5057"/>
                              </a:cubicBezTo>
                              <a:cubicBezTo>
                                <a:pt x="7630" y="5105"/>
                                <a:pt x="7685" y="5162"/>
                                <a:pt x="7728" y="5226"/>
                              </a:cubicBezTo>
                              <a:cubicBezTo>
                                <a:pt x="7779" y="5301"/>
                                <a:pt x="7804" y="5378"/>
                                <a:pt x="7782" y="5467"/>
                              </a:cubicBezTo>
                              <a:cubicBezTo>
                                <a:pt x="7772" y="5506"/>
                                <a:pt x="7738" y="5546"/>
                                <a:pt x="7695" y="5550"/>
                              </a:cubicBezTo>
                              <a:cubicBezTo>
                                <a:pt x="7687" y="5548"/>
                                <a:pt x="7679" y="5547"/>
                                <a:pt x="7671" y="5545"/>
                              </a:cubicBezTo>
                            </a:path>
                            <a:path w="1823" h="568">
                              <a:moveTo>
                                <a:pt x="7782" y="5017"/>
                              </a:moveTo>
                              <a:cubicBezTo>
                                <a:pt x="7812" y="5000"/>
                                <a:pt x="7837" y="4986"/>
                                <a:pt x="7870" y="4983"/>
                              </a:cubicBezTo>
                              <a:cubicBezTo>
                                <a:pt x="7892" y="4981"/>
                                <a:pt x="7944" y="4986"/>
                                <a:pt x="7962" y="5001"/>
                              </a:cubicBezTo>
                              <a:cubicBezTo>
                                <a:pt x="7984" y="5020"/>
                                <a:pt x="7979" y="5038"/>
                                <a:pt x="7969" y="5059"/>
                              </a:cubicBezTo>
                              <a:cubicBezTo>
                                <a:pt x="7966" y="5065"/>
                                <a:pt x="7964" y="5071"/>
                                <a:pt x="7961" y="5077"/>
                              </a:cubicBezTo>
                              <a:cubicBezTo>
                                <a:pt x="7996" y="5081"/>
                                <a:pt x="8019" y="5072"/>
                                <a:pt x="8053" y="5063"/>
                              </a:cubicBezTo>
                              <a:cubicBezTo>
                                <a:pt x="8084" y="5054"/>
                                <a:pt x="8114" y="5049"/>
                                <a:pt x="8146" y="50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4,4983" coordsize="1823,568" path="m6442,4999c6379,4990,6369,4990,6346,5050c6322,5113,6316,5185,6324,5252c6333,5329,6358,5395,6400,5457c6431,5502,6456,5520,6508,5526em6666,5100c6649,5129,6647,5164,6645,5198c6642,5243,6647,5287,6650,5332c6651,5353,6652,5368,6659,5388c6686,5382,6694,5364,6713,5342c6732,5320,6750,5298,6766,5274c6768,5270,6771,5267,6773,5263c6758,5286,6755,5297,6749,5322c6743,5346,6746,5352,6766,5366c6785,5380,6820,5371,6843,5366c6869,5358,6879,5355,6895,5346em7089,5226c7124,5227,7114,5242,7117,5274c7120,5303,7123,5351,7135,5377c7146,5400,7158,5414,7161,5440em7097,5342c7083,5337,7079,5335,7069,5336c7090,5341,7112,5338,7133,5332c7176,5319,7216,5297,7255,5275em7324,5232c7355,5221,7364,5219,7367,5256c7370,5290,7367,5326,7374,5359c7380,5383,7389,5407,7397,5431em7470,5037c7513,4999,7522,5020,7569,5057c7630,5105,7685,5162,7728,5226c7779,5301,7804,5378,7782,5467c7772,5506,7738,5546,7695,5550c7687,5548,7679,5547,7671,5545em7782,5017c7812,5000,7837,4986,7870,4983c7892,4981,7944,4986,7962,5001c7984,5020,7979,5038,7969,5059c7966,5065,7964,5071,7961,5077c7996,5081,8019,5072,8053,5063c8084,5054,8114,5049,8146,5043e" stroked="t" o:allowincell="f" style="position:absolute;margin-left:107.25pt;margin-top:11.9pt;width:51.65pt;height:16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29155</wp:posOffset>
                </wp:positionH>
                <wp:positionV relativeFrom="paragraph">
                  <wp:posOffset>14605</wp:posOffset>
                </wp:positionV>
                <wp:extent cx="859155" cy="414655"/>
                <wp:effectExtent l="10160" t="6985" r="6350" b="698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41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7" h="1152">
                              <a:moveTo>
                                <a:pt x="8696" y="4719"/>
                              </a:moveTo>
                              <a:cubicBezTo>
                                <a:pt x="8679" y="4702"/>
                                <a:pt x="8669" y="4682"/>
                                <a:pt x="8640" y="4677"/>
                              </a:cubicBezTo>
                              <a:cubicBezTo>
                                <a:pt x="8617" y="4673"/>
                                <a:pt x="8586" y="4687"/>
                                <a:pt x="8567" y="4699"/>
                              </a:cubicBezTo>
                              <a:cubicBezTo>
                                <a:pt x="8500" y="4742"/>
                                <a:pt x="8484" y="4820"/>
                                <a:pt x="8473" y="4894"/>
                              </a:cubicBezTo>
                              <a:cubicBezTo>
                                <a:pt x="8459" y="4993"/>
                                <a:pt x="8460" y="5093"/>
                                <a:pt x="8457" y="5193"/>
                              </a:cubicBezTo>
                              <a:cubicBezTo>
                                <a:pt x="8453" y="5332"/>
                                <a:pt x="8432" y="5494"/>
                                <a:pt x="8458" y="5632"/>
                              </a:cubicBezTo>
                              <a:cubicBezTo>
                                <a:pt x="8463" y="5658"/>
                                <a:pt x="8474" y="5669"/>
                                <a:pt x="8497" y="5681"/>
                              </a:cubicBezTo>
                              <a:cubicBezTo>
                                <a:pt x="8515" y="5691"/>
                                <a:pt x="8541" y="5691"/>
                                <a:pt x="8561" y="5692"/>
                              </a:cubicBezTo>
                              <a:cubicBezTo>
                                <a:pt x="8591" y="5694"/>
                                <a:pt x="8612" y="5694"/>
                                <a:pt x="8642" y="5677"/>
                              </a:cubicBezTo>
                              <a:cubicBezTo>
                                <a:pt x="8649" y="5672"/>
                                <a:pt x="8656" y="5668"/>
                                <a:pt x="8663" y="5663"/>
                              </a:cubicBezTo>
                            </a:path>
                            <a:path w="2387" h="1152">
                              <a:moveTo>
                                <a:pt x="8951" y="4873"/>
                              </a:moveTo>
                              <a:cubicBezTo>
                                <a:pt x="8905" y="4920"/>
                                <a:pt x="8892" y="4962"/>
                                <a:pt x="8880" y="5029"/>
                              </a:cubicBezTo>
                              <a:cubicBezTo>
                                <a:pt x="8864" y="5115"/>
                                <a:pt x="8867" y="5208"/>
                                <a:pt x="8877" y="5295"/>
                              </a:cubicBezTo>
                              <a:cubicBezTo>
                                <a:pt x="8883" y="5347"/>
                                <a:pt x="8894" y="5436"/>
                                <a:pt x="8927" y="5480"/>
                              </a:cubicBezTo>
                              <a:cubicBezTo>
                                <a:pt x="8941" y="5499"/>
                                <a:pt x="8965" y="5513"/>
                                <a:pt x="8988" y="5510"/>
                              </a:cubicBezTo>
                              <a:cubicBezTo>
                                <a:pt x="8992" y="5508"/>
                                <a:pt x="8997" y="5505"/>
                                <a:pt x="9001" y="5503"/>
                              </a:cubicBezTo>
                            </a:path>
                            <a:path w="2387" h="1152">
                              <a:moveTo>
                                <a:pt x="9131" y="5116"/>
                              </a:moveTo>
                              <a:cubicBezTo>
                                <a:pt x="9106" y="5046"/>
                                <a:pt x="9128" y="5171"/>
                                <a:pt x="9129" y="5188"/>
                              </a:cubicBezTo>
                              <a:cubicBezTo>
                                <a:pt x="9132" y="5266"/>
                                <a:pt x="9129" y="5344"/>
                                <a:pt x="9125" y="5422"/>
                              </a:cubicBezTo>
                              <a:cubicBezTo>
                                <a:pt x="9125" y="5440"/>
                                <a:pt x="9125" y="5444"/>
                                <a:pt x="9125" y="5455"/>
                              </a:cubicBezTo>
                              <a:cubicBezTo>
                                <a:pt x="9151" y="5427"/>
                                <a:pt x="9167" y="5398"/>
                                <a:pt x="9185" y="5364"/>
                              </a:cubicBezTo>
                              <a:cubicBezTo>
                                <a:pt x="9193" y="5348"/>
                                <a:pt x="9236" y="5291"/>
                                <a:pt x="9227" y="5271"/>
                              </a:cubicBezTo>
                              <a:cubicBezTo>
                                <a:pt x="9223" y="5270"/>
                                <a:pt x="9219" y="5268"/>
                                <a:pt x="9215" y="5267"/>
                              </a:cubicBezTo>
                              <a:cubicBezTo>
                                <a:pt x="9201" y="5288"/>
                                <a:pt x="9186" y="5310"/>
                                <a:pt x="9183" y="5336"/>
                              </a:cubicBezTo>
                              <a:cubicBezTo>
                                <a:pt x="9179" y="5364"/>
                                <a:pt x="9182" y="5395"/>
                                <a:pt x="9203" y="5416"/>
                              </a:cubicBezTo>
                              <a:cubicBezTo>
                                <a:pt x="9227" y="5441"/>
                                <a:pt x="9247" y="5447"/>
                                <a:pt x="9281" y="5448"/>
                              </a:cubicBezTo>
                              <a:cubicBezTo>
                                <a:pt x="9308" y="5448"/>
                                <a:pt x="9316" y="5448"/>
                                <a:pt x="9332" y="5440"/>
                              </a:cubicBezTo>
                            </a:path>
                            <a:path w="2387" h="1152">
                              <a:moveTo>
                                <a:pt x="9561" y="5178"/>
                              </a:moveTo>
                              <a:cubicBezTo>
                                <a:pt x="9574" y="5203"/>
                                <a:pt x="9570" y="5227"/>
                                <a:pt x="9570" y="5256"/>
                              </a:cubicBezTo>
                              <a:cubicBezTo>
                                <a:pt x="9570" y="5298"/>
                                <a:pt x="9574" y="5338"/>
                                <a:pt x="9575" y="5379"/>
                              </a:cubicBezTo>
                              <a:cubicBezTo>
                                <a:pt x="9576" y="5403"/>
                                <a:pt x="9575" y="5428"/>
                                <a:pt x="9575" y="5452"/>
                              </a:cubicBezTo>
                            </a:path>
                            <a:path w="2387" h="1152">
                              <a:moveTo>
                                <a:pt x="9524" y="5361"/>
                              </a:moveTo>
                              <a:cubicBezTo>
                                <a:pt x="9514" y="5348"/>
                                <a:pt x="9510" y="5345"/>
                                <a:pt x="9508" y="5335"/>
                              </a:cubicBezTo>
                              <a:cubicBezTo>
                                <a:pt x="9535" y="5322"/>
                                <a:pt x="9564" y="5313"/>
                                <a:pt x="9592" y="5304"/>
                              </a:cubicBezTo>
                              <a:cubicBezTo>
                                <a:pt x="9636" y="5290"/>
                                <a:pt x="9680" y="5279"/>
                                <a:pt x="9724" y="5266"/>
                              </a:cubicBezTo>
                            </a:path>
                            <a:path w="2387" h="1152">
                              <a:moveTo>
                                <a:pt x="9865" y="5093"/>
                              </a:moveTo>
                              <a:cubicBezTo>
                                <a:pt x="9861" y="5088"/>
                                <a:pt x="9856" y="5083"/>
                                <a:pt x="9852" y="5078"/>
                              </a:cubicBezTo>
                              <a:cubicBezTo>
                                <a:pt x="9880" y="5082"/>
                                <a:pt x="9902" y="5095"/>
                                <a:pt x="9921" y="5117"/>
                              </a:cubicBezTo>
                              <a:cubicBezTo>
                                <a:pt x="9949" y="5150"/>
                                <a:pt x="9952" y="5195"/>
                                <a:pt x="9938" y="5235"/>
                              </a:cubicBezTo>
                              <a:cubicBezTo>
                                <a:pt x="9909" y="5314"/>
                                <a:pt x="9834" y="5353"/>
                                <a:pt x="9785" y="5415"/>
                              </a:cubicBezTo>
                              <a:cubicBezTo>
                                <a:pt x="9783" y="5419"/>
                                <a:pt x="9781" y="5423"/>
                                <a:pt x="9779" y="5427"/>
                              </a:cubicBezTo>
                              <a:cubicBezTo>
                                <a:pt x="9810" y="5427"/>
                                <a:pt x="9839" y="5421"/>
                                <a:pt x="9870" y="5419"/>
                              </a:cubicBezTo>
                              <a:cubicBezTo>
                                <a:pt x="9912" y="5417"/>
                                <a:pt x="9949" y="5410"/>
                                <a:pt x="9989" y="5400"/>
                              </a:cubicBezTo>
                              <a:cubicBezTo>
                                <a:pt x="10017" y="5393"/>
                                <a:pt x="10036" y="5383"/>
                                <a:pt x="10060" y="5369"/>
                              </a:cubicBezTo>
                            </a:path>
                            <a:path w="2387" h="1152">
                              <a:moveTo>
                                <a:pt x="10045" y="4891"/>
                              </a:moveTo>
                              <a:cubicBezTo>
                                <a:pt x="10044" y="4886"/>
                                <a:pt x="10043" y="4882"/>
                                <a:pt x="10042" y="4877"/>
                              </a:cubicBezTo>
                              <a:cubicBezTo>
                                <a:pt x="10083" y="4867"/>
                                <a:pt x="10112" y="4896"/>
                                <a:pt x="10145" y="4924"/>
                              </a:cubicBezTo>
                              <a:cubicBezTo>
                                <a:pt x="10204" y="4975"/>
                                <a:pt x="10261" y="5037"/>
                                <a:pt x="10297" y="5106"/>
                              </a:cubicBezTo>
                              <a:cubicBezTo>
                                <a:pt x="10332" y="5173"/>
                                <a:pt x="10349" y="5249"/>
                                <a:pt x="10338" y="5324"/>
                              </a:cubicBezTo>
                              <a:cubicBezTo>
                                <a:pt x="10330" y="5375"/>
                                <a:pt x="10306" y="5424"/>
                                <a:pt x="10271" y="5462"/>
                              </a:cubicBezTo>
                              <a:cubicBezTo>
                                <a:pt x="10259" y="5475"/>
                                <a:pt x="10225" y="5509"/>
                                <a:pt x="10204" y="5495"/>
                              </a:cubicBezTo>
                              <a:cubicBezTo>
                                <a:pt x="10202" y="5488"/>
                                <a:pt x="10200" y="5481"/>
                                <a:pt x="10198" y="5474"/>
                              </a:cubicBezTo>
                            </a:path>
                            <a:path w="2387" h="1152">
                              <a:moveTo>
                                <a:pt x="10374" y="4875"/>
                              </a:moveTo>
                              <a:cubicBezTo>
                                <a:pt x="10395" y="4845"/>
                                <a:pt x="10410" y="4837"/>
                                <a:pt x="10447" y="4853"/>
                              </a:cubicBezTo>
                              <a:cubicBezTo>
                                <a:pt x="10472" y="4864"/>
                                <a:pt x="10483" y="4872"/>
                                <a:pt x="10484" y="4899"/>
                              </a:cubicBezTo>
                              <a:cubicBezTo>
                                <a:pt x="10486" y="4927"/>
                                <a:pt x="10459" y="4948"/>
                                <a:pt x="10442" y="4968"/>
                              </a:cubicBezTo>
                              <a:cubicBezTo>
                                <a:pt x="10428" y="4984"/>
                                <a:pt x="10414" y="4998"/>
                                <a:pt x="10400" y="5014"/>
                              </a:cubicBezTo>
                              <a:cubicBezTo>
                                <a:pt x="10435" y="5021"/>
                                <a:pt x="10450" y="5013"/>
                                <a:pt x="10485" y="5009"/>
                              </a:cubicBezTo>
                              <a:cubicBezTo>
                                <a:pt x="10516" y="5005"/>
                                <a:pt x="10546" y="4995"/>
                                <a:pt x="10577" y="4988"/>
                              </a:cubicBezTo>
                              <a:cubicBezTo>
                                <a:pt x="10584" y="4986"/>
                                <a:pt x="10591" y="4985"/>
                                <a:pt x="10598" y="4983"/>
                              </a:cubicBezTo>
                            </a:path>
                            <a:path w="2387" h="1152">
                              <a:moveTo>
                                <a:pt x="10671" y="4632"/>
                              </a:moveTo>
                              <a:cubicBezTo>
                                <a:pt x="10654" y="4626"/>
                                <a:pt x="10648" y="4624"/>
                                <a:pt x="10637" y="4619"/>
                              </a:cubicBezTo>
                              <a:cubicBezTo>
                                <a:pt x="10657" y="4612"/>
                                <a:pt x="10673" y="4605"/>
                                <a:pt x="10701" y="4604"/>
                              </a:cubicBezTo>
                              <a:cubicBezTo>
                                <a:pt x="10734" y="4603"/>
                                <a:pt x="10771" y="4605"/>
                                <a:pt x="10795" y="4630"/>
                              </a:cubicBezTo>
                              <a:cubicBezTo>
                                <a:pt x="10838" y="4675"/>
                                <a:pt x="10827" y="4754"/>
                                <a:pt x="10827" y="4810"/>
                              </a:cubicBezTo>
                              <a:cubicBezTo>
                                <a:pt x="10828" y="4953"/>
                                <a:pt x="10810" y="5095"/>
                                <a:pt x="10809" y="5238"/>
                              </a:cubicBezTo>
                              <a:cubicBezTo>
                                <a:pt x="10808" y="5370"/>
                                <a:pt x="10833" y="5496"/>
                                <a:pt x="10840" y="5627"/>
                              </a:cubicBezTo>
                              <a:cubicBezTo>
                                <a:pt x="10842" y="5668"/>
                                <a:pt x="10835" y="5702"/>
                                <a:pt x="10798" y="5724"/>
                              </a:cubicBezTo>
                              <a:cubicBezTo>
                                <a:pt x="10768" y="5742"/>
                                <a:pt x="10724" y="5748"/>
                                <a:pt x="10690" y="5751"/>
                              </a:cubicBezTo>
                              <a:cubicBezTo>
                                <a:pt x="10672" y="5752"/>
                                <a:pt x="10626" y="5763"/>
                                <a:pt x="10609" y="5755"/>
                              </a:cubicBezTo>
                              <a:cubicBezTo>
                                <a:pt x="10608" y="5750"/>
                                <a:pt x="10607" y="5746"/>
                                <a:pt x="10606" y="57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54,4604" coordsize="2387,1152" path="m8696,4719c8679,4702,8669,4682,8640,4677c8617,4673,8586,4687,8567,4699c8500,4742,8484,4820,8473,4894c8459,4993,8460,5093,8457,5193c8453,5332,8432,5494,8458,5632c8463,5658,8474,5669,8497,5681c8515,5691,8541,5691,8561,5692c8591,5694,8612,5694,8642,5677c8649,5672,8656,5668,8663,5663em8951,4873c8905,4920,8892,4962,8880,5029c8864,5115,8867,5208,8877,5295c8883,5347,8894,5436,8927,5480c8941,5499,8965,5513,8988,5510c8992,5508,8997,5505,9001,5503em9131,5116c9106,5046,9128,5171,9129,5188c9132,5266,9129,5344,9125,5422c9125,5440,9125,5444,9125,5455c9151,5427,9167,5398,9185,5364c9193,5348,9236,5291,9227,5271c9223,5270,9219,5268,9215,5267c9201,5288,9186,5310,9183,5336c9179,5364,9182,5395,9203,5416c9227,5441,9247,5447,9281,5448c9308,5448,9316,5448,9332,5440em9561,5178c9574,5203,9570,5227,9570,5256c9570,5298,9574,5338,9575,5379c9576,5403,9575,5428,9575,5452em9524,5361c9514,5348,9510,5345,9508,5335c9535,5322,9564,5313,9592,5304c9636,5290,9680,5279,9724,5266em9865,5093c9861,5088,9856,5083,9852,5078c9880,5082,9902,5095,9921,5117c9949,5150,9952,5195,9938,5235c9909,5314,9834,5353,9785,5415c9783,5419,9781,5423,9779,5427c9810,5427,9839,5421,9870,5419c9912,5417,9949,5410,9989,5400c10017,5393,10036,5383,10060,5369em10045,4891c10044,4886,10043,4882,10042,4877c10083,4867,10112,4896,10145,4924c10204,4975,10261,5037,10297,5106c10332,5173,10349,5249,10338,5324c10330,5375,10306,5424,10271,5462c10259,5475,10225,5509,10204,5495c10202,5488,10200,5481,10198,5474em10374,4875c10395,4845,10410,4837,10447,4853c10472,4864,10483,4872,10484,4899c10486,4927,10459,4948,10442,4968c10428,4984,10414,4998,10400,5014c10435,5021,10450,5013,10485,5009c10516,5005,10546,4995,10577,4988c10584,4986,10591,4985,10598,4983em10671,4632c10654,4626,10648,4624,10637,4619c10657,4612,10673,4605,10701,4604c10734,4603,10771,4605,10795,4630c10838,4675,10827,4754,10827,4810c10828,4953,10810,5095,10809,5238c10808,5370,10833,5496,10840,5627c10842,5668,10835,5702,10798,5724c10768,5742,10724,5748,10690,5751c10672,5752,10626,5763,10609,5755c10608,5750,10607,5746,10606,5741e" stroked="t" o:allowincell="f" style="position:absolute;margin-left:167.65pt;margin-top:1.15pt;width:67.6pt;height:32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54710</wp:posOffset>
                </wp:positionH>
                <wp:positionV relativeFrom="paragraph">
                  <wp:posOffset>46355</wp:posOffset>
                </wp:positionV>
                <wp:extent cx="49530" cy="52070"/>
                <wp:effectExtent l="6350" t="6350" r="6350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144">
                              <a:moveTo>
                                <a:pt x="4915" y="5167"/>
                              </a:moveTo>
                              <a:cubicBezTo>
                                <a:pt x="4926" y="5192"/>
                                <a:pt x="4938" y="5184"/>
                                <a:pt x="4966" y="5182"/>
                              </a:cubicBezTo>
                              <a:cubicBezTo>
                                <a:pt x="4987" y="5181"/>
                                <a:pt x="5008" y="5182"/>
                                <a:pt x="5029" y="5182"/>
                              </a:cubicBezTo>
                            </a:path>
                            <a:path w="136" h="144">
                              <a:moveTo>
                                <a:pt x="4972" y="5287"/>
                              </a:moveTo>
                              <a:cubicBezTo>
                                <a:pt x="4969" y="5293"/>
                                <a:pt x="4966" y="5299"/>
                                <a:pt x="4963" y="5305"/>
                              </a:cubicBezTo>
                              <a:cubicBezTo>
                                <a:pt x="4983" y="5309"/>
                                <a:pt x="5000" y="5306"/>
                                <a:pt x="5021" y="5306"/>
                              </a:cubicBezTo>
                              <a:cubicBezTo>
                                <a:pt x="5036" y="5306"/>
                                <a:pt x="5041" y="5306"/>
                                <a:pt x="5050" y="53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15,5167" coordsize="136,144" path="m4915,5167c4926,5192,4938,5184,4966,5182c4987,5181,5008,5182,5029,5182em4972,5287c4969,5293,4966,5299,4963,5305c4983,5309,5000,5306,5021,5306c5036,5306,5041,5306,5050,5301e" stroked="t" o:allowincell="f" style="position:absolute;margin-left:67.3pt;margin-top:3.65pt;width:3.85pt;height:4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54430</wp:posOffset>
                </wp:positionH>
                <wp:positionV relativeFrom="paragraph">
                  <wp:posOffset>146685</wp:posOffset>
                </wp:positionV>
                <wp:extent cx="664845" cy="335915"/>
                <wp:effectExtent l="6985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6" h="934">
                              <a:moveTo>
                                <a:pt x="5790" y="6407"/>
                              </a:moveTo>
                              <a:cubicBezTo>
                                <a:pt x="5805" y="6380"/>
                                <a:pt x="5799" y="6451"/>
                                <a:pt x="5802" y="6467"/>
                              </a:cubicBezTo>
                              <a:cubicBezTo>
                                <a:pt x="5812" y="6519"/>
                                <a:pt x="5825" y="6574"/>
                                <a:pt x="5837" y="6626"/>
                              </a:cubicBezTo>
                              <a:cubicBezTo>
                                <a:pt x="5847" y="6671"/>
                                <a:pt x="5853" y="6710"/>
                                <a:pt x="5847" y="6756"/>
                              </a:cubicBezTo>
                              <a:cubicBezTo>
                                <a:pt x="5846" y="6763"/>
                                <a:pt x="5844" y="6771"/>
                                <a:pt x="5843" y="6778"/>
                              </a:cubicBezTo>
                            </a:path>
                            <a:path w="1846" h="934">
                              <a:moveTo>
                                <a:pt x="5747" y="6836"/>
                              </a:moveTo>
                              <a:cubicBezTo>
                                <a:pt x="5788" y="6827"/>
                                <a:pt x="5827" y="6816"/>
                                <a:pt x="5868" y="6806"/>
                              </a:cubicBezTo>
                              <a:cubicBezTo>
                                <a:pt x="5923" y="6793"/>
                                <a:pt x="5978" y="6784"/>
                                <a:pt x="6033" y="6776"/>
                              </a:cubicBezTo>
                              <a:cubicBezTo>
                                <a:pt x="6058" y="6771"/>
                                <a:pt x="6063" y="6769"/>
                                <a:pt x="6078" y="6770"/>
                              </a:cubicBezTo>
                            </a:path>
                            <a:path w="1846" h="934">
                              <a:moveTo>
                                <a:pt x="5918" y="6992"/>
                              </a:moveTo>
                              <a:cubicBezTo>
                                <a:pt x="5935" y="7010"/>
                                <a:pt x="5935" y="7025"/>
                                <a:pt x="5944" y="7051"/>
                              </a:cubicBezTo>
                              <a:cubicBezTo>
                                <a:pt x="5956" y="7085"/>
                                <a:pt x="5976" y="7145"/>
                                <a:pt x="6007" y="7167"/>
                              </a:cubicBezTo>
                              <a:cubicBezTo>
                                <a:pt x="6026" y="7181"/>
                                <a:pt x="6054" y="7186"/>
                                <a:pt x="6073" y="7170"/>
                              </a:cubicBezTo>
                              <a:cubicBezTo>
                                <a:pt x="6092" y="7154"/>
                                <a:pt x="6097" y="7135"/>
                                <a:pt x="6099" y="7112"/>
                              </a:cubicBezTo>
                              <a:cubicBezTo>
                                <a:pt x="6075" y="7131"/>
                                <a:pt x="6084" y="7159"/>
                                <a:pt x="6081" y="7193"/>
                              </a:cubicBezTo>
                              <a:cubicBezTo>
                                <a:pt x="6078" y="7230"/>
                                <a:pt x="6084" y="7260"/>
                                <a:pt x="6089" y="7295"/>
                              </a:cubicBezTo>
                              <a:cubicBezTo>
                                <a:pt x="6089" y="7312"/>
                                <a:pt x="6089" y="7316"/>
                                <a:pt x="6089" y="7327"/>
                              </a:cubicBezTo>
                            </a:path>
                            <a:path w="1846" h="934">
                              <a:moveTo>
                                <a:pt x="6343" y="6523"/>
                              </a:moveTo>
                              <a:cubicBezTo>
                                <a:pt x="6288" y="6509"/>
                                <a:pt x="6273" y="6527"/>
                                <a:pt x="6258" y="6589"/>
                              </a:cubicBezTo>
                              <a:cubicBezTo>
                                <a:pt x="6240" y="6663"/>
                                <a:pt x="6251" y="6752"/>
                                <a:pt x="6268" y="6825"/>
                              </a:cubicBezTo>
                              <a:cubicBezTo>
                                <a:pt x="6283" y="6889"/>
                                <a:pt x="6297" y="6965"/>
                                <a:pt x="6340" y="7018"/>
                              </a:cubicBezTo>
                              <a:cubicBezTo>
                                <a:pt x="6360" y="7035"/>
                                <a:pt x="6366" y="7039"/>
                                <a:pt x="6379" y="7050"/>
                              </a:cubicBezTo>
                            </a:path>
                            <a:path w="1846" h="934">
                              <a:moveTo>
                                <a:pt x="6558" y="6529"/>
                              </a:moveTo>
                              <a:cubicBezTo>
                                <a:pt x="6549" y="6583"/>
                                <a:pt x="6536" y="6636"/>
                                <a:pt x="6533" y="6692"/>
                              </a:cubicBezTo>
                              <a:cubicBezTo>
                                <a:pt x="6530" y="6751"/>
                                <a:pt x="6528" y="6810"/>
                                <a:pt x="6528" y="6869"/>
                              </a:cubicBezTo>
                              <a:cubicBezTo>
                                <a:pt x="6528" y="6893"/>
                                <a:pt x="6531" y="6908"/>
                                <a:pt x="6537" y="6930"/>
                              </a:cubicBezTo>
                              <a:cubicBezTo>
                                <a:pt x="6569" y="6921"/>
                                <a:pt x="6580" y="6894"/>
                                <a:pt x="6599" y="6864"/>
                              </a:cubicBezTo>
                              <a:cubicBezTo>
                                <a:pt x="6621" y="6829"/>
                                <a:pt x="6641" y="6793"/>
                                <a:pt x="6662" y="6757"/>
                              </a:cubicBezTo>
                              <a:cubicBezTo>
                                <a:pt x="6665" y="6752"/>
                                <a:pt x="6667" y="6748"/>
                                <a:pt x="6670" y="6743"/>
                              </a:cubicBezTo>
                              <a:cubicBezTo>
                                <a:pt x="6657" y="6772"/>
                                <a:pt x="6646" y="6800"/>
                                <a:pt x="6641" y="6831"/>
                              </a:cubicBezTo>
                              <a:cubicBezTo>
                                <a:pt x="6635" y="6866"/>
                                <a:pt x="6638" y="6875"/>
                                <a:pt x="6659" y="6899"/>
                              </a:cubicBezTo>
                              <a:cubicBezTo>
                                <a:pt x="6682" y="6925"/>
                                <a:pt x="6708" y="6917"/>
                                <a:pt x="6741" y="6912"/>
                              </a:cubicBezTo>
                            </a:path>
                            <a:path w="1846" h="934">
                              <a:moveTo>
                                <a:pt x="6999" y="6719"/>
                              </a:moveTo>
                              <a:cubicBezTo>
                                <a:pt x="7020" y="6751"/>
                                <a:pt x="7015" y="6768"/>
                                <a:pt x="7010" y="6808"/>
                              </a:cubicBezTo>
                              <a:cubicBezTo>
                                <a:pt x="7005" y="6849"/>
                                <a:pt x="7007" y="6886"/>
                                <a:pt x="7013" y="6927"/>
                              </a:cubicBezTo>
                              <a:cubicBezTo>
                                <a:pt x="7016" y="6944"/>
                                <a:pt x="7022" y="6961"/>
                                <a:pt x="7026" y="6978"/>
                              </a:cubicBezTo>
                            </a:path>
                            <a:path w="1846" h="934">
                              <a:moveTo>
                                <a:pt x="6960" y="6870"/>
                              </a:moveTo>
                              <a:cubicBezTo>
                                <a:pt x="6953" y="6865"/>
                                <a:pt x="6945" y="6861"/>
                                <a:pt x="6938" y="6856"/>
                              </a:cubicBezTo>
                              <a:cubicBezTo>
                                <a:pt x="6974" y="6843"/>
                                <a:pt x="7010" y="6830"/>
                                <a:pt x="7044" y="6814"/>
                              </a:cubicBezTo>
                              <a:cubicBezTo>
                                <a:pt x="7080" y="6795"/>
                                <a:pt x="7094" y="6788"/>
                                <a:pt x="7117" y="6771"/>
                              </a:cubicBezTo>
                            </a:path>
                            <a:path w="1846" h="934">
                              <a:moveTo>
                                <a:pt x="7275" y="6686"/>
                              </a:moveTo>
                              <a:cubicBezTo>
                                <a:pt x="7284" y="6744"/>
                                <a:pt x="7284" y="6787"/>
                                <a:pt x="7281" y="6844"/>
                              </a:cubicBezTo>
                              <a:cubicBezTo>
                                <a:pt x="7279" y="6881"/>
                                <a:pt x="7288" y="6917"/>
                                <a:pt x="7298" y="6952"/>
                              </a:cubicBezTo>
                              <a:cubicBezTo>
                                <a:pt x="7299" y="6957"/>
                                <a:pt x="7301" y="6962"/>
                                <a:pt x="7302" y="6967"/>
                              </a:cubicBezTo>
                            </a:path>
                            <a:path w="1846" h="934">
                              <a:moveTo>
                                <a:pt x="7410" y="6501"/>
                              </a:moveTo>
                              <a:cubicBezTo>
                                <a:pt x="7469" y="6506"/>
                                <a:pt x="7482" y="6534"/>
                                <a:pt x="7511" y="6588"/>
                              </a:cubicBezTo>
                              <a:cubicBezTo>
                                <a:pt x="7548" y="6657"/>
                                <a:pt x="7578" y="6728"/>
                                <a:pt x="7589" y="6806"/>
                              </a:cubicBezTo>
                              <a:cubicBezTo>
                                <a:pt x="7598" y="6874"/>
                                <a:pt x="7588" y="6941"/>
                                <a:pt x="7559" y="7002"/>
                              </a:cubicBezTo>
                              <a:cubicBezTo>
                                <a:pt x="7542" y="7038"/>
                                <a:pt x="7512" y="7076"/>
                                <a:pt x="7474" y="7091"/>
                              </a:cubicBezTo>
                              <a:cubicBezTo>
                                <a:pt x="7470" y="7091"/>
                                <a:pt x="7467" y="7091"/>
                                <a:pt x="7463" y="70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47,6394" coordsize="1846,934" path="m5790,6407c5805,6380,5799,6451,5802,6467c5812,6519,5825,6574,5837,6626c5847,6671,5853,6710,5847,6756c5846,6763,5844,6771,5843,6778em5747,6836c5788,6827,5827,6816,5868,6806c5923,6793,5978,6784,6033,6776c6058,6771,6063,6769,6078,6770em5918,6992c5935,7010,5935,7025,5944,7051c5956,7085,5976,7145,6007,7167c6026,7181,6054,7186,6073,7170c6092,7154,6097,7135,6099,7112c6075,7131,6084,7159,6081,7193c6078,7230,6084,7260,6089,7295c6089,7312,6089,7316,6089,7327em6343,6523c6288,6509,6273,6527,6258,6589c6240,6663,6251,6752,6268,6825c6283,6889,6297,6965,6340,7018c6360,7035,6366,7039,6379,7050em6558,6529c6549,6583,6536,6636,6533,6692c6530,6751,6528,6810,6528,6869c6528,6893,6531,6908,6537,6930c6569,6921,6580,6894,6599,6864c6621,6829,6641,6793,6662,6757c6665,6752,6667,6748,6670,6743c6657,6772,6646,6800,6641,6831c6635,6866,6638,6875,6659,6899c6682,6925,6708,6917,6741,6912em6999,6719c7020,6751,7015,6768,7010,6808c7005,6849,7007,6886,7013,6927c7016,6944,7022,6961,7026,6978em6960,6870c6953,6865,6945,6861,6938,6856c6974,6843,7010,6830,7044,6814c7080,6795,7094,6788,7117,6771em7275,6686c7284,6744,7284,6787,7281,6844c7279,6881,7288,6917,7298,6952c7299,6957,7301,6962,7302,6967em7410,6501c7469,6506,7482,6534,7511,6588c7548,6657,7578,6728,7589,6806c7598,6874,7588,6941,7559,7002c7542,7038,7512,7076,7474,7091c7470,7091,7467,7091,7463,7091e" stroked="t" o:allowincell="f" style="position:absolute;margin-left:90.9pt;margin-top:11.55pt;width:52.3pt;height:26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92935</wp:posOffset>
                </wp:positionH>
                <wp:positionV relativeFrom="paragraph">
                  <wp:posOffset>106680</wp:posOffset>
                </wp:positionV>
                <wp:extent cx="887095" cy="268605"/>
                <wp:effectExtent l="7620" t="6350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4" h="746">
                              <a:moveTo>
                                <a:pt x="7798" y="6403"/>
                              </a:moveTo>
                              <a:cubicBezTo>
                                <a:pt x="7818" y="6383"/>
                                <a:pt x="7834" y="6400"/>
                                <a:pt x="7850" y="6425"/>
                              </a:cubicBezTo>
                              <a:cubicBezTo>
                                <a:pt x="7862" y="6444"/>
                                <a:pt x="7864" y="6466"/>
                                <a:pt x="7862" y="6488"/>
                              </a:cubicBezTo>
                              <a:cubicBezTo>
                                <a:pt x="7860" y="6502"/>
                                <a:pt x="7855" y="6516"/>
                                <a:pt x="7851" y="6530"/>
                              </a:cubicBezTo>
                              <a:cubicBezTo>
                                <a:pt x="7875" y="6528"/>
                                <a:pt x="7891" y="6521"/>
                                <a:pt x="7914" y="6515"/>
                              </a:cubicBezTo>
                              <a:cubicBezTo>
                                <a:pt x="7942" y="6507"/>
                                <a:pt x="7971" y="6501"/>
                                <a:pt x="7999" y="6493"/>
                              </a:cubicBezTo>
                            </a:path>
                            <a:path w="2464" h="746">
                              <a:moveTo>
                                <a:pt x="8308" y="6376"/>
                              </a:moveTo>
                              <a:cubicBezTo>
                                <a:pt x="8288" y="6412"/>
                                <a:pt x="8272" y="6449"/>
                                <a:pt x="8261" y="6489"/>
                              </a:cubicBezTo>
                              <a:cubicBezTo>
                                <a:pt x="8240" y="6565"/>
                                <a:pt x="8229" y="6646"/>
                                <a:pt x="8226" y="6724"/>
                              </a:cubicBezTo>
                              <a:cubicBezTo>
                                <a:pt x="8223" y="6791"/>
                                <a:pt x="8241" y="6850"/>
                                <a:pt x="8249" y="6914"/>
                              </a:cubicBezTo>
                              <a:cubicBezTo>
                                <a:pt x="8252" y="6934"/>
                                <a:pt x="8254" y="6989"/>
                                <a:pt x="8291" y="6980"/>
                              </a:cubicBezTo>
                              <a:cubicBezTo>
                                <a:pt x="8295" y="6977"/>
                                <a:pt x="8298" y="6975"/>
                                <a:pt x="8302" y="6972"/>
                              </a:cubicBezTo>
                            </a:path>
                            <a:path w="2464" h="746">
                              <a:moveTo>
                                <a:pt x="8466" y="6615"/>
                              </a:moveTo>
                              <a:cubicBezTo>
                                <a:pt x="8483" y="6585"/>
                                <a:pt x="8459" y="6672"/>
                                <a:pt x="8458" y="6677"/>
                              </a:cubicBezTo>
                              <a:cubicBezTo>
                                <a:pt x="8449" y="6746"/>
                                <a:pt x="8445" y="6817"/>
                                <a:pt x="8442" y="6886"/>
                              </a:cubicBezTo>
                              <a:cubicBezTo>
                                <a:pt x="8441" y="6914"/>
                                <a:pt x="8441" y="6931"/>
                                <a:pt x="8451" y="6956"/>
                              </a:cubicBezTo>
                              <a:cubicBezTo>
                                <a:pt x="8491" y="6958"/>
                                <a:pt x="8503" y="6940"/>
                                <a:pt x="8531" y="6909"/>
                              </a:cubicBezTo>
                              <a:cubicBezTo>
                                <a:pt x="8560" y="6877"/>
                                <a:pt x="8589" y="6843"/>
                                <a:pt x="8614" y="6807"/>
                              </a:cubicBezTo>
                              <a:cubicBezTo>
                                <a:pt x="8624" y="6791"/>
                                <a:pt x="8626" y="6788"/>
                                <a:pt x="8631" y="6778"/>
                              </a:cubicBezTo>
                              <a:cubicBezTo>
                                <a:pt x="8611" y="6792"/>
                                <a:pt x="8602" y="6804"/>
                                <a:pt x="8594" y="6827"/>
                              </a:cubicBezTo>
                              <a:cubicBezTo>
                                <a:pt x="8589" y="6840"/>
                                <a:pt x="8581" y="6876"/>
                                <a:pt x="8594" y="6888"/>
                              </a:cubicBezTo>
                              <a:cubicBezTo>
                                <a:pt x="8611" y="6904"/>
                                <a:pt x="8641" y="6905"/>
                                <a:pt x="8662" y="6897"/>
                              </a:cubicBezTo>
                              <a:cubicBezTo>
                                <a:pt x="8671" y="6892"/>
                                <a:pt x="8680" y="6888"/>
                                <a:pt x="8689" y="6883"/>
                              </a:cubicBezTo>
                            </a:path>
                            <a:path w="2464" h="746">
                              <a:moveTo>
                                <a:pt x="8966" y="6749"/>
                              </a:moveTo>
                              <a:cubicBezTo>
                                <a:pt x="8989" y="6774"/>
                                <a:pt x="8985" y="6779"/>
                                <a:pt x="8985" y="6813"/>
                              </a:cubicBezTo>
                              <a:cubicBezTo>
                                <a:pt x="8985" y="6846"/>
                                <a:pt x="8995" y="6866"/>
                                <a:pt x="9005" y="6893"/>
                              </a:cubicBezTo>
                              <a:cubicBezTo>
                                <a:pt x="9010" y="6908"/>
                                <a:pt x="9015" y="6921"/>
                                <a:pt x="9017" y="6936"/>
                              </a:cubicBezTo>
                            </a:path>
                            <a:path w="2464" h="746">
                              <a:moveTo>
                                <a:pt x="8927" y="6886"/>
                              </a:moveTo>
                              <a:cubicBezTo>
                                <a:pt x="8919" y="6886"/>
                                <a:pt x="8911" y="6886"/>
                                <a:pt x="8903" y="6886"/>
                              </a:cubicBezTo>
                              <a:cubicBezTo>
                                <a:pt x="8942" y="6864"/>
                                <a:pt x="8982" y="6853"/>
                                <a:pt x="9025" y="6838"/>
                              </a:cubicBezTo>
                              <a:cubicBezTo>
                                <a:pt x="9071" y="6820"/>
                                <a:pt x="9085" y="6815"/>
                                <a:pt x="9116" y="6806"/>
                              </a:cubicBezTo>
                            </a:path>
                            <a:path w="2464" h="746">
                              <a:moveTo>
                                <a:pt x="9358" y="6618"/>
                              </a:moveTo>
                              <a:cubicBezTo>
                                <a:pt x="9323" y="6613"/>
                                <a:pt x="9385" y="6635"/>
                                <a:pt x="9398" y="6646"/>
                              </a:cubicBezTo>
                              <a:cubicBezTo>
                                <a:pt x="9420" y="6664"/>
                                <a:pt x="9440" y="6689"/>
                                <a:pt x="9434" y="6720"/>
                              </a:cubicBezTo>
                              <a:cubicBezTo>
                                <a:pt x="9426" y="6756"/>
                                <a:pt x="9395" y="6783"/>
                                <a:pt x="9371" y="6809"/>
                              </a:cubicBezTo>
                              <a:cubicBezTo>
                                <a:pt x="9351" y="6831"/>
                                <a:pt x="9330" y="6850"/>
                                <a:pt x="9328" y="6880"/>
                              </a:cubicBezTo>
                              <a:cubicBezTo>
                                <a:pt x="9326" y="6906"/>
                                <a:pt x="9357" y="6917"/>
                                <a:pt x="9380" y="6920"/>
                              </a:cubicBezTo>
                              <a:cubicBezTo>
                                <a:pt x="9419" y="6925"/>
                                <a:pt x="9465" y="6920"/>
                                <a:pt x="9501" y="6906"/>
                              </a:cubicBezTo>
                              <a:cubicBezTo>
                                <a:pt x="9537" y="6892"/>
                                <a:pt x="9555" y="6872"/>
                                <a:pt x="9581" y="6845"/>
                              </a:cubicBezTo>
                            </a:path>
                            <a:path w="2464" h="746">
                              <a:moveTo>
                                <a:pt x="9604" y="6366"/>
                              </a:moveTo>
                              <a:cubicBezTo>
                                <a:pt x="9638" y="6345"/>
                                <a:pt x="9652" y="6408"/>
                                <a:pt x="9671" y="6442"/>
                              </a:cubicBezTo>
                              <a:cubicBezTo>
                                <a:pt x="9714" y="6520"/>
                                <a:pt x="9750" y="6598"/>
                                <a:pt x="9779" y="6682"/>
                              </a:cubicBezTo>
                              <a:cubicBezTo>
                                <a:pt x="9803" y="6752"/>
                                <a:pt x="9824" y="6828"/>
                                <a:pt x="9811" y="6903"/>
                              </a:cubicBezTo>
                              <a:cubicBezTo>
                                <a:pt x="9802" y="6955"/>
                                <a:pt x="9752" y="7029"/>
                                <a:pt x="9693" y="7028"/>
                              </a:cubicBezTo>
                              <a:cubicBezTo>
                                <a:pt x="9667" y="7027"/>
                                <a:pt x="9669" y="7006"/>
                                <a:pt x="9665" y="6987"/>
                              </a:cubicBezTo>
                            </a:path>
                            <a:path w="2464" h="746">
                              <a:moveTo>
                                <a:pt x="9934" y="6315"/>
                              </a:moveTo>
                              <a:cubicBezTo>
                                <a:pt x="9970" y="6283"/>
                                <a:pt x="9975" y="6276"/>
                                <a:pt x="10018" y="6300"/>
                              </a:cubicBezTo>
                              <a:cubicBezTo>
                                <a:pt x="10044" y="6314"/>
                                <a:pt x="10074" y="6331"/>
                                <a:pt x="10086" y="6359"/>
                              </a:cubicBezTo>
                              <a:cubicBezTo>
                                <a:pt x="10099" y="6388"/>
                                <a:pt x="10077" y="6414"/>
                                <a:pt x="10058" y="6434"/>
                              </a:cubicBezTo>
                              <a:cubicBezTo>
                                <a:pt x="10039" y="6454"/>
                                <a:pt x="10020" y="6463"/>
                                <a:pt x="10008" y="6487"/>
                              </a:cubicBezTo>
                              <a:cubicBezTo>
                                <a:pt x="10036" y="6493"/>
                                <a:pt x="10064" y="6491"/>
                                <a:pt x="10093" y="6491"/>
                              </a:cubicBezTo>
                              <a:cubicBezTo>
                                <a:pt x="10137" y="6491"/>
                                <a:pt x="10179" y="6481"/>
                                <a:pt x="10221" y="6472"/>
                              </a:cubicBezTo>
                              <a:cubicBezTo>
                                <a:pt x="10242" y="6468"/>
                                <a:pt x="10249" y="6467"/>
                                <a:pt x="10261" y="64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98,6283" coordsize="2464,746" path="m7798,6403c7818,6383,7834,6400,7850,6425c7862,6444,7864,6466,7862,6488c7860,6502,7855,6516,7851,6530c7875,6528,7891,6521,7914,6515c7942,6507,7971,6501,7999,6493em8308,6376c8288,6412,8272,6449,8261,6489c8240,6565,8229,6646,8226,6724c8223,6791,8241,6850,8249,6914c8252,6934,8254,6989,8291,6980c8295,6977,8298,6975,8302,6972em8466,6615c8483,6585,8459,6672,8458,6677c8449,6746,8445,6817,8442,6886c8441,6914,8441,6931,8451,6956c8491,6958,8503,6940,8531,6909c8560,6877,8589,6843,8614,6807c8624,6791,8626,6788,8631,6778c8611,6792,8602,6804,8594,6827c8589,6840,8581,6876,8594,6888c8611,6904,8641,6905,8662,6897c8671,6892,8680,6888,8689,6883em8966,6749c8989,6774,8985,6779,8985,6813c8985,6846,8995,6866,9005,6893c9010,6908,9015,6921,9017,6936em8927,6886c8919,6886,8911,6886,8903,6886c8942,6864,8982,6853,9025,6838c9071,6820,9085,6815,9116,6806em9358,6618c9323,6613,9385,6635,9398,6646c9420,6664,9440,6689,9434,6720c9426,6756,9395,6783,9371,6809c9351,6831,9330,6850,9328,6880c9326,6906,9357,6917,9380,6920c9419,6925,9465,6920,9501,6906c9537,6892,9555,6872,9581,6845em9604,6366c9638,6345,9652,6408,9671,6442c9714,6520,9750,6598,9779,6682c9803,6752,9824,6828,9811,6903c9802,6955,9752,7029,9693,7028c9667,7027,9669,7006,9665,6987em9934,6315c9970,6283,9975,6276,10018,6300c10044,6314,10074,6331,10086,6359c10099,6388,10077,6414,10058,6434c10039,6454,10020,6463,10008,6487c10036,6493,10064,6491,10093,6491c10137,6491,10179,6481,10221,6472c10242,6468,10249,6467,10261,6460e" stroked="t" o:allowincell="f" style="position:absolute;margin-left:149.05pt;margin-top:8.4pt;width:69.8pt;height:21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64235</wp:posOffset>
                </wp:positionH>
                <wp:positionV relativeFrom="paragraph">
                  <wp:posOffset>97155</wp:posOffset>
                </wp:positionV>
                <wp:extent cx="86360" cy="71755"/>
                <wp:effectExtent l="6350" t="6985" r="6350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198">
                              <a:moveTo>
                                <a:pt x="4945" y="6756"/>
                              </a:moveTo>
                              <a:cubicBezTo>
                                <a:pt x="4944" y="6761"/>
                                <a:pt x="4942" y="6765"/>
                                <a:pt x="4941" y="6770"/>
                              </a:cubicBezTo>
                              <a:cubicBezTo>
                                <a:pt x="4967" y="6767"/>
                                <a:pt x="4995" y="6758"/>
                                <a:pt x="5021" y="6751"/>
                              </a:cubicBezTo>
                              <a:cubicBezTo>
                                <a:pt x="5056" y="6741"/>
                                <a:pt x="5088" y="6733"/>
                                <a:pt x="5124" y="6730"/>
                              </a:cubicBezTo>
                            </a:path>
                            <a:path w="239" h="198">
                              <a:moveTo>
                                <a:pt x="5037" y="6903"/>
                              </a:moveTo>
                              <a:cubicBezTo>
                                <a:pt x="5037" y="6915"/>
                                <a:pt x="5037" y="6920"/>
                                <a:pt x="5032" y="6927"/>
                              </a:cubicBezTo>
                              <a:cubicBezTo>
                                <a:pt x="5053" y="6923"/>
                                <a:pt x="5076" y="6914"/>
                                <a:pt x="5097" y="6906"/>
                              </a:cubicBezTo>
                              <a:cubicBezTo>
                                <a:pt x="5125" y="6896"/>
                                <a:pt x="5152" y="6883"/>
                                <a:pt x="5179" y="68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41,6730" coordsize="239,198" path="m4945,6756c4944,6761,4942,6765,4941,6770c4967,6767,4995,6758,5021,6751c5056,6741,5088,6733,5124,6730em5037,6903c5037,6915,5037,6920,5032,6927c5053,6923,5076,6914,5097,6906c5125,6896,5152,6883,5179,6872e" stroked="t" o:allowincell="f" style="position:absolute;margin-left:68.05pt;margin-top:7.65pt;width:6.75pt;height:5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83895</wp:posOffset>
                </wp:positionH>
                <wp:positionV relativeFrom="paragraph">
                  <wp:posOffset>351155</wp:posOffset>
                </wp:positionV>
                <wp:extent cx="2966085" cy="638175"/>
                <wp:effectExtent l="6985" t="6985" r="635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040" cy="63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9" h="1773">
                              <a:moveTo>
                                <a:pt x="4528" y="9968"/>
                              </a:moveTo>
                              <a:cubicBezTo>
                                <a:pt x="4498" y="9976"/>
                                <a:pt x="4469" y="9985"/>
                                <a:pt x="4440" y="9994"/>
                              </a:cubicBezTo>
                              <a:cubicBezTo>
                                <a:pt x="4489" y="10000"/>
                                <a:pt x="4540" y="10001"/>
                                <a:pt x="4592" y="9997"/>
                              </a:cubicBezTo>
                              <a:cubicBezTo>
                                <a:pt x="4743" y="9986"/>
                                <a:pt x="4894" y="9986"/>
                                <a:pt x="5046" y="9982"/>
                              </a:cubicBezTo>
                              <a:cubicBezTo>
                                <a:pt x="5252" y="9977"/>
                                <a:pt x="5456" y="9976"/>
                                <a:pt x="5662" y="9985"/>
                              </a:cubicBezTo>
                              <a:cubicBezTo>
                                <a:pt x="5872" y="9994"/>
                                <a:pt x="6082" y="10004"/>
                                <a:pt x="6292" y="10011"/>
                              </a:cubicBezTo>
                              <a:cubicBezTo>
                                <a:pt x="6358" y="10013"/>
                                <a:pt x="6404" y="10017"/>
                                <a:pt x="6455" y="10039"/>
                              </a:cubicBezTo>
                            </a:path>
                            <a:path w="8239" h="1773">
                              <a:moveTo>
                                <a:pt x="5346" y="10355"/>
                              </a:moveTo>
                              <a:cubicBezTo>
                                <a:pt x="5324" y="10367"/>
                                <a:pt x="5295" y="10380"/>
                                <a:pt x="5279" y="10400"/>
                              </a:cubicBezTo>
                              <a:cubicBezTo>
                                <a:pt x="5256" y="10428"/>
                                <a:pt x="5300" y="10444"/>
                                <a:pt x="5320" y="10452"/>
                              </a:cubicBezTo>
                              <a:cubicBezTo>
                                <a:pt x="5386" y="10477"/>
                                <a:pt x="5466" y="10478"/>
                                <a:pt x="5527" y="10514"/>
                              </a:cubicBezTo>
                              <a:cubicBezTo>
                                <a:pt x="5558" y="10532"/>
                                <a:pt x="5532" y="10561"/>
                                <a:pt x="5513" y="10577"/>
                              </a:cubicBezTo>
                              <a:cubicBezTo>
                                <a:pt x="5483" y="10601"/>
                                <a:pt x="5431" y="10628"/>
                                <a:pt x="5391" y="10630"/>
                              </a:cubicBezTo>
                              <a:cubicBezTo>
                                <a:pt x="5355" y="10631"/>
                                <a:pt x="5323" y="10608"/>
                                <a:pt x="5313" y="10574"/>
                              </a:cubicBezTo>
                              <a:cubicBezTo>
                                <a:pt x="5311" y="10563"/>
                                <a:pt x="5310" y="10551"/>
                                <a:pt x="5308" y="10540"/>
                              </a:cubicBezTo>
                            </a:path>
                            <a:path w="8239" h="1773">
                              <a:moveTo>
                                <a:pt x="5323" y="10421"/>
                              </a:moveTo>
                              <a:cubicBezTo>
                                <a:pt x="5332" y="10381"/>
                                <a:pt x="5333" y="10333"/>
                                <a:pt x="5370" y="10308"/>
                              </a:cubicBezTo>
                              <a:cubicBezTo>
                                <a:pt x="5391" y="10294"/>
                                <a:pt x="5419" y="10302"/>
                                <a:pt x="5445" y="10302"/>
                              </a:cubicBezTo>
                              <a:cubicBezTo>
                                <a:pt x="5478" y="10302"/>
                                <a:pt x="5510" y="10296"/>
                                <a:pt x="5540" y="10285"/>
                              </a:cubicBezTo>
                              <a:cubicBezTo>
                                <a:pt x="5558" y="10278"/>
                                <a:pt x="5564" y="10275"/>
                                <a:pt x="5573" y="10264"/>
                              </a:cubicBezTo>
                            </a:path>
                            <a:path w="8239" h="1773">
                              <a:moveTo>
                                <a:pt x="6614" y="9286"/>
                              </a:moveTo>
                              <a:cubicBezTo>
                                <a:pt x="6644" y="9331"/>
                                <a:pt x="6630" y="9367"/>
                                <a:pt x="6621" y="9422"/>
                              </a:cubicBezTo>
                              <a:cubicBezTo>
                                <a:pt x="6600" y="9546"/>
                                <a:pt x="6573" y="9685"/>
                                <a:pt x="6590" y="9811"/>
                              </a:cubicBezTo>
                              <a:cubicBezTo>
                                <a:pt x="6597" y="9859"/>
                                <a:pt x="6609" y="9918"/>
                                <a:pt x="6652" y="9947"/>
                              </a:cubicBezTo>
                              <a:cubicBezTo>
                                <a:pt x="6674" y="9962"/>
                                <a:pt x="6693" y="9956"/>
                                <a:pt x="6716" y="9951"/>
                              </a:cubicBezTo>
                            </a:path>
                            <a:path w="8239" h="1773">
                              <a:moveTo>
                                <a:pt x="6890" y="9526"/>
                              </a:moveTo>
                              <a:cubicBezTo>
                                <a:pt x="6886" y="9506"/>
                                <a:pt x="6877" y="9489"/>
                                <a:pt x="6874" y="9469"/>
                              </a:cubicBezTo>
                              <a:cubicBezTo>
                                <a:pt x="6893" y="9498"/>
                                <a:pt x="6910" y="9528"/>
                                <a:pt x="6927" y="9558"/>
                              </a:cubicBezTo>
                              <a:cubicBezTo>
                                <a:pt x="6954" y="9605"/>
                                <a:pt x="6984" y="9652"/>
                                <a:pt x="7010" y="9699"/>
                              </a:cubicBezTo>
                              <a:cubicBezTo>
                                <a:pt x="7028" y="9731"/>
                                <a:pt x="7048" y="9765"/>
                                <a:pt x="7072" y="9793"/>
                              </a:cubicBezTo>
                              <a:cubicBezTo>
                                <a:pt x="7076" y="9797"/>
                                <a:pt x="7080" y="9800"/>
                                <a:pt x="7084" y="9804"/>
                              </a:cubicBezTo>
                            </a:path>
                            <a:path w="8239" h="1773">
                              <a:moveTo>
                                <a:pt x="7079" y="9538"/>
                              </a:moveTo>
                              <a:cubicBezTo>
                                <a:pt x="7023" y="9583"/>
                                <a:pt x="6974" y="9627"/>
                                <a:pt x="6929" y="9684"/>
                              </a:cubicBezTo>
                              <a:cubicBezTo>
                                <a:pt x="6903" y="9717"/>
                                <a:pt x="6888" y="9751"/>
                                <a:pt x="6885" y="9793"/>
                              </a:cubicBezTo>
                              <a:cubicBezTo>
                                <a:pt x="6885" y="9798"/>
                                <a:pt x="6885" y="9803"/>
                                <a:pt x="6885" y="9808"/>
                              </a:cubicBezTo>
                            </a:path>
                            <a:path w="8239" h="1773">
                              <a:moveTo>
                                <a:pt x="7377" y="9469"/>
                              </a:moveTo>
                              <a:cubicBezTo>
                                <a:pt x="7375" y="9518"/>
                                <a:pt x="7372" y="9565"/>
                                <a:pt x="7377" y="9614"/>
                              </a:cubicBezTo>
                              <a:cubicBezTo>
                                <a:pt x="7382" y="9657"/>
                                <a:pt x="7394" y="9697"/>
                                <a:pt x="7396" y="9740"/>
                              </a:cubicBezTo>
                              <a:cubicBezTo>
                                <a:pt x="7397" y="9757"/>
                                <a:pt x="7396" y="9768"/>
                                <a:pt x="7391" y="9783"/>
                              </a:cubicBezTo>
                            </a:path>
                            <a:path w="8239" h="1773">
                              <a:moveTo>
                                <a:pt x="7332" y="9671"/>
                              </a:moveTo>
                              <a:cubicBezTo>
                                <a:pt x="7324" y="9663"/>
                                <a:pt x="7366" y="9657"/>
                                <a:pt x="7391" y="9654"/>
                              </a:cubicBezTo>
                              <a:cubicBezTo>
                                <a:pt x="7443" y="9647"/>
                                <a:pt x="7493" y="9631"/>
                                <a:pt x="7544" y="9614"/>
                              </a:cubicBezTo>
                              <a:cubicBezTo>
                                <a:pt x="7559" y="9609"/>
                                <a:pt x="7573" y="9604"/>
                                <a:pt x="7588" y="9599"/>
                              </a:cubicBezTo>
                            </a:path>
                            <a:path w="8239" h="1773">
                              <a:moveTo>
                                <a:pt x="7772" y="9395"/>
                              </a:moveTo>
                              <a:cubicBezTo>
                                <a:pt x="7746" y="9400"/>
                                <a:pt x="7788" y="9408"/>
                                <a:pt x="7804" y="9431"/>
                              </a:cubicBezTo>
                              <a:cubicBezTo>
                                <a:pt x="7820" y="9453"/>
                                <a:pt x="7830" y="9487"/>
                                <a:pt x="7822" y="9515"/>
                              </a:cubicBezTo>
                              <a:cubicBezTo>
                                <a:pt x="7812" y="9551"/>
                                <a:pt x="7780" y="9584"/>
                                <a:pt x="7756" y="9612"/>
                              </a:cubicBezTo>
                              <a:cubicBezTo>
                                <a:pt x="7744" y="9626"/>
                                <a:pt x="7708" y="9658"/>
                                <a:pt x="7716" y="9680"/>
                              </a:cubicBezTo>
                              <a:cubicBezTo>
                                <a:pt x="7728" y="9712"/>
                                <a:pt x="7765" y="9710"/>
                                <a:pt x="7793" y="9710"/>
                              </a:cubicBezTo>
                              <a:cubicBezTo>
                                <a:pt x="7834" y="9711"/>
                                <a:pt x="7869" y="9709"/>
                                <a:pt x="7906" y="9687"/>
                              </a:cubicBezTo>
                              <a:cubicBezTo>
                                <a:pt x="7932" y="9668"/>
                                <a:pt x="7940" y="9662"/>
                                <a:pt x="7953" y="9646"/>
                              </a:cubicBezTo>
                            </a:path>
                            <a:path w="8239" h="1773">
                              <a:moveTo>
                                <a:pt x="7995" y="9263"/>
                              </a:moveTo>
                              <a:cubicBezTo>
                                <a:pt x="8035" y="9284"/>
                                <a:pt x="8050" y="9315"/>
                                <a:pt x="8069" y="9358"/>
                              </a:cubicBezTo>
                              <a:cubicBezTo>
                                <a:pt x="8095" y="9418"/>
                                <a:pt x="8119" y="9484"/>
                                <a:pt x="8129" y="9549"/>
                              </a:cubicBezTo>
                              <a:cubicBezTo>
                                <a:pt x="8138" y="9609"/>
                                <a:pt x="8132" y="9654"/>
                                <a:pt x="8105" y="9708"/>
                              </a:cubicBezTo>
                              <a:cubicBezTo>
                                <a:pt x="8091" y="9736"/>
                                <a:pt x="8064" y="9777"/>
                                <a:pt x="8032" y="9789"/>
                              </a:cubicBezTo>
                              <a:cubicBezTo>
                                <a:pt x="8012" y="9796"/>
                                <a:pt x="8009" y="9787"/>
                                <a:pt x="8001" y="9775"/>
                              </a:cubicBezTo>
                            </a:path>
                            <a:path w="8239" h="1773">
                              <a:moveTo>
                                <a:pt x="8224" y="9058"/>
                              </a:moveTo>
                              <a:cubicBezTo>
                                <a:pt x="8225" y="9053"/>
                                <a:pt x="8226" y="9048"/>
                                <a:pt x="8227" y="9043"/>
                              </a:cubicBezTo>
                              <a:cubicBezTo>
                                <a:pt x="8234" y="9065"/>
                                <a:pt x="8238" y="9088"/>
                                <a:pt x="8245" y="9110"/>
                              </a:cubicBezTo>
                              <a:cubicBezTo>
                                <a:pt x="8250" y="9127"/>
                                <a:pt x="8259" y="9167"/>
                                <a:pt x="8272" y="9177"/>
                              </a:cubicBezTo>
                              <a:cubicBezTo>
                                <a:pt x="8288" y="9177"/>
                                <a:pt x="8297" y="9175"/>
                                <a:pt x="8307" y="9165"/>
                              </a:cubicBezTo>
                            </a:path>
                            <a:path w="8239" h="1773">
                              <a:moveTo>
                                <a:pt x="8373" y="9096"/>
                              </a:moveTo>
                              <a:cubicBezTo>
                                <a:pt x="8397" y="9115"/>
                                <a:pt x="8378" y="9140"/>
                                <a:pt x="8372" y="9169"/>
                              </a:cubicBezTo>
                              <a:cubicBezTo>
                                <a:pt x="8363" y="9212"/>
                                <a:pt x="8358" y="9256"/>
                                <a:pt x="8349" y="9298"/>
                              </a:cubicBezTo>
                              <a:cubicBezTo>
                                <a:pt x="8344" y="9322"/>
                                <a:pt x="8337" y="9346"/>
                                <a:pt x="8330" y="9370"/>
                              </a:cubicBezTo>
                            </a:path>
                            <a:path w="8239" h="1773">
                              <a:moveTo>
                                <a:pt x="8450" y="9269"/>
                              </a:moveTo>
                              <a:cubicBezTo>
                                <a:pt x="8476" y="9263"/>
                                <a:pt x="8496" y="9265"/>
                                <a:pt x="8517" y="9286"/>
                              </a:cubicBezTo>
                              <a:cubicBezTo>
                                <a:pt x="8537" y="9307"/>
                                <a:pt x="8529" y="9326"/>
                                <a:pt x="8513" y="9346"/>
                              </a:cubicBezTo>
                              <a:cubicBezTo>
                                <a:pt x="8498" y="9364"/>
                                <a:pt x="8475" y="9375"/>
                                <a:pt x="8459" y="9391"/>
                              </a:cubicBezTo>
                              <a:cubicBezTo>
                                <a:pt x="8455" y="9396"/>
                                <a:pt x="8451" y="9401"/>
                                <a:pt x="8447" y="9406"/>
                              </a:cubicBezTo>
                              <a:cubicBezTo>
                                <a:pt x="8481" y="9417"/>
                                <a:pt x="8508" y="9416"/>
                                <a:pt x="8544" y="9416"/>
                              </a:cubicBezTo>
                              <a:cubicBezTo>
                                <a:pt x="8582" y="9416"/>
                                <a:pt x="8619" y="9414"/>
                                <a:pt x="8657" y="9411"/>
                              </a:cubicBezTo>
                              <a:cubicBezTo>
                                <a:pt x="8664" y="9411"/>
                                <a:pt x="8672" y="9411"/>
                                <a:pt x="8679" y="9411"/>
                              </a:cubicBezTo>
                            </a:path>
                            <a:path w="8239" h="1773">
                              <a:moveTo>
                                <a:pt x="9056" y="9666"/>
                              </a:moveTo>
                              <a:cubicBezTo>
                                <a:pt x="9084" y="9678"/>
                                <a:pt x="9103" y="9680"/>
                                <a:pt x="9133" y="9675"/>
                              </a:cubicBezTo>
                              <a:cubicBezTo>
                                <a:pt x="9175" y="9669"/>
                                <a:pt x="9217" y="9662"/>
                                <a:pt x="9257" y="9650"/>
                              </a:cubicBezTo>
                              <a:cubicBezTo>
                                <a:pt x="9280" y="9643"/>
                                <a:pt x="9296" y="9634"/>
                                <a:pt x="9316" y="9621"/>
                              </a:cubicBezTo>
                            </a:path>
                            <a:path w="8239" h="1773">
                              <a:moveTo>
                                <a:pt x="9252" y="9515"/>
                              </a:moveTo>
                              <a:cubicBezTo>
                                <a:pt x="9232" y="9558"/>
                                <a:pt x="9219" y="9589"/>
                                <a:pt x="9210" y="9635"/>
                              </a:cubicBezTo>
                              <a:cubicBezTo>
                                <a:pt x="9204" y="9664"/>
                                <a:pt x="9205" y="9692"/>
                                <a:pt x="9205" y="9721"/>
                              </a:cubicBezTo>
                              <a:cubicBezTo>
                                <a:pt x="9205" y="9735"/>
                                <a:pt x="9205" y="9748"/>
                                <a:pt x="9205" y="9762"/>
                              </a:cubicBezTo>
                            </a:path>
                            <a:path w="8239" h="1773">
                              <a:moveTo>
                                <a:pt x="9776" y="9464"/>
                              </a:moveTo>
                              <a:cubicBezTo>
                                <a:pt x="9770" y="9451"/>
                                <a:pt x="9768" y="9446"/>
                                <a:pt x="9776" y="9437"/>
                              </a:cubicBezTo>
                              <a:cubicBezTo>
                                <a:pt x="9808" y="9432"/>
                                <a:pt x="9829" y="9433"/>
                                <a:pt x="9857" y="9453"/>
                              </a:cubicBezTo>
                              <a:cubicBezTo>
                                <a:pt x="9886" y="9473"/>
                                <a:pt x="9901" y="9511"/>
                                <a:pt x="9894" y="9547"/>
                              </a:cubicBezTo>
                              <a:cubicBezTo>
                                <a:pt x="9881" y="9612"/>
                                <a:pt x="9820" y="9664"/>
                                <a:pt x="9777" y="9710"/>
                              </a:cubicBezTo>
                              <a:cubicBezTo>
                                <a:pt x="9816" y="9707"/>
                                <a:pt x="9850" y="9694"/>
                                <a:pt x="9888" y="9684"/>
                              </a:cubicBezTo>
                              <a:cubicBezTo>
                                <a:pt x="9956" y="9666"/>
                                <a:pt x="10025" y="9646"/>
                                <a:pt x="10095" y="9640"/>
                              </a:cubicBezTo>
                              <a:cubicBezTo>
                                <a:pt x="10122" y="9638"/>
                                <a:pt x="10145" y="9631"/>
                                <a:pt x="10151" y="9654"/>
                              </a:cubicBezTo>
                            </a:path>
                            <a:path w="8239" h="1773">
                              <a:moveTo>
                                <a:pt x="9825" y="9900"/>
                              </a:moveTo>
                              <a:cubicBezTo>
                                <a:pt x="9807" y="9927"/>
                                <a:pt x="9885" y="9899"/>
                                <a:pt x="9917" y="9894"/>
                              </a:cubicBezTo>
                              <a:cubicBezTo>
                                <a:pt x="9985" y="9884"/>
                                <a:pt x="10054" y="9872"/>
                                <a:pt x="10123" y="9864"/>
                              </a:cubicBezTo>
                              <a:cubicBezTo>
                                <a:pt x="10166" y="9859"/>
                                <a:pt x="10207" y="9853"/>
                                <a:pt x="10249" y="9845"/>
                              </a:cubicBezTo>
                            </a:path>
                            <a:path w="8239" h="1773">
                              <a:moveTo>
                                <a:pt x="10181" y="9984"/>
                              </a:moveTo>
                              <a:cubicBezTo>
                                <a:pt x="10133" y="9984"/>
                                <a:pt x="10105" y="9983"/>
                                <a:pt x="10062" y="10004"/>
                              </a:cubicBezTo>
                              <a:cubicBezTo>
                                <a:pt x="10031" y="10019"/>
                                <a:pt x="10028" y="10038"/>
                                <a:pt x="10043" y="10069"/>
                              </a:cubicBezTo>
                              <a:cubicBezTo>
                                <a:pt x="10061" y="10105"/>
                                <a:pt x="10093" y="10132"/>
                                <a:pt x="10115" y="10166"/>
                              </a:cubicBezTo>
                              <a:cubicBezTo>
                                <a:pt x="10135" y="10197"/>
                                <a:pt x="10140" y="10227"/>
                                <a:pt x="10116" y="10257"/>
                              </a:cubicBezTo>
                              <a:cubicBezTo>
                                <a:pt x="10090" y="10289"/>
                                <a:pt x="10055" y="10303"/>
                                <a:pt x="10018" y="10308"/>
                              </a:cubicBezTo>
                              <a:cubicBezTo>
                                <a:pt x="9987" y="10312"/>
                                <a:pt x="9983" y="10307"/>
                                <a:pt x="9959" y="10289"/>
                              </a:cubicBezTo>
                            </a:path>
                            <a:path w="8239" h="1773">
                              <a:moveTo>
                                <a:pt x="10006" y="10052"/>
                              </a:moveTo>
                              <a:cubicBezTo>
                                <a:pt x="10039" y="10018"/>
                                <a:pt x="10051" y="10008"/>
                                <a:pt x="10097" y="9998"/>
                              </a:cubicBezTo>
                              <a:cubicBezTo>
                                <a:pt x="10134" y="9990"/>
                                <a:pt x="10171" y="9985"/>
                                <a:pt x="10208" y="9977"/>
                              </a:cubicBezTo>
                              <a:cubicBezTo>
                                <a:pt x="10229" y="9973"/>
                                <a:pt x="10236" y="9971"/>
                                <a:pt x="10248" y="9964"/>
                              </a:cubicBezTo>
                            </a:path>
                            <a:path w="8239" h="1773">
                              <a:moveTo>
                                <a:pt x="10628" y="9290"/>
                              </a:moveTo>
                              <a:cubicBezTo>
                                <a:pt x="10617" y="9327"/>
                                <a:pt x="10608" y="9366"/>
                                <a:pt x="10606" y="9404"/>
                              </a:cubicBezTo>
                              <a:cubicBezTo>
                                <a:pt x="10601" y="9479"/>
                                <a:pt x="10599" y="9554"/>
                                <a:pt x="10608" y="9629"/>
                              </a:cubicBezTo>
                              <a:cubicBezTo>
                                <a:pt x="10616" y="9695"/>
                                <a:pt x="10634" y="9752"/>
                                <a:pt x="10656" y="9813"/>
                              </a:cubicBezTo>
                              <a:cubicBezTo>
                                <a:pt x="10665" y="9839"/>
                                <a:pt x="10677" y="9878"/>
                                <a:pt x="10713" y="9873"/>
                              </a:cubicBezTo>
                              <a:cubicBezTo>
                                <a:pt x="10718" y="9871"/>
                                <a:pt x="10722" y="9869"/>
                                <a:pt x="10727" y="9867"/>
                              </a:cubicBezTo>
                            </a:path>
                            <a:path w="8239" h="1773">
                              <a:moveTo>
                                <a:pt x="10863" y="9526"/>
                              </a:moveTo>
                              <a:cubicBezTo>
                                <a:pt x="10863" y="9566"/>
                                <a:pt x="10870" y="9584"/>
                                <a:pt x="10886" y="9620"/>
                              </a:cubicBezTo>
                              <a:cubicBezTo>
                                <a:pt x="10904" y="9660"/>
                                <a:pt x="10932" y="9687"/>
                                <a:pt x="10960" y="9721"/>
                              </a:cubicBezTo>
                              <a:cubicBezTo>
                                <a:pt x="10965" y="9727"/>
                                <a:pt x="10969" y="9734"/>
                                <a:pt x="10974" y="9740"/>
                              </a:cubicBezTo>
                            </a:path>
                            <a:path w="8239" h="1773">
                              <a:moveTo>
                                <a:pt x="11030" y="9621"/>
                              </a:moveTo>
                              <a:cubicBezTo>
                                <a:pt x="10982" y="9613"/>
                                <a:pt x="10968" y="9621"/>
                                <a:pt x="10931" y="9656"/>
                              </a:cubicBezTo>
                              <a:cubicBezTo>
                                <a:pt x="10903" y="9682"/>
                                <a:pt x="10872" y="9711"/>
                                <a:pt x="10856" y="9746"/>
                              </a:cubicBezTo>
                              <a:cubicBezTo>
                                <a:pt x="10855" y="9750"/>
                                <a:pt x="10853" y="9755"/>
                                <a:pt x="10852" y="9759"/>
                              </a:cubicBezTo>
                            </a:path>
                            <a:path w="8239" h="1773">
                              <a:moveTo>
                                <a:pt x="11329" y="9482"/>
                              </a:moveTo>
                              <a:cubicBezTo>
                                <a:pt x="11322" y="9521"/>
                                <a:pt x="11313" y="9553"/>
                                <a:pt x="11313" y="9593"/>
                              </a:cubicBezTo>
                              <a:cubicBezTo>
                                <a:pt x="11313" y="9629"/>
                                <a:pt x="11324" y="9653"/>
                                <a:pt x="11340" y="9684"/>
                              </a:cubicBezTo>
                              <a:cubicBezTo>
                                <a:pt x="11343" y="9689"/>
                                <a:pt x="11345" y="9695"/>
                                <a:pt x="11348" y="9700"/>
                              </a:cubicBezTo>
                            </a:path>
                            <a:path w="8239" h="1773">
                              <a:moveTo>
                                <a:pt x="11282" y="9640"/>
                              </a:moveTo>
                              <a:cubicBezTo>
                                <a:pt x="11265" y="9636"/>
                                <a:pt x="11260" y="9634"/>
                                <a:pt x="11250" y="9640"/>
                              </a:cubicBezTo>
                              <a:cubicBezTo>
                                <a:pt x="11290" y="9636"/>
                                <a:pt x="11327" y="9628"/>
                                <a:pt x="11365" y="9616"/>
                              </a:cubicBezTo>
                              <a:cubicBezTo>
                                <a:pt x="11402" y="9603"/>
                                <a:pt x="11416" y="9598"/>
                                <a:pt x="11440" y="9585"/>
                              </a:cubicBezTo>
                            </a:path>
                            <a:path w="8239" h="1773">
                              <a:moveTo>
                                <a:pt x="11636" y="9388"/>
                              </a:moveTo>
                              <a:cubicBezTo>
                                <a:pt x="11664" y="9390"/>
                                <a:pt x="11688" y="9395"/>
                                <a:pt x="11713" y="9409"/>
                              </a:cubicBezTo>
                              <a:cubicBezTo>
                                <a:pt x="11742" y="9425"/>
                                <a:pt x="11766" y="9444"/>
                                <a:pt x="11764" y="9479"/>
                              </a:cubicBezTo>
                              <a:cubicBezTo>
                                <a:pt x="11761" y="9519"/>
                                <a:pt x="11721" y="9547"/>
                                <a:pt x="11692" y="9569"/>
                              </a:cubicBezTo>
                              <a:cubicBezTo>
                                <a:pt x="11666" y="9589"/>
                                <a:pt x="11626" y="9608"/>
                                <a:pt x="11604" y="9632"/>
                              </a:cubicBezTo>
                              <a:cubicBezTo>
                                <a:pt x="11600" y="9638"/>
                                <a:pt x="11597" y="9644"/>
                                <a:pt x="11593" y="9650"/>
                              </a:cubicBezTo>
                              <a:cubicBezTo>
                                <a:pt x="11625" y="9666"/>
                                <a:pt x="11654" y="9672"/>
                                <a:pt x="11690" y="9674"/>
                              </a:cubicBezTo>
                              <a:cubicBezTo>
                                <a:pt x="11731" y="9677"/>
                                <a:pt x="11780" y="9677"/>
                                <a:pt x="11819" y="9662"/>
                              </a:cubicBezTo>
                              <a:cubicBezTo>
                                <a:pt x="11846" y="9648"/>
                                <a:pt x="11855" y="9644"/>
                                <a:pt x="11869" y="9630"/>
                              </a:cubicBezTo>
                            </a:path>
                            <a:path w="8239" h="1773">
                              <a:moveTo>
                                <a:pt x="11871" y="9215"/>
                              </a:moveTo>
                              <a:cubicBezTo>
                                <a:pt x="11895" y="9192"/>
                                <a:pt x="11919" y="9240"/>
                                <a:pt x="11938" y="9264"/>
                              </a:cubicBezTo>
                              <a:cubicBezTo>
                                <a:pt x="11983" y="9322"/>
                                <a:pt x="12019" y="9385"/>
                                <a:pt x="12043" y="9454"/>
                              </a:cubicBezTo>
                              <a:cubicBezTo>
                                <a:pt x="12067" y="9523"/>
                                <a:pt x="12077" y="9593"/>
                                <a:pt x="12052" y="9663"/>
                              </a:cubicBezTo>
                              <a:cubicBezTo>
                                <a:pt x="12037" y="9705"/>
                                <a:pt x="12009" y="9746"/>
                                <a:pt x="11970" y="9768"/>
                              </a:cubicBezTo>
                              <a:cubicBezTo>
                                <a:pt x="11937" y="9787"/>
                                <a:pt x="11941" y="9779"/>
                                <a:pt x="11928" y="9751"/>
                              </a:cubicBezTo>
                            </a:path>
                            <a:path w="8239" h="1773">
                              <a:moveTo>
                                <a:pt x="12441" y="8858"/>
                              </a:moveTo>
                              <a:cubicBezTo>
                                <a:pt x="12458" y="8888"/>
                                <a:pt x="12440" y="8918"/>
                                <a:pt x="12428" y="8952"/>
                              </a:cubicBezTo>
                              <a:cubicBezTo>
                                <a:pt x="12409" y="9009"/>
                                <a:pt x="12394" y="9066"/>
                                <a:pt x="12380" y="9125"/>
                              </a:cubicBezTo>
                              <a:cubicBezTo>
                                <a:pt x="12370" y="9166"/>
                                <a:pt x="12360" y="9207"/>
                                <a:pt x="12351" y="9248"/>
                              </a:cubicBezTo>
                            </a:path>
                            <a:path w="8239" h="1773">
                              <a:moveTo>
                                <a:pt x="12472" y="9138"/>
                              </a:moveTo>
                              <a:cubicBezTo>
                                <a:pt x="12494" y="9136"/>
                                <a:pt x="12540" y="9127"/>
                                <a:pt x="12555" y="9152"/>
                              </a:cubicBezTo>
                              <a:cubicBezTo>
                                <a:pt x="12568" y="9175"/>
                                <a:pt x="12525" y="9202"/>
                                <a:pt x="12513" y="9215"/>
                              </a:cubicBezTo>
                              <a:cubicBezTo>
                                <a:pt x="12510" y="9219"/>
                                <a:pt x="12507" y="9222"/>
                                <a:pt x="12504" y="9226"/>
                              </a:cubicBezTo>
                              <a:cubicBezTo>
                                <a:pt x="12528" y="9230"/>
                                <a:pt x="12549" y="9230"/>
                                <a:pt x="12573" y="9230"/>
                              </a:cubicBezTo>
                              <a:cubicBezTo>
                                <a:pt x="12608" y="9230"/>
                                <a:pt x="12643" y="9230"/>
                                <a:pt x="12678" y="92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40,8858" coordsize="8239,1773" path="m4528,9968c4498,9976,4469,9985,4440,9994c4489,10000,4540,10001,4592,9997c4743,9986,4894,9986,5046,9982c5252,9977,5456,9976,5662,9985c5872,9994,6082,10004,6292,10011c6358,10013,6404,10017,6455,10039em5346,10355c5324,10367,5295,10380,5279,10400c5256,10428,5300,10444,5320,10452c5386,10477,5466,10478,5527,10514c5558,10532,5532,10561,5513,10577c5483,10601,5431,10628,5391,10630c5355,10631,5323,10608,5313,10574c5311,10563,5310,10551,5308,10540em5323,10421c5332,10381,5333,10333,5370,10308c5391,10294,5419,10302,5445,10302c5478,10302,5510,10296,5540,10285c5558,10278,5564,10275,5573,10264em6614,9286c6644,9331,6630,9367,6621,9422c6600,9546,6573,9685,6590,9811c6597,9859,6609,9918,6652,9947c6674,9962,6693,9956,6716,9951em6890,9526c6886,9506,6877,9489,6874,9469c6893,9498,6910,9528,6927,9558c6954,9605,6984,9652,7010,9699c7028,9731,7048,9765,7072,9793c7076,9797,7080,9800,7084,9804em7079,9538c7023,9583,6974,9627,6929,9684c6903,9717,6888,9751,6885,9793c6885,9798,6885,9803,6885,9808em7377,9469c7375,9518,7372,9565,7377,9614c7382,9657,7394,9697,7396,9740c7397,9757,7396,9768,7391,9783em7332,9671c7324,9663,7366,9657,7391,9654c7443,9647,7493,9631,7544,9614c7559,9609,7573,9604,7588,9599em7772,9395c7746,9400,7788,9408,7804,9431c7820,9453,7830,9487,7822,9515c7812,9551,7780,9584,7756,9612c7744,9626,7708,9658,7716,9680c7728,9712,7765,9710,7793,9710c7834,9711,7869,9709,7906,9687c7932,9668,7940,9662,7953,9646em7995,9263c8035,9284,8050,9315,8069,9358c8095,9418,8119,9484,8129,9549c8138,9609,8132,9654,8105,9708c8091,9736,8064,9777,8032,9789c8012,9796,8009,9787,8001,9775em8224,9058c8225,9053,8226,9048,8227,9043c8234,9065,8238,9088,8245,9110c8250,9127,8259,9167,8272,9177c8288,9177,8297,9175,8307,9165em8373,9096c8397,9115,8378,9140,8372,9169c8363,9212,8358,9256,8349,9298c8344,9322,8337,9346,8330,9370em8450,9269c8476,9263,8496,9265,8517,9286c8537,9307,8529,9326,8513,9346c8498,9364,8475,9375,8459,9391c8455,9396,8451,9401,8447,9406c8481,9417,8508,9416,8544,9416c8582,9416,8619,9414,8657,9411c8664,9411,8672,9411,8679,9411em9056,9666c9084,9678,9103,9680,9133,9675c9175,9669,9217,9662,9257,9650c9280,9643,9296,9634,9316,9621em9252,9515c9232,9558,9219,9589,9210,9635c9204,9664,9205,9692,9205,9721c9205,9735,9205,9748,9205,9762em9776,9464c9770,9451,9768,9446,9776,9437c9808,9432,9829,9433,9857,9453c9886,9473,9901,9511,9894,9547c9881,9612,9820,9664,9777,9710c9816,9707,9850,9694,9888,9684c9956,9666,10025,9646,10095,9640c10122,9638,10145,9631,10151,9654em9825,9900c9807,9927,9885,9899,9917,9894c9985,9884,10054,9872,10123,9864c10166,9859,10207,9853,10249,9845em10181,9984c10133,9984,10105,9983,10062,10004c10031,10019,10028,10038,10043,10069c10061,10105,10093,10132,10115,10166c10135,10197,10140,10227,10116,10257c10090,10289,10055,10303,10018,10308c9987,10312,9983,10307,9959,10289em10006,10052c10039,10018,10051,10008,10097,9998c10134,9990,10171,9985,10208,9977c10229,9973,10236,9971,10248,9964em10628,9290c10617,9327,10608,9366,10606,9404c10601,9479,10599,9554,10608,9629c10616,9695,10634,9752,10656,9813c10665,9839,10677,9878,10713,9873c10718,9871,10722,9869,10727,9867em10863,9526c10863,9566,10870,9584,10886,9620c10904,9660,10932,9687,10960,9721c10965,9727,10969,9734,10974,9740em11030,9621c10982,9613,10968,9621,10931,9656c10903,9682,10872,9711,10856,9746c10855,9750,10853,9755,10852,9759em11329,9482c11322,9521,11313,9553,11313,9593c11313,9629,11324,9653,11340,9684c11343,9689,11345,9695,11348,9700em11282,9640c11265,9636,11260,9634,11250,9640c11290,9636,11327,9628,11365,9616c11402,9603,11416,9598,11440,9585em11636,9388c11664,9390,11688,9395,11713,9409c11742,9425,11766,9444,11764,9479c11761,9519,11721,9547,11692,9569c11666,9589,11626,9608,11604,9632c11600,9638,11597,9644,11593,9650c11625,9666,11654,9672,11690,9674c11731,9677,11780,9677,11819,9662c11846,9648,11855,9644,11869,9630em11871,9215c11895,9192,11919,9240,11938,9264c11983,9322,12019,9385,12043,9454c12067,9523,12077,9593,12052,9663c12037,9705,12009,9746,11970,9768c11937,9787,11941,9779,11928,9751em12441,8858c12458,8888,12440,8918,12428,8952c12409,9009,12394,9066,12380,9125c12370,9166,12360,9207,12351,9248em12472,9138c12494,9136,12540,9127,12555,9152c12568,9175,12525,9202,12513,9215c12510,9219,12507,9222,12504,9226c12528,9230,12549,9230,12573,9230c12608,9230,12643,9230,12678,9230e" stroked="t" o:allowincell="f" style="position:absolute;margin-left:53.85pt;margin-top:27.65pt;width:233.5pt;height:50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39160</wp:posOffset>
                </wp:positionH>
                <wp:positionV relativeFrom="paragraph">
                  <wp:posOffset>306070</wp:posOffset>
                </wp:positionV>
                <wp:extent cx="33655" cy="96520"/>
                <wp:effectExtent l="6985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268">
                              <a:moveTo>
                                <a:pt x="12116" y="8733"/>
                              </a:moveTo>
                              <a:cubicBezTo>
                                <a:pt x="12111" y="8734"/>
                                <a:pt x="12106" y="8736"/>
                                <a:pt x="12101" y="8737"/>
                              </a:cubicBezTo>
                              <a:cubicBezTo>
                                <a:pt x="12122" y="8737"/>
                                <a:pt x="12139" y="8735"/>
                                <a:pt x="12158" y="8743"/>
                              </a:cubicBezTo>
                              <a:cubicBezTo>
                                <a:pt x="12180" y="8752"/>
                                <a:pt x="12191" y="8770"/>
                                <a:pt x="12186" y="8794"/>
                              </a:cubicBezTo>
                              <a:cubicBezTo>
                                <a:pt x="12181" y="8819"/>
                                <a:pt x="12163" y="8840"/>
                                <a:pt x="12151" y="8862"/>
                              </a:cubicBezTo>
                              <a:cubicBezTo>
                                <a:pt x="12140" y="8883"/>
                                <a:pt x="12150" y="8903"/>
                                <a:pt x="12151" y="8925"/>
                              </a:cubicBezTo>
                              <a:cubicBezTo>
                                <a:pt x="12152" y="8947"/>
                                <a:pt x="12154" y="8961"/>
                                <a:pt x="12137" y="8978"/>
                              </a:cubicBezTo>
                              <a:cubicBezTo>
                                <a:pt x="12125" y="8990"/>
                                <a:pt x="12109" y="8994"/>
                                <a:pt x="12094" y="90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94,8733" coordsize="93,268" path="m12116,8733c12111,8734,12106,8736,12101,8737c12122,8737,12139,8735,12158,8743c12180,8752,12191,8770,12186,8794c12181,8819,12163,8840,12151,8862c12140,8883,12150,8903,12151,8925c12152,8947,12154,8961,12137,8978c12125,8990,12109,8994,12094,9000e" stroked="t" o:allowincell="f" style="position:absolute;margin-left:270.8pt;margin-top:24.1pt;width:2.6pt;height:7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10.</w:t>
        <w:tab/>
        <w:t xml:space="preserve">Simplify </w:t>
      </w:r>
      <w:r>
        <w:rPr/>
        <w:object w:dxaOrig="36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2pt;height:31pt" filled="f" o:ole="">
            <v:imagedata r:id="rId29" o:title=""/>
          </v:shape>
          <o:OLEObject Type="Embed" ProgID="" ShapeID="ole_rId28" DrawAspect="Content" ObjectID="_1466276422" r:id="rId28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12140</wp:posOffset>
                </wp:positionH>
                <wp:positionV relativeFrom="paragraph">
                  <wp:posOffset>43815</wp:posOffset>
                </wp:positionV>
                <wp:extent cx="41910" cy="227965"/>
                <wp:effectExtent l="6985" t="6985" r="6350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634">
                              <a:moveTo>
                                <a:pt x="4355" y="9096"/>
                              </a:moveTo>
                              <a:cubicBezTo>
                                <a:pt x="4315" y="9131"/>
                                <a:pt x="4301" y="9162"/>
                                <a:pt x="4285" y="9214"/>
                              </a:cubicBezTo>
                              <a:cubicBezTo>
                                <a:pt x="4261" y="9292"/>
                                <a:pt x="4244" y="9373"/>
                                <a:pt x="4240" y="9454"/>
                              </a:cubicBezTo>
                              <a:cubicBezTo>
                                <a:pt x="4236" y="9525"/>
                                <a:pt x="4237" y="9594"/>
                                <a:pt x="4259" y="9662"/>
                              </a:cubicBezTo>
                              <a:cubicBezTo>
                                <a:pt x="4271" y="9698"/>
                                <a:pt x="4282" y="9722"/>
                                <a:pt x="4318" y="97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40,9096" coordsize="116,634" path="m4355,9096c4315,9131,4301,9162,4285,9214c4261,9292,4244,9373,4240,9454c4236,9525,4237,9594,4259,9662c4271,9698,4282,9722,4318,9729e" stroked="t" o:allowincell="f" style="position:absolute;margin-left:48.2pt;margin-top:3.45pt;width:3.25pt;height:17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40410</wp:posOffset>
                </wp:positionH>
                <wp:positionV relativeFrom="paragraph">
                  <wp:posOffset>47625</wp:posOffset>
                </wp:positionV>
                <wp:extent cx="577850" cy="213360"/>
                <wp:effectExtent l="3810" t="6985" r="6985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5" h="593">
                              <a:moveTo>
                                <a:pt x="4660" y="9230"/>
                              </a:moveTo>
                              <a:cubicBezTo>
                                <a:pt x="4642" y="9226"/>
                                <a:pt x="4636" y="9225"/>
                                <a:pt x="4625" y="9221"/>
                              </a:cubicBezTo>
                              <a:cubicBezTo>
                                <a:pt x="4637" y="9197"/>
                                <a:pt x="4660" y="9195"/>
                                <a:pt x="4691" y="9193"/>
                              </a:cubicBezTo>
                              <a:cubicBezTo>
                                <a:pt x="4717" y="9191"/>
                                <a:pt x="4757" y="9187"/>
                                <a:pt x="4758" y="9225"/>
                              </a:cubicBezTo>
                              <a:cubicBezTo>
                                <a:pt x="4759" y="9255"/>
                                <a:pt x="4713" y="9297"/>
                                <a:pt x="4699" y="9322"/>
                              </a:cubicBezTo>
                              <a:cubicBezTo>
                                <a:pt x="4687" y="9344"/>
                                <a:pt x="4684" y="9367"/>
                                <a:pt x="4701" y="9386"/>
                              </a:cubicBezTo>
                              <a:cubicBezTo>
                                <a:pt x="4722" y="9410"/>
                                <a:pt x="4750" y="9423"/>
                                <a:pt x="4768" y="9451"/>
                              </a:cubicBezTo>
                              <a:cubicBezTo>
                                <a:pt x="4785" y="9478"/>
                                <a:pt x="4781" y="9512"/>
                                <a:pt x="4763" y="9536"/>
                              </a:cubicBezTo>
                              <a:cubicBezTo>
                                <a:pt x="4733" y="9576"/>
                                <a:pt x="4679" y="9605"/>
                                <a:pt x="4632" y="9619"/>
                              </a:cubicBezTo>
                              <a:cubicBezTo>
                                <a:pt x="4624" y="9621"/>
                                <a:pt x="4617" y="9622"/>
                                <a:pt x="4609" y="9624"/>
                              </a:cubicBezTo>
                              <a:cubicBezTo>
                                <a:pt x="4593" y="9583"/>
                                <a:pt x="4616" y="9570"/>
                                <a:pt x="4646" y="9535"/>
                              </a:cubicBezTo>
                            </a:path>
                            <a:path w="1605" h="593">
                              <a:moveTo>
                                <a:pt x="5004" y="9252"/>
                              </a:moveTo>
                              <a:cubicBezTo>
                                <a:pt x="5021" y="9307"/>
                                <a:pt x="5042" y="9348"/>
                                <a:pt x="5064" y="9400"/>
                              </a:cubicBezTo>
                              <a:cubicBezTo>
                                <a:pt x="5088" y="9457"/>
                                <a:pt x="5116" y="9512"/>
                                <a:pt x="5148" y="9564"/>
                              </a:cubicBezTo>
                              <a:cubicBezTo>
                                <a:pt x="5164" y="9590"/>
                                <a:pt x="5178" y="9605"/>
                                <a:pt x="5200" y="9626"/>
                              </a:cubicBezTo>
                            </a:path>
                            <a:path w="1605" h="593">
                              <a:moveTo>
                                <a:pt x="5209" y="9424"/>
                              </a:moveTo>
                              <a:cubicBezTo>
                                <a:pt x="5144" y="9447"/>
                                <a:pt x="5111" y="9468"/>
                                <a:pt x="5066" y="9522"/>
                              </a:cubicBezTo>
                              <a:cubicBezTo>
                                <a:pt x="5042" y="9551"/>
                                <a:pt x="5012" y="9587"/>
                                <a:pt x="5003" y="9625"/>
                              </a:cubicBezTo>
                              <a:cubicBezTo>
                                <a:pt x="5003" y="9629"/>
                                <a:pt x="5003" y="9632"/>
                                <a:pt x="5003" y="9636"/>
                              </a:cubicBezTo>
                            </a:path>
                            <a:path w="1605" h="593">
                              <a:moveTo>
                                <a:pt x="5423" y="9428"/>
                              </a:moveTo>
                              <a:cubicBezTo>
                                <a:pt x="5430" y="9437"/>
                                <a:pt x="5432" y="9440"/>
                                <a:pt x="5430" y="9449"/>
                              </a:cubicBezTo>
                              <a:cubicBezTo>
                                <a:pt x="5449" y="9451"/>
                                <a:pt x="5471" y="9458"/>
                                <a:pt x="5491" y="9453"/>
                              </a:cubicBezTo>
                              <a:cubicBezTo>
                                <a:pt x="5521" y="9446"/>
                                <a:pt x="5551" y="9441"/>
                                <a:pt x="5576" y="9421"/>
                              </a:cubicBezTo>
                              <a:cubicBezTo>
                                <a:pt x="5581" y="9416"/>
                                <a:pt x="5587" y="9411"/>
                                <a:pt x="5592" y="9406"/>
                              </a:cubicBezTo>
                            </a:path>
                            <a:path w="1605" h="593">
                              <a:moveTo>
                                <a:pt x="5705" y="9293"/>
                              </a:moveTo>
                              <a:cubicBezTo>
                                <a:pt x="5724" y="9322"/>
                                <a:pt x="5724" y="9338"/>
                                <a:pt x="5724" y="9373"/>
                              </a:cubicBezTo>
                              <a:cubicBezTo>
                                <a:pt x="5724" y="9404"/>
                                <a:pt x="5725" y="9447"/>
                                <a:pt x="5752" y="9469"/>
                              </a:cubicBezTo>
                              <a:cubicBezTo>
                                <a:pt x="5779" y="9491"/>
                                <a:pt x="5819" y="9482"/>
                                <a:pt x="5846" y="9466"/>
                              </a:cubicBezTo>
                              <a:cubicBezTo>
                                <a:pt x="5875" y="9449"/>
                                <a:pt x="5896" y="9422"/>
                                <a:pt x="5916" y="9395"/>
                              </a:cubicBezTo>
                              <a:cubicBezTo>
                                <a:pt x="5906" y="9433"/>
                                <a:pt x="5905" y="9468"/>
                                <a:pt x="5903" y="9507"/>
                              </a:cubicBezTo>
                              <a:cubicBezTo>
                                <a:pt x="5900" y="9555"/>
                                <a:pt x="5900" y="9602"/>
                                <a:pt x="5900" y="9650"/>
                              </a:cubicBezTo>
                              <a:cubicBezTo>
                                <a:pt x="5900" y="9670"/>
                                <a:pt x="5900" y="9675"/>
                                <a:pt x="5900" y="9687"/>
                              </a:cubicBezTo>
                            </a:path>
                            <a:path w="1605" h="593">
                              <a:moveTo>
                                <a:pt x="5960" y="9107"/>
                              </a:moveTo>
                              <a:cubicBezTo>
                                <a:pt x="6022" y="9139"/>
                                <a:pt x="6062" y="9174"/>
                                <a:pt x="6104" y="9233"/>
                              </a:cubicBezTo>
                              <a:cubicBezTo>
                                <a:pt x="6147" y="9293"/>
                                <a:pt x="6181" y="9363"/>
                                <a:pt x="6195" y="9436"/>
                              </a:cubicBezTo>
                              <a:cubicBezTo>
                                <a:pt x="6205" y="9490"/>
                                <a:pt x="6202" y="9548"/>
                                <a:pt x="6183" y="9599"/>
                              </a:cubicBezTo>
                              <a:cubicBezTo>
                                <a:pt x="6169" y="9638"/>
                                <a:pt x="6145" y="9668"/>
                                <a:pt x="6119" y="96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96,9107" coordsize="1605,593" path="m4660,9230c4642,9226,4636,9225,4625,9221c4637,9197,4660,9195,4691,9193c4717,9191,4757,9187,4758,9225c4759,9255,4713,9297,4699,9322c4687,9344,4684,9367,4701,9386c4722,9410,4750,9423,4768,9451c4785,9478,4781,9512,4763,9536c4733,9576,4679,9605,4632,9619c4624,9621,4617,9622,4609,9624c4593,9583,4616,9570,4646,9535em5004,9252c5021,9307,5042,9348,5064,9400c5088,9457,5116,9512,5148,9564c5164,9590,5178,9605,5200,9626em5209,9424c5144,9447,5111,9468,5066,9522c5042,9551,5012,9587,5003,9625c5003,9629,5003,9632,5003,9636em5423,9428c5430,9437,5432,9440,5430,9449c5449,9451,5471,9458,5491,9453c5521,9446,5551,9441,5576,9421c5581,9416,5587,9411,5592,9406em5705,9293c5724,9322,5724,9338,5724,9373c5724,9404,5725,9447,5752,9469c5779,9491,5819,9482,5846,9466c5875,9449,5896,9422,5916,9395c5906,9433,5905,9468,5903,9507c5900,9555,5900,9602,5900,9650c5900,9670,5900,9675,5900,9687em5960,9107c6022,9139,6062,9174,6104,9233c6147,9293,6181,9363,6195,9436c6205,9490,6202,9548,6183,9599c6169,9638,6145,9668,6119,9699e" stroked="t" o:allowincell="f" style="position:absolute;margin-left:58.3pt;margin-top:3.75pt;width:45.45pt;height:16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52145</wp:posOffset>
                </wp:positionH>
                <wp:positionV relativeFrom="paragraph">
                  <wp:posOffset>40640</wp:posOffset>
                </wp:positionV>
                <wp:extent cx="1654175" cy="340360"/>
                <wp:effectExtent l="7620" t="6350" r="6350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5" h="945">
                              <a:moveTo>
                                <a:pt x="4474" y="10747"/>
                              </a:moveTo>
                              <a:cubicBezTo>
                                <a:pt x="4435" y="10743"/>
                                <a:pt x="4420" y="10783"/>
                                <a:pt x="4404" y="10821"/>
                              </a:cubicBezTo>
                              <a:cubicBezTo>
                                <a:pt x="4360" y="10924"/>
                                <a:pt x="4343" y="11037"/>
                                <a:pt x="4351" y="11149"/>
                              </a:cubicBezTo>
                              <a:cubicBezTo>
                                <a:pt x="4354" y="11190"/>
                                <a:pt x="4365" y="11248"/>
                                <a:pt x="4391" y="11281"/>
                              </a:cubicBezTo>
                              <a:cubicBezTo>
                                <a:pt x="4410" y="11305"/>
                                <a:pt x="4435" y="11302"/>
                                <a:pt x="4461" y="11298"/>
                              </a:cubicBezTo>
                            </a:path>
                            <a:path w="4595" h="945">
                              <a:moveTo>
                                <a:pt x="4641" y="11014"/>
                              </a:moveTo>
                              <a:cubicBezTo>
                                <a:pt x="4659" y="11047"/>
                                <a:pt x="4683" y="11076"/>
                                <a:pt x="4708" y="11105"/>
                              </a:cubicBezTo>
                              <a:cubicBezTo>
                                <a:pt x="4738" y="11139"/>
                                <a:pt x="4764" y="11171"/>
                                <a:pt x="4793" y="11205"/>
                              </a:cubicBezTo>
                              <a:cubicBezTo>
                                <a:pt x="4806" y="11219"/>
                                <a:pt x="4809" y="11222"/>
                                <a:pt x="4814" y="11233"/>
                              </a:cubicBezTo>
                            </a:path>
                            <a:path w="4595" h="945">
                              <a:moveTo>
                                <a:pt x="4819" y="11078"/>
                              </a:moveTo>
                              <a:cubicBezTo>
                                <a:pt x="4769" y="11052"/>
                                <a:pt x="4758" y="11053"/>
                                <a:pt x="4718" y="11099"/>
                              </a:cubicBezTo>
                              <a:cubicBezTo>
                                <a:pt x="4695" y="11126"/>
                                <a:pt x="4666" y="11167"/>
                                <a:pt x="4659" y="11202"/>
                              </a:cubicBezTo>
                              <a:cubicBezTo>
                                <a:pt x="4659" y="11219"/>
                                <a:pt x="4659" y="11225"/>
                                <a:pt x="4669" y="11233"/>
                              </a:cubicBezTo>
                            </a:path>
                            <a:path w="4595" h="945">
                              <a:moveTo>
                                <a:pt x="5066" y="10921"/>
                              </a:moveTo>
                              <a:cubicBezTo>
                                <a:pt x="5078" y="10949"/>
                                <a:pt x="5072" y="10982"/>
                                <a:pt x="5072" y="11015"/>
                              </a:cubicBezTo>
                              <a:cubicBezTo>
                                <a:pt x="5072" y="11063"/>
                                <a:pt x="5080" y="11106"/>
                                <a:pt x="5092" y="11150"/>
                              </a:cubicBezTo>
                              <a:cubicBezTo>
                                <a:pt x="5097" y="11171"/>
                                <a:pt x="5102" y="11185"/>
                                <a:pt x="5110" y="11204"/>
                              </a:cubicBezTo>
                            </a:path>
                            <a:path w="4595" h="945">
                              <a:moveTo>
                                <a:pt x="5046" y="11105"/>
                              </a:moveTo>
                              <a:cubicBezTo>
                                <a:pt x="5027" y="11096"/>
                                <a:pt x="5023" y="11092"/>
                                <a:pt x="5010" y="11094"/>
                              </a:cubicBezTo>
                              <a:cubicBezTo>
                                <a:pt x="5045" y="11073"/>
                                <a:pt x="5081" y="11056"/>
                                <a:pt x="5119" y="11042"/>
                              </a:cubicBezTo>
                              <a:cubicBezTo>
                                <a:pt x="5156" y="11029"/>
                                <a:pt x="5170" y="11024"/>
                                <a:pt x="5195" y="11012"/>
                              </a:cubicBezTo>
                            </a:path>
                            <a:path w="4595" h="945">
                              <a:moveTo>
                                <a:pt x="5423" y="10888"/>
                              </a:moveTo>
                              <a:cubicBezTo>
                                <a:pt x="5441" y="10890"/>
                                <a:pt x="5462" y="10894"/>
                                <a:pt x="5478" y="10905"/>
                              </a:cubicBezTo>
                              <a:cubicBezTo>
                                <a:pt x="5501" y="10920"/>
                                <a:pt x="5522" y="10948"/>
                                <a:pt x="5514" y="10977"/>
                              </a:cubicBezTo>
                              <a:cubicBezTo>
                                <a:pt x="5504" y="11014"/>
                                <a:pt x="5469" y="11049"/>
                                <a:pt x="5443" y="11076"/>
                              </a:cubicBezTo>
                              <a:cubicBezTo>
                                <a:pt x="5421" y="11100"/>
                                <a:pt x="5398" y="11122"/>
                                <a:pt x="5377" y="11147"/>
                              </a:cubicBezTo>
                              <a:cubicBezTo>
                                <a:pt x="5394" y="11168"/>
                                <a:pt x="5405" y="11168"/>
                                <a:pt x="5433" y="11168"/>
                              </a:cubicBezTo>
                              <a:cubicBezTo>
                                <a:pt x="5467" y="11169"/>
                                <a:pt x="5499" y="11162"/>
                                <a:pt x="5531" y="11152"/>
                              </a:cubicBezTo>
                              <a:cubicBezTo>
                                <a:pt x="5539" y="11149"/>
                                <a:pt x="5547" y="11147"/>
                                <a:pt x="5555" y="11144"/>
                              </a:cubicBezTo>
                            </a:path>
                            <a:path w="4595" h="945">
                              <a:moveTo>
                                <a:pt x="5699" y="10788"/>
                              </a:moveTo>
                              <a:cubicBezTo>
                                <a:pt x="5730" y="10803"/>
                                <a:pt x="5752" y="10828"/>
                                <a:pt x="5772" y="10857"/>
                              </a:cubicBezTo>
                              <a:cubicBezTo>
                                <a:pt x="5804" y="10903"/>
                                <a:pt x="5832" y="10954"/>
                                <a:pt x="5844" y="11009"/>
                              </a:cubicBezTo>
                              <a:cubicBezTo>
                                <a:pt x="5856" y="11063"/>
                                <a:pt x="5845" y="11119"/>
                                <a:pt x="5812" y="11163"/>
                              </a:cubicBezTo>
                              <a:cubicBezTo>
                                <a:pt x="5793" y="11189"/>
                                <a:pt x="5777" y="11212"/>
                                <a:pt x="5754" y="11194"/>
                              </a:cubicBezTo>
                            </a:path>
                            <a:path w="4595" h="945">
                              <a:moveTo>
                                <a:pt x="5959" y="10534"/>
                              </a:moveTo>
                              <a:cubicBezTo>
                                <a:pt x="5979" y="10554"/>
                                <a:pt x="5990" y="10575"/>
                                <a:pt x="6011" y="10589"/>
                              </a:cubicBezTo>
                              <a:cubicBezTo>
                                <a:pt x="6031" y="10602"/>
                                <a:pt x="6038" y="10607"/>
                                <a:pt x="6054" y="10594"/>
                              </a:cubicBezTo>
                            </a:path>
                            <a:path w="4595" h="945">
                              <a:moveTo>
                                <a:pt x="6108" y="10557"/>
                              </a:moveTo>
                              <a:cubicBezTo>
                                <a:pt x="6124" y="10595"/>
                                <a:pt x="6117" y="10612"/>
                                <a:pt x="6109" y="10652"/>
                              </a:cubicBezTo>
                              <a:cubicBezTo>
                                <a:pt x="6101" y="10695"/>
                                <a:pt x="6094" y="10735"/>
                                <a:pt x="6082" y="10778"/>
                              </a:cubicBezTo>
                              <a:cubicBezTo>
                                <a:pt x="6076" y="10799"/>
                                <a:pt x="6075" y="10816"/>
                                <a:pt x="6067" y="10836"/>
                              </a:cubicBezTo>
                            </a:path>
                            <a:path w="4595" h="945">
                              <a:moveTo>
                                <a:pt x="6237" y="10755"/>
                              </a:moveTo>
                              <a:cubicBezTo>
                                <a:pt x="6257" y="10757"/>
                                <a:pt x="6286" y="10758"/>
                                <a:pt x="6295" y="10781"/>
                              </a:cubicBezTo>
                              <a:cubicBezTo>
                                <a:pt x="6303" y="10800"/>
                                <a:pt x="6273" y="10816"/>
                                <a:pt x="6261" y="10825"/>
                              </a:cubicBezTo>
                              <a:cubicBezTo>
                                <a:pt x="6240" y="10841"/>
                                <a:pt x="6226" y="10848"/>
                                <a:pt x="6219" y="10872"/>
                              </a:cubicBezTo>
                              <a:cubicBezTo>
                                <a:pt x="6253" y="10876"/>
                                <a:pt x="6286" y="10874"/>
                                <a:pt x="6321" y="10870"/>
                              </a:cubicBezTo>
                              <a:cubicBezTo>
                                <a:pt x="6354" y="10866"/>
                                <a:pt x="6387" y="10858"/>
                                <a:pt x="6420" y="10852"/>
                              </a:cubicBezTo>
                            </a:path>
                            <a:path w="4595" h="945">
                              <a:moveTo>
                                <a:pt x="7000" y="10519"/>
                              </a:moveTo>
                              <a:cubicBezTo>
                                <a:pt x="6974" y="10516"/>
                                <a:pt x="6947" y="10511"/>
                                <a:pt x="6920" y="10510"/>
                              </a:cubicBezTo>
                              <a:cubicBezTo>
                                <a:pt x="6897" y="10509"/>
                                <a:pt x="6872" y="10514"/>
                                <a:pt x="6851" y="10521"/>
                              </a:cubicBezTo>
                              <a:cubicBezTo>
                                <a:pt x="6819" y="10531"/>
                                <a:pt x="6811" y="10556"/>
                                <a:pt x="6805" y="10587"/>
                              </a:cubicBezTo>
                              <a:cubicBezTo>
                                <a:pt x="6759" y="10820"/>
                                <a:pt x="6749" y="11072"/>
                                <a:pt x="6739" y="11309"/>
                              </a:cubicBezTo>
                              <a:cubicBezTo>
                                <a:pt x="6738" y="11334"/>
                                <a:pt x="6726" y="11410"/>
                                <a:pt x="6744" y="11433"/>
                              </a:cubicBezTo>
                              <a:cubicBezTo>
                                <a:pt x="6763" y="11458"/>
                                <a:pt x="6772" y="11453"/>
                                <a:pt x="6800" y="11450"/>
                              </a:cubicBezTo>
                              <a:cubicBezTo>
                                <a:pt x="6826" y="11448"/>
                                <a:pt x="6849" y="11453"/>
                                <a:pt x="6874" y="11450"/>
                              </a:cubicBezTo>
                              <a:cubicBezTo>
                                <a:pt x="6893" y="11448"/>
                                <a:pt x="6908" y="11443"/>
                                <a:pt x="6927" y="11439"/>
                              </a:cubicBezTo>
                            </a:path>
                            <a:path w="4595" h="945">
                              <a:moveTo>
                                <a:pt x="7292" y="10674"/>
                              </a:moveTo>
                              <a:cubicBezTo>
                                <a:pt x="7275" y="10723"/>
                                <a:pt x="7249" y="10766"/>
                                <a:pt x="7230" y="10815"/>
                              </a:cubicBezTo>
                              <a:cubicBezTo>
                                <a:pt x="7201" y="10892"/>
                                <a:pt x="7179" y="10967"/>
                                <a:pt x="7174" y="11050"/>
                              </a:cubicBezTo>
                              <a:cubicBezTo>
                                <a:pt x="7170" y="11120"/>
                                <a:pt x="7187" y="11175"/>
                                <a:pt x="7222" y="11233"/>
                              </a:cubicBezTo>
                              <a:cubicBezTo>
                                <a:pt x="7246" y="11273"/>
                                <a:pt x="7264" y="11284"/>
                                <a:pt x="7308" y="11289"/>
                              </a:cubicBezTo>
                            </a:path>
                            <a:path w="4595" h="945">
                              <a:moveTo>
                                <a:pt x="7554" y="10812"/>
                              </a:moveTo>
                              <a:cubicBezTo>
                                <a:pt x="7536" y="10802"/>
                                <a:pt x="7519" y="10792"/>
                                <a:pt x="7501" y="10782"/>
                              </a:cubicBezTo>
                              <a:cubicBezTo>
                                <a:pt x="7521" y="10775"/>
                                <a:pt x="7538" y="10776"/>
                                <a:pt x="7560" y="10776"/>
                              </a:cubicBezTo>
                              <a:cubicBezTo>
                                <a:pt x="7581" y="10776"/>
                                <a:pt x="7606" y="10777"/>
                                <a:pt x="7622" y="10794"/>
                              </a:cubicBezTo>
                              <a:cubicBezTo>
                                <a:pt x="7638" y="10811"/>
                                <a:pt x="7625" y="10833"/>
                                <a:pt x="7618" y="10849"/>
                              </a:cubicBezTo>
                              <a:cubicBezTo>
                                <a:pt x="7610" y="10866"/>
                                <a:pt x="7601" y="10881"/>
                                <a:pt x="7600" y="10899"/>
                              </a:cubicBezTo>
                              <a:cubicBezTo>
                                <a:pt x="7599" y="10922"/>
                                <a:pt x="7610" y="10938"/>
                                <a:pt x="7617" y="10959"/>
                              </a:cubicBezTo>
                              <a:cubicBezTo>
                                <a:pt x="7625" y="10982"/>
                                <a:pt x="7636" y="11014"/>
                                <a:pt x="7629" y="11039"/>
                              </a:cubicBezTo>
                              <a:cubicBezTo>
                                <a:pt x="7620" y="11073"/>
                                <a:pt x="7583" y="11083"/>
                                <a:pt x="7553" y="11084"/>
                              </a:cubicBezTo>
                              <a:cubicBezTo>
                                <a:pt x="7524" y="11085"/>
                                <a:pt x="7498" y="11088"/>
                                <a:pt x="7499" y="11049"/>
                              </a:cubicBezTo>
                              <a:cubicBezTo>
                                <a:pt x="7501" y="11045"/>
                                <a:pt x="7503" y="11042"/>
                                <a:pt x="7505" y="11038"/>
                              </a:cubicBezTo>
                            </a:path>
                            <a:path w="4595" h="945">
                              <a:moveTo>
                                <a:pt x="7818" y="10867"/>
                              </a:moveTo>
                              <a:cubicBezTo>
                                <a:pt x="7826" y="10899"/>
                                <a:pt x="7834" y="10930"/>
                                <a:pt x="7843" y="10963"/>
                              </a:cubicBezTo>
                              <a:cubicBezTo>
                                <a:pt x="7856" y="11007"/>
                                <a:pt x="7878" y="11048"/>
                                <a:pt x="7903" y="11086"/>
                              </a:cubicBezTo>
                              <a:cubicBezTo>
                                <a:pt x="7917" y="11106"/>
                                <a:pt x="7920" y="11112"/>
                                <a:pt x="7934" y="11119"/>
                              </a:cubicBezTo>
                            </a:path>
                            <a:path w="4595" h="945">
                              <a:moveTo>
                                <a:pt x="7978" y="11009"/>
                              </a:moveTo>
                              <a:cubicBezTo>
                                <a:pt x="7936" y="10992"/>
                                <a:pt x="7930" y="11000"/>
                                <a:pt x="7898" y="11034"/>
                              </a:cubicBezTo>
                              <a:cubicBezTo>
                                <a:pt x="7867" y="11067"/>
                                <a:pt x="7845" y="11110"/>
                                <a:pt x="7829" y="11152"/>
                              </a:cubicBezTo>
                              <a:cubicBezTo>
                                <a:pt x="7828" y="11157"/>
                                <a:pt x="7826" y="11162"/>
                                <a:pt x="7825" y="11167"/>
                              </a:cubicBezTo>
                            </a:path>
                            <a:path w="4595" h="945">
                              <a:moveTo>
                                <a:pt x="8189" y="11010"/>
                              </a:moveTo>
                              <a:cubicBezTo>
                                <a:pt x="8219" y="11015"/>
                                <a:pt x="8217" y="11009"/>
                                <a:pt x="8248" y="11004"/>
                              </a:cubicBezTo>
                              <a:cubicBezTo>
                                <a:pt x="8278" y="10999"/>
                                <a:pt x="8309" y="10984"/>
                                <a:pt x="8338" y="10971"/>
                              </a:cubicBezTo>
                              <a:cubicBezTo>
                                <a:pt x="8345" y="10967"/>
                                <a:pt x="8353" y="10964"/>
                                <a:pt x="8360" y="10960"/>
                              </a:cubicBezTo>
                            </a:path>
                            <a:path w="4595" h="945">
                              <a:moveTo>
                                <a:pt x="8540" y="10758"/>
                              </a:moveTo>
                              <a:cubicBezTo>
                                <a:pt x="8562" y="10733"/>
                                <a:pt x="8540" y="10769"/>
                                <a:pt x="8543" y="10791"/>
                              </a:cubicBezTo>
                              <a:cubicBezTo>
                                <a:pt x="8546" y="10813"/>
                                <a:pt x="8552" y="10847"/>
                                <a:pt x="8568" y="10863"/>
                              </a:cubicBezTo>
                              <a:cubicBezTo>
                                <a:pt x="8594" y="10890"/>
                                <a:pt x="8612" y="10884"/>
                                <a:pt x="8643" y="10863"/>
                              </a:cubicBezTo>
                              <a:cubicBezTo>
                                <a:pt x="8663" y="10850"/>
                                <a:pt x="8671" y="10825"/>
                                <a:pt x="8678" y="10804"/>
                              </a:cubicBezTo>
                              <a:cubicBezTo>
                                <a:pt x="8675" y="10837"/>
                                <a:pt x="8672" y="10867"/>
                                <a:pt x="8672" y="10900"/>
                              </a:cubicBezTo>
                              <a:cubicBezTo>
                                <a:pt x="8672" y="10952"/>
                                <a:pt x="8674" y="11007"/>
                                <a:pt x="8677" y="11059"/>
                              </a:cubicBezTo>
                              <a:cubicBezTo>
                                <a:pt x="8679" y="11083"/>
                                <a:pt x="8684" y="11103"/>
                                <a:pt x="8691" y="11126"/>
                              </a:cubicBezTo>
                            </a:path>
                            <a:path w="4595" h="945">
                              <a:moveTo>
                                <a:pt x="8776" y="10603"/>
                              </a:moveTo>
                              <a:cubicBezTo>
                                <a:pt x="8824" y="10619"/>
                                <a:pt x="8838" y="10651"/>
                                <a:pt x="8861" y="10698"/>
                              </a:cubicBezTo>
                              <a:cubicBezTo>
                                <a:pt x="8896" y="10769"/>
                                <a:pt x="8929" y="10840"/>
                                <a:pt x="8941" y="10919"/>
                              </a:cubicBezTo>
                              <a:cubicBezTo>
                                <a:pt x="8952" y="10991"/>
                                <a:pt x="8940" y="11060"/>
                                <a:pt x="8916" y="11128"/>
                              </a:cubicBezTo>
                              <a:cubicBezTo>
                                <a:pt x="8900" y="11172"/>
                                <a:pt x="8872" y="11209"/>
                                <a:pt x="8833" y="11234"/>
                              </a:cubicBezTo>
                              <a:cubicBezTo>
                                <a:pt x="8819" y="11240"/>
                                <a:pt x="8816" y="11243"/>
                                <a:pt x="8806" y="112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51,10510" coordsize="4595,945" path="m4474,10747c4435,10743,4420,10783,4404,10821c4360,10924,4343,11037,4351,11149c4354,11190,4365,11248,4391,11281c4410,11305,4435,11302,4461,11298em4641,11014c4659,11047,4683,11076,4708,11105c4738,11139,4764,11171,4793,11205c4806,11219,4809,11222,4814,11233em4819,11078c4769,11052,4758,11053,4718,11099c4695,11126,4666,11167,4659,11202c4659,11219,4659,11225,4669,11233em5066,10921c5078,10949,5072,10982,5072,11015c5072,11063,5080,11106,5092,11150c5097,11171,5102,11185,5110,11204em5046,11105c5027,11096,5023,11092,5010,11094c5045,11073,5081,11056,5119,11042c5156,11029,5170,11024,5195,11012em5423,10888c5441,10890,5462,10894,5478,10905c5501,10920,5522,10948,5514,10977c5504,11014,5469,11049,5443,11076c5421,11100,5398,11122,5377,11147c5394,11168,5405,11168,5433,11168c5467,11169,5499,11162,5531,11152c5539,11149,5547,11147,5555,11144em5699,10788c5730,10803,5752,10828,5772,10857c5804,10903,5832,10954,5844,11009c5856,11063,5845,11119,5812,11163c5793,11189,5777,11212,5754,11194em5959,10534c5979,10554,5990,10575,6011,10589c6031,10602,6038,10607,6054,10594em6108,10557c6124,10595,6117,10612,6109,10652c6101,10695,6094,10735,6082,10778c6076,10799,6075,10816,6067,10836em6237,10755c6257,10757,6286,10758,6295,10781c6303,10800,6273,10816,6261,10825c6240,10841,6226,10848,6219,10872c6253,10876,6286,10874,6321,10870c6354,10866,6387,10858,6420,10852em7000,10519c6974,10516,6947,10511,6920,10510c6897,10509,6872,10514,6851,10521c6819,10531,6811,10556,6805,10587c6759,10820,6749,11072,6739,11309c6738,11334,6726,11410,6744,11433c6763,11458,6772,11453,6800,11450c6826,11448,6849,11453,6874,11450c6893,11448,6908,11443,6927,11439em7292,10674c7275,10723,7249,10766,7230,10815c7201,10892,7179,10967,7174,11050c7170,11120,7187,11175,7222,11233c7246,11273,7264,11284,7308,11289em7554,10812c7536,10802,7519,10792,7501,10782c7521,10775,7538,10776,7560,10776c7581,10776,7606,10777,7622,10794c7638,10811,7625,10833,7618,10849c7610,10866,7601,10881,7600,10899c7599,10922,7610,10938,7617,10959c7625,10982,7636,11014,7629,11039c7620,11073,7583,11083,7553,11084c7524,11085,7498,11088,7499,11049c7501,11045,7503,11042,7505,11038em7818,10867c7826,10899,7834,10930,7843,10963c7856,11007,7878,11048,7903,11086c7917,11106,7920,11112,7934,11119em7978,11009c7936,10992,7930,11000,7898,11034c7867,11067,7845,11110,7829,11152c7828,11157,7826,11162,7825,11167em8189,11010c8219,11015,8217,11009,8248,11004c8278,10999,8309,10984,8338,10971c8345,10967,8353,10964,8360,10960em8540,10758c8562,10733,8540,10769,8543,10791c8546,10813,8552,10847,8568,10863c8594,10890,8612,10884,8643,10863c8663,10850,8671,10825,8678,10804c8675,10837,8672,10867,8672,10900c8672,10952,8674,11007,8677,11059c8679,11083,8684,11103,8691,11126em8776,10603c8824,10619,8838,10651,8861,10698c8896,10769,8929,10840,8941,10919c8952,10991,8940,11060,8916,11128c8900,11172,8872,11209,8833,11234c8819,11240,8816,11243,8806,11241e" stroked="t" o:allowincell="f" style="position:absolute;margin-left:51.35pt;margin-top:3.2pt;width:130.2pt;height:26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510790</wp:posOffset>
                </wp:positionH>
                <wp:positionV relativeFrom="paragraph">
                  <wp:posOffset>141605</wp:posOffset>
                </wp:positionV>
                <wp:extent cx="74930" cy="90170"/>
                <wp:effectExtent l="6350" t="6350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251">
                              <a:moveTo>
                                <a:pt x="9559" y="10789"/>
                              </a:moveTo>
                              <a:cubicBezTo>
                                <a:pt x="9553" y="10817"/>
                                <a:pt x="9551" y="10847"/>
                                <a:pt x="9554" y="10876"/>
                              </a:cubicBezTo>
                              <a:cubicBezTo>
                                <a:pt x="9558" y="10911"/>
                                <a:pt x="9571" y="10946"/>
                                <a:pt x="9576" y="10981"/>
                              </a:cubicBezTo>
                              <a:cubicBezTo>
                                <a:pt x="9579" y="11003"/>
                                <a:pt x="9581" y="11020"/>
                                <a:pt x="9577" y="11039"/>
                              </a:cubicBezTo>
                            </a:path>
                            <a:path w="208" h="251">
                              <a:moveTo>
                                <a:pt x="9515" y="10965"/>
                              </a:moveTo>
                              <a:cubicBezTo>
                                <a:pt x="9520" y="10948"/>
                                <a:pt x="9530" y="10960"/>
                                <a:pt x="9552" y="10954"/>
                              </a:cubicBezTo>
                              <a:cubicBezTo>
                                <a:pt x="9589" y="10944"/>
                                <a:pt x="9624" y="10938"/>
                                <a:pt x="9660" y="10924"/>
                              </a:cubicBezTo>
                              <a:cubicBezTo>
                                <a:pt x="9692" y="10911"/>
                                <a:pt x="9701" y="10907"/>
                                <a:pt x="9722" y="108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15,10789" coordsize="208,251" path="m9559,10789c9553,10817,9551,10847,9554,10876c9558,10911,9571,10946,9576,10981c9579,11003,9581,11020,9577,11039em9515,10965c9520,10948,9530,10960,9552,10954c9589,10944,9624,10938,9660,10924c9692,10911,9701,10907,9722,10899e" stroked="t" o:allowincell="f" style="position:absolute;margin-left:197.7pt;margin-top:11.15pt;width:5.85pt;height:7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693670</wp:posOffset>
                </wp:positionH>
                <wp:positionV relativeFrom="paragraph">
                  <wp:posOffset>137160</wp:posOffset>
                </wp:positionV>
                <wp:extent cx="91440" cy="115570"/>
                <wp:effectExtent l="6350" t="6985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22">
                              <a:moveTo>
                                <a:pt x="10042" y="10791"/>
                              </a:moveTo>
                              <a:cubicBezTo>
                                <a:pt x="10030" y="10767"/>
                                <a:pt x="10075" y="10777"/>
                                <a:pt x="10101" y="10787"/>
                              </a:cubicBezTo>
                              <a:cubicBezTo>
                                <a:pt x="10136" y="10801"/>
                                <a:pt x="10170" y="10826"/>
                                <a:pt x="10178" y="10865"/>
                              </a:cubicBezTo>
                              <a:cubicBezTo>
                                <a:pt x="10187" y="10910"/>
                                <a:pt x="10149" y="10952"/>
                                <a:pt x="10123" y="10984"/>
                              </a:cubicBezTo>
                              <a:cubicBezTo>
                                <a:pt x="10095" y="11018"/>
                                <a:pt x="10033" y="11056"/>
                                <a:pt x="10023" y="11098"/>
                              </a:cubicBezTo>
                              <a:cubicBezTo>
                                <a:pt x="10049" y="11096"/>
                                <a:pt x="10075" y="11089"/>
                                <a:pt x="10101" y="11087"/>
                              </a:cubicBezTo>
                              <a:cubicBezTo>
                                <a:pt x="10139" y="11084"/>
                                <a:pt x="10175" y="11077"/>
                                <a:pt x="10212" y="11073"/>
                              </a:cubicBezTo>
                              <a:cubicBezTo>
                                <a:pt x="10235" y="11070"/>
                                <a:pt x="10255" y="11067"/>
                                <a:pt x="10276" y="110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23,10777" coordsize="254,322" path="m10042,10791c10030,10767,10075,10777,10101,10787c10136,10801,10170,10826,10178,10865c10187,10910,10149,10952,10123,10984c10095,11018,10033,11056,10023,11098c10049,11096,10075,11089,10101,11087c10139,11084,10175,11077,10212,11073c10235,11070,10255,11067,10276,11060e" stroked="t" o:allowincell="f" style="position:absolute;margin-left:212.1pt;margin-top:10.8pt;width:7.15pt;height:9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885440</wp:posOffset>
                </wp:positionH>
                <wp:positionV relativeFrom="paragraph">
                  <wp:posOffset>59055</wp:posOffset>
                </wp:positionV>
                <wp:extent cx="185420" cy="229235"/>
                <wp:effectExtent l="6985" t="6985" r="6350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636">
                              <a:moveTo>
                                <a:pt x="10592" y="10561"/>
                              </a:moveTo>
                              <a:cubicBezTo>
                                <a:pt x="10586" y="10596"/>
                                <a:pt x="10575" y="10638"/>
                                <a:pt x="10568" y="10676"/>
                              </a:cubicBezTo>
                              <a:cubicBezTo>
                                <a:pt x="10553" y="10760"/>
                                <a:pt x="10550" y="10848"/>
                                <a:pt x="10560" y="10933"/>
                              </a:cubicBezTo>
                              <a:cubicBezTo>
                                <a:pt x="10569" y="11005"/>
                                <a:pt x="10590" y="11076"/>
                                <a:pt x="10628" y="11138"/>
                              </a:cubicBezTo>
                              <a:cubicBezTo>
                                <a:pt x="10645" y="11167"/>
                                <a:pt x="10664" y="11180"/>
                                <a:pt x="10691" y="11196"/>
                              </a:cubicBezTo>
                            </a:path>
                            <a:path w="515" h="636">
                              <a:moveTo>
                                <a:pt x="10864" y="10842"/>
                              </a:moveTo>
                              <a:cubicBezTo>
                                <a:pt x="10859" y="10877"/>
                                <a:pt x="10860" y="10898"/>
                                <a:pt x="10876" y="10931"/>
                              </a:cubicBezTo>
                              <a:cubicBezTo>
                                <a:pt x="10895" y="10970"/>
                                <a:pt x="10929" y="11007"/>
                                <a:pt x="10959" y="11036"/>
                              </a:cubicBezTo>
                              <a:cubicBezTo>
                                <a:pt x="10979" y="11055"/>
                                <a:pt x="10996" y="11062"/>
                                <a:pt x="11021" y="11073"/>
                              </a:cubicBezTo>
                            </a:path>
                            <a:path w="515" h="636">
                              <a:moveTo>
                                <a:pt x="11069" y="10904"/>
                              </a:moveTo>
                              <a:cubicBezTo>
                                <a:pt x="11011" y="10915"/>
                                <a:pt x="10980" y="10935"/>
                                <a:pt x="10936" y="10976"/>
                              </a:cubicBezTo>
                              <a:cubicBezTo>
                                <a:pt x="10904" y="11005"/>
                                <a:pt x="10868" y="11040"/>
                                <a:pt x="10857" y="11083"/>
                              </a:cubicBezTo>
                              <a:cubicBezTo>
                                <a:pt x="10857" y="11088"/>
                                <a:pt x="10857" y="11093"/>
                                <a:pt x="10857" y="110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55,10561" coordsize="515,636" path="m10592,10561c10586,10596,10575,10638,10568,10676c10553,10760,10550,10848,10560,10933c10569,11005,10590,11076,10628,11138c10645,11167,10664,11180,10691,11196em10864,10842c10859,10877,10860,10898,10876,10931c10895,10970,10929,11007,10959,11036c10979,11055,10996,11062,11021,11073em11069,10904c11011,10915,10980,10935,10936,10976c10904,11005,10868,11040,10857,11083c10857,11088,10857,11093,10857,11098e" stroked="t" o:allowincell="f" style="position:absolute;margin-left:227.2pt;margin-top:4.65pt;width:14.55pt;height:1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178175</wp:posOffset>
                </wp:positionH>
                <wp:positionV relativeFrom="paragraph">
                  <wp:posOffset>26035</wp:posOffset>
                </wp:positionV>
                <wp:extent cx="310515" cy="274955"/>
                <wp:effectExtent l="6985" t="7620" r="6985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764">
                              <a:moveTo>
                                <a:pt x="11434" y="10829"/>
                              </a:moveTo>
                              <a:cubicBezTo>
                                <a:pt x="11428" y="10868"/>
                                <a:pt x="11421" y="10901"/>
                                <a:pt x="11421" y="10940"/>
                              </a:cubicBezTo>
                              <a:cubicBezTo>
                                <a:pt x="11421" y="10980"/>
                                <a:pt x="11435" y="11010"/>
                                <a:pt x="11442" y="11047"/>
                              </a:cubicBezTo>
                              <a:cubicBezTo>
                                <a:pt x="11442" y="11054"/>
                                <a:pt x="11442" y="11060"/>
                                <a:pt x="11442" y="11067"/>
                              </a:cubicBezTo>
                            </a:path>
                            <a:path w="862" h="764">
                              <a:moveTo>
                                <a:pt x="11383" y="11020"/>
                              </a:moveTo>
                              <a:cubicBezTo>
                                <a:pt x="11378" y="11013"/>
                                <a:pt x="11373" y="11007"/>
                                <a:pt x="11368" y="11000"/>
                              </a:cubicBezTo>
                              <a:cubicBezTo>
                                <a:pt x="11394" y="10982"/>
                                <a:pt x="11427" y="10977"/>
                                <a:pt x="11459" y="10968"/>
                              </a:cubicBezTo>
                              <a:cubicBezTo>
                                <a:pt x="11496" y="10957"/>
                                <a:pt x="11532" y="10945"/>
                                <a:pt x="11568" y="10931"/>
                              </a:cubicBezTo>
                            </a:path>
                            <a:path w="862" h="764">
                              <a:moveTo>
                                <a:pt x="11799" y="10779"/>
                              </a:moveTo>
                              <a:cubicBezTo>
                                <a:pt x="11825" y="10781"/>
                                <a:pt x="11845" y="10781"/>
                                <a:pt x="11862" y="10804"/>
                              </a:cubicBezTo>
                              <a:cubicBezTo>
                                <a:pt x="11878" y="10825"/>
                                <a:pt x="11874" y="10863"/>
                                <a:pt x="11864" y="10886"/>
                              </a:cubicBezTo>
                              <a:cubicBezTo>
                                <a:pt x="11847" y="10925"/>
                                <a:pt x="11812" y="10952"/>
                                <a:pt x="11783" y="10982"/>
                              </a:cubicBezTo>
                              <a:cubicBezTo>
                                <a:pt x="11762" y="11004"/>
                                <a:pt x="11747" y="11012"/>
                                <a:pt x="11749" y="11041"/>
                              </a:cubicBezTo>
                              <a:cubicBezTo>
                                <a:pt x="11775" y="11050"/>
                                <a:pt x="11803" y="11051"/>
                                <a:pt x="11832" y="11052"/>
                              </a:cubicBezTo>
                              <a:cubicBezTo>
                                <a:pt x="11873" y="11053"/>
                                <a:pt x="11915" y="11045"/>
                                <a:pt x="11953" y="11029"/>
                              </a:cubicBezTo>
                              <a:cubicBezTo>
                                <a:pt x="11962" y="11024"/>
                                <a:pt x="11972" y="11020"/>
                                <a:pt x="11981" y="11015"/>
                              </a:cubicBezTo>
                            </a:path>
                            <a:path w="862" h="764">
                              <a:moveTo>
                                <a:pt x="12054" y="10503"/>
                              </a:moveTo>
                              <a:cubicBezTo>
                                <a:pt x="12047" y="10490"/>
                                <a:pt x="12045" y="10487"/>
                                <a:pt x="12041" y="10478"/>
                              </a:cubicBezTo>
                              <a:cubicBezTo>
                                <a:pt x="12070" y="10466"/>
                                <a:pt x="12097" y="10463"/>
                                <a:pt x="12128" y="10474"/>
                              </a:cubicBezTo>
                              <a:cubicBezTo>
                                <a:pt x="12174" y="10490"/>
                                <a:pt x="12207" y="10525"/>
                                <a:pt x="12221" y="10572"/>
                              </a:cubicBezTo>
                              <a:cubicBezTo>
                                <a:pt x="12242" y="10643"/>
                                <a:pt x="12229" y="10730"/>
                                <a:pt x="12223" y="10803"/>
                              </a:cubicBezTo>
                              <a:cubicBezTo>
                                <a:pt x="12215" y="10899"/>
                                <a:pt x="12213" y="11006"/>
                                <a:pt x="12183" y="11099"/>
                              </a:cubicBezTo>
                              <a:cubicBezTo>
                                <a:pt x="12171" y="11135"/>
                                <a:pt x="12152" y="11163"/>
                                <a:pt x="12125" y="11189"/>
                              </a:cubicBezTo>
                              <a:cubicBezTo>
                                <a:pt x="12118" y="11196"/>
                                <a:pt x="12084" y="11232"/>
                                <a:pt x="12072" y="11231"/>
                              </a:cubicBezTo>
                              <a:cubicBezTo>
                                <a:pt x="12070" y="11226"/>
                                <a:pt x="12068" y="11222"/>
                                <a:pt x="12066" y="11217"/>
                              </a:cubicBezTo>
                            </a:path>
                            <a:path w="862" h="764">
                              <a:moveTo>
                                <a:pt x="11962" y="10642"/>
                              </a:moveTo>
                              <a:cubicBezTo>
                                <a:pt x="11955" y="10639"/>
                                <a:pt x="11949" y="10635"/>
                                <a:pt x="11942" y="10632"/>
                              </a:cubicBezTo>
                              <a:cubicBezTo>
                                <a:pt x="11950" y="10662"/>
                                <a:pt x="11978" y="10689"/>
                                <a:pt x="11993" y="10719"/>
                              </a:cubicBezTo>
                              <a:cubicBezTo>
                                <a:pt x="12023" y="10778"/>
                                <a:pt x="12044" y="10843"/>
                                <a:pt x="12050" y="10910"/>
                              </a:cubicBezTo>
                              <a:cubicBezTo>
                                <a:pt x="12055" y="10971"/>
                                <a:pt x="12039" y="11033"/>
                                <a:pt x="12015" y="11089"/>
                              </a:cubicBezTo>
                              <a:cubicBezTo>
                                <a:pt x="12000" y="11125"/>
                                <a:pt x="11982" y="11158"/>
                                <a:pt x="11962" y="11191"/>
                              </a:cubicBezTo>
                              <a:cubicBezTo>
                                <a:pt x="11960" y="11195"/>
                                <a:pt x="11957" y="11199"/>
                                <a:pt x="11955" y="112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8,10468" coordsize="862,764" path="m11434,10829c11428,10868,11421,10901,11421,10940c11421,10980,11435,11010,11442,11047c11442,11054,11442,11060,11442,11067em11383,11020c11378,11013,11373,11007,11368,11000c11394,10982,11427,10977,11459,10968c11496,10957,11532,10945,11568,10931em11799,10779c11825,10781,11845,10781,11862,10804c11878,10825,11874,10863,11864,10886c11847,10925,11812,10952,11783,10982c11762,11004,11747,11012,11749,11041c11775,11050,11803,11051,11832,11052c11873,11053,11915,11045,11953,11029c11962,11024,11972,11020,11981,11015em12054,10503c12047,10490,12045,10487,12041,10478c12070,10466,12097,10463,12128,10474c12174,10490,12207,10525,12221,10572c12242,10643,12229,10730,12223,10803c12215,10899,12213,11006,12183,11099c12171,11135,12152,11163,12125,11189c12118,11196,12084,11232,12072,11231c12070,11226,12068,11222,12066,11217em11962,10642c11955,10639,11949,10635,11942,10632c11950,10662,11978,10689,11993,10719c12023,10778,12044,10843,12050,10910c12055,10971,12039,11033,12015,11089c12000,11125,11982,11158,11962,11191c11960,11195,11957,11199,11955,11203e" stroked="t" o:allowincell="f" style="position:absolute;margin-left:250.25pt;margin-top:2.05pt;width:24.4pt;height:21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56845</wp:posOffset>
                </wp:positionH>
                <wp:positionV relativeFrom="paragraph">
                  <wp:posOffset>120015</wp:posOffset>
                </wp:positionV>
                <wp:extent cx="55880" cy="55245"/>
                <wp:effectExtent l="6350" t="6985" r="6350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154">
                              <a:moveTo>
                                <a:pt x="2981" y="11210"/>
                              </a:moveTo>
                              <a:cubicBezTo>
                                <a:pt x="2979" y="11216"/>
                                <a:pt x="2977" y="11222"/>
                                <a:pt x="2975" y="11228"/>
                              </a:cubicBezTo>
                              <a:cubicBezTo>
                                <a:pt x="3003" y="11225"/>
                                <a:pt x="3030" y="11220"/>
                                <a:pt x="3058" y="11214"/>
                              </a:cubicBezTo>
                              <a:cubicBezTo>
                                <a:pt x="3077" y="11210"/>
                                <a:pt x="3093" y="11206"/>
                                <a:pt x="3112" y="11204"/>
                              </a:cubicBezTo>
                            </a:path>
                            <a:path w="156" h="154">
                              <a:moveTo>
                                <a:pt x="3033" y="11325"/>
                              </a:moveTo>
                              <a:cubicBezTo>
                                <a:pt x="3026" y="11337"/>
                                <a:pt x="3024" y="11342"/>
                                <a:pt x="3023" y="11352"/>
                              </a:cubicBezTo>
                              <a:cubicBezTo>
                                <a:pt x="3048" y="11356"/>
                                <a:pt x="3067" y="11353"/>
                                <a:pt x="3092" y="11344"/>
                              </a:cubicBezTo>
                              <a:cubicBezTo>
                                <a:pt x="3112" y="11336"/>
                                <a:pt x="3118" y="11333"/>
                                <a:pt x="3130" y="113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75,11204" coordsize="156,154" path="m2981,11210c2979,11216,2977,11222,2975,11228c3003,11225,3030,11220,3058,11214c3077,11210,3093,11206,3112,11204em3033,11325c3026,11337,3024,11342,3023,11352c3048,11356,3067,11353,3092,11344c3112,11336,3118,11333,3130,11324e" stroked="t" o:allowincell="f" style="position:absolute;margin-left:12.35pt;margin-top:9.45pt;width:4.35pt;height:4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2270</wp:posOffset>
                </wp:positionH>
                <wp:positionV relativeFrom="paragraph">
                  <wp:posOffset>635</wp:posOffset>
                </wp:positionV>
                <wp:extent cx="170180" cy="323850"/>
                <wp:effectExtent l="6350" t="6350" r="6350" b="825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" h="900">
                              <a:moveTo>
                                <a:pt x="3743" y="10870"/>
                              </a:moveTo>
                              <a:cubicBezTo>
                                <a:pt x="3732" y="10905"/>
                                <a:pt x="3738" y="10931"/>
                                <a:pt x="3745" y="10967"/>
                              </a:cubicBezTo>
                              <a:cubicBezTo>
                                <a:pt x="3754" y="11012"/>
                                <a:pt x="3758" y="11058"/>
                                <a:pt x="3759" y="11104"/>
                              </a:cubicBezTo>
                              <a:cubicBezTo>
                                <a:pt x="3759" y="11129"/>
                                <a:pt x="3759" y="11137"/>
                                <a:pt x="3759" y="11154"/>
                              </a:cubicBezTo>
                            </a:path>
                            <a:path w="473" h="900">
                              <a:moveTo>
                                <a:pt x="3601" y="11306"/>
                              </a:moveTo>
                              <a:cubicBezTo>
                                <a:pt x="3637" y="11319"/>
                                <a:pt x="3666" y="11313"/>
                                <a:pt x="3704" y="11306"/>
                              </a:cubicBezTo>
                              <a:cubicBezTo>
                                <a:pt x="3774" y="11293"/>
                                <a:pt x="3846" y="11276"/>
                                <a:pt x="3916" y="11267"/>
                              </a:cubicBezTo>
                              <a:cubicBezTo>
                                <a:pt x="3968" y="11261"/>
                                <a:pt x="4021" y="11254"/>
                                <a:pt x="4073" y="11252"/>
                              </a:cubicBezTo>
                            </a:path>
                            <a:path w="473" h="900">
                              <a:moveTo>
                                <a:pt x="3936" y="11498"/>
                              </a:moveTo>
                              <a:cubicBezTo>
                                <a:pt x="3928" y="11480"/>
                                <a:pt x="3913" y="11474"/>
                                <a:pt x="3887" y="11480"/>
                              </a:cubicBezTo>
                              <a:cubicBezTo>
                                <a:pt x="3866" y="11485"/>
                                <a:pt x="3844" y="11493"/>
                                <a:pt x="3824" y="11501"/>
                              </a:cubicBezTo>
                              <a:cubicBezTo>
                                <a:pt x="3807" y="11508"/>
                                <a:pt x="3778" y="11520"/>
                                <a:pt x="3772" y="11539"/>
                              </a:cubicBezTo>
                              <a:cubicBezTo>
                                <a:pt x="3764" y="11563"/>
                                <a:pt x="3791" y="11585"/>
                                <a:pt x="3808" y="11596"/>
                              </a:cubicBezTo>
                              <a:cubicBezTo>
                                <a:pt x="3831" y="11611"/>
                                <a:pt x="3860" y="11621"/>
                                <a:pt x="3877" y="11643"/>
                              </a:cubicBezTo>
                              <a:cubicBezTo>
                                <a:pt x="3896" y="11668"/>
                                <a:pt x="3870" y="11691"/>
                                <a:pt x="3851" y="11707"/>
                              </a:cubicBezTo>
                              <a:cubicBezTo>
                                <a:pt x="3823" y="11730"/>
                                <a:pt x="3779" y="11759"/>
                                <a:pt x="3744" y="11769"/>
                              </a:cubicBezTo>
                              <a:cubicBezTo>
                                <a:pt x="3709" y="11779"/>
                                <a:pt x="3702" y="11767"/>
                                <a:pt x="3698" y="117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01,10870" coordsize="473,900" path="m3743,10870c3732,10905,3738,10931,3745,10967c3754,11012,3758,11058,3759,11104c3759,11129,3759,11137,3759,11154em3601,11306c3637,11319,3666,11313,3704,11306c3774,11293,3846,11276,3916,11267c3968,11261,4021,11254,4073,11252em3936,11498c3928,11480,3913,11474,3887,11480c3866,11485,3844,11493,3824,11501c3807,11508,3778,11520,3772,11539c3764,11563,3791,11585,3808,11596c3831,11611,3860,11621,3877,11643c3896,11668,3870,11691,3851,11707c3823,11730,3779,11759,3744,11769c3709,11779,3702,11767,3698,11739e" stroked="t" o:allowincell="f" style="position:absolute;margin-left:30.1pt;margin-top:0pt;width:13.35pt;height:25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93750</wp:posOffset>
                </wp:positionH>
                <wp:positionV relativeFrom="paragraph">
                  <wp:posOffset>97155</wp:posOffset>
                </wp:positionV>
                <wp:extent cx="789305" cy="291465"/>
                <wp:effectExtent l="6985" t="6985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2" h="810">
                              <a:moveTo>
                                <a:pt x="4774" y="11819"/>
                              </a:moveTo>
                              <a:cubicBezTo>
                                <a:pt x="4778" y="11810"/>
                                <a:pt x="4781" y="11801"/>
                                <a:pt x="4785" y="11792"/>
                              </a:cubicBezTo>
                              <a:cubicBezTo>
                                <a:pt x="4785" y="11840"/>
                                <a:pt x="4773" y="11882"/>
                                <a:pt x="4765" y="11930"/>
                              </a:cubicBezTo>
                              <a:cubicBezTo>
                                <a:pt x="4751" y="12017"/>
                                <a:pt x="4746" y="12103"/>
                                <a:pt x="4745" y="12191"/>
                              </a:cubicBezTo>
                              <a:cubicBezTo>
                                <a:pt x="4745" y="12253"/>
                                <a:pt x="4747" y="12323"/>
                                <a:pt x="4771" y="12379"/>
                              </a:cubicBezTo>
                              <a:cubicBezTo>
                                <a:pt x="4781" y="12403"/>
                                <a:pt x="4791" y="12410"/>
                                <a:pt x="4811" y="12424"/>
                              </a:cubicBezTo>
                            </a:path>
                            <a:path w="2192" h="810">
                              <a:moveTo>
                                <a:pt x="4996" y="12085"/>
                              </a:moveTo>
                              <a:cubicBezTo>
                                <a:pt x="5020" y="12111"/>
                                <a:pt x="5041" y="12140"/>
                                <a:pt x="5066" y="12165"/>
                              </a:cubicBezTo>
                              <a:cubicBezTo>
                                <a:pt x="5105" y="12203"/>
                                <a:pt x="5140" y="12243"/>
                                <a:pt x="5184" y="12276"/>
                              </a:cubicBezTo>
                              <a:cubicBezTo>
                                <a:pt x="5208" y="12291"/>
                                <a:pt x="5214" y="12295"/>
                                <a:pt x="5228" y="12306"/>
                              </a:cubicBezTo>
                            </a:path>
                            <a:path w="2192" h="810">
                              <a:moveTo>
                                <a:pt x="5262" y="12171"/>
                              </a:moveTo>
                              <a:cubicBezTo>
                                <a:pt x="5204" y="12159"/>
                                <a:pt x="5182" y="12165"/>
                                <a:pt x="5135" y="12207"/>
                              </a:cubicBezTo>
                              <a:cubicBezTo>
                                <a:pt x="5099" y="12240"/>
                                <a:pt x="5068" y="12283"/>
                                <a:pt x="5046" y="12326"/>
                              </a:cubicBezTo>
                              <a:cubicBezTo>
                                <a:pt x="5038" y="12344"/>
                                <a:pt x="5035" y="12347"/>
                                <a:pt x="5037" y="12359"/>
                              </a:cubicBezTo>
                            </a:path>
                            <a:path w="2192" h="810">
                              <a:moveTo>
                                <a:pt x="5471" y="12066"/>
                              </a:moveTo>
                              <a:cubicBezTo>
                                <a:pt x="5510" y="12041"/>
                                <a:pt x="5511" y="12026"/>
                                <a:pt x="5536" y="12035"/>
                              </a:cubicBezTo>
                              <a:cubicBezTo>
                                <a:pt x="5549" y="12058"/>
                                <a:pt x="5558" y="12096"/>
                                <a:pt x="5561" y="12125"/>
                              </a:cubicBezTo>
                              <a:cubicBezTo>
                                <a:pt x="5565" y="12166"/>
                                <a:pt x="5574" y="12203"/>
                                <a:pt x="5584" y="12244"/>
                              </a:cubicBezTo>
                              <a:cubicBezTo>
                                <a:pt x="5586" y="12250"/>
                                <a:pt x="5587" y="12257"/>
                                <a:pt x="5589" y="12263"/>
                              </a:cubicBezTo>
                            </a:path>
                            <a:path w="2192" h="810">
                              <a:moveTo>
                                <a:pt x="5513" y="12209"/>
                              </a:moveTo>
                              <a:cubicBezTo>
                                <a:pt x="5490" y="12203"/>
                                <a:pt x="5487" y="12200"/>
                                <a:pt x="5473" y="12201"/>
                              </a:cubicBezTo>
                              <a:cubicBezTo>
                                <a:pt x="5516" y="12181"/>
                                <a:pt x="5560" y="12171"/>
                                <a:pt x="5604" y="12154"/>
                              </a:cubicBezTo>
                              <a:cubicBezTo>
                                <a:pt x="5618" y="12148"/>
                                <a:pt x="5632" y="12141"/>
                                <a:pt x="5646" y="12135"/>
                              </a:cubicBezTo>
                            </a:path>
                            <a:path w="2192" h="810">
                              <a:moveTo>
                                <a:pt x="5921" y="11985"/>
                              </a:moveTo>
                              <a:cubicBezTo>
                                <a:pt x="5948" y="11989"/>
                                <a:pt x="5963" y="11993"/>
                                <a:pt x="5987" y="12007"/>
                              </a:cubicBezTo>
                              <a:cubicBezTo>
                                <a:pt x="6041" y="12039"/>
                                <a:pt x="6029" y="12085"/>
                                <a:pt x="5993" y="12128"/>
                              </a:cubicBezTo>
                              <a:cubicBezTo>
                                <a:pt x="5964" y="12163"/>
                                <a:pt x="5928" y="12191"/>
                                <a:pt x="5896" y="12223"/>
                              </a:cubicBezTo>
                              <a:cubicBezTo>
                                <a:pt x="5883" y="12237"/>
                                <a:pt x="5871" y="12250"/>
                                <a:pt x="5860" y="12266"/>
                              </a:cubicBezTo>
                              <a:cubicBezTo>
                                <a:pt x="5879" y="12292"/>
                                <a:pt x="5898" y="12290"/>
                                <a:pt x="5931" y="12290"/>
                              </a:cubicBezTo>
                              <a:cubicBezTo>
                                <a:pt x="5978" y="12291"/>
                                <a:pt x="6027" y="12291"/>
                                <a:pt x="6073" y="12281"/>
                              </a:cubicBezTo>
                              <a:cubicBezTo>
                                <a:pt x="6110" y="12271"/>
                                <a:pt x="6120" y="12268"/>
                                <a:pt x="6142" y="12256"/>
                              </a:cubicBezTo>
                            </a:path>
                            <a:path w="2192" h="810">
                              <a:moveTo>
                                <a:pt x="6182" y="11730"/>
                              </a:moveTo>
                              <a:cubicBezTo>
                                <a:pt x="6204" y="11767"/>
                                <a:pt x="6226" y="11803"/>
                                <a:pt x="6247" y="11840"/>
                              </a:cubicBezTo>
                              <a:cubicBezTo>
                                <a:pt x="6284" y="11904"/>
                                <a:pt x="6319" y="11970"/>
                                <a:pt x="6336" y="12043"/>
                              </a:cubicBezTo>
                              <a:cubicBezTo>
                                <a:pt x="6350" y="12104"/>
                                <a:pt x="6348" y="12166"/>
                                <a:pt x="6321" y="12223"/>
                              </a:cubicBezTo>
                              <a:cubicBezTo>
                                <a:pt x="6303" y="12261"/>
                                <a:pt x="6275" y="12299"/>
                                <a:pt x="6239" y="12321"/>
                              </a:cubicBezTo>
                              <a:cubicBezTo>
                                <a:pt x="6233" y="12324"/>
                                <a:pt x="6227" y="12326"/>
                                <a:pt x="6221" y="12329"/>
                              </a:cubicBezTo>
                            </a:path>
                            <a:path w="2192" h="810">
                              <a:moveTo>
                                <a:pt x="6494" y="11615"/>
                              </a:moveTo>
                              <a:cubicBezTo>
                                <a:pt x="6493" y="11628"/>
                                <a:pt x="6494" y="11665"/>
                                <a:pt x="6502" y="11682"/>
                              </a:cubicBezTo>
                              <a:cubicBezTo>
                                <a:pt x="6512" y="11704"/>
                                <a:pt x="6527" y="11727"/>
                                <a:pt x="6540" y="11749"/>
                              </a:cubicBezTo>
                            </a:path>
                            <a:path w="2192" h="810">
                              <a:moveTo>
                                <a:pt x="6675" y="11692"/>
                              </a:moveTo>
                              <a:cubicBezTo>
                                <a:pt x="6651" y="11731"/>
                                <a:pt x="6623" y="11772"/>
                                <a:pt x="6602" y="11813"/>
                              </a:cubicBezTo>
                              <a:cubicBezTo>
                                <a:pt x="6584" y="11848"/>
                                <a:pt x="6581" y="11880"/>
                                <a:pt x="6581" y="11918"/>
                              </a:cubicBezTo>
                              <a:cubicBezTo>
                                <a:pt x="6581" y="11932"/>
                                <a:pt x="6581" y="11936"/>
                                <a:pt x="6585" y="11944"/>
                              </a:cubicBezTo>
                            </a:path>
                            <a:path w="2192" h="810">
                              <a:moveTo>
                                <a:pt x="6737" y="11832"/>
                              </a:moveTo>
                              <a:cubicBezTo>
                                <a:pt x="6756" y="11832"/>
                                <a:pt x="6771" y="11831"/>
                                <a:pt x="6789" y="11837"/>
                              </a:cubicBezTo>
                              <a:cubicBezTo>
                                <a:pt x="6816" y="11846"/>
                                <a:pt x="6809" y="11868"/>
                                <a:pt x="6793" y="11885"/>
                              </a:cubicBezTo>
                              <a:cubicBezTo>
                                <a:pt x="6775" y="11904"/>
                                <a:pt x="6751" y="11918"/>
                                <a:pt x="6735" y="11939"/>
                              </a:cubicBezTo>
                              <a:cubicBezTo>
                                <a:pt x="6732" y="11944"/>
                                <a:pt x="6728" y="11950"/>
                                <a:pt x="6725" y="11955"/>
                              </a:cubicBezTo>
                              <a:cubicBezTo>
                                <a:pt x="6744" y="11963"/>
                                <a:pt x="6768" y="11964"/>
                                <a:pt x="6790" y="11959"/>
                              </a:cubicBezTo>
                              <a:cubicBezTo>
                                <a:pt x="6829" y="11949"/>
                                <a:pt x="6865" y="11945"/>
                                <a:pt x="6906" y="11941"/>
                              </a:cubicBezTo>
                              <a:cubicBezTo>
                                <a:pt x="6916" y="11940"/>
                                <a:pt x="6926" y="11938"/>
                                <a:pt x="6936" y="119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45,11615" coordsize="2192,810" path="m4774,11819c4778,11810,4781,11801,4785,11792c4785,11840,4773,11882,4765,11930c4751,12017,4746,12103,4745,12191c4745,12253,4747,12323,4771,12379c4781,12403,4791,12410,4811,12424em4996,12085c5020,12111,5041,12140,5066,12165c5105,12203,5140,12243,5184,12276c5208,12291,5214,12295,5228,12306em5262,12171c5204,12159,5182,12165,5135,12207c5099,12240,5068,12283,5046,12326c5038,12344,5035,12347,5037,12359em5471,12066c5510,12041,5511,12026,5536,12035c5549,12058,5558,12096,5561,12125c5565,12166,5574,12203,5584,12244c5586,12250,5587,12257,5589,12263em5513,12209c5490,12203,5487,12200,5473,12201c5516,12181,5560,12171,5604,12154c5618,12148,5632,12141,5646,12135em5921,11985c5948,11989,5963,11993,5987,12007c6041,12039,6029,12085,5993,12128c5964,12163,5928,12191,5896,12223c5883,12237,5871,12250,5860,12266c5879,12292,5898,12290,5931,12290c5978,12291,6027,12291,6073,12281c6110,12271,6120,12268,6142,12256em6182,11730c6204,11767,6226,11803,6247,11840c6284,11904,6319,11970,6336,12043c6350,12104,6348,12166,6321,12223c6303,12261,6275,12299,6239,12321c6233,12324,6227,12326,6221,12329em6494,11615c6493,11628,6494,11665,6502,11682c6512,11704,6527,11727,6540,11749em6675,11692c6651,11731,6623,11772,6602,11813c6584,11848,6581,11880,6581,11918c6581,11932,6581,11936,6585,11944em6737,11832c6756,11832,6771,11831,6789,11837c6816,11846,6809,11868,6793,11885c6775,11904,6751,11918,6735,11939c6732,11944,6728,11950,6725,11955c6744,11963,6768,11964,6790,11959c6829,11949,6865,11945,6906,11941c6916,11940,6926,11938,6936,11937e" stroked="t" o:allowincell="f" style="position:absolute;margin-left:62.5pt;margin-top:7.65pt;width:62.1pt;height:22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57045</wp:posOffset>
                </wp:positionH>
                <wp:positionV relativeFrom="paragraph">
                  <wp:posOffset>88265</wp:posOffset>
                </wp:positionV>
                <wp:extent cx="61595" cy="294005"/>
                <wp:effectExtent l="7620" t="6985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817">
                              <a:moveTo>
                                <a:pt x="7507" y="11590"/>
                              </a:moveTo>
                              <a:cubicBezTo>
                                <a:pt x="7488" y="11643"/>
                                <a:pt x="7474" y="11698"/>
                                <a:pt x="7461" y="11754"/>
                              </a:cubicBezTo>
                              <a:cubicBezTo>
                                <a:pt x="7436" y="11857"/>
                                <a:pt x="7424" y="11963"/>
                                <a:pt x="7421" y="12069"/>
                              </a:cubicBezTo>
                              <a:cubicBezTo>
                                <a:pt x="7419" y="12150"/>
                                <a:pt x="7426" y="12244"/>
                                <a:pt x="7462" y="12318"/>
                              </a:cubicBezTo>
                              <a:cubicBezTo>
                                <a:pt x="7480" y="12355"/>
                                <a:pt x="7506" y="12396"/>
                                <a:pt x="7549" y="12406"/>
                              </a:cubicBezTo>
                              <a:cubicBezTo>
                                <a:pt x="7570" y="12406"/>
                                <a:pt x="7577" y="12406"/>
                                <a:pt x="7590" y="124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21,11590" coordsize="170,817" path="m7507,11590c7488,11643,7474,11698,7461,11754c7436,11857,7424,11963,7421,12069c7419,12150,7426,12244,7462,12318c7480,12355,7506,12396,7549,12406c7570,12406,7577,12406,7590,12402e" stroked="t" o:allowincell="f" style="position:absolute;margin-left:138.35pt;margin-top:6.95pt;width:4.8pt;height:23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902460</wp:posOffset>
                </wp:positionH>
                <wp:positionV relativeFrom="paragraph">
                  <wp:posOffset>159385</wp:posOffset>
                </wp:positionV>
                <wp:extent cx="238760" cy="138430"/>
                <wp:effectExtent l="7620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" h="385">
                              <a:moveTo>
                                <a:pt x="7891" y="11869"/>
                              </a:moveTo>
                              <a:cubicBezTo>
                                <a:pt x="7893" y="11836"/>
                                <a:pt x="7899" y="11818"/>
                                <a:pt x="7932" y="11803"/>
                              </a:cubicBezTo>
                              <a:cubicBezTo>
                                <a:pt x="7956" y="11793"/>
                                <a:pt x="7986" y="11789"/>
                                <a:pt x="8011" y="11788"/>
                              </a:cubicBezTo>
                              <a:cubicBezTo>
                                <a:pt x="8016" y="11788"/>
                                <a:pt x="8021" y="11788"/>
                                <a:pt x="8026" y="11788"/>
                              </a:cubicBezTo>
                              <a:cubicBezTo>
                                <a:pt x="8026" y="11817"/>
                                <a:pt x="8014" y="11828"/>
                                <a:pt x="8000" y="11855"/>
                              </a:cubicBezTo>
                              <a:cubicBezTo>
                                <a:pt x="7990" y="11874"/>
                                <a:pt x="7989" y="11889"/>
                                <a:pt x="7984" y="11909"/>
                              </a:cubicBezTo>
                              <a:cubicBezTo>
                                <a:pt x="7978" y="11937"/>
                                <a:pt x="7978" y="11946"/>
                                <a:pt x="7957" y="11967"/>
                              </a:cubicBezTo>
                              <a:cubicBezTo>
                                <a:pt x="7980" y="11958"/>
                                <a:pt x="8005" y="11949"/>
                                <a:pt x="8031" y="11956"/>
                              </a:cubicBezTo>
                              <a:cubicBezTo>
                                <a:pt x="8054" y="11962"/>
                                <a:pt x="8074" y="11981"/>
                                <a:pt x="8068" y="12006"/>
                              </a:cubicBezTo>
                              <a:cubicBezTo>
                                <a:pt x="8060" y="12042"/>
                                <a:pt x="8026" y="12071"/>
                                <a:pt x="7998" y="12092"/>
                              </a:cubicBezTo>
                              <a:cubicBezTo>
                                <a:pt x="7963" y="12118"/>
                                <a:pt x="7923" y="12139"/>
                                <a:pt x="7883" y="12155"/>
                              </a:cubicBezTo>
                              <a:cubicBezTo>
                                <a:pt x="7878" y="12157"/>
                                <a:pt x="7810" y="12186"/>
                                <a:pt x="7825" y="12159"/>
                              </a:cubicBezTo>
                              <a:cubicBezTo>
                                <a:pt x="7829" y="12155"/>
                                <a:pt x="7834" y="12152"/>
                                <a:pt x="7838" y="12148"/>
                              </a:cubicBezTo>
                            </a:path>
                            <a:path w="662" h="385">
                              <a:moveTo>
                                <a:pt x="8276" y="11823"/>
                              </a:moveTo>
                              <a:cubicBezTo>
                                <a:pt x="8271" y="11865"/>
                                <a:pt x="8281" y="11888"/>
                                <a:pt x="8307" y="11925"/>
                              </a:cubicBezTo>
                              <a:cubicBezTo>
                                <a:pt x="8336" y="11965"/>
                                <a:pt x="8373" y="12012"/>
                                <a:pt x="8408" y="12045"/>
                              </a:cubicBezTo>
                              <a:cubicBezTo>
                                <a:pt x="8430" y="12066"/>
                                <a:pt x="8458" y="12083"/>
                                <a:pt x="8486" y="12095"/>
                              </a:cubicBezTo>
                            </a:path>
                            <a:path w="662" h="385">
                              <a:moveTo>
                                <a:pt x="8468" y="11929"/>
                              </a:moveTo>
                              <a:cubicBezTo>
                                <a:pt x="8400" y="11955"/>
                                <a:pt x="8363" y="11975"/>
                                <a:pt x="8311" y="12023"/>
                              </a:cubicBezTo>
                              <a:cubicBezTo>
                                <a:pt x="8283" y="12050"/>
                                <a:pt x="8263" y="12065"/>
                                <a:pt x="8269" y="121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25,11788" coordsize="662,385" path="m7891,11869c7893,11836,7899,11818,7932,11803c7956,11793,7986,11789,8011,11788c8016,11788,8021,11788,8026,11788c8026,11817,8014,11828,8000,11855c7990,11874,7989,11889,7984,11909c7978,11937,7978,11946,7957,11967c7980,11958,8005,11949,8031,11956c8054,11962,8074,11981,8068,12006c8060,12042,8026,12071,7998,12092c7963,12118,7923,12139,7883,12155c7878,12157,7810,12186,7825,12159c7829,12155,7834,12152,7838,12148em8276,11823c8271,11865,8281,11888,8307,11925c8336,11965,8373,12012,8408,12045c8430,12066,8458,12083,8486,12095em8468,11929c8400,11955,8363,11975,8311,12023c8283,12050,8263,12065,8269,12102e" stroked="t" o:allowincell="f" style="position:absolute;margin-left:149.8pt;margin-top:12.55pt;width:18.75pt;height:10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245995</wp:posOffset>
                </wp:positionH>
                <wp:positionV relativeFrom="paragraph">
                  <wp:posOffset>109220</wp:posOffset>
                </wp:positionV>
                <wp:extent cx="255270" cy="186055"/>
                <wp:effectExtent l="3175" t="7620" r="5080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518">
                              <a:moveTo>
                                <a:pt x="8790" y="11924"/>
                              </a:moveTo>
                              <a:cubicBezTo>
                                <a:pt x="8782" y="11944"/>
                                <a:pt x="8840" y="11916"/>
                                <a:pt x="8867" y="11909"/>
                              </a:cubicBezTo>
                              <a:cubicBezTo>
                                <a:pt x="8912" y="11897"/>
                                <a:pt x="8952" y="11881"/>
                                <a:pt x="8993" y="11859"/>
                              </a:cubicBezTo>
                            </a:path>
                            <a:path w="710" h="518">
                              <a:moveTo>
                                <a:pt x="9212" y="11656"/>
                              </a:moveTo>
                              <a:cubicBezTo>
                                <a:pt x="9195" y="11649"/>
                                <a:pt x="9191" y="11646"/>
                                <a:pt x="9179" y="11648"/>
                              </a:cubicBezTo>
                              <a:cubicBezTo>
                                <a:pt x="9183" y="11687"/>
                                <a:pt x="9197" y="11720"/>
                                <a:pt x="9214" y="11756"/>
                              </a:cubicBezTo>
                              <a:cubicBezTo>
                                <a:pt x="9235" y="11800"/>
                                <a:pt x="9264" y="11858"/>
                                <a:pt x="9302" y="11890"/>
                              </a:cubicBezTo>
                              <a:cubicBezTo>
                                <a:pt x="9330" y="11914"/>
                                <a:pt x="9373" y="11936"/>
                                <a:pt x="9410" y="11920"/>
                              </a:cubicBezTo>
                              <a:cubicBezTo>
                                <a:pt x="9439" y="11907"/>
                                <a:pt x="9470" y="11870"/>
                                <a:pt x="9479" y="11840"/>
                              </a:cubicBezTo>
                              <a:cubicBezTo>
                                <a:pt x="9485" y="11820"/>
                                <a:pt x="9483" y="11805"/>
                                <a:pt x="9480" y="11786"/>
                              </a:cubicBezTo>
                              <a:cubicBezTo>
                                <a:pt x="9459" y="11810"/>
                                <a:pt x="9453" y="11838"/>
                                <a:pt x="9444" y="11869"/>
                              </a:cubicBezTo>
                              <a:cubicBezTo>
                                <a:pt x="9429" y="11921"/>
                                <a:pt x="9415" y="11978"/>
                                <a:pt x="9410" y="12032"/>
                              </a:cubicBezTo>
                              <a:cubicBezTo>
                                <a:pt x="9408" y="12059"/>
                                <a:pt x="9386" y="12123"/>
                                <a:pt x="9400" y="12149"/>
                              </a:cubicBezTo>
                              <a:cubicBezTo>
                                <a:pt x="9406" y="12154"/>
                                <a:pt x="9411" y="12160"/>
                                <a:pt x="9417" y="121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78,11648" coordsize="710,518" path="m8790,11924c8782,11944,8840,11916,8867,11909c8912,11897,8952,11881,8993,11859em9212,11656c9195,11649,9191,11646,9179,11648c9183,11687,9197,11720,9214,11756c9235,11800,9264,11858,9302,11890c9330,11914,9373,11936,9410,11920c9439,11907,9470,11870,9479,11840c9485,11820,9483,11805,9480,11786c9459,11810,9453,11838,9444,11869c9429,11921,9415,11978,9410,12032c9408,12059,9386,12123,9400,12149c9406,12154,9411,12160,9417,12165e" stroked="t" o:allowincell="f" style="position:absolute;margin-left:176.85pt;margin-top:8.6pt;width:20.05pt;height:14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637790</wp:posOffset>
                </wp:positionH>
                <wp:positionV relativeFrom="paragraph">
                  <wp:posOffset>160655</wp:posOffset>
                </wp:positionV>
                <wp:extent cx="85090" cy="102870"/>
                <wp:effectExtent l="3175" t="6985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286">
                              <a:moveTo>
                                <a:pt x="9989" y="11791"/>
                              </a:moveTo>
                              <a:cubicBezTo>
                                <a:pt x="9969" y="11832"/>
                                <a:pt x="9956" y="11867"/>
                                <a:pt x="9948" y="11911"/>
                              </a:cubicBezTo>
                              <a:cubicBezTo>
                                <a:pt x="9941" y="11950"/>
                                <a:pt x="9943" y="11991"/>
                                <a:pt x="9949" y="12030"/>
                              </a:cubicBezTo>
                              <a:cubicBezTo>
                                <a:pt x="9952" y="12046"/>
                                <a:pt x="9954" y="12059"/>
                                <a:pt x="9954" y="12076"/>
                              </a:cubicBezTo>
                            </a:path>
                            <a:path w="237" h="286">
                              <a:moveTo>
                                <a:pt x="9881" y="11997"/>
                              </a:moveTo>
                              <a:cubicBezTo>
                                <a:pt x="9863" y="11963"/>
                                <a:pt x="9907" y="11976"/>
                                <a:pt x="9939" y="11969"/>
                              </a:cubicBezTo>
                              <a:cubicBezTo>
                                <a:pt x="9994" y="11957"/>
                                <a:pt x="10049" y="11941"/>
                                <a:pt x="10103" y="119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67,11791" coordsize="237,286" path="m9989,11791c9969,11832,9956,11867,9948,11911c9941,11950,9943,11991,9949,12030c9952,12046,9954,12059,9954,12076em9881,11997c9863,11963,9907,11976,9939,11969c9994,11957,10049,11941,10103,11925e" stroked="t" o:allowincell="f" style="position:absolute;margin-left:207.7pt;margin-top:12.65pt;width:6.65pt;height:8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844165</wp:posOffset>
                </wp:positionH>
                <wp:positionV relativeFrom="paragraph">
                  <wp:posOffset>127635</wp:posOffset>
                </wp:positionV>
                <wp:extent cx="200660" cy="152400"/>
                <wp:effectExtent l="6350" t="6350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7" h="425">
                              <a:moveTo>
                                <a:pt x="10545" y="11729"/>
                              </a:moveTo>
                              <a:cubicBezTo>
                                <a:pt x="10532" y="11716"/>
                                <a:pt x="10528" y="11711"/>
                                <a:pt x="10523" y="11699"/>
                              </a:cubicBezTo>
                              <a:cubicBezTo>
                                <a:pt x="10549" y="11708"/>
                                <a:pt x="10574" y="11716"/>
                                <a:pt x="10595" y="11735"/>
                              </a:cubicBezTo>
                              <a:cubicBezTo>
                                <a:pt x="10628" y="11765"/>
                                <a:pt x="10638" y="11806"/>
                                <a:pt x="10628" y="11849"/>
                              </a:cubicBezTo>
                              <a:cubicBezTo>
                                <a:pt x="10612" y="11918"/>
                                <a:pt x="10554" y="11978"/>
                                <a:pt x="10508" y="12029"/>
                              </a:cubicBezTo>
                              <a:cubicBezTo>
                                <a:pt x="10485" y="12054"/>
                                <a:pt x="10462" y="12079"/>
                                <a:pt x="10441" y="12106"/>
                              </a:cubicBezTo>
                              <a:cubicBezTo>
                                <a:pt x="10451" y="12125"/>
                                <a:pt x="10465" y="12122"/>
                                <a:pt x="10490" y="12123"/>
                              </a:cubicBezTo>
                              <a:cubicBezTo>
                                <a:pt x="10530" y="12124"/>
                                <a:pt x="10563" y="12120"/>
                                <a:pt x="10602" y="12113"/>
                              </a:cubicBezTo>
                              <a:cubicBezTo>
                                <a:pt x="10641" y="12106"/>
                                <a:pt x="10670" y="12093"/>
                                <a:pt x="10703" y="12071"/>
                              </a:cubicBezTo>
                            </a:path>
                            <a:path w="557" h="425">
                              <a:moveTo>
                                <a:pt x="10810" y="11812"/>
                              </a:moveTo>
                              <a:cubicBezTo>
                                <a:pt x="10819" y="11858"/>
                                <a:pt x="10826" y="11905"/>
                                <a:pt x="10845" y="11948"/>
                              </a:cubicBezTo>
                              <a:cubicBezTo>
                                <a:pt x="10865" y="11992"/>
                                <a:pt x="10884" y="12044"/>
                                <a:pt x="10927" y="12072"/>
                              </a:cubicBezTo>
                              <a:cubicBezTo>
                                <a:pt x="10951" y="12081"/>
                                <a:pt x="10957" y="12084"/>
                                <a:pt x="10973" y="12088"/>
                              </a:cubicBezTo>
                            </a:path>
                            <a:path w="557" h="425">
                              <a:moveTo>
                                <a:pt x="10997" y="11954"/>
                              </a:moveTo>
                              <a:cubicBezTo>
                                <a:pt x="10946" y="11945"/>
                                <a:pt x="10921" y="11944"/>
                                <a:pt x="10877" y="11977"/>
                              </a:cubicBezTo>
                              <a:cubicBezTo>
                                <a:pt x="10838" y="12006"/>
                                <a:pt x="10807" y="12041"/>
                                <a:pt x="10779" y="12080"/>
                              </a:cubicBezTo>
                              <a:cubicBezTo>
                                <a:pt x="10767" y="12097"/>
                                <a:pt x="10763" y="12103"/>
                                <a:pt x="10755" y="121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41,11699" coordsize="557,425" path="m10545,11729c10532,11716,10528,11711,10523,11699c10549,11708,10574,11716,10595,11735c10628,11765,10638,11806,10628,11849c10612,11918,10554,11978,10508,12029c10485,12054,10462,12079,10441,12106c10451,12125,10465,12122,10490,12123c10530,12124,10563,12120,10602,12113c10641,12106,10670,12093,10703,12071em10810,11812c10819,11858,10826,11905,10845,11948c10865,11992,10884,12044,10927,12072c10951,12081,10957,12084,10973,12088em10997,11954c10946,11945,10921,11944,10877,11977c10838,12006,10807,12041,10779,12080c10767,12097,10763,12103,10755,12114e" stroked="t" o:allowincell="f" style="position:absolute;margin-left:223.95pt;margin-top:10.05pt;width:15.75pt;height:11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148965</wp:posOffset>
                </wp:positionH>
                <wp:positionV relativeFrom="paragraph">
                  <wp:posOffset>139700</wp:posOffset>
                </wp:positionV>
                <wp:extent cx="67945" cy="102235"/>
                <wp:effectExtent l="6985" t="6985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285">
                              <a:moveTo>
                                <a:pt x="11333" y="11733"/>
                              </a:moveTo>
                              <a:cubicBezTo>
                                <a:pt x="11338" y="11776"/>
                                <a:pt x="11335" y="11817"/>
                                <a:pt x="11344" y="11858"/>
                              </a:cubicBezTo>
                              <a:cubicBezTo>
                                <a:pt x="11353" y="11901"/>
                                <a:pt x="11369" y="11941"/>
                                <a:pt x="11384" y="11981"/>
                              </a:cubicBezTo>
                              <a:cubicBezTo>
                                <a:pt x="11392" y="11999"/>
                                <a:pt x="11394" y="12004"/>
                                <a:pt x="11392" y="12017"/>
                              </a:cubicBezTo>
                            </a:path>
                            <a:path w="188" h="285">
                              <a:moveTo>
                                <a:pt x="11309" y="11937"/>
                              </a:moveTo>
                              <a:cubicBezTo>
                                <a:pt x="11272" y="11915"/>
                                <a:pt x="11289" y="11908"/>
                                <a:pt x="11324" y="11893"/>
                              </a:cubicBezTo>
                              <a:cubicBezTo>
                                <a:pt x="11375" y="11871"/>
                                <a:pt x="11425" y="11850"/>
                                <a:pt x="11474" y="118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87,11733" coordsize="188,285" path="m11333,11733c11338,11776,11335,11817,11344,11858c11353,11901,11369,11941,11384,11981c11392,11999,11394,12004,11392,12017em11309,11937c11272,11915,11289,11908,11324,11893c11375,11871,11425,11850,11474,11825e" stroked="t" o:allowincell="f" style="position:absolute;margin-left:247.95pt;margin-top:11pt;width:5.3pt;height: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323590</wp:posOffset>
                </wp:positionH>
                <wp:positionV relativeFrom="paragraph">
                  <wp:posOffset>84455</wp:posOffset>
                </wp:positionV>
                <wp:extent cx="200025" cy="287020"/>
                <wp:effectExtent l="6985" t="3175" r="5715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797">
                              <a:moveTo>
                                <a:pt x="11772" y="11709"/>
                              </a:moveTo>
                              <a:cubicBezTo>
                                <a:pt x="11777" y="11756"/>
                                <a:pt x="11770" y="11800"/>
                                <a:pt x="11776" y="11846"/>
                              </a:cubicBezTo>
                              <a:cubicBezTo>
                                <a:pt x="11781" y="11887"/>
                                <a:pt x="11795" y="11920"/>
                                <a:pt x="11830" y="11941"/>
                              </a:cubicBezTo>
                              <a:cubicBezTo>
                                <a:pt x="11863" y="11961"/>
                                <a:pt x="11902" y="11953"/>
                                <a:pt x="11931" y="11932"/>
                              </a:cubicBezTo>
                              <a:cubicBezTo>
                                <a:pt x="11959" y="11912"/>
                                <a:pt x="11977" y="11877"/>
                                <a:pt x="11982" y="11844"/>
                              </a:cubicBezTo>
                              <a:cubicBezTo>
                                <a:pt x="11982" y="11827"/>
                                <a:pt x="11981" y="11821"/>
                                <a:pt x="11965" y="11819"/>
                              </a:cubicBezTo>
                              <a:cubicBezTo>
                                <a:pt x="11946" y="11855"/>
                                <a:pt x="11945" y="11887"/>
                                <a:pt x="11944" y="11928"/>
                              </a:cubicBezTo>
                              <a:cubicBezTo>
                                <a:pt x="11943" y="11982"/>
                                <a:pt x="11944" y="12034"/>
                                <a:pt x="11961" y="12086"/>
                              </a:cubicBezTo>
                              <a:cubicBezTo>
                                <a:pt x="11972" y="12111"/>
                                <a:pt x="11975" y="12118"/>
                                <a:pt x="11982" y="12134"/>
                              </a:cubicBezTo>
                            </a:path>
                            <a:path w="555" h="797">
                              <a:moveTo>
                                <a:pt x="12073" y="11594"/>
                              </a:moveTo>
                              <a:cubicBezTo>
                                <a:pt x="12131" y="11580"/>
                                <a:pt x="12147" y="11623"/>
                                <a:pt x="12181" y="11676"/>
                              </a:cubicBezTo>
                              <a:cubicBezTo>
                                <a:pt x="12234" y="11760"/>
                                <a:pt x="12279" y="11850"/>
                                <a:pt x="12305" y="11946"/>
                              </a:cubicBezTo>
                              <a:cubicBezTo>
                                <a:pt x="12332" y="12045"/>
                                <a:pt x="12337" y="12148"/>
                                <a:pt x="12285" y="12240"/>
                              </a:cubicBezTo>
                              <a:cubicBezTo>
                                <a:pt x="12259" y="12286"/>
                                <a:pt x="12218" y="12323"/>
                                <a:pt x="12175" y="12353"/>
                              </a:cubicBezTo>
                              <a:cubicBezTo>
                                <a:pt x="12156" y="12365"/>
                                <a:pt x="12150" y="12369"/>
                                <a:pt x="12137" y="123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72,11580" coordsize="555,797" path="m11772,11709c11777,11756,11770,11800,11776,11846c11781,11887,11795,11920,11830,11941c11863,11961,11902,11953,11931,11932c11959,11912,11977,11877,11982,11844c11982,11827,11981,11821,11965,11819c11946,11855,11945,11887,11944,11928c11943,11982,11944,12034,11961,12086c11972,12111,11975,12118,11982,12134em12073,11594c12131,11580,12147,11623,12181,11676c12234,11760,12279,11850,12305,11946c12332,12045,12337,12148,12285,12240c12259,12286,12218,12323,12175,12353c12156,12365,12150,12369,12137,12376e" stroked="t" o:allowincell="f" style="position:absolute;margin-left:261.7pt;margin-top:6.65pt;width:15.7pt;height:22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89585</wp:posOffset>
                </wp:positionH>
                <wp:positionV relativeFrom="paragraph">
                  <wp:posOffset>92075</wp:posOffset>
                </wp:positionV>
                <wp:extent cx="138430" cy="270510"/>
                <wp:effectExtent l="4445" t="6350" r="698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751">
                              <a:moveTo>
                                <a:pt x="4011" y="12076"/>
                              </a:moveTo>
                              <a:cubicBezTo>
                                <a:pt x="3991" y="12082"/>
                                <a:pt x="3979" y="12102"/>
                                <a:pt x="3982" y="12132"/>
                              </a:cubicBezTo>
                              <a:cubicBezTo>
                                <a:pt x="3985" y="12169"/>
                                <a:pt x="3994" y="12202"/>
                                <a:pt x="4000" y="12238"/>
                              </a:cubicBezTo>
                              <a:cubicBezTo>
                                <a:pt x="4004" y="12261"/>
                                <a:pt x="4002" y="12279"/>
                                <a:pt x="4001" y="12302"/>
                              </a:cubicBezTo>
                            </a:path>
                            <a:path w="384" h="751">
                              <a:moveTo>
                                <a:pt x="3910" y="12359"/>
                              </a:moveTo>
                              <a:cubicBezTo>
                                <a:pt x="3902" y="12390"/>
                                <a:pt x="3912" y="12399"/>
                                <a:pt x="3948" y="12401"/>
                              </a:cubicBezTo>
                              <a:cubicBezTo>
                                <a:pt x="4002" y="12403"/>
                                <a:pt x="4056" y="12397"/>
                                <a:pt x="4109" y="12392"/>
                              </a:cubicBezTo>
                              <a:cubicBezTo>
                                <a:pt x="4149" y="12388"/>
                                <a:pt x="4189" y="12385"/>
                                <a:pt x="4229" y="12382"/>
                              </a:cubicBezTo>
                            </a:path>
                            <a:path w="384" h="751">
                              <a:moveTo>
                                <a:pt x="4283" y="12534"/>
                              </a:moveTo>
                              <a:cubicBezTo>
                                <a:pt x="4260" y="12529"/>
                                <a:pt x="4239" y="12525"/>
                                <a:pt x="4218" y="12519"/>
                              </a:cubicBezTo>
                              <a:cubicBezTo>
                                <a:pt x="4190" y="12511"/>
                                <a:pt x="4181" y="12520"/>
                                <a:pt x="4174" y="12550"/>
                              </a:cubicBezTo>
                              <a:cubicBezTo>
                                <a:pt x="4170" y="12570"/>
                                <a:pt x="4190" y="12600"/>
                                <a:pt x="4198" y="12618"/>
                              </a:cubicBezTo>
                              <a:cubicBezTo>
                                <a:pt x="4213" y="12652"/>
                                <a:pt x="4219" y="12679"/>
                                <a:pt x="4219" y="12717"/>
                              </a:cubicBezTo>
                              <a:cubicBezTo>
                                <a:pt x="4219" y="12750"/>
                                <a:pt x="4209" y="12779"/>
                                <a:pt x="4185" y="12803"/>
                              </a:cubicBezTo>
                              <a:cubicBezTo>
                                <a:pt x="4163" y="12825"/>
                                <a:pt x="4140" y="12834"/>
                                <a:pt x="4118" y="12808"/>
                              </a:cubicBezTo>
                              <a:cubicBezTo>
                                <a:pt x="4107" y="12795"/>
                                <a:pt x="4111" y="12769"/>
                                <a:pt x="4110" y="127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00,12076" coordsize="384,751" path="m4011,12076c3991,12082,3979,12102,3982,12132c3985,12169,3994,12202,4000,12238c4004,12261,4002,12279,4001,12302em3910,12359c3902,12390,3912,12399,3948,12401c4002,12403,4056,12397,4109,12392c4149,12388,4189,12385,4229,12382em4283,12534c4260,12529,4239,12525,4218,12519c4190,12511,4181,12520,4174,12550c4170,12570,4190,12600,4198,12618c4213,12652,4219,12679,4219,12717c4219,12750,4209,12779,4185,12803c4163,12825,4140,12834,4118,12808c4107,12795,4111,12769,4110,12754e" stroked="t" o:allowincell="f" style="position:absolute;margin-left:38.55pt;margin-top:7.25pt;width:10.85pt;height:21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618865</wp:posOffset>
                </wp:positionH>
                <wp:positionV relativeFrom="paragraph">
                  <wp:posOffset>141605</wp:posOffset>
                </wp:positionV>
                <wp:extent cx="601345" cy="351790"/>
                <wp:effectExtent l="6985" t="6350" r="5715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9" h="978">
                              <a:moveTo>
                                <a:pt x="12643" y="12897"/>
                              </a:moveTo>
                              <a:cubicBezTo>
                                <a:pt x="12641" y="12935"/>
                                <a:pt x="12635" y="12972"/>
                                <a:pt x="12638" y="13010"/>
                              </a:cubicBezTo>
                              <a:cubicBezTo>
                                <a:pt x="12641" y="13052"/>
                                <a:pt x="12659" y="13093"/>
                                <a:pt x="12673" y="13132"/>
                              </a:cubicBezTo>
                              <a:cubicBezTo>
                                <a:pt x="12679" y="13152"/>
                                <a:pt x="12680" y="13157"/>
                                <a:pt x="12688" y="13168"/>
                              </a:cubicBezTo>
                            </a:path>
                            <a:path w="1669" h="978">
                              <a:moveTo>
                                <a:pt x="12626" y="13084"/>
                              </a:moveTo>
                              <a:cubicBezTo>
                                <a:pt x="12610" y="13075"/>
                                <a:pt x="12605" y="13072"/>
                                <a:pt x="12593" y="13074"/>
                              </a:cubicBezTo>
                              <a:cubicBezTo>
                                <a:pt x="12614" y="13046"/>
                                <a:pt x="12636" y="13053"/>
                                <a:pt x="12670" y="13047"/>
                              </a:cubicBezTo>
                              <a:cubicBezTo>
                                <a:pt x="12720" y="13038"/>
                                <a:pt x="12770" y="13027"/>
                                <a:pt x="12821" y="13020"/>
                              </a:cubicBezTo>
                            </a:path>
                            <a:path w="1669" h="978">
                              <a:moveTo>
                                <a:pt x="13131" y="12839"/>
                              </a:moveTo>
                              <a:cubicBezTo>
                                <a:pt x="13117" y="12829"/>
                                <a:pt x="13112" y="12827"/>
                                <a:pt x="13107" y="12817"/>
                              </a:cubicBezTo>
                              <a:cubicBezTo>
                                <a:pt x="13138" y="12821"/>
                                <a:pt x="13164" y="12830"/>
                                <a:pt x="13188" y="12853"/>
                              </a:cubicBezTo>
                              <a:cubicBezTo>
                                <a:pt x="13213" y="12877"/>
                                <a:pt x="13219" y="12915"/>
                                <a:pt x="13204" y="12947"/>
                              </a:cubicBezTo>
                              <a:cubicBezTo>
                                <a:pt x="13176" y="13005"/>
                                <a:pt x="13108" y="13048"/>
                                <a:pt x="13055" y="13081"/>
                              </a:cubicBezTo>
                              <a:cubicBezTo>
                                <a:pt x="13041" y="13090"/>
                                <a:pt x="13037" y="13092"/>
                                <a:pt x="13028" y="13097"/>
                              </a:cubicBezTo>
                              <a:cubicBezTo>
                                <a:pt x="13059" y="13102"/>
                                <a:pt x="13090" y="13103"/>
                                <a:pt x="13121" y="13099"/>
                              </a:cubicBezTo>
                              <a:cubicBezTo>
                                <a:pt x="13163" y="13093"/>
                                <a:pt x="13205" y="13084"/>
                                <a:pt x="13246" y="13075"/>
                              </a:cubicBezTo>
                              <a:cubicBezTo>
                                <a:pt x="13273" y="13069"/>
                                <a:pt x="13291" y="13062"/>
                                <a:pt x="13315" y="13050"/>
                              </a:cubicBezTo>
                            </a:path>
                            <a:path w="1669" h="978">
                              <a:moveTo>
                                <a:pt x="13401" y="12621"/>
                              </a:moveTo>
                              <a:cubicBezTo>
                                <a:pt x="13417" y="12600"/>
                                <a:pt x="13450" y="12635"/>
                                <a:pt x="13472" y="12659"/>
                              </a:cubicBezTo>
                              <a:cubicBezTo>
                                <a:pt x="13524" y="12715"/>
                                <a:pt x="13568" y="12783"/>
                                <a:pt x="13601" y="12852"/>
                              </a:cubicBezTo>
                              <a:cubicBezTo>
                                <a:pt x="13633" y="12919"/>
                                <a:pt x="13655" y="12989"/>
                                <a:pt x="13636" y="13063"/>
                              </a:cubicBezTo>
                              <a:cubicBezTo>
                                <a:pt x="13623" y="13113"/>
                                <a:pt x="13590" y="13155"/>
                                <a:pt x="13544" y="13179"/>
                              </a:cubicBezTo>
                              <a:cubicBezTo>
                                <a:pt x="13523" y="13190"/>
                                <a:pt x="13506" y="13188"/>
                                <a:pt x="13485" y="13185"/>
                              </a:cubicBezTo>
                            </a:path>
                            <a:path w="1669" h="978">
                              <a:moveTo>
                                <a:pt x="13790" y="12228"/>
                              </a:moveTo>
                              <a:cubicBezTo>
                                <a:pt x="13790" y="12223"/>
                                <a:pt x="13790" y="12218"/>
                                <a:pt x="13790" y="12213"/>
                              </a:cubicBezTo>
                              <a:cubicBezTo>
                                <a:pt x="13769" y="12234"/>
                                <a:pt x="13765" y="12247"/>
                                <a:pt x="13764" y="12277"/>
                              </a:cubicBezTo>
                              <a:cubicBezTo>
                                <a:pt x="13763" y="12306"/>
                                <a:pt x="13777" y="12331"/>
                                <a:pt x="13794" y="12353"/>
                              </a:cubicBezTo>
                              <a:cubicBezTo>
                                <a:pt x="13807" y="12368"/>
                                <a:pt x="13811" y="12373"/>
                                <a:pt x="13825" y="12376"/>
                              </a:cubicBezTo>
                            </a:path>
                            <a:path w="1669" h="978">
                              <a:moveTo>
                                <a:pt x="13979" y="12284"/>
                              </a:moveTo>
                              <a:cubicBezTo>
                                <a:pt x="13960" y="12317"/>
                                <a:pt x="13946" y="12355"/>
                                <a:pt x="13933" y="12391"/>
                              </a:cubicBezTo>
                              <a:cubicBezTo>
                                <a:pt x="13911" y="12450"/>
                                <a:pt x="13895" y="12509"/>
                                <a:pt x="13877" y="12569"/>
                              </a:cubicBezTo>
                              <a:cubicBezTo>
                                <a:pt x="13867" y="12601"/>
                                <a:pt x="13858" y="12634"/>
                                <a:pt x="13849" y="12666"/>
                              </a:cubicBezTo>
                            </a:path>
                            <a:path w="1669" h="978">
                              <a:moveTo>
                                <a:pt x="14101" y="12529"/>
                              </a:moveTo>
                              <a:cubicBezTo>
                                <a:pt x="14120" y="12515"/>
                                <a:pt x="14131" y="12522"/>
                                <a:pt x="14146" y="12544"/>
                              </a:cubicBezTo>
                              <a:cubicBezTo>
                                <a:pt x="14161" y="12566"/>
                                <a:pt x="14154" y="12591"/>
                                <a:pt x="14140" y="12612"/>
                              </a:cubicBezTo>
                              <a:cubicBezTo>
                                <a:pt x="14124" y="12635"/>
                                <a:pt x="14100" y="12651"/>
                                <a:pt x="14076" y="12665"/>
                              </a:cubicBezTo>
                              <a:cubicBezTo>
                                <a:pt x="14072" y="12667"/>
                                <a:pt x="14068" y="12669"/>
                                <a:pt x="14064" y="12671"/>
                              </a:cubicBezTo>
                              <a:cubicBezTo>
                                <a:pt x="14100" y="12683"/>
                                <a:pt x="14114" y="12670"/>
                                <a:pt x="14150" y="12670"/>
                              </a:cubicBezTo>
                              <a:cubicBezTo>
                                <a:pt x="14186" y="12670"/>
                                <a:pt x="14224" y="12675"/>
                                <a:pt x="14261" y="126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93,12213" coordsize="1669,978" path="m12643,12897c12641,12935,12635,12972,12638,13010c12641,13052,12659,13093,12673,13132c12679,13152,12680,13157,12688,13168em12626,13084c12610,13075,12605,13072,12593,13074c12614,13046,12636,13053,12670,13047c12720,13038,12770,13027,12821,13020em13131,12839c13117,12829,13112,12827,13107,12817c13138,12821,13164,12830,13188,12853c13213,12877,13219,12915,13204,12947c13176,13005,13108,13048,13055,13081c13041,13090,13037,13092,13028,13097c13059,13102,13090,13103,13121,13099c13163,13093,13205,13084,13246,13075c13273,13069,13291,13062,13315,13050em13401,12621c13417,12600,13450,12635,13472,12659c13524,12715,13568,12783,13601,12852c13633,12919,13655,12989,13636,13063c13623,13113,13590,13155,13544,13179c13523,13190,13506,13188,13485,13185em13790,12228c13790,12223,13790,12218,13790,12213c13769,12234,13765,12247,13764,12277c13763,12306,13777,12331,13794,12353c13807,12368,13811,12373,13825,12376em13979,12284c13960,12317,13946,12355,13933,12391c13911,12450,13895,12509,13877,12569c13867,12601,13858,12634,13849,12666em14101,12529c14120,12515,14131,12522,14146,12544c14161,12566,14154,12591,14140,12612c14124,12635,14100,12651,14076,12665c14072,12667,14068,12669,14064,12671c14100,12683,14114,12670,14150,12670c14186,12670,14224,12675,14261,12675e" stroked="t" o:allowincell="f" style="position:absolute;margin-left:284.95pt;margin-top:11.15pt;width:47.3pt;height:27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4950</wp:posOffset>
                </wp:positionH>
                <wp:positionV relativeFrom="paragraph">
                  <wp:posOffset>-7620</wp:posOffset>
                </wp:positionV>
                <wp:extent cx="40640" cy="56515"/>
                <wp:effectExtent l="6985" t="7620" r="6350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56">
                              <a:moveTo>
                                <a:pt x="3212" y="12277"/>
                              </a:moveTo>
                              <a:cubicBezTo>
                                <a:pt x="3206" y="12280"/>
                                <a:pt x="3199" y="12283"/>
                                <a:pt x="3193" y="12286"/>
                              </a:cubicBezTo>
                              <a:cubicBezTo>
                                <a:pt x="3209" y="12271"/>
                                <a:pt x="3217" y="12274"/>
                                <a:pt x="3241" y="12274"/>
                              </a:cubicBezTo>
                            </a:path>
                            <a:path w="113" h="156">
                              <a:moveTo>
                                <a:pt x="3197" y="12412"/>
                              </a:moveTo>
                              <a:cubicBezTo>
                                <a:pt x="3196" y="12418"/>
                                <a:pt x="3194" y="12423"/>
                                <a:pt x="3193" y="12429"/>
                              </a:cubicBezTo>
                              <a:cubicBezTo>
                                <a:pt x="3225" y="12426"/>
                                <a:pt x="3253" y="12416"/>
                                <a:pt x="3283" y="12406"/>
                              </a:cubicBezTo>
                              <a:cubicBezTo>
                                <a:pt x="3290" y="12403"/>
                                <a:pt x="3298" y="12401"/>
                                <a:pt x="3305" y="123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93,12274" coordsize="113,156" path="m3212,12277c3206,12280,3199,12283,3193,12286c3209,12271,3217,12274,3241,12274em3197,12412c3196,12418,3194,12423,3193,12429c3225,12426,3253,12416,3283,12406c3290,12403,3298,12401,3305,12398e" stroked="t" o:allowincell="f" style="position:absolute;margin-left:18.5pt;margin-top:-0.6pt;width:3.15pt;height:4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93115</wp:posOffset>
                </wp:positionH>
                <wp:positionV relativeFrom="paragraph">
                  <wp:posOffset>160020</wp:posOffset>
                </wp:positionV>
                <wp:extent cx="775335" cy="323215"/>
                <wp:effectExtent l="6985" t="7620" r="5715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3" h="898">
                              <a:moveTo>
                                <a:pt x="4812" y="13065"/>
                              </a:moveTo>
                              <a:cubicBezTo>
                                <a:pt x="4808" y="13056"/>
                                <a:pt x="4804" y="13047"/>
                                <a:pt x="4800" y="13038"/>
                              </a:cubicBezTo>
                              <a:cubicBezTo>
                                <a:pt x="4762" y="13073"/>
                                <a:pt x="4753" y="13110"/>
                                <a:pt x="4749" y="13163"/>
                              </a:cubicBezTo>
                              <a:cubicBezTo>
                                <a:pt x="4743" y="13244"/>
                                <a:pt x="4743" y="13325"/>
                                <a:pt x="4743" y="13406"/>
                              </a:cubicBezTo>
                              <a:cubicBezTo>
                                <a:pt x="4743" y="13466"/>
                                <a:pt x="4745" y="13524"/>
                                <a:pt x="4750" y="13583"/>
                              </a:cubicBezTo>
                              <a:cubicBezTo>
                                <a:pt x="4752" y="13601"/>
                                <a:pt x="4753" y="13617"/>
                                <a:pt x="4755" y="13635"/>
                              </a:cubicBezTo>
                            </a:path>
                            <a:path w="2153" h="898">
                              <a:moveTo>
                                <a:pt x="5101" y="13242"/>
                              </a:moveTo>
                              <a:cubicBezTo>
                                <a:pt x="5121" y="13274"/>
                                <a:pt x="5140" y="13305"/>
                                <a:pt x="5164" y="13334"/>
                              </a:cubicBezTo>
                              <a:cubicBezTo>
                                <a:pt x="5198" y="13375"/>
                                <a:pt x="5232" y="13417"/>
                                <a:pt x="5265" y="13457"/>
                              </a:cubicBezTo>
                              <a:cubicBezTo>
                                <a:pt x="5280" y="13475"/>
                                <a:pt x="5298" y="13491"/>
                                <a:pt x="5317" y="13504"/>
                              </a:cubicBezTo>
                            </a:path>
                            <a:path w="2153" h="898">
                              <a:moveTo>
                                <a:pt x="5336" y="13292"/>
                              </a:moveTo>
                              <a:cubicBezTo>
                                <a:pt x="5267" y="13285"/>
                                <a:pt x="5243" y="13287"/>
                                <a:pt x="5194" y="13341"/>
                              </a:cubicBezTo>
                              <a:cubicBezTo>
                                <a:pt x="5164" y="13374"/>
                                <a:pt x="5134" y="13422"/>
                                <a:pt x="5121" y="13465"/>
                              </a:cubicBezTo>
                              <a:cubicBezTo>
                                <a:pt x="5118" y="13485"/>
                                <a:pt x="5115" y="13489"/>
                                <a:pt x="5121" y="13501"/>
                              </a:cubicBezTo>
                            </a:path>
                            <a:path w="2153" h="898">
                              <a:moveTo>
                                <a:pt x="5584" y="13178"/>
                              </a:moveTo>
                              <a:cubicBezTo>
                                <a:pt x="5609" y="13217"/>
                                <a:pt x="5605" y="13238"/>
                                <a:pt x="5605" y="13286"/>
                              </a:cubicBezTo>
                              <a:cubicBezTo>
                                <a:pt x="5605" y="13333"/>
                                <a:pt x="5628" y="13368"/>
                                <a:pt x="5645" y="13410"/>
                              </a:cubicBezTo>
                              <a:cubicBezTo>
                                <a:pt x="5651" y="13430"/>
                                <a:pt x="5653" y="13436"/>
                                <a:pt x="5662" y="13447"/>
                              </a:cubicBezTo>
                            </a:path>
                            <a:path w="2153" h="898">
                              <a:moveTo>
                                <a:pt x="5581" y="13369"/>
                              </a:moveTo>
                              <a:cubicBezTo>
                                <a:pt x="5571" y="13373"/>
                                <a:pt x="5560" y="13376"/>
                                <a:pt x="5550" y="13380"/>
                              </a:cubicBezTo>
                              <a:cubicBezTo>
                                <a:pt x="5520" y="13396"/>
                                <a:pt x="5611" y="13359"/>
                                <a:pt x="5614" y="13358"/>
                              </a:cubicBezTo>
                              <a:cubicBezTo>
                                <a:pt x="5652" y="13342"/>
                                <a:pt x="5686" y="13323"/>
                                <a:pt x="5722" y="13304"/>
                              </a:cubicBezTo>
                            </a:path>
                            <a:path w="2153" h="898">
                              <a:moveTo>
                                <a:pt x="5913" y="13108"/>
                              </a:moveTo>
                              <a:cubicBezTo>
                                <a:pt x="5937" y="13110"/>
                                <a:pt x="5955" y="13115"/>
                                <a:pt x="5976" y="13126"/>
                              </a:cubicBezTo>
                              <a:cubicBezTo>
                                <a:pt x="6008" y="13142"/>
                                <a:pt x="6026" y="13157"/>
                                <a:pt x="6025" y="13194"/>
                              </a:cubicBezTo>
                              <a:cubicBezTo>
                                <a:pt x="6024" y="13239"/>
                                <a:pt x="5985" y="13274"/>
                                <a:pt x="5955" y="13304"/>
                              </a:cubicBezTo>
                              <a:cubicBezTo>
                                <a:pt x="5924" y="13334"/>
                                <a:pt x="5888" y="13358"/>
                                <a:pt x="5857" y="13388"/>
                              </a:cubicBezTo>
                              <a:cubicBezTo>
                                <a:pt x="5847" y="13399"/>
                                <a:pt x="5844" y="13402"/>
                                <a:pt x="5841" y="13411"/>
                              </a:cubicBezTo>
                              <a:cubicBezTo>
                                <a:pt x="5869" y="13430"/>
                                <a:pt x="5893" y="13431"/>
                                <a:pt x="5927" y="13428"/>
                              </a:cubicBezTo>
                              <a:cubicBezTo>
                                <a:pt x="5975" y="13424"/>
                                <a:pt x="6025" y="13421"/>
                                <a:pt x="6073" y="13410"/>
                              </a:cubicBezTo>
                              <a:cubicBezTo>
                                <a:pt x="6107" y="13400"/>
                                <a:pt x="6117" y="13397"/>
                                <a:pt x="6139" y="13391"/>
                              </a:cubicBezTo>
                            </a:path>
                            <a:path w="2153" h="898">
                              <a:moveTo>
                                <a:pt x="6173" y="12936"/>
                              </a:moveTo>
                              <a:cubicBezTo>
                                <a:pt x="6211" y="12952"/>
                                <a:pt x="6232" y="12978"/>
                                <a:pt x="6261" y="13008"/>
                              </a:cubicBezTo>
                              <a:cubicBezTo>
                                <a:pt x="6308" y="13057"/>
                                <a:pt x="6352" y="13107"/>
                                <a:pt x="6379" y="13170"/>
                              </a:cubicBezTo>
                              <a:cubicBezTo>
                                <a:pt x="6403" y="13226"/>
                                <a:pt x="6404" y="13277"/>
                                <a:pt x="6381" y="13333"/>
                              </a:cubicBezTo>
                              <a:cubicBezTo>
                                <a:pt x="6364" y="13374"/>
                                <a:pt x="6337" y="13401"/>
                                <a:pt x="6300" y="13423"/>
                              </a:cubicBezTo>
                              <a:cubicBezTo>
                                <a:pt x="6286" y="13430"/>
                                <a:pt x="6283" y="13433"/>
                                <a:pt x="6273" y="13431"/>
                              </a:cubicBezTo>
                            </a:path>
                            <a:path w="2153" h="898">
                              <a:moveTo>
                                <a:pt x="6448" y="12753"/>
                              </a:moveTo>
                              <a:cubicBezTo>
                                <a:pt x="6447" y="12748"/>
                                <a:pt x="6445" y="12743"/>
                                <a:pt x="6444" y="12738"/>
                              </a:cubicBezTo>
                              <a:cubicBezTo>
                                <a:pt x="6455" y="12763"/>
                                <a:pt x="6474" y="12779"/>
                                <a:pt x="6487" y="12801"/>
                              </a:cubicBezTo>
                              <a:cubicBezTo>
                                <a:pt x="6502" y="12826"/>
                                <a:pt x="6508" y="12843"/>
                                <a:pt x="6533" y="12859"/>
                              </a:cubicBezTo>
                            </a:path>
                            <a:path w="2153" h="898">
                              <a:moveTo>
                                <a:pt x="6595" y="12823"/>
                              </a:moveTo>
                              <a:cubicBezTo>
                                <a:pt x="6610" y="12859"/>
                                <a:pt x="6600" y="12880"/>
                                <a:pt x="6592" y="12920"/>
                              </a:cubicBezTo>
                              <a:cubicBezTo>
                                <a:pt x="6585" y="12957"/>
                                <a:pt x="6585" y="12996"/>
                                <a:pt x="6583" y="13033"/>
                              </a:cubicBezTo>
                              <a:cubicBezTo>
                                <a:pt x="6583" y="13039"/>
                                <a:pt x="6583" y="13044"/>
                                <a:pt x="6583" y="13050"/>
                              </a:cubicBezTo>
                            </a:path>
                            <a:path w="2153" h="898">
                              <a:moveTo>
                                <a:pt x="6771" y="12964"/>
                              </a:moveTo>
                              <a:cubicBezTo>
                                <a:pt x="6784" y="12974"/>
                                <a:pt x="6817" y="12989"/>
                                <a:pt x="6811" y="13011"/>
                              </a:cubicBezTo>
                              <a:cubicBezTo>
                                <a:pt x="6805" y="13034"/>
                                <a:pt x="6774" y="13049"/>
                                <a:pt x="6756" y="13060"/>
                              </a:cubicBezTo>
                              <a:cubicBezTo>
                                <a:pt x="6741" y="13069"/>
                                <a:pt x="6725" y="13077"/>
                                <a:pt x="6709" y="13085"/>
                              </a:cubicBezTo>
                              <a:cubicBezTo>
                                <a:pt x="6738" y="13083"/>
                                <a:pt x="6764" y="13074"/>
                                <a:pt x="6792" y="13071"/>
                              </a:cubicBezTo>
                              <a:cubicBezTo>
                                <a:pt x="6826" y="13068"/>
                                <a:pt x="6861" y="13067"/>
                                <a:pt x="6895" y="130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43,12738" coordsize="2153,898" path="m4812,13065c4808,13056,4804,13047,4800,13038c4762,13073,4753,13110,4749,13163c4743,13244,4743,13325,4743,13406c4743,13466,4745,13524,4750,13583c4752,13601,4753,13617,4755,13635em5101,13242c5121,13274,5140,13305,5164,13334c5198,13375,5232,13417,5265,13457c5280,13475,5298,13491,5317,13504em5336,13292c5267,13285,5243,13287,5194,13341c5164,13374,5134,13422,5121,13465c5118,13485,5115,13489,5121,13501em5584,13178c5609,13217,5605,13238,5605,13286c5605,13333,5628,13368,5645,13410c5651,13430,5653,13436,5662,13447em5581,13369c5571,13373,5560,13376,5550,13380c5520,13396,5611,13359,5614,13358c5652,13342,5686,13323,5722,13304em5913,13108c5937,13110,5955,13115,5976,13126c6008,13142,6026,13157,6025,13194c6024,13239,5985,13274,5955,13304c5924,13334,5888,13358,5857,13388c5847,13399,5844,13402,5841,13411c5869,13430,5893,13431,5927,13428c5975,13424,6025,13421,6073,13410c6107,13400,6117,13397,6139,13391em6173,12936c6211,12952,6232,12978,6261,13008c6308,13057,6352,13107,6379,13170c6403,13226,6404,13277,6381,13333c6364,13374,6337,13401,6300,13423c6286,13430,6283,13433,6273,13431em6448,12753c6447,12748,6445,12743,6444,12738c6455,12763,6474,12779,6487,12801c6502,12826,6508,12843,6533,12859em6595,12823c6610,12859,6600,12880,6592,12920c6585,12957,6585,12996,6583,13033c6583,13039,6583,13044,6583,13050em6771,12964c6784,12974,6817,12989,6811,13011c6805,13034,6774,13049,6756,13060c6741,13069,6725,13077,6709,13085c6738,13083,6764,13074,6792,13071c6826,13068,6861,13067,6895,13066e" stroked="t" o:allowincell="f" style="position:absolute;margin-left:62.45pt;margin-top:12.6pt;width:61pt;height:25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741170</wp:posOffset>
                </wp:positionH>
                <wp:positionV relativeFrom="paragraph">
                  <wp:posOffset>154305</wp:posOffset>
                </wp:positionV>
                <wp:extent cx="52070" cy="319405"/>
                <wp:effectExtent l="6985" t="7620" r="6350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888">
                              <a:moveTo>
                                <a:pt x="7486" y="12723"/>
                              </a:moveTo>
                              <a:cubicBezTo>
                                <a:pt x="7469" y="12783"/>
                                <a:pt x="7443" y="12840"/>
                                <a:pt x="7427" y="12901"/>
                              </a:cubicBezTo>
                              <a:cubicBezTo>
                                <a:pt x="7398" y="13013"/>
                                <a:pt x="7380" y="13128"/>
                                <a:pt x="7376" y="13244"/>
                              </a:cubicBezTo>
                              <a:cubicBezTo>
                                <a:pt x="7373" y="13334"/>
                                <a:pt x="7378" y="13432"/>
                                <a:pt x="7417" y="13515"/>
                              </a:cubicBezTo>
                              <a:cubicBezTo>
                                <a:pt x="7432" y="13546"/>
                                <a:pt x="7454" y="13599"/>
                                <a:pt x="7491" y="13610"/>
                              </a:cubicBezTo>
                              <a:cubicBezTo>
                                <a:pt x="7507" y="13610"/>
                                <a:pt x="7511" y="13610"/>
                                <a:pt x="7521" y="136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6,12723" coordsize="146,888" path="m7486,12723c7469,12783,7443,12840,7427,12901c7398,13013,7380,13128,7376,13244c7373,13334,7378,13432,7417,13515c7432,13546,7454,13599,7491,13610c7507,13610,7511,13610,7521,13610e" stroked="t" o:allowincell="f" style="position:absolute;margin-left:137.1pt;margin-top:12.15pt;width:4.05pt;height:25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343275</wp:posOffset>
                </wp:positionH>
                <wp:positionV relativeFrom="paragraph">
                  <wp:posOffset>141605</wp:posOffset>
                </wp:positionV>
                <wp:extent cx="34925" cy="228600"/>
                <wp:effectExtent l="8255" t="6350" r="635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635">
                              <a:moveTo>
                                <a:pt x="11897" y="12700"/>
                              </a:moveTo>
                              <a:cubicBezTo>
                                <a:pt x="11895" y="12696"/>
                                <a:pt x="11894" y="12691"/>
                                <a:pt x="11892" y="12687"/>
                              </a:cubicBezTo>
                              <a:cubicBezTo>
                                <a:pt x="11856" y="12713"/>
                                <a:pt x="11843" y="12754"/>
                                <a:pt x="11836" y="12800"/>
                              </a:cubicBezTo>
                              <a:cubicBezTo>
                                <a:pt x="11823" y="12883"/>
                                <a:pt x="11823" y="12975"/>
                                <a:pt x="11827" y="13059"/>
                              </a:cubicBezTo>
                              <a:cubicBezTo>
                                <a:pt x="11831" y="13130"/>
                                <a:pt x="11839" y="13201"/>
                                <a:pt x="11865" y="13267"/>
                              </a:cubicBezTo>
                              <a:cubicBezTo>
                                <a:pt x="11878" y="13301"/>
                                <a:pt x="11888" y="13316"/>
                                <a:pt x="11923" y="133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27,12687" coordsize="97,635" path="m11897,12700c11895,12696,11894,12691,11892,12687c11856,12713,11843,12754,11836,12800c11823,12883,11823,12975,11827,13059c11831,13130,11839,13201,11865,13267c11878,13301,11888,13316,11923,13321e" stroked="t" o:allowincell="f" style="position:absolute;margin-left:263.25pt;margin-top:11.15pt;width:2.7pt;height:17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48685</wp:posOffset>
                </wp:positionH>
                <wp:positionV relativeFrom="paragraph">
                  <wp:posOffset>107315</wp:posOffset>
                </wp:positionV>
                <wp:extent cx="81280" cy="66040"/>
                <wp:effectExtent l="6350" t="6350" r="635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182">
                              <a:moveTo>
                                <a:pt x="12345" y="13066"/>
                              </a:moveTo>
                              <a:cubicBezTo>
                                <a:pt x="12279" y="13095"/>
                                <a:pt x="12220" y="13123"/>
                                <a:pt x="12163" y="13167"/>
                              </a:cubicBezTo>
                              <a:cubicBezTo>
                                <a:pt x="12134" y="13190"/>
                                <a:pt x="12122" y="13211"/>
                                <a:pt x="12120" y="132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20,13066" coordsize="226,182" path="m12345,13066c12279,13095,12220,13123,12163,13167c12134,13190,12122,13211,12120,13247e" stroked="t" o:allowincell="f" style="position:absolute;margin-left:271.55pt;margin-top:8.45pt;width:6.35pt;height:5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86585</wp:posOffset>
                </wp:positionH>
                <wp:positionV relativeFrom="paragraph">
                  <wp:posOffset>35560</wp:posOffset>
                </wp:positionV>
                <wp:extent cx="308610" cy="199390"/>
                <wp:effectExtent l="6985" t="3175" r="6985" b="698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" h="554">
                              <a:moveTo>
                                <a:pt x="8043" y="12882"/>
                              </a:moveTo>
                              <a:cubicBezTo>
                                <a:pt x="8021" y="12891"/>
                                <a:pt x="8003" y="12890"/>
                                <a:pt x="7979" y="12890"/>
                              </a:cubicBezTo>
                              <a:cubicBezTo>
                                <a:pt x="7957" y="12890"/>
                                <a:pt x="7940" y="12900"/>
                                <a:pt x="7919" y="12903"/>
                              </a:cubicBezTo>
                              <a:cubicBezTo>
                                <a:pt x="7899" y="12905"/>
                                <a:pt x="7879" y="12917"/>
                                <a:pt x="7862" y="12929"/>
                              </a:cubicBezTo>
                              <a:cubicBezTo>
                                <a:pt x="7830" y="12951"/>
                                <a:pt x="7785" y="12990"/>
                                <a:pt x="7780" y="13032"/>
                              </a:cubicBezTo>
                              <a:cubicBezTo>
                                <a:pt x="7775" y="13079"/>
                                <a:pt x="7832" y="13091"/>
                                <a:pt x="7865" y="13099"/>
                              </a:cubicBezTo>
                              <a:cubicBezTo>
                                <a:pt x="7919" y="13112"/>
                                <a:pt x="8006" y="13111"/>
                                <a:pt x="8047" y="13154"/>
                              </a:cubicBezTo>
                              <a:cubicBezTo>
                                <a:pt x="8073" y="13182"/>
                                <a:pt x="8025" y="13220"/>
                                <a:pt x="8006" y="13233"/>
                              </a:cubicBezTo>
                              <a:cubicBezTo>
                                <a:pt x="7974" y="13256"/>
                                <a:pt x="7930" y="13276"/>
                                <a:pt x="7891" y="13283"/>
                              </a:cubicBezTo>
                              <a:cubicBezTo>
                                <a:pt x="7863" y="13288"/>
                                <a:pt x="7861" y="13277"/>
                                <a:pt x="7861" y="13255"/>
                              </a:cubicBezTo>
                            </a:path>
                            <a:path w="858" h="554">
                              <a:moveTo>
                                <a:pt x="8174" y="13101"/>
                              </a:moveTo>
                              <a:cubicBezTo>
                                <a:pt x="8221" y="13126"/>
                                <a:pt x="8215" y="13132"/>
                                <a:pt x="8239" y="13176"/>
                              </a:cubicBezTo>
                              <a:cubicBezTo>
                                <a:pt x="8257" y="13210"/>
                                <a:pt x="8274" y="13248"/>
                                <a:pt x="8302" y="13276"/>
                              </a:cubicBezTo>
                              <a:cubicBezTo>
                                <a:pt x="8319" y="13289"/>
                                <a:pt x="8323" y="13293"/>
                                <a:pt x="8334" y="13301"/>
                              </a:cubicBezTo>
                            </a:path>
                            <a:path w="858" h="554">
                              <a:moveTo>
                                <a:pt x="8389" y="13168"/>
                              </a:moveTo>
                              <a:cubicBezTo>
                                <a:pt x="8323" y="13187"/>
                                <a:pt x="8289" y="13208"/>
                                <a:pt x="8240" y="13257"/>
                              </a:cubicBezTo>
                              <a:cubicBezTo>
                                <a:pt x="8205" y="13291"/>
                                <a:pt x="8177" y="13322"/>
                                <a:pt x="8157" y="13367"/>
                              </a:cubicBezTo>
                              <a:cubicBezTo>
                                <a:pt x="8155" y="13371"/>
                                <a:pt x="8154" y="13376"/>
                                <a:pt x="8152" y="13380"/>
                              </a:cubicBezTo>
                            </a:path>
                            <a:path w="858" h="554">
                              <a:moveTo>
                                <a:pt x="8418" y="12891"/>
                              </a:moveTo>
                              <a:cubicBezTo>
                                <a:pt x="8476" y="12859"/>
                                <a:pt x="8482" y="12876"/>
                                <a:pt x="8523" y="12932"/>
                              </a:cubicBezTo>
                              <a:cubicBezTo>
                                <a:pt x="8566" y="12991"/>
                                <a:pt x="8602" y="13056"/>
                                <a:pt x="8622" y="13127"/>
                              </a:cubicBezTo>
                              <a:cubicBezTo>
                                <a:pt x="8640" y="13190"/>
                                <a:pt x="8644" y="13258"/>
                                <a:pt x="8621" y="13320"/>
                              </a:cubicBezTo>
                              <a:cubicBezTo>
                                <a:pt x="8603" y="13368"/>
                                <a:pt x="8567" y="13413"/>
                                <a:pt x="8515" y="134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80,12865" coordsize="858,554" path="m8043,12882c8021,12891,8003,12890,7979,12890c7957,12890,7940,12900,7919,12903c7899,12905,7879,12917,7862,12929c7830,12951,7785,12990,7780,13032c7775,13079,7832,13091,7865,13099c7919,13112,8006,13111,8047,13154c8073,13182,8025,13220,8006,13233c7974,13256,7930,13276,7891,13283c7863,13288,7861,13277,7861,13255em8174,13101c8221,13126,8215,13132,8239,13176c8257,13210,8274,13248,8302,13276c8319,13289,8323,13293,8334,13301em8389,13168c8323,13187,8289,13208,8240,13257c8205,13291,8177,13322,8157,13367c8155,13371,8154,13376,8152,13380em8418,12891c8476,12859,8482,12876,8523,12932c8566,12991,8602,13056,8622,13127c8640,13190,8644,13258,8621,13320c8603,13368,8567,13413,8515,13418e" stroked="t" o:allowincell="f" style="position:absolute;margin-left:148.55pt;margin-top:2.8pt;width:24.25pt;height:15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565400</wp:posOffset>
                </wp:positionH>
                <wp:positionV relativeFrom="paragraph">
                  <wp:posOffset>120015</wp:posOffset>
                </wp:positionV>
                <wp:extent cx="74930" cy="66675"/>
                <wp:effectExtent l="6350" t="6985" r="635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185">
                              <a:moveTo>
                                <a:pt x="9666" y="13100"/>
                              </a:moveTo>
                              <a:cubicBezTo>
                                <a:pt x="9687" y="13117"/>
                                <a:pt x="9708" y="13134"/>
                                <a:pt x="9735" y="13139"/>
                              </a:cubicBezTo>
                              <a:cubicBezTo>
                                <a:pt x="9763" y="13145"/>
                                <a:pt x="9799" y="13143"/>
                                <a:pt x="9828" y="13144"/>
                              </a:cubicBezTo>
                              <a:cubicBezTo>
                                <a:pt x="9832" y="13144"/>
                                <a:pt x="9835" y="13144"/>
                                <a:pt x="9839" y="13144"/>
                              </a:cubicBezTo>
                            </a:path>
                            <a:path w="208" h="185">
                              <a:moveTo>
                                <a:pt x="9736" y="13246"/>
                              </a:moveTo>
                              <a:cubicBezTo>
                                <a:pt x="9729" y="13261"/>
                                <a:pt x="9727" y="13268"/>
                                <a:pt x="9730" y="13280"/>
                              </a:cubicBezTo>
                              <a:cubicBezTo>
                                <a:pt x="9751" y="13285"/>
                                <a:pt x="9771" y="13284"/>
                                <a:pt x="9793" y="13284"/>
                              </a:cubicBezTo>
                              <a:cubicBezTo>
                                <a:pt x="9822" y="13284"/>
                                <a:pt x="9845" y="13276"/>
                                <a:pt x="9873" y="132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66,13100" coordsize="208,185" path="m9666,13100c9687,13117,9708,13134,9735,13139c9763,13145,9799,13143,9828,13144c9832,13144,9835,13144,9839,13144em9736,13246c9729,13261,9727,13268,9730,13280c9751,13285,9771,13284,9793,13284c9822,13284,9845,13276,9873,13269e" stroked="t" o:allowincell="f" style="position:absolute;margin-left:202pt;margin-top:9.45pt;width:5.85pt;height:5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03245</wp:posOffset>
                </wp:positionH>
                <wp:positionV relativeFrom="paragraph">
                  <wp:posOffset>41275</wp:posOffset>
                </wp:positionV>
                <wp:extent cx="80645" cy="118745"/>
                <wp:effectExtent l="6985" t="6985" r="571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330">
                              <a:moveTo>
                                <a:pt x="11161" y="12882"/>
                              </a:moveTo>
                              <a:cubicBezTo>
                                <a:pt x="11188" y="12925"/>
                                <a:pt x="11204" y="12971"/>
                                <a:pt x="11230" y="13015"/>
                              </a:cubicBezTo>
                              <a:cubicBezTo>
                                <a:pt x="11260" y="13066"/>
                                <a:pt x="11293" y="13121"/>
                                <a:pt x="11331" y="13167"/>
                              </a:cubicBezTo>
                              <a:cubicBezTo>
                                <a:pt x="11353" y="13189"/>
                                <a:pt x="11360" y="13195"/>
                                <a:pt x="11372" y="13211"/>
                              </a:cubicBezTo>
                            </a:path>
                            <a:path w="224" h="330">
                              <a:moveTo>
                                <a:pt x="11384" y="13041"/>
                              </a:moveTo>
                              <a:cubicBezTo>
                                <a:pt x="11313" y="13041"/>
                                <a:pt x="11283" y="13046"/>
                                <a:pt x="11228" y="13092"/>
                              </a:cubicBezTo>
                              <a:cubicBezTo>
                                <a:pt x="11199" y="13116"/>
                                <a:pt x="11170" y="13142"/>
                                <a:pt x="11166" y="13180"/>
                              </a:cubicBezTo>
                              <a:cubicBezTo>
                                <a:pt x="11166" y="13185"/>
                                <a:pt x="11166" y="13191"/>
                                <a:pt x="11166" y="131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61,12882" coordsize="224,330" path="m11161,12882c11188,12925,11204,12971,11230,13015c11260,13066,11293,13121,11331,13167c11353,13189,11360,13195,11372,13211em11384,13041c11313,13041,11283,13046,11228,13092c11199,13116,11170,13142,11166,13180c11166,13185,11166,13191,11166,13196e" stroked="t" o:allowincell="f" style="position:absolute;margin-left:244.35pt;margin-top:3.25pt;width:6.3pt;height:9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458210</wp:posOffset>
                </wp:positionH>
                <wp:positionV relativeFrom="paragraph">
                  <wp:posOffset>64135</wp:posOffset>
                </wp:positionV>
                <wp:extent cx="84455" cy="107315"/>
                <wp:effectExtent l="7620" t="6985" r="5715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298">
                              <a:moveTo>
                                <a:pt x="12146" y="12945"/>
                              </a:moveTo>
                              <a:cubicBezTo>
                                <a:pt x="12181" y="12960"/>
                                <a:pt x="12183" y="12991"/>
                                <a:pt x="12201" y="13026"/>
                              </a:cubicBezTo>
                              <a:cubicBezTo>
                                <a:pt x="12226" y="13075"/>
                                <a:pt x="12258" y="13139"/>
                                <a:pt x="12295" y="13180"/>
                              </a:cubicBezTo>
                              <a:cubicBezTo>
                                <a:pt x="12319" y="13206"/>
                                <a:pt x="12347" y="13231"/>
                                <a:pt x="12380" y="132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46,12945" coordsize="235,298" path="m12146,12945c12181,12960,12183,12991,12201,13026c12226,13075,12258,13139,12295,13180c12319,13206,12347,13231,12380,13242e" stroked="t" o:allowincell="f" style="position:absolute;margin-left:272.3pt;margin-top:5.05pt;width:6.6pt;height:8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9720</wp:posOffset>
                </wp:positionH>
                <wp:positionV relativeFrom="paragraph">
                  <wp:posOffset>35560</wp:posOffset>
                </wp:positionV>
                <wp:extent cx="49530" cy="59055"/>
                <wp:effectExtent l="6350" t="6985" r="6350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164">
                              <a:moveTo>
                                <a:pt x="3388" y="13357"/>
                              </a:moveTo>
                              <a:cubicBezTo>
                                <a:pt x="3383" y="13359"/>
                                <a:pt x="3377" y="13362"/>
                                <a:pt x="3372" y="13364"/>
                              </a:cubicBezTo>
                              <a:cubicBezTo>
                                <a:pt x="3403" y="13351"/>
                                <a:pt x="3426" y="13351"/>
                                <a:pt x="3459" y="13346"/>
                              </a:cubicBezTo>
                              <a:cubicBezTo>
                                <a:pt x="3465" y="13344"/>
                                <a:pt x="3472" y="13343"/>
                                <a:pt x="3478" y="13341"/>
                              </a:cubicBezTo>
                            </a:path>
                            <a:path w="138" h="164">
                              <a:moveTo>
                                <a:pt x="3440" y="13475"/>
                              </a:moveTo>
                              <a:cubicBezTo>
                                <a:pt x="3430" y="13491"/>
                                <a:pt x="3427" y="13494"/>
                                <a:pt x="3421" y="13504"/>
                              </a:cubicBezTo>
                              <a:cubicBezTo>
                                <a:pt x="3453" y="13504"/>
                                <a:pt x="3478" y="13504"/>
                                <a:pt x="3509" y="134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72,13341" coordsize="138,164" path="m3388,13357c3383,13359,3377,13362,3372,13364c3403,13351,3426,13351,3459,13346c3465,13344,3472,13343,3478,13341em3440,13475c3430,13491,3427,13494,3421,13504c3453,13504,3478,13504,3509,13495e" stroked="t" o:allowincell="f" style="position:absolute;margin-left:23.6pt;margin-top:2.8pt;width:3.85pt;height:4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58165</wp:posOffset>
                </wp:positionH>
                <wp:positionV relativeFrom="paragraph">
                  <wp:posOffset>5715</wp:posOffset>
                </wp:positionV>
                <wp:extent cx="121920" cy="316865"/>
                <wp:effectExtent l="6350" t="6985" r="6350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879">
                              <a:moveTo>
                                <a:pt x="4222" y="13258"/>
                              </a:moveTo>
                              <a:cubicBezTo>
                                <a:pt x="4206" y="13282"/>
                                <a:pt x="4206" y="13308"/>
                                <a:pt x="4205" y="13339"/>
                              </a:cubicBezTo>
                              <a:cubicBezTo>
                                <a:pt x="4204" y="13382"/>
                                <a:pt x="4207" y="13424"/>
                                <a:pt x="4208" y="13467"/>
                              </a:cubicBezTo>
                              <a:cubicBezTo>
                                <a:pt x="4208" y="13490"/>
                                <a:pt x="4208" y="13497"/>
                                <a:pt x="4203" y="13512"/>
                              </a:cubicBezTo>
                            </a:path>
                            <a:path w="339" h="879">
                              <a:moveTo>
                                <a:pt x="4123" y="13553"/>
                              </a:moveTo>
                              <a:cubicBezTo>
                                <a:pt x="4106" y="13564"/>
                                <a:pt x="4101" y="13568"/>
                                <a:pt x="4091" y="13576"/>
                              </a:cubicBezTo>
                              <a:cubicBezTo>
                                <a:pt x="4122" y="13592"/>
                                <a:pt x="4152" y="13590"/>
                                <a:pt x="4189" y="13588"/>
                              </a:cubicBezTo>
                              <a:cubicBezTo>
                                <a:pt x="4248" y="13585"/>
                                <a:pt x="4300" y="13575"/>
                                <a:pt x="4357" y="13565"/>
                              </a:cubicBezTo>
                              <a:cubicBezTo>
                                <a:pt x="4381" y="13561"/>
                                <a:pt x="4405" y="13557"/>
                                <a:pt x="4429" y="13552"/>
                              </a:cubicBezTo>
                            </a:path>
                            <a:path w="339" h="879">
                              <a:moveTo>
                                <a:pt x="4403" y="13759"/>
                              </a:moveTo>
                              <a:cubicBezTo>
                                <a:pt x="4375" y="13770"/>
                                <a:pt x="4357" y="13777"/>
                                <a:pt x="4327" y="13778"/>
                              </a:cubicBezTo>
                              <a:cubicBezTo>
                                <a:pt x="4308" y="13779"/>
                                <a:pt x="4290" y="13776"/>
                                <a:pt x="4272" y="13783"/>
                              </a:cubicBezTo>
                              <a:cubicBezTo>
                                <a:pt x="4253" y="13791"/>
                                <a:pt x="4232" y="13802"/>
                                <a:pt x="4216" y="13815"/>
                              </a:cubicBezTo>
                              <a:cubicBezTo>
                                <a:pt x="4198" y="13829"/>
                                <a:pt x="4184" y="13848"/>
                                <a:pt x="4194" y="13872"/>
                              </a:cubicBezTo>
                              <a:cubicBezTo>
                                <a:pt x="4208" y="13904"/>
                                <a:pt x="4251" y="13923"/>
                                <a:pt x="4277" y="13943"/>
                              </a:cubicBezTo>
                              <a:cubicBezTo>
                                <a:pt x="4304" y="13963"/>
                                <a:pt x="4342" y="13989"/>
                                <a:pt x="4344" y="14026"/>
                              </a:cubicBezTo>
                              <a:cubicBezTo>
                                <a:pt x="4346" y="14062"/>
                                <a:pt x="4312" y="14092"/>
                                <a:pt x="4285" y="14111"/>
                              </a:cubicBezTo>
                              <a:cubicBezTo>
                                <a:pt x="4262" y="14127"/>
                                <a:pt x="4227" y="14143"/>
                                <a:pt x="4200" y="14130"/>
                              </a:cubicBezTo>
                              <a:cubicBezTo>
                                <a:pt x="4187" y="14120"/>
                                <a:pt x="4183" y="14117"/>
                                <a:pt x="4182" y="141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91,13258" coordsize="339,879" path="m4222,13258c4206,13282,4206,13308,4205,13339c4204,13382,4207,13424,4208,13467c4208,13490,4208,13497,4203,13512em4123,13553c4106,13564,4101,13568,4091,13576c4122,13592,4152,13590,4189,13588c4248,13585,4300,13575,4357,13565c4381,13561,4405,13557,4429,13552em4403,13759c4375,13770,4357,13777,4327,13778c4308,13779,4290,13776,4272,13783c4253,13791,4232,13802,4216,13815c4198,13829,4184,13848,4194,13872c4208,13904,4251,13923,4277,13943c4304,13963,4342,13989,4344,14026c4346,14062,4312,14092,4285,14111c4262,14127,4227,14143,4200,14130c4187,14120,4183,14117,4182,14105e" stroked="t" o:allowincell="f" style="position:absolute;margin-left:43.95pt;margin-top:0.45pt;width:9.55pt;height:24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895090</wp:posOffset>
                </wp:positionH>
                <wp:positionV relativeFrom="paragraph">
                  <wp:posOffset>155575</wp:posOffset>
                </wp:positionV>
                <wp:extent cx="341630" cy="270510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0" h="752">
                              <a:moveTo>
                                <a:pt x="13447" y="15501"/>
                              </a:moveTo>
                              <a:cubicBezTo>
                                <a:pt x="13447" y="15540"/>
                                <a:pt x="13443" y="15578"/>
                                <a:pt x="13438" y="15617"/>
                              </a:cubicBezTo>
                              <a:cubicBezTo>
                                <a:pt x="13433" y="15658"/>
                                <a:pt x="13445" y="15688"/>
                                <a:pt x="13454" y="15728"/>
                              </a:cubicBezTo>
                              <a:cubicBezTo>
                                <a:pt x="13457" y="15750"/>
                                <a:pt x="13458" y="15755"/>
                                <a:pt x="13463" y="15768"/>
                              </a:cubicBezTo>
                            </a:path>
                            <a:path w="950" h="752">
                              <a:moveTo>
                                <a:pt x="13394" y="15716"/>
                              </a:moveTo>
                              <a:cubicBezTo>
                                <a:pt x="13376" y="15699"/>
                                <a:pt x="13372" y="15694"/>
                                <a:pt x="13359" y="15685"/>
                              </a:cubicBezTo>
                              <a:cubicBezTo>
                                <a:pt x="13394" y="15685"/>
                                <a:pt x="13419" y="15680"/>
                                <a:pt x="13453" y="15670"/>
                              </a:cubicBezTo>
                              <a:cubicBezTo>
                                <a:pt x="13491" y="15659"/>
                                <a:pt x="13526" y="15643"/>
                                <a:pt x="13562" y="15627"/>
                              </a:cubicBezTo>
                            </a:path>
                            <a:path w="950" h="752">
                              <a:moveTo>
                                <a:pt x="13727" y="15533"/>
                              </a:moveTo>
                              <a:cubicBezTo>
                                <a:pt x="13746" y="15565"/>
                                <a:pt x="13735" y="15583"/>
                                <a:pt x="13731" y="15620"/>
                              </a:cubicBezTo>
                              <a:cubicBezTo>
                                <a:pt x="13727" y="15657"/>
                                <a:pt x="13728" y="15697"/>
                                <a:pt x="13727" y="15735"/>
                              </a:cubicBezTo>
                              <a:cubicBezTo>
                                <a:pt x="13727" y="15755"/>
                                <a:pt x="13731" y="15767"/>
                                <a:pt x="13734" y="15785"/>
                              </a:cubicBezTo>
                            </a:path>
                            <a:path w="950" h="752">
                              <a:moveTo>
                                <a:pt x="13819" y="15344"/>
                              </a:moveTo>
                              <a:cubicBezTo>
                                <a:pt x="13873" y="15332"/>
                                <a:pt x="13899" y="15346"/>
                                <a:pt x="13942" y="15386"/>
                              </a:cubicBezTo>
                              <a:cubicBezTo>
                                <a:pt x="13996" y="15436"/>
                                <a:pt x="14045" y="15498"/>
                                <a:pt x="14069" y="15568"/>
                              </a:cubicBezTo>
                              <a:cubicBezTo>
                                <a:pt x="14092" y="15634"/>
                                <a:pt x="14088" y="15705"/>
                                <a:pt x="14058" y="15767"/>
                              </a:cubicBezTo>
                              <a:cubicBezTo>
                                <a:pt x="14041" y="15802"/>
                                <a:pt x="13999" y="15844"/>
                                <a:pt x="13957" y="15848"/>
                              </a:cubicBezTo>
                              <a:cubicBezTo>
                                <a:pt x="13941" y="15843"/>
                                <a:pt x="13936" y="15841"/>
                                <a:pt x="13928" y="15833"/>
                              </a:cubicBezTo>
                            </a:path>
                            <a:path w="950" h="752">
                              <a:moveTo>
                                <a:pt x="14135" y="15160"/>
                              </a:moveTo>
                              <a:cubicBezTo>
                                <a:pt x="14135" y="15135"/>
                                <a:pt x="14136" y="15120"/>
                                <a:pt x="14129" y="15097"/>
                              </a:cubicBezTo>
                              <a:cubicBezTo>
                                <a:pt x="14140" y="15121"/>
                                <a:pt x="14146" y="15145"/>
                                <a:pt x="14154" y="15170"/>
                              </a:cubicBezTo>
                              <a:cubicBezTo>
                                <a:pt x="14162" y="15195"/>
                                <a:pt x="14178" y="15247"/>
                                <a:pt x="14198" y="15264"/>
                              </a:cubicBezTo>
                              <a:cubicBezTo>
                                <a:pt x="14219" y="15282"/>
                                <a:pt x="14251" y="15280"/>
                                <a:pt x="14271" y="15263"/>
                              </a:cubicBezTo>
                              <a:cubicBezTo>
                                <a:pt x="14287" y="15249"/>
                                <a:pt x="14303" y="15217"/>
                                <a:pt x="14308" y="15196"/>
                              </a:cubicBezTo>
                              <a:cubicBezTo>
                                <a:pt x="14308" y="15192"/>
                                <a:pt x="14308" y="15188"/>
                                <a:pt x="14308" y="15184"/>
                              </a:cubicBezTo>
                              <a:cubicBezTo>
                                <a:pt x="14294" y="15207"/>
                                <a:pt x="14301" y="15227"/>
                                <a:pt x="14299" y="15255"/>
                              </a:cubicBezTo>
                              <a:cubicBezTo>
                                <a:pt x="14295" y="15298"/>
                                <a:pt x="14288" y="15337"/>
                                <a:pt x="14288" y="15381"/>
                              </a:cubicBezTo>
                              <a:cubicBezTo>
                                <a:pt x="14288" y="15405"/>
                                <a:pt x="14288" y="15413"/>
                                <a:pt x="14294" y="154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59,15097" coordsize="950,752" path="m13447,15501c13447,15540,13443,15578,13438,15617c13433,15658,13445,15688,13454,15728c13457,15750,13458,15755,13463,15768em13394,15716c13376,15699,13372,15694,13359,15685c13394,15685,13419,15680,13453,15670c13491,15659,13526,15643,13562,15627em13727,15533c13746,15565,13735,15583,13731,15620c13727,15657,13728,15697,13727,15735c13727,15755,13731,15767,13734,15785em13819,15344c13873,15332,13899,15346,13942,15386c13996,15436,14045,15498,14069,15568c14092,15634,14088,15705,14058,15767c14041,15802,13999,15844,13957,15848c13941,15843,13936,15841,13928,15833em14135,15160c14135,15135,14136,15120,14129,15097c14140,15121,14146,15145,14154,15170c14162,15195,14178,15247,14198,15264c14219,15282,14251,15280,14271,15263c14287,15249,14303,15217,14308,15196c14308,15192,14308,15188,14308,15184c14294,15207,14301,15227,14299,15255c14295,15298,14288,15337,14288,15381c14288,15405,14288,15413,14294,15428e" stroked="t" o:allowincell="f" style="position:absolute;margin-left:306.7pt;margin-top:12.25pt;width:26.85pt;height:21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321810</wp:posOffset>
                </wp:positionH>
                <wp:positionV relativeFrom="paragraph">
                  <wp:posOffset>165100</wp:posOffset>
                </wp:positionV>
                <wp:extent cx="491490" cy="269240"/>
                <wp:effectExtent l="6985" t="6350" r="635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748">
                              <a:moveTo>
                                <a:pt x="14677" y="15123"/>
                              </a:moveTo>
                              <a:cubicBezTo>
                                <a:pt x="14625" y="15150"/>
                                <a:pt x="14600" y="15210"/>
                                <a:pt x="14578" y="15269"/>
                              </a:cubicBezTo>
                              <a:cubicBezTo>
                                <a:pt x="14542" y="15367"/>
                                <a:pt x="14537" y="15475"/>
                                <a:pt x="14549" y="15578"/>
                              </a:cubicBezTo>
                              <a:cubicBezTo>
                                <a:pt x="14559" y="15667"/>
                                <a:pt x="14584" y="15741"/>
                                <a:pt x="14638" y="15809"/>
                              </a:cubicBezTo>
                              <a:cubicBezTo>
                                <a:pt x="14665" y="15843"/>
                                <a:pt x="14689" y="15864"/>
                                <a:pt x="14730" y="15870"/>
                              </a:cubicBezTo>
                            </a:path>
                            <a:path w="1365" h="748">
                              <a:moveTo>
                                <a:pt x="14927" y="15320"/>
                              </a:moveTo>
                              <a:cubicBezTo>
                                <a:pt x="14902" y="15320"/>
                                <a:pt x="14894" y="15323"/>
                                <a:pt x="14888" y="15305"/>
                              </a:cubicBezTo>
                              <a:cubicBezTo>
                                <a:pt x="14912" y="15278"/>
                                <a:pt x="14940" y="15267"/>
                                <a:pt x="14978" y="15264"/>
                              </a:cubicBezTo>
                              <a:cubicBezTo>
                                <a:pt x="15024" y="15260"/>
                                <a:pt x="15079" y="15263"/>
                                <a:pt x="15106" y="15306"/>
                              </a:cubicBezTo>
                              <a:cubicBezTo>
                                <a:pt x="15137" y="15356"/>
                                <a:pt x="15126" y="15434"/>
                                <a:pt x="15117" y="15488"/>
                              </a:cubicBezTo>
                              <a:cubicBezTo>
                                <a:pt x="15106" y="15551"/>
                                <a:pt x="15084" y="15612"/>
                                <a:pt x="15075" y="15675"/>
                              </a:cubicBezTo>
                              <a:cubicBezTo>
                                <a:pt x="15070" y="15709"/>
                                <a:pt x="15067" y="15743"/>
                                <a:pt x="15064" y="15777"/>
                              </a:cubicBezTo>
                            </a:path>
                            <a:path w="1365" h="748">
                              <a:moveTo>
                                <a:pt x="14998" y="15654"/>
                              </a:moveTo>
                              <a:cubicBezTo>
                                <a:pt x="14986" y="15628"/>
                                <a:pt x="14952" y="15580"/>
                                <a:pt x="14973" y="15549"/>
                              </a:cubicBezTo>
                              <a:cubicBezTo>
                                <a:pt x="14992" y="15521"/>
                                <a:pt x="15065" y="15505"/>
                                <a:pt x="15096" y="15501"/>
                              </a:cubicBezTo>
                              <a:cubicBezTo>
                                <a:pt x="15160" y="15494"/>
                                <a:pt x="15227" y="15500"/>
                                <a:pt x="15291" y="15501"/>
                              </a:cubicBezTo>
                            </a:path>
                            <a:path w="1365" h="748">
                              <a:moveTo>
                                <a:pt x="15441" y="15473"/>
                              </a:moveTo>
                              <a:cubicBezTo>
                                <a:pt x="15455" y="15500"/>
                                <a:pt x="15471" y="15509"/>
                                <a:pt x="15490" y="15532"/>
                              </a:cubicBezTo>
                              <a:cubicBezTo>
                                <a:pt x="15513" y="15560"/>
                                <a:pt x="15534" y="15592"/>
                                <a:pt x="15529" y="15630"/>
                              </a:cubicBezTo>
                              <a:cubicBezTo>
                                <a:pt x="15525" y="15666"/>
                                <a:pt x="15496" y="15685"/>
                                <a:pt x="15467" y="15700"/>
                              </a:cubicBezTo>
                              <a:cubicBezTo>
                                <a:pt x="15445" y="15711"/>
                                <a:pt x="15435" y="15710"/>
                                <a:pt x="15412" y="15710"/>
                              </a:cubicBezTo>
                              <a:cubicBezTo>
                                <a:pt x="15412" y="15680"/>
                                <a:pt x="15419" y="15657"/>
                                <a:pt x="15436" y="15631"/>
                              </a:cubicBezTo>
                              <a:cubicBezTo>
                                <a:pt x="15464" y="15588"/>
                                <a:pt x="15500" y="15550"/>
                                <a:pt x="15532" y="15510"/>
                              </a:cubicBezTo>
                              <a:cubicBezTo>
                                <a:pt x="15541" y="15499"/>
                                <a:pt x="15544" y="15495"/>
                                <a:pt x="15552" y="15490"/>
                              </a:cubicBezTo>
                              <a:cubicBezTo>
                                <a:pt x="15553" y="15515"/>
                                <a:pt x="15540" y="15540"/>
                                <a:pt x="15538" y="15567"/>
                              </a:cubicBezTo>
                              <a:cubicBezTo>
                                <a:pt x="15534" y="15607"/>
                                <a:pt x="15549" y="15621"/>
                                <a:pt x="15577" y="15638"/>
                              </a:cubicBezTo>
                              <a:cubicBezTo>
                                <a:pt x="15606" y="15656"/>
                                <a:pt x="15625" y="15654"/>
                                <a:pt x="15658" y="15647"/>
                              </a:cubicBezTo>
                            </a:path>
                            <a:path w="1365" h="748">
                              <a:moveTo>
                                <a:pt x="15782" y="15222"/>
                              </a:moveTo>
                              <a:cubicBezTo>
                                <a:pt x="15804" y="15227"/>
                                <a:pt x="15819" y="15243"/>
                                <a:pt x="15832" y="15265"/>
                              </a:cubicBezTo>
                              <a:cubicBezTo>
                                <a:pt x="15845" y="15287"/>
                                <a:pt x="15844" y="15318"/>
                                <a:pt x="15827" y="15338"/>
                              </a:cubicBezTo>
                              <a:cubicBezTo>
                                <a:pt x="15810" y="15358"/>
                                <a:pt x="15784" y="15368"/>
                                <a:pt x="15765" y="15386"/>
                              </a:cubicBezTo>
                              <a:cubicBezTo>
                                <a:pt x="15761" y="15390"/>
                                <a:pt x="15758" y="15395"/>
                                <a:pt x="15754" y="15399"/>
                              </a:cubicBezTo>
                              <a:cubicBezTo>
                                <a:pt x="15782" y="15408"/>
                                <a:pt x="15811" y="15410"/>
                                <a:pt x="15841" y="15411"/>
                              </a:cubicBezTo>
                              <a:cubicBezTo>
                                <a:pt x="15874" y="15411"/>
                                <a:pt x="15887" y="15411"/>
                                <a:pt x="15909" y="154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45,15123" coordsize="1365,748" path="m14677,15123c14625,15150,14600,15210,14578,15269c14542,15367,14537,15475,14549,15578c14559,15667,14584,15741,14638,15809c14665,15843,14689,15864,14730,15870em14927,15320c14902,15320,14894,15323,14888,15305c14912,15278,14940,15267,14978,15264c15024,15260,15079,15263,15106,15306c15137,15356,15126,15434,15117,15488c15106,15551,15084,15612,15075,15675c15070,15709,15067,15743,15064,15777em14998,15654c14986,15628,14952,15580,14973,15549c14992,15521,15065,15505,15096,15501c15160,15494,15227,15500,15291,15501em15441,15473c15455,15500,15471,15509,15490,15532c15513,15560,15534,15592,15529,15630c15525,15666,15496,15685,15467,15700c15445,15711,15435,15710,15412,15710c15412,15680,15419,15657,15436,15631c15464,15588,15500,15550,15532,15510c15541,15499,15544,15495,15552,15490c15553,15515,15540,15540,15538,15567c15534,15607,15549,15621,15577,15638c15606,15656,15625,15654,15658,15647em15782,15222c15804,15227,15819,15243,15832,15265c15845,15287,15844,15318,15827,15338c15810,15358,15784,15368,15765,15386c15761,15390,15758,15395,15754,15399c15782,15408,15811,15410,15841,15411c15874,15411,15887,15411,15909,15406e" stroked="t" o:allowincell="f" style="position:absolute;margin-left:340.3pt;margin-top:13pt;width:38.65pt;height:21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11.</w:t>
        <w:tab/>
        <w:t xml:space="preserve">Factorise </w:t>
      </w:r>
      <w:r>
        <w:rPr/>
        <w:object w:dxaOrig="24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3pt;height:16pt" filled="f" o:ole="">
            <v:imagedata r:id="rId31" o:title=""/>
          </v:shape>
          <o:OLEObject Type="Embed" ProgID="" ShapeID="ole_rId30" DrawAspect="Content" ObjectID="_1961358841" r:id="rId30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74345</wp:posOffset>
                </wp:positionH>
                <wp:positionV relativeFrom="paragraph">
                  <wp:posOffset>104775</wp:posOffset>
                </wp:positionV>
                <wp:extent cx="600710" cy="240030"/>
                <wp:effectExtent l="6350" t="3175" r="6350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9" h="667">
                              <a:moveTo>
                                <a:pt x="3913" y="15596"/>
                              </a:moveTo>
                              <a:cubicBezTo>
                                <a:pt x="3930" y="15645"/>
                                <a:pt x="3910" y="15674"/>
                                <a:pt x="3895" y="15726"/>
                              </a:cubicBezTo>
                              <a:cubicBezTo>
                                <a:pt x="3865" y="15833"/>
                                <a:pt x="3852" y="15945"/>
                                <a:pt x="3862" y="16056"/>
                              </a:cubicBezTo>
                              <a:cubicBezTo>
                                <a:pt x="3866" y="16102"/>
                                <a:pt x="3882" y="16143"/>
                                <a:pt x="3918" y="16173"/>
                              </a:cubicBezTo>
                              <a:cubicBezTo>
                                <a:pt x="3934" y="16183"/>
                                <a:pt x="3939" y="16186"/>
                                <a:pt x="3952" y="16183"/>
                              </a:cubicBezTo>
                            </a:path>
                            <a:path w="1669" h="667">
                              <a:moveTo>
                                <a:pt x="4149" y="15858"/>
                              </a:moveTo>
                              <a:cubicBezTo>
                                <a:pt x="4158" y="15902"/>
                                <a:pt x="4164" y="15938"/>
                                <a:pt x="4182" y="15980"/>
                              </a:cubicBezTo>
                              <a:cubicBezTo>
                                <a:pt x="4202" y="16028"/>
                                <a:pt x="4230" y="16074"/>
                                <a:pt x="4265" y="16111"/>
                              </a:cubicBezTo>
                              <a:cubicBezTo>
                                <a:pt x="4286" y="16133"/>
                                <a:pt x="4305" y="16142"/>
                                <a:pt x="4331" y="16154"/>
                              </a:cubicBezTo>
                            </a:path>
                            <a:path w="1669" h="667">
                              <a:moveTo>
                                <a:pt x="4376" y="15983"/>
                              </a:moveTo>
                              <a:cubicBezTo>
                                <a:pt x="4324" y="15968"/>
                                <a:pt x="4302" y="15964"/>
                                <a:pt x="4261" y="16006"/>
                              </a:cubicBezTo>
                              <a:cubicBezTo>
                                <a:pt x="4228" y="16040"/>
                                <a:pt x="4204" y="16082"/>
                                <a:pt x="4190" y="16127"/>
                              </a:cubicBezTo>
                              <a:cubicBezTo>
                                <a:pt x="4185" y="16148"/>
                                <a:pt x="4184" y="16154"/>
                                <a:pt x="4181" y="16168"/>
                              </a:cubicBezTo>
                            </a:path>
                            <a:path w="1669" h="667">
                              <a:moveTo>
                                <a:pt x="4607" y="15836"/>
                              </a:moveTo>
                              <a:cubicBezTo>
                                <a:pt x="4615" y="15877"/>
                                <a:pt x="4616" y="15916"/>
                                <a:pt x="4619" y="15958"/>
                              </a:cubicBezTo>
                              <a:cubicBezTo>
                                <a:pt x="4622" y="15996"/>
                                <a:pt x="4638" y="16029"/>
                                <a:pt x="4649" y="16065"/>
                              </a:cubicBezTo>
                              <a:cubicBezTo>
                                <a:pt x="4653" y="16083"/>
                                <a:pt x="4654" y="16088"/>
                                <a:pt x="4662" y="16096"/>
                              </a:cubicBezTo>
                            </a:path>
                            <a:path w="1669" h="667">
                              <a:moveTo>
                                <a:pt x="4596" y="16043"/>
                              </a:moveTo>
                              <a:cubicBezTo>
                                <a:pt x="4582" y="16043"/>
                                <a:pt x="4577" y="16043"/>
                                <a:pt x="4567" y="16043"/>
                              </a:cubicBezTo>
                              <a:cubicBezTo>
                                <a:pt x="4598" y="16025"/>
                                <a:pt x="4632" y="16015"/>
                                <a:pt x="4663" y="15998"/>
                              </a:cubicBezTo>
                              <a:cubicBezTo>
                                <a:pt x="4700" y="15979"/>
                                <a:pt x="4732" y="15955"/>
                                <a:pt x="4766" y="15931"/>
                              </a:cubicBezTo>
                            </a:path>
                            <a:path w="1669" h="667">
                              <a:moveTo>
                                <a:pt x="4924" y="15809"/>
                              </a:moveTo>
                              <a:cubicBezTo>
                                <a:pt x="4941" y="15855"/>
                                <a:pt x="4936" y="15889"/>
                                <a:pt x="4939" y="15938"/>
                              </a:cubicBezTo>
                              <a:cubicBezTo>
                                <a:pt x="4942" y="15982"/>
                                <a:pt x="4948" y="16024"/>
                                <a:pt x="4954" y="16065"/>
                              </a:cubicBezTo>
                              <a:cubicBezTo>
                                <a:pt x="4957" y="16085"/>
                                <a:pt x="4959" y="16102"/>
                                <a:pt x="4962" y="16121"/>
                              </a:cubicBezTo>
                            </a:path>
                            <a:path w="1669" h="667">
                              <a:moveTo>
                                <a:pt x="5031" y="15628"/>
                              </a:moveTo>
                              <a:cubicBezTo>
                                <a:pt x="5077" y="15617"/>
                                <a:pt x="5096" y="15637"/>
                                <a:pt x="5132" y="15673"/>
                              </a:cubicBezTo>
                              <a:cubicBezTo>
                                <a:pt x="5183" y="15724"/>
                                <a:pt x="5228" y="15790"/>
                                <a:pt x="5251" y="15858"/>
                              </a:cubicBezTo>
                              <a:cubicBezTo>
                                <a:pt x="5274" y="15926"/>
                                <a:pt x="5282" y="16003"/>
                                <a:pt x="5258" y="16072"/>
                              </a:cubicBezTo>
                              <a:cubicBezTo>
                                <a:pt x="5243" y="16115"/>
                                <a:pt x="5213" y="16157"/>
                                <a:pt x="5172" y="16178"/>
                              </a:cubicBezTo>
                              <a:cubicBezTo>
                                <a:pt x="5151" y="16189"/>
                                <a:pt x="5148" y="16183"/>
                                <a:pt x="5136" y="16168"/>
                              </a:cubicBezTo>
                            </a:path>
                            <a:path w="1669" h="667">
                              <a:moveTo>
                                <a:pt x="5372" y="15533"/>
                              </a:moveTo>
                              <a:cubicBezTo>
                                <a:pt x="5394" y="15513"/>
                                <a:pt x="5390" y="15556"/>
                                <a:pt x="5397" y="15584"/>
                              </a:cubicBezTo>
                              <a:cubicBezTo>
                                <a:pt x="5407" y="15620"/>
                                <a:pt x="5420" y="15652"/>
                                <a:pt x="5440" y="15683"/>
                              </a:cubicBezTo>
                              <a:cubicBezTo>
                                <a:pt x="5460" y="15713"/>
                                <a:pt x="5484" y="15700"/>
                                <a:pt x="5503" y="15673"/>
                              </a:cubicBezTo>
                              <a:cubicBezTo>
                                <a:pt x="5516" y="15654"/>
                                <a:pt x="5520" y="15633"/>
                                <a:pt x="5526" y="15611"/>
                              </a:cubicBezTo>
                              <a:cubicBezTo>
                                <a:pt x="5523" y="15642"/>
                                <a:pt x="5528" y="15675"/>
                                <a:pt x="5523" y="15705"/>
                              </a:cubicBezTo>
                              <a:cubicBezTo>
                                <a:pt x="5518" y="15740"/>
                                <a:pt x="5517" y="15775"/>
                                <a:pt x="5512" y="15810"/>
                              </a:cubicBezTo>
                              <a:cubicBezTo>
                                <a:pt x="5508" y="15831"/>
                                <a:pt x="5507" y="15837"/>
                                <a:pt x="5508" y="158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58,15518" coordsize="1669,667" path="m3913,15596c3930,15645,3910,15674,3895,15726c3865,15833,3852,15945,3862,16056c3866,16102,3882,16143,3918,16173c3934,16183,3939,16186,3952,16183em4149,15858c4158,15902,4164,15938,4182,15980c4202,16028,4230,16074,4265,16111c4286,16133,4305,16142,4331,16154em4376,15983c4324,15968,4302,15964,4261,16006c4228,16040,4204,16082,4190,16127c4185,16148,4184,16154,4181,16168em4607,15836c4615,15877,4616,15916,4619,15958c4622,15996,4638,16029,4649,16065c4653,16083,4654,16088,4662,16096em4596,16043c4582,16043,4577,16043,4567,16043c4598,16025,4632,16015,4663,15998c4700,15979,4732,15955,4766,15931em4924,15809c4941,15855,4936,15889,4939,15938c4942,15982,4948,16024,4954,16065c4957,16085,4959,16102,4962,16121em5031,15628c5077,15617,5096,15637,5132,15673c5183,15724,5228,15790,5251,15858c5274,15926,5282,16003,5258,16072c5243,16115,5213,16157,5172,16178c5151,16189,5148,16183,5136,16168em5372,15533c5394,15513,5390,15556,5397,15584c5407,15620,5420,15652,5440,15683c5460,15713,5484,15700,5503,15673c5516,15654,5520,15633,5526,15611c5523,15642,5528,15675,5523,15705c5518,15740,5517,15775,5512,15810c5508,15831,5507,15837,5508,15851e" stroked="t" o:allowincell="f" style="position:absolute;margin-left:37.35pt;margin-top:8.25pt;width:47.25pt;height:18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219835</wp:posOffset>
                </wp:positionH>
                <wp:positionV relativeFrom="paragraph">
                  <wp:posOffset>53340</wp:posOffset>
                </wp:positionV>
                <wp:extent cx="56515" cy="307975"/>
                <wp:effectExtent l="7620" t="6985" r="5715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857">
                              <a:moveTo>
                                <a:pt x="6034" y="15375"/>
                              </a:moveTo>
                              <a:cubicBezTo>
                                <a:pt x="6012" y="15452"/>
                                <a:pt x="5989" y="15529"/>
                                <a:pt x="5969" y="15607"/>
                              </a:cubicBezTo>
                              <a:cubicBezTo>
                                <a:pt x="5941" y="15717"/>
                                <a:pt x="5926" y="15827"/>
                                <a:pt x="5928" y="15940"/>
                              </a:cubicBezTo>
                              <a:cubicBezTo>
                                <a:pt x="5929" y="16026"/>
                                <a:pt x="5946" y="16094"/>
                                <a:pt x="5990" y="16166"/>
                              </a:cubicBezTo>
                              <a:cubicBezTo>
                                <a:pt x="6016" y="16209"/>
                                <a:pt x="6038" y="16225"/>
                                <a:pt x="6085" y="162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28,15375" coordsize="158,857" path="m6034,15375c6012,15452,5989,15529,5969,15607c5941,15717,5926,15827,5928,15940c5929,16026,5946,16094,5990,16166c6016,16209,6038,16225,6085,16231e" stroked="t" o:allowincell="f" style="position:absolute;margin-left:96.05pt;margin-top:4.2pt;width:4.4pt;height:24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360170</wp:posOffset>
                </wp:positionH>
                <wp:positionV relativeFrom="paragraph">
                  <wp:posOffset>144780</wp:posOffset>
                </wp:positionV>
                <wp:extent cx="244475" cy="186690"/>
                <wp:effectExtent l="6985" t="6350" r="5715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" h="519">
                              <a:moveTo>
                                <a:pt x="6555" y="15670"/>
                              </a:moveTo>
                              <a:cubicBezTo>
                                <a:pt x="6542" y="15655"/>
                                <a:pt x="6523" y="15641"/>
                                <a:pt x="6502" y="15636"/>
                              </a:cubicBezTo>
                              <a:cubicBezTo>
                                <a:pt x="6478" y="15630"/>
                                <a:pt x="6464" y="15629"/>
                                <a:pt x="6441" y="15637"/>
                              </a:cubicBezTo>
                              <a:cubicBezTo>
                                <a:pt x="6412" y="15647"/>
                                <a:pt x="6390" y="15657"/>
                                <a:pt x="6367" y="15678"/>
                              </a:cubicBezTo>
                              <a:cubicBezTo>
                                <a:pt x="6340" y="15702"/>
                                <a:pt x="6318" y="15735"/>
                                <a:pt x="6319" y="15773"/>
                              </a:cubicBezTo>
                              <a:cubicBezTo>
                                <a:pt x="6320" y="15822"/>
                                <a:pt x="6358" y="15852"/>
                                <a:pt x="6394" y="15878"/>
                              </a:cubicBezTo>
                              <a:cubicBezTo>
                                <a:pt x="6427" y="15901"/>
                                <a:pt x="6494" y="15921"/>
                                <a:pt x="6507" y="15964"/>
                              </a:cubicBezTo>
                              <a:cubicBezTo>
                                <a:pt x="6516" y="15994"/>
                                <a:pt x="6465" y="16019"/>
                                <a:pt x="6445" y="16030"/>
                              </a:cubicBezTo>
                              <a:cubicBezTo>
                                <a:pt x="6417" y="16046"/>
                                <a:pt x="6379" y="16063"/>
                                <a:pt x="6347" y="16070"/>
                              </a:cubicBezTo>
                              <a:cubicBezTo>
                                <a:pt x="6334" y="16070"/>
                                <a:pt x="6330" y="16070"/>
                                <a:pt x="6322" y="16070"/>
                              </a:cubicBezTo>
                            </a:path>
                            <a:path w="678" h="519">
                              <a:moveTo>
                                <a:pt x="6735" y="15832"/>
                              </a:moveTo>
                              <a:cubicBezTo>
                                <a:pt x="6761" y="15860"/>
                                <a:pt x="6781" y="15890"/>
                                <a:pt x="6806" y="15919"/>
                              </a:cubicBezTo>
                              <a:cubicBezTo>
                                <a:pt x="6838" y="15955"/>
                                <a:pt x="6869" y="15989"/>
                                <a:pt x="6904" y="16020"/>
                              </a:cubicBezTo>
                              <a:cubicBezTo>
                                <a:pt x="6924" y="16038"/>
                                <a:pt x="6941" y="16049"/>
                                <a:pt x="6964" y="16063"/>
                              </a:cubicBezTo>
                            </a:path>
                            <a:path w="678" h="519">
                              <a:moveTo>
                                <a:pt x="6996" y="15941"/>
                              </a:moveTo>
                              <a:cubicBezTo>
                                <a:pt x="6941" y="15928"/>
                                <a:pt x="6919" y="15930"/>
                                <a:pt x="6872" y="15968"/>
                              </a:cubicBezTo>
                              <a:cubicBezTo>
                                <a:pt x="6830" y="16002"/>
                                <a:pt x="6791" y="16048"/>
                                <a:pt x="6763" y="16094"/>
                              </a:cubicBezTo>
                              <a:cubicBezTo>
                                <a:pt x="6748" y="16119"/>
                                <a:pt x="6748" y="16126"/>
                                <a:pt x="6758" y="161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19,15630" coordsize="678,519" path="m6555,15670c6542,15655,6523,15641,6502,15636c6478,15630,6464,15629,6441,15637c6412,15647,6390,15657,6367,15678c6340,15702,6318,15735,6319,15773c6320,15822,6358,15852,6394,15878c6427,15901,6494,15921,6507,15964c6516,15994,6465,16019,6445,16030c6417,16046,6379,16063,6347,16070c6334,16070,6330,16070,6322,16070em6735,15832c6761,15860,6781,15890,6806,15919c6838,15955,6869,15989,6904,16020c6924,16038,6941,16049,6964,16063em6996,15941c6941,15928,6919,15930,6872,15968c6830,16002,6791,16048,6763,16094c6748,16119,6748,16126,6758,16148e" stroked="t" o:allowincell="f" style="position:absolute;margin-left:107.1pt;margin-top:11.4pt;width:19.2pt;height:14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682115</wp:posOffset>
                </wp:positionH>
                <wp:positionV relativeFrom="paragraph">
                  <wp:posOffset>118745</wp:posOffset>
                </wp:positionV>
                <wp:extent cx="75565" cy="73025"/>
                <wp:effectExtent l="6985" t="6985" r="5715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04">
                              <a:moveTo>
                                <a:pt x="7259" y="15586"/>
                              </a:moveTo>
                              <a:cubicBezTo>
                                <a:pt x="7258" y="15562"/>
                                <a:pt x="7265" y="15553"/>
                                <a:pt x="7293" y="15562"/>
                              </a:cubicBezTo>
                              <a:cubicBezTo>
                                <a:pt x="7316" y="15569"/>
                                <a:pt x="7330" y="15580"/>
                                <a:pt x="7328" y="15605"/>
                              </a:cubicBezTo>
                              <a:cubicBezTo>
                                <a:pt x="7325" y="15640"/>
                                <a:pt x="7294" y="15667"/>
                                <a:pt x="7271" y="15690"/>
                              </a:cubicBezTo>
                              <a:cubicBezTo>
                                <a:pt x="7249" y="15713"/>
                                <a:pt x="7228" y="15730"/>
                                <a:pt x="7213" y="15757"/>
                              </a:cubicBezTo>
                              <a:cubicBezTo>
                                <a:pt x="7240" y="15762"/>
                                <a:pt x="7264" y="15758"/>
                                <a:pt x="7292" y="15757"/>
                              </a:cubicBezTo>
                              <a:cubicBezTo>
                                <a:pt x="7335" y="15755"/>
                                <a:pt x="7378" y="15752"/>
                                <a:pt x="7421" y="157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13,15557" coordsize="209,204" path="m7259,15586c7258,15562,7265,15553,7293,15562c7316,15569,7330,15580,7328,15605c7325,15640,7294,15667,7271,15690c7249,15713,7228,15730,7213,15757c7240,15762,7264,15758,7292,15757c7335,15755,7378,15752,7421,15752e" stroked="t" o:allowincell="f" style="position:absolute;margin-left:132.45pt;margin-top:9.35pt;width:5.9pt;height:5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029460</wp:posOffset>
                </wp:positionH>
                <wp:positionV relativeFrom="paragraph">
                  <wp:posOffset>157480</wp:posOffset>
                </wp:positionV>
                <wp:extent cx="219710" cy="144780"/>
                <wp:effectExtent l="6350" t="6350" r="6350" b="698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" h="403">
                              <a:moveTo>
                                <a:pt x="8199" y="15679"/>
                              </a:moveTo>
                              <a:cubicBezTo>
                                <a:pt x="8211" y="15660"/>
                                <a:pt x="8225" y="15662"/>
                                <a:pt x="8247" y="15678"/>
                              </a:cubicBezTo>
                              <a:cubicBezTo>
                                <a:pt x="8274" y="15697"/>
                                <a:pt x="8299" y="15727"/>
                                <a:pt x="8309" y="15759"/>
                              </a:cubicBezTo>
                              <a:cubicBezTo>
                                <a:pt x="8323" y="15807"/>
                                <a:pt x="8309" y="15852"/>
                                <a:pt x="8288" y="15896"/>
                              </a:cubicBezTo>
                              <a:cubicBezTo>
                                <a:pt x="8269" y="15937"/>
                                <a:pt x="8239" y="15973"/>
                                <a:pt x="8207" y="16004"/>
                              </a:cubicBezTo>
                              <a:cubicBezTo>
                                <a:pt x="8191" y="16018"/>
                                <a:pt x="8186" y="16023"/>
                                <a:pt x="8178" y="16035"/>
                              </a:cubicBezTo>
                              <a:cubicBezTo>
                                <a:pt x="8205" y="16052"/>
                                <a:pt x="8222" y="16047"/>
                                <a:pt x="8253" y="16053"/>
                              </a:cubicBezTo>
                              <a:cubicBezTo>
                                <a:pt x="8297" y="16061"/>
                                <a:pt x="8343" y="16069"/>
                                <a:pt x="8389" y="16067"/>
                              </a:cubicBezTo>
                              <a:cubicBezTo>
                                <a:pt x="8425" y="16063"/>
                                <a:pt x="8437" y="16062"/>
                                <a:pt x="8461" y="16056"/>
                              </a:cubicBezTo>
                            </a:path>
                            <a:path w="610" h="403">
                              <a:moveTo>
                                <a:pt x="8642" y="15794"/>
                              </a:moveTo>
                              <a:cubicBezTo>
                                <a:pt x="8652" y="15824"/>
                                <a:pt x="8662" y="15867"/>
                                <a:pt x="8678" y="15893"/>
                              </a:cubicBezTo>
                              <a:cubicBezTo>
                                <a:pt x="8696" y="15922"/>
                                <a:pt x="8721" y="15966"/>
                                <a:pt x="8747" y="15989"/>
                              </a:cubicBezTo>
                              <a:cubicBezTo>
                                <a:pt x="8752" y="15992"/>
                                <a:pt x="8758" y="15995"/>
                                <a:pt x="8763" y="15998"/>
                              </a:cubicBezTo>
                            </a:path>
                            <a:path w="610" h="403">
                              <a:moveTo>
                                <a:pt x="8787" y="15881"/>
                              </a:moveTo>
                              <a:cubicBezTo>
                                <a:pt x="8734" y="15875"/>
                                <a:pt x="8714" y="15878"/>
                                <a:pt x="8670" y="15912"/>
                              </a:cubicBezTo>
                              <a:cubicBezTo>
                                <a:pt x="8638" y="15937"/>
                                <a:pt x="8610" y="15969"/>
                                <a:pt x="8589" y="16004"/>
                              </a:cubicBezTo>
                              <a:cubicBezTo>
                                <a:pt x="8580" y="16021"/>
                                <a:pt x="8577" y="16024"/>
                                <a:pt x="8579" y="160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78,15665" coordsize="610,403" path="m8199,15679c8211,15660,8225,15662,8247,15678c8274,15697,8299,15727,8309,15759c8323,15807,8309,15852,8288,15896c8269,15937,8239,15973,8207,16004c8191,16018,8186,16023,8178,16035c8205,16052,8222,16047,8253,16053c8297,16061,8343,16069,8389,16067c8425,16063,8437,16062,8461,16056em8642,15794c8652,15824,8662,15867,8678,15893c8696,15922,8721,15966,8747,15989c8752,15992,8758,15995,8763,15998em8787,15881c8734,15875,8714,15878,8670,15912c8638,15937,8610,15969,8589,16004c8580,16021,8577,16024,8579,16036e" stroked="t" o:allowincell="f" style="position:absolute;margin-left:159.8pt;margin-top:12.4pt;width:17.25pt;height:11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334895</wp:posOffset>
                </wp:positionH>
                <wp:positionV relativeFrom="paragraph">
                  <wp:posOffset>140970</wp:posOffset>
                </wp:positionV>
                <wp:extent cx="65405" cy="177165"/>
                <wp:effectExtent l="8890" t="6985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491">
                              <a:moveTo>
                                <a:pt x="9134" y="15620"/>
                              </a:moveTo>
                              <a:cubicBezTo>
                                <a:pt x="9079" y="15643"/>
                                <a:pt x="9069" y="15668"/>
                                <a:pt x="9049" y="15727"/>
                              </a:cubicBezTo>
                              <a:cubicBezTo>
                                <a:pt x="9027" y="15795"/>
                                <a:pt x="9015" y="15877"/>
                                <a:pt x="9026" y="15948"/>
                              </a:cubicBezTo>
                              <a:cubicBezTo>
                                <a:pt x="9034" y="16003"/>
                                <a:pt x="9060" y="16060"/>
                                <a:pt x="9109" y="16089"/>
                              </a:cubicBezTo>
                              <a:cubicBezTo>
                                <a:pt x="9140" y="16107"/>
                                <a:pt x="9173" y="16108"/>
                                <a:pt x="9207" y="161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26,15620" coordsize="182,491" path="m9134,15620c9079,15643,9069,15668,9049,15727c9027,15795,9015,15877,9026,15948c9034,16003,9060,16060,9109,16089c9140,16107,9173,16108,9207,16110e" stroked="t" o:allowincell="f" style="position:absolute;margin-left:183.85pt;margin-top:11.1pt;width:5.1pt;height:13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780030</wp:posOffset>
                </wp:positionH>
                <wp:positionV relativeFrom="paragraph">
                  <wp:posOffset>10160</wp:posOffset>
                </wp:positionV>
                <wp:extent cx="264795" cy="311150"/>
                <wp:effectExtent l="6350" t="6350" r="6350" b="698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866">
                              <a:moveTo>
                                <a:pt x="10277" y="15714"/>
                              </a:moveTo>
                              <a:cubicBezTo>
                                <a:pt x="10269" y="15763"/>
                                <a:pt x="10266" y="15800"/>
                                <a:pt x="10267" y="15849"/>
                              </a:cubicBezTo>
                              <a:cubicBezTo>
                                <a:pt x="10267" y="15883"/>
                                <a:pt x="10270" y="15911"/>
                                <a:pt x="10283" y="15942"/>
                              </a:cubicBezTo>
                              <a:cubicBezTo>
                                <a:pt x="10285" y="15946"/>
                                <a:pt x="10286" y="15949"/>
                                <a:pt x="10288" y="15953"/>
                              </a:cubicBezTo>
                            </a:path>
                            <a:path w="734" h="866">
                              <a:moveTo>
                                <a:pt x="10395" y="15474"/>
                              </a:moveTo>
                              <a:cubicBezTo>
                                <a:pt x="10458" y="15491"/>
                                <a:pt x="10475" y="15522"/>
                                <a:pt x="10508" y="15583"/>
                              </a:cubicBezTo>
                              <a:cubicBezTo>
                                <a:pt x="10545" y="15652"/>
                                <a:pt x="10575" y="15728"/>
                                <a:pt x="10582" y="15807"/>
                              </a:cubicBezTo>
                              <a:cubicBezTo>
                                <a:pt x="10587" y="15863"/>
                                <a:pt x="10588" y="15936"/>
                                <a:pt x="10563" y="15988"/>
                              </a:cubicBezTo>
                              <a:cubicBezTo>
                                <a:pt x="10548" y="16019"/>
                                <a:pt x="10525" y="16032"/>
                                <a:pt x="10499" y="16049"/>
                              </a:cubicBezTo>
                            </a:path>
                            <a:path w="734" h="866">
                              <a:moveTo>
                                <a:pt x="10728" y="15310"/>
                              </a:moveTo>
                              <a:cubicBezTo>
                                <a:pt x="10704" y="15305"/>
                                <a:pt x="10700" y="15306"/>
                                <a:pt x="10687" y="15299"/>
                              </a:cubicBezTo>
                              <a:cubicBezTo>
                                <a:pt x="10712" y="15290"/>
                                <a:pt x="10736" y="15284"/>
                                <a:pt x="10763" y="15276"/>
                              </a:cubicBezTo>
                              <a:cubicBezTo>
                                <a:pt x="10787" y="15269"/>
                                <a:pt x="10811" y="15262"/>
                                <a:pt x="10835" y="15255"/>
                              </a:cubicBezTo>
                              <a:cubicBezTo>
                                <a:pt x="10844" y="15279"/>
                                <a:pt x="10855" y="15283"/>
                                <a:pt x="10868" y="15305"/>
                              </a:cubicBezTo>
                              <a:cubicBezTo>
                                <a:pt x="10902" y="15362"/>
                                <a:pt x="10927" y="15426"/>
                                <a:pt x="10946" y="15489"/>
                              </a:cubicBezTo>
                              <a:cubicBezTo>
                                <a:pt x="10986" y="15621"/>
                                <a:pt x="11004" y="15763"/>
                                <a:pt x="10996" y="15901"/>
                              </a:cubicBezTo>
                              <a:cubicBezTo>
                                <a:pt x="10992" y="15971"/>
                                <a:pt x="10982" y="16064"/>
                                <a:pt x="10927" y="16114"/>
                              </a:cubicBezTo>
                              <a:cubicBezTo>
                                <a:pt x="10923" y="16116"/>
                                <a:pt x="10920" y="16118"/>
                                <a:pt x="10916" y="161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63,15255" coordsize="734,866" path="m10277,15714c10269,15763,10266,15800,10267,15849c10267,15883,10270,15911,10283,15942c10285,15946,10286,15949,10288,15953em10395,15474c10458,15491,10475,15522,10508,15583c10545,15652,10575,15728,10582,15807c10587,15863,10588,15936,10563,15988c10548,16019,10525,16032,10499,16049em10728,15310c10704,15305,10700,15306,10687,15299c10712,15290,10736,15284,10763,15276c10787,15269,10811,15262,10835,15255c10844,15279,10855,15283,10868,15305c10902,15362,10927,15426,10946,15489c10986,15621,11004,15763,10996,15901c10992,15971,10982,16064,10927,16114c10923,16116,10920,16118,10916,16120e" stroked="t" o:allowincell="f" style="position:absolute;margin-left:218.9pt;margin-top:0.8pt;width:20.8pt;height:24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343275</wp:posOffset>
                </wp:positionH>
                <wp:positionV relativeFrom="paragraph">
                  <wp:posOffset>141605</wp:posOffset>
                </wp:positionV>
                <wp:extent cx="88900" cy="55245"/>
                <wp:effectExtent l="6350" t="7620" r="635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53">
                              <a:moveTo>
                                <a:pt x="11835" y="15621"/>
                              </a:moveTo>
                              <a:cubicBezTo>
                                <a:pt x="11832" y="15625"/>
                                <a:pt x="11830" y="15628"/>
                                <a:pt x="11827" y="15632"/>
                              </a:cubicBezTo>
                              <a:cubicBezTo>
                                <a:pt x="11850" y="15636"/>
                                <a:pt x="11882" y="15635"/>
                                <a:pt x="11907" y="15632"/>
                              </a:cubicBezTo>
                              <a:cubicBezTo>
                                <a:pt x="11945" y="15627"/>
                                <a:pt x="11983" y="15621"/>
                                <a:pt x="12022" y="15625"/>
                              </a:cubicBezTo>
                              <a:cubicBezTo>
                                <a:pt x="12026" y="15626"/>
                                <a:pt x="12030" y="15627"/>
                                <a:pt x="12034" y="15628"/>
                              </a:cubicBezTo>
                            </a:path>
                            <a:path w="246" h="153">
                              <a:moveTo>
                                <a:pt x="11903" y="15732"/>
                              </a:moveTo>
                              <a:cubicBezTo>
                                <a:pt x="11890" y="15750"/>
                                <a:pt x="11885" y="15753"/>
                                <a:pt x="11888" y="15767"/>
                              </a:cubicBezTo>
                              <a:cubicBezTo>
                                <a:pt x="11920" y="15774"/>
                                <a:pt x="11945" y="15769"/>
                                <a:pt x="11977" y="15768"/>
                              </a:cubicBezTo>
                              <a:cubicBezTo>
                                <a:pt x="12009" y="15767"/>
                                <a:pt x="12040" y="15764"/>
                                <a:pt x="12072" y="157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27,15621" coordsize="246,153" path="m11835,15621c11832,15625,11830,15628,11827,15632c11850,15636,11882,15635,11907,15632c11945,15627,11983,15621,12022,15625c12026,15626,12030,15627,12034,15628em11903,15732c11890,15750,11885,15753,11888,15767c11920,15774,11945,15769,11977,15768c12009,15767,12040,15764,12072,15764e" stroked="t" o:allowincell="f" style="position:absolute;margin-left:263.25pt;margin-top:11.15pt;width:6.95pt;height:4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572510</wp:posOffset>
                </wp:positionH>
                <wp:positionV relativeFrom="paragraph">
                  <wp:posOffset>20955</wp:posOffset>
                </wp:positionV>
                <wp:extent cx="202565" cy="226060"/>
                <wp:effectExtent l="7620" t="6350" r="5715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4" h="628">
                              <a:moveTo>
                                <a:pt x="12567" y="15285"/>
                              </a:moveTo>
                              <a:cubicBezTo>
                                <a:pt x="12535" y="15343"/>
                                <a:pt x="12504" y="15403"/>
                                <a:pt x="12484" y="15467"/>
                              </a:cubicBezTo>
                              <a:cubicBezTo>
                                <a:pt x="12459" y="15550"/>
                                <a:pt x="12454" y="15638"/>
                                <a:pt x="12476" y="15722"/>
                              </a:cubicBezTo>
                              <a:cubicBezTo>
                                <a:pt x="12492" y="15784"/>
                                <a:pt x="12519" y="15839"/>
                                <a:pt x="12569" y="15880"/>
                              </a:cubicBezTo>
                              <a:cubicBezTo>
                                <a:pt x="12596" y="15902"/>
                                <a:pt x="12618" y="15908"/>
                                <a:pt x="12650" y="15912"/>
                              </a:cubicBezTo>
                            </a:path>
                            <a:path w="564" h="628">
                              <a:moveTo>
                                <a:pt x="12848" y="15569"/>
                              </a:moveTo>
                              <a:cubicBezTo>
                                <a:pt x="12835" y="15610"/>
                                <a:pt x="12852" y="15633"/>
                                <a:pt x="12866" y="15674"/>
                              </a:cubicBezTo>
                              <a:cubicBezTo>
                                <a:pt x="12882" y="15723"/>
                                <a:pt x="12902" y="15771"/>
                                <a:pt x="12933" y="15812"/>
                              </a:cubicBezTo>
                              <a:cubicBezTo>
                                <a:pt x="12949" y="15833"/>
                                <a:pt x="12960" y="15842"/>
                                <a:pt x="12982" y="15848"/>
                              </a:cubicBezTo>
                            </a:path>
                            <a:path w="564" h="628">
                              <a:moveTo>
                                <a:pt x="13026" y="15690"/>
                              </a:moveTo>
                              <a:cubicBezTo>
                                <a:pt x="12984" y="15660"/>
                                <a:pt x="12966" y="15653"/>
                                <a:pt x="12921" y="15690"/>
                              </a:cubicBezTo>
                              <a:cubicBezTo>
                                <a:pt x="12878" y="15725"/>
                                <a:pt x="12848" y="15764"/>
                                <a:pt x="12826" y="15815"/>
                              </a:cubicBezTo>
                              <a:cubicBezTo>
                                <a:pt x="12818" y="15835"/>
                                <a:pt x="12816" y="15852"/>
                                <a:pt x="12815" y="158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463,15285" coordsize="564,628" path="m12567,15285c12535,15343,12504,15403,12484,15467c12459,15550,12454,15638,12476,15722c12492,15784,12519,15839,12569,15880c12596,15902,12618,15908,12650,15912em12848,15569c12835,15610,12852,15633,12866,15674c12882,15723,12902,15771,12933,15812c12949,15833,12960,15842,12982,15848em13026,15690c12984,15660,12966,15653,12921,15690c12878,15725,12848,15764,12826,15815c12818,15835,12816,15852,12815,15873e" stroked="t" o:allowincell="f" style="position:absolute;margin-left:281.3pt;margin-top:1.65pt;width:15.9pt;height:17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954905</wp:posOffset>
                </wp:positionH>
                <wp:positionV relativeFrom="paragraph">
                  <wp:posOffset>50800</wp:posOffset>
                </wp:positionV>
                <wp:extent cx="59055" cy="93345"/>
                <wp:effectExtent l="5715" t="7620" r="6350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259">
                              <a:moveTo>
                                <a:pt x="16391" y="15369"/>
                              </a:moveTo>
                              <a:cubicBezTo>
                                <a:pt x="16383" y="15404"/>
                                <a:pt x="16375" y="15438"/>
                                <a:pt x="16374" y="15474"/>
                              </a:cubicBezTo>
                              <a:cubicBezTo>
                                <a:pt x="16373" y="15510"/>
                                <a:pt x="16376" y="15546"/>
                                <a:pt x="16380" y="15580"/>
                              </a:cubicBezTo>
                              <a:cubicBezTo>
                                <a:pt x="16383" y="15606"/>
                                <a:pt x="16387" y="15603"/>
                                <a:pt x="16374" y="15627"/>
                              </a:cubicBezTo>
                            </a:path>
                            <a:path w="164" h="259">
                              <a:moveTo>
                                <a:pt x="16307" y="15570"/>
                              </a:moveTo>
                              <a:cubicBezTo>
                                <a:pt x="16308" y="15556"/>
                                <a:pt x="16330" y="15547"/>
                                <a:pt x="16353" y="15544"/>
                              </a:cubicBezTo>
                              <a:cubicBezTo>
                                <a:pt x="16386" y="15539"/>
                                <a:pt x="16415" y="15526"/>
                                <a:pt x="16449" y="15522"/>
                              </a:cubicBezTo>
                              <a:cubicBezTo>
                                <a:pt x="16455" y="15522"/>
                                <a:pt x="16460" y="15522"/>
                                <a:pt x="16466" y="155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03,15369" coordsize="164,259" path="m16391,15369c16383,15404,16375,15438,16374,15474c16373,15510,16376,15546,16380,15580c16383,15606,16387,15603,16374,15627em16307,15570c16308,15556,16330,15547,16353,15544c16386,15539,16415,15526,16449,15522c16455,15522,16460,15522,16466,15522e" stroked="t" o:allowincell="f" style="position:absolute;margin-left:390.15pt;margin-top:4pt;width:4.6pt;height:7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199380</wp:posOffset>
                </wp:positionH>
                <wp:positionV relativeFrom="paragraph">
                  <wp:posOffset>635</wp:posOffset>
                </wp:positionV>
                <wp:extent cx="343535" cy="255905"/>
                <wp:effectExtent l="6985" t="6985" r="5715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" h="711">
                              <a:moveTo>
                                <a:pt x="17153" y="15352"/>
                              </a:moveTo>
                              <a:cubicBezTo>
                                <a:pt x="17140" y="15348"/>
                                <a:pt x="17136" y="15347"/>
                                <a:pt x="17133" y="15337"/>
                              </a:cubicBezTo>
                              <a:cubicBezTo>
                                <a:pt x="17156" y="15322"/>
                                <a:pt x="17172" y="15326"/>
                                <a:pt x="17193" y="15349"/>
                              </a:cubicBezTo>
                              <a:cubicBezTo>
                                <a:pt x="17223" y="15381"/>
                                <a:pt x="17214" y="15428"/>
                                <a:pt x="17197" y="15464"/>
                              </a:cubicBezTo>
                              <a:cubicBezTo>
                                <a:pt x="17170" y="15520"/>
                                <a:pt x="17118" y="15568"/>
                                <a:pt x="17072" y="15609"/>
                              </a:cubicBezTo>
                              <a:cubicBezTo>
                                <a:pt x="17052" y="15627"/>
                                <a:pt x="16995" y="15655"/>
                                <a:pt x="16982" y="15680"/>
                              </a:cubicBezTo>
                              <a:cubicBezTo>
                                <a:pt x="16982" y="15685"/>
                                <a:pt x="16982" y="15689"/>
                                <a:pt x="16982" y="15694"/>
                              </a:cubicBezTo>
                              <a:cubicBezTo>
                                <a:pt x="17015" y="15695"/>
                                <a:pt x="17048" y="15697"/>
                                <a:pt x="17081" y="15697"/>
                              </a:cubicBezTo>
                              <a:cubicBezTo>
                                <a:pt x="17134" y="15697"/>
                                <a:pt x="17184" y="15694"/>
                                <a:pt x="17235" y="15678"/>
                              </a:cubicBezTo>
                              <a:cubicBezTo>
                                <a:pt x="17270" y="15667"/>
                                <a:pt x="17292" y="15652"/>
                                <a:pt x="17320" y="15630"/>
                              </a:cubicBezTo>
                            </a:path>
                            <a:path w="955" h="711">
                              <a:moveTo>
                                <a:pt x="17404" y="15465"/>
                              </a:moveTo>
                              <a:cubicBezTo>
                                <a:pt x="17439" y="15477"/>
                                <a:pt x="17445" y="15511"/>
                                <a:pt x="17463" y="15549"/>
                              </a:cubicBezTo>
                              <a:cubicBezTo>
                                <a:pt x="17486" y="15596"/>
                                <a:pt x="17509" y="15643"/>
                                <a:pt x="17534" y="15689"/>
                              </a:cubicBezTo>
                              <a:cubicBezTo>
                                <a:pt x="17548" y="15714"/>
                                <a:pt x="17562" y="15732"/>
                                <a:pt x="17580" y="15753"/>
                              </a:cubicBezTo>
                            </a:path>
                            <a:path w="955" h="711">
                              <a:moveTo>
                                <a:pt x="17580" y="15660"/>
                              </a:moveTo>
                              <a:cubicBezTo>
                                <a:pt x="17526" y="15654"/>
                                <a:pt x="17493" y="15652"/>
                                <a:pt x="17447" y="15686"/>
                              </a:cubicBezTo>
                              <a:cubicBezTo>
                                <a:pt x="17417" y="15708"/>
                                <a:pt x="17384" y="15743"/>
                                <a:pt x="17386" y="15783"/>
                              </a:cubicBezTo>
                              <a:cubicBezTo>
                                <a:pt x="17388" y="15787"/>
                                <a:pt x="17389" y="15792"/>
                                <a:pt x="17391" y="15796"/>
                              </a:cubicBezTo>
                            </a:path>
                            <a:path w="955" h="711">
                              <a:moveTo>
                                <a:pt x="17836" y="15228"/>
                              </a:moveTo>
                              <a:cubicBezTo>
                                <a:pt x="17860" y="15276"/>
                                <a:pt x="17888" y="15316"/>
                                <a:pt x="17904" y="15370"/>
                              </a:cubicBezTo>
                              <a:cubicBezTo>
                                <a:pt x="17944" y="15505"/>
                                <a:pt x="17956" y="15653"/>
                                <a:pt x="17885" y="15779"/>
                              </a:cubicBezTo>
                              <a:cubicBezTo>
                                <a:pt x="17857" y="15829"/>
                                <a:pt x="17805" y="15889"/>
                                <a:pt x="17755" y="15920"/>
                              </a:cubicBezTo>
                              <a:cubicBezTo>
                                <a:pt x="17733" y="15927"/>
                                <a:pt x="17727" y="15929"/>
                                <a:pt x="17715" y="159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82,15228" coordsize="955,711" path="m17153,15352c17140,15348,17136,15347,17133,15337c17156,15322,17172,15326,17193,15349c17223,15381,17214,15428,17197,15464c17170,15520,17118,15568,17072,15609c17052,15627,16995,15655,16982,15680c16982,15685,16982,15689,16982,15694c17015,15695,17048,15697,17081,15697c17134,15697,17184,15694,17235,15678c17270,15667,17292,15652,17320,15630em17404,15465c17439,15477,17445,15511,17463,15549c17486,15596,17509,15643,17534,15689c17548,15714,17562,15732,17580,15753em17580,15660c17526,15654,17493,15652,17447,15686c17417,15708,17384,15743,17386,15783c17388,15787,17389,15792,17391,15796em17836,15228c17860,15276,17888,15316,17904,15370c17944,15505,17956,15653,17885,15779c17857,15829,17805,15889,17755,15920c17733,15927,17727,15929,17715,15938e" stroked="t" o:allowincell="f" style="position:absolute;margin-left:409.4pt;margin-top:0pt;width:27pt;height:20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896110</wp:posOffset>
                </wp:positionH>
                <wp:positionV relativeFrom="paragraph">
                  <wp:posOffset>27940</wp:posOffset>
                </wp:positionV>
                <wp:extent cx="48260" cy="96520"/>
                <wp:effectExtent l="6350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269">
                              <a:moveTo>
                                <a:pt x="7838" y="15779"/>
                              </a:moveTo>
                              <a:cubicBezTo>
                                <a:pt x="7849" y="15805"/>
                                <a:pt x="7846" y="15828"/>
                                <a:pt x="7850" y="15856"/>
                              </a:cubicBezTo>
                              <a:cubicBezTo>
                                <a:pt x="7855" y="15893"/>
                                <a:pt x="7866" y="15931"/>
                                <a:pt x="7870" y="15968"/>
                              </a:cubicBezTo>
                              <a:cubicBezTo>
                                <a:pt x="7873" y="15993"/>
                                <a:pt x="7870" y="16021"/>
                                <a:pt x="7870" y="16047"/>
                              </a:cubicBezTo>
                            </a:path>
                            <a:path w="134" h="269">
                              <a:moveTo>
                                <a:pt x="7823" y="15965"/>
                              </a:moveTo>
                              <a:cubicBezTo>
                                <a:pt x="7818" y="15961"/>
                                <a:pt x="7812" y="15956"/>
                                <a:pt x="7807" y="15952"/>
                              </a:cubicBezTo>
                              <a:cubicBezTo>
                                <a:pt x="7833" y="15928"/>
                                <a:pt x="7856" y="15921"/>
                                <a:pt x="7889" y="15907"/>
                              </a:cubicBezTo>
                              <a:cubicBezTo>
                                <a:pt x="7915" y="15895"/>
                                <a:pt x="7923" y="15892"/>
                                <a:pt x="7940" y="158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07,15779" coordsize="134,269" path="m7838,15779c7849,15805,7846,15828,7850,15856c7855,15893,7866,15931,7870,15968c7873,15993,7870,16021,7870,16047em7823,15965c7818,15961,7812,15956,7807,15952c7833,15928,7856,15921,7889,15907c7915,15895,7923,15892,7940,15885e" stroked="t" o:allowincell="f" style="position:absolute;margin-left:149.3pt;margin-top:2.2pt;width:3.75pt;height:7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480310</wp:posOffset>
                </wp:positionH>
                <wp:positionV relativeFrom="paragraph">
                  <wp:posOffset>19685</wp:posOffset>
                </wp:positionV>
                <wp:extent cx="216535" cy="101600"/>
                <wp:effectExtent l="6985" t="6350" r="5715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282">
                              <a:moveTo>
                                <a:pt x="9430" y="15853"/>
                              </a:moveTo>
                              <a:cubicBezTo>
                                <a:pt x="9441" y="15840"/>
                                <a:pt x="9453" y="15883"/>
                                <a:pt x="9470" y="15902"/>
                              </a:cubicBezTo>
                              <a:cubicBezTo>
                                <a:pt x="9498" y="15933"/>
                                <a:pt x="9529" y="15963"/>
                                <a:pt x="9565" y="15985"/>
                              </a:cubicBezTo>
                              <a:cubicBezTo>
                                <a:pt x="9586" y="15994"/>
                                <a:pt x="9592" y="15997"/>
                                <a:pt x="9605" y="16004"/>
                              </a:cubicBezTo>
                            </a:path>
                            <a:path w="601" h="282">
                              <a:moveTo>
                                <a:pt x="9642" y="15900"/>
                              </a:moveTo>
                              <a:cubicBezTo>
                                <a:pt x="9595" y="15871"/>
                                <a:pt x="9585" y="15864"/>
                                <a:pt x="9538" y="15896"/>
                              </a:cubicBezTo>
                              <a:cubicBezTo>
                                <a:pt x="9497" y="15923"/>
                                <a:pt x="9468" y="15961"/>
                                <a:pt x="9460" y="16010"/>
                              </a:cubicBezTo>
                              <a:cubicBezTo>
                                <a:pt x="9460" y="16025"/>
                                <a:pt x="9460" y="16029"/>
                                <a:pt x="9460" y="16038"/>
                              </a:cubicBezTo>
                            </a:path>
                            <a:path w="601" h="282">
                              <a:moveTo>
                                <a:pt x="9891" y="15757"/>
                              </a:moveTo>
                              <a:cubicBezTo>
                                <a:pt x="9898" y="15789"/>
                                <a:pt x="9894" y="15818"/>
                                <a:pt x="9894" y="15852"/>
                              </a:cubicBezTo>
                              <a:cubicBezTo>
                                <a:pt x="9894" y="15885"/>
                                <a:pt x="9907" y="15914"/>
                                <a:pt x="9920" y="15944"/>
                              </a:cubicBezTo>
                              <a:cubicBezTo>
                                <a:pt x="9922" y="15950"/>
                                <a:pt x="9925" y="15955"/>
                                <a:pt x="9927" y="15961"/>
                              </a:cubicBezTo>
                            </a:path>
                            <a:path w="601" h="282">
                              <a:moveTo>
                                <a:pt x="9874" y="15921"/>
                              </a:moveTo>
                              <a:cubicBezTo>
                                <a:pt x="9857" y="15911"/>
                                <a:pt x="9854" y="15908"/>
                                <a:pt x="9843" y="15905"/>
                              </a:cubicBezTo>
                              <a:cubicBezTo>
                                <a:pt x="9880" y="15889"/>
                                <a:pt x="9915" y="15883"/>
                                <a:pt x="9954" y="15873"/>
                              </a:cubicBezTo>
                              <a:cubicBezTo>
                                <a:pt x="9992" y="15862"/>
                                <a:pt x="10006" y="15858"/>
                                <a:pt x="10030" y="158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30,15757" coordsize="601,282" path="m9430,15853c9441,15840,9453,15883,9470,15902c9498,15933,9529,15963,9565,15985c9586,15994,9592,15997,9605,16004em9642,15900c9595,15871,9585,15864,9538,15896c9497,15923,9468,15961,9460,16010c9460,16025,9460,16029,9460,16038em9891,15757c9898,15789,9894,15818,9894,15852c9894,15885,9907,15914,9920,15944c9922,15950,9925,15955,9927,15961em9874,15921c9857,15911,9854,15908,9843,15905c9880,15889,9915,15883,9954,15873c9992,15862,10006,15858,10030,15844e" stroked="t" o:allowincell="f" style="position:absolute;margin-left:195.3pt;margin-top:1.55pt;width:17pt;height:7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91260</wp:posOffset>
                </wp:positionH>
                <wp:positionV relativeFrom="paragraph">
                  <wp:posOffset>85725</wp:posOffset>
                </wp:positionV>
                <wp:extent cx="156845" cy="235585"/>
                <wp:effectExtent l="7620" t="6985" r="4445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653">
                              <a:moveTo>
                                <a:pt x="5988" y="16888"/>
                              </a:moveTo>
                              <a:cubicBezTo>
                                <a:pt x="5939" y="16916"/>
                                <a:pt x="5928" y="16944"/>
                                <a:pt x="5903" y="16995"/>
                              </a:cubicBezTo>
                              <a:cubicBezTo>
                                <a:pt x="5869" y="17065"/>
                                <a:pt x="5853" y="17132"/>
                                <a:pt x="5849" y="17210"/>
                              </a:cubicBezTo>
                              <a:cubicBezTo>
                                <a:pt x="5846" y="17281"/>
                                <a:pt x="5859" y="17350"/>
                                <a:pt x="5884" y="17417"/>
                              </a:cubicBezTo>
                              <a:cubicBezTo>
                                <a:pt x="5899" y="17457"/>
                                <a:pt x="5924" y="17502"/>
                                <a:pt x="5956" y="17529"/>
                              </a:cubicBezTo>
                              <a:cubicBezTo>
                                <a:pt x="5973" y="17544"/>
                                <a:pt x="5980" y="17538"/>
                                <a:pt x="6000" y="17540"/>
                              </a:cubicBezTo>
                            </a:path>
                            <a:path w="435" h="653">
                              <a:moveTo>
                                <a:pt x="6142" y="17188"/>
                              </a:moveTo>
                              <a:cubicBezTo>
                                <a:pt x="6135" y="17186"/>
                                <a:pt x="6127" y="17183"/>
                                <a:pt x="6120" y="17181"/>
                              </a:cubicBezTo>
                              <a:cubicBezTo>
                                <a:pt x="6163" y="17198"/>
                                <a:pt x="6212" y="17220"/>
                                <a:pt x="6242" y="17256"/>
                              </a:cubicBezTo>
                              <a:cubicBezTo>
                                <a:pt x="6268" y="17287"/>
                                <a:pt x="6260" y="17322"/>
                                <a:pt x="6237" y="17352"/>
                              </a:cubicBezTo>
                              <a:cubicBezTo>
                                <a:pt x="6214" y="17382"/>
                                <a:pt x="6173" y="17410"/>
                                <a:pt x="6138" y="17425"/>
                              </a:cubicBezTo>
                              <a:cubicBezTo>
                                <a:pt x="6117" y="17430"/>
                                <a:pt x="6110" y="17432"/>
                                <a:pt x="6097" y="17438"/>
                              </a:cubicBezTo>
                              <a:cubicBezTo>
                                <a:pt x="6089" y="17407"/>
                                <a:pt x="6092" y="17403"/>
                                <a:pt x="6104" y="17370"/>
                              </a:cubicBezTo>
                            </a:path>
                            <a:path w="435" h="653">
                              <a:moveTo>
                                <a:pt x="6272" y="17157"/>
                              </a:moveTo>
                              <a:cubicBezTo>
                                <a:pt x="6290" y="17184"/>
                                <a:pt x="6269" y="17206"/>
                                <a:pt x="6253" y="17235"/>
                              </a:cubicBezTo>
                              <a:cubicBezTo>
                                <a:pt x="6232" y="17274"/>
                                <a:pt x="6209" y="17320"/>
                                <a:pt x="6209" y="17366"/>
                              </a:cubicBezTo>
                              <a:cubicBezTo>
                                <a:pt x="6209" y="17407"/>
                                <a:pt x="6241" y="17416"/>
                                <a:pt x="6272" y="174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49,16888" coordsize="435,653" path="m5988,16888c5939,16916,5928,16944,5903,16995c5869,17065,5853,17132,5849,17210c5846,17281,5859,17350,5884,17417c5899,17457,5924,17502,5956,17529c5973,17544,5980,17538,6000,17540em6142,17188c6135,17186,6127,17183,6120,17181c6163,17198,6212,17220,6242,17256c6268,17287,6260,17322,6237,17352c6214,17382,6173,17410,6138,17425c6117,17430,6110,17432,6097,17438c6089,17407,6092,17403,6104,17370em6272,17157c6290,17184,6269,17206,6253,17235c6232,17274,6209,17320,6209,17366c6209,17407,6241,17416,6272,17425e" stroked="t" o:allowincell="f" style="position:absolute;margin-left:93.8pt;margin-top:6.75pt;width:12.3pt;height:18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614805</wp:posOffset>
                </wp:positionH>
                <wp:positionV relativeFrom="paragraph">
                  <wp:posOffset>33655</wp:posOffset>
                </wp:positionV>
                <wp:extent cx="252730" cy="251460"/>
                <wp:effectExtent l="6985" t="5715" r="635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699">
                              <a:moveTo>
                                <a:pt x="7028" y="17014"/>
                              </a:moveTo>
                              <a:cubicBezTo>
                                <a:pt x="7027" y="17052"/>
                                <a:pt x="7023" y="17090"/>
                                <a:pt x="7025" y="17128"/>
                              </a:cubicBezTo>
                              <a:cubicBezTo>
                                <a:pt x="7028" y="17180"/>
                                <a:pt x="7043" y="17227"/>
                                <a:pt x="7053" y="17277"/>
                              </a:cubicBezTo>
                              <a:cubicBezTo>
                                <a:pt x="7060" y="17313"/>
                                <a:pt x="7063" y="17349"/>
                                <a:pt x="7063" y="17386"/>
                              </a:cubicBezTo>
                            </a:path>
                            <a:path w="703" h="699">
                              <a:moveTo>
                                <a:pt x="7160" y="16850"/>
                              </a:moveTo>
                              <a:cubicBezTo>
                                <a:pt x="7220" y="16866"/>
                                <a:pt x="7243" y="16889"/>
                                <a:pt x="7283" y="16939"/>
                              </a:cubicBezTo>
                              <a:cubicBezTo>
                                <a:pt x="7335" y="17003"/>
                                <a:pt x="7369" y="17071"/>
                                <a:pt x="7385" y="17152"/>
                              </a:cubicBezTo>
                              <a:cubicBezTo>
                                <a:pt x="7398" y="17214"/>
                                <a:pt x="7401" y="17290"/>
                                <a:pt x="7376" y="17350"/>
                              </a:cubicBezTo>
                              <a:cubicBezTo>
                                <a:pt x="7361" y="17385"/>
                                <a:pt x="7336" y="17415"/>
                                <a:pt x="7304" y="17434"/>
                              </a:cubicBezTo>
                              <a:cubicBezTo>
                                <a:pt x="7292" y="17440"/>
                                <a:pt x="7288" y="17442"/>
                                <a:pt x="7284" y="17429"/>
                              </a:cubicBezTo>
                            </a:path>
                            <a:path w="703" h="699">
                              <a:moveTo>
                                <a:pt x="7499" y="16753"/>
                              </a:moveTo>
                              <a:cubicBezTo>
                                <a:pt x="7489" y="16728"/>
                                <a:pt x="7490" y="16766"/>
                                <a:pt x="7490" y="16777"/>
                              </a:cubicBezTo>
                              <a:cubicBezTo>
                                <a:pt x="7490" y="16802"/>
                                <a:pt x="7489" y="16819"/>
                                <a:pt x="7499" y="16842"/>
                              </a:cubicBezTo>
                              <a:cubicBezTo>
                                <a:pt x="7514" y="16876"/>
                                <a:pt x="7544" y="16894"/>
                                <a:pt x="7578" y="16905"/>
                              </a:cubicBezTo>
                              <a:cubicBezTo>
                                <a:pt x="7608" y="16914"/>
                                <a:pt x="7642" y="16915"/>
                                <a:pt x="7672" y="16905"/>
                              </a:cubicBezTo>
                              <a:cubicBezTo>
                                <a:pt x="7694" y="16898"/>
                                <a:pt x="7702" y="16883"/>
                                <a:pt x="7714" y="16865"/>
                              </a:cubicBezTo>
                            </a:path>
                            <a:path w="703" h="699">
                              <a:moveTo>
                                <a:pt x="7727" y="16750"/>
                              </a:moveTo>
                              <a:cubicBezTo>
                                <a:pt x="7708" y="16780"/>
                                <a:pt x="7711" y="16806"/>
                                <a:pt x="7705" y="16842"/>
                              </a:cubicBezTo>
                              <a:cubicBezTo>
                                <a:pt x="7697" y="16894"/>
                                <a:pt x="7696" y="16945"/>
                                <a:pt x="7697" y="16997"/>
                              </a:cubicBezTo>
                              <a:cubicBezTo>
                                <a:pt x="7698" y="17027"/>
                                <a:pt x="7695" y="17055"/>
                                <a:pt x="7693" y="170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25,16742" coordsize="703,699" path="m7028,17014c7027,17052,7023,17090,7025,17128c7028,17180,7043,17227,7053,17277c7060,17313,7063,17349,7063,17386em7160,16850c7220,16866,7243,16889,7283,16939c7335,17003,7369,17071,7385,17152c7398,17214,7401,17290,7376,17350c7361,17385,7336,17415,7304,17434c7292,17440,7288,17442,7284,17429em7499,16753c7489,16728,7490,16766,7490,16777c7490,16802,7489,16819,7499,16842c7514,16876,7544,16894,7578,16905c7608,16914,7642,16915,7672,16905c7694,16898,7702,16883,7714,16865em7727,16750c7708,16780,7711,16806,7705,16842c7697,16894,7696,16945,7697,16997c7698,17027,7695,17055,7693,17084e" stroked="t" o:allowincell="f" style="position:absolute;margin-left:127.15pt;margin-top:2.65pt;width:19.85pt;height:19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017395</wp:posOffset>
                </wp:positionH>
                <wp:positionV relativeFrom="paragraph">
                  <wp:posOffset>30480</wp:posOffset>
                </wp:positionV>
                <wp:extent cx="69850" cy="266700"/>
                <wp:effectExtent l="6985" t="6350" r="6985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740">
                              <a:moveTo>
                                <a:pt x="8187" y="16734"/>
                              </a:moveTo>
                              <a:cubicBezTo>
                                <a:pt x="8176" y="16810"/>
                                <a:pt x="8156" y="16886"/>
                                <a:pt x="8148" y="16963"/>
                              </a:cubicBezTo>
                              <a:cubicBezTo>
                                <a:pt x="8137" y="17064"/>
                                <a:pt x="8143" y="17157"/>
                                <a:pt x="8174" y="17254"/>
                              </a:cubicBezTo>
                              <a:cubicBezTo>
                                <a:pt x="8197" y="17325"/>
                                <a:pt x="8233" y="17374"/>
                                <a:pt x="8281" y="17425"/>
                              </a:cubicBezTo>
                              <a:cubicBezTo>
                                <a:pt x="8301" y="17446"/>
                                <a:pt x="8314" y="17457"/>
                                <a:pt x="8337" y="174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43,16734" coordsize="195,740" path="m8187,16734c8176,16810,8156,16886,8148,16963c8137,17064,8143,17157,8174,17254c8197,17325,8233,17374,8281,17425c8301,17446,8314,17457,8337,17473e" stroked="t" o:allowincell="f" style="position:absolute;margin-left:158.85pt;margin-top:2.4pt;width:5.45pt;height:20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181225</wp:posOffset>
                </wp:positionH>
                <wp:positionV relativeFrom="paragraph">
                  <wp:posOffset>112395</wp:posOffset>
                </wp:positionV>
                <wp:extent cx="224155" cy="159385"/>
                <wp:effectExtent l="4445" t="7620" r="571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" h="442">
                              <a:moveTo>
                                <a:pt x="8611" y="16977"/>
                              </a:moveTo>
                              <a:cubicBezTo>
                                <a:pt x="8594" y="16962"/>
                                <a:pt x="8629" y="16963"/>
                                <a:pt x="8649" y="16962"/>
                              </a:cubicBezTo>
                              <a:cubicBezTo>
                                <a:pt x="8684" y="16959"/>
                                <a:pt x="8733" y="16958"/>
                                <a:pt x="8762" y="16982"/>
                              </a:cubicBezTo>
                              <a:cubicBezTo>
                                <a:pt x="8802" y="17015"/>
                                <a:pt x="8799" y="17069"/>
                                <a:pt x="8800" y="17115"/>
                              </a:cubicBezTo>
                              <a:cubicBezTo>
                                <a:pt x="8801" y="17175"/>
                                <a:pt x="8785" y="17230"/>
                                <a:pt x="8776" y="17289"/>
                              </a:cubicBezTo>
                              <a:cubicBezTo>
                                <a:pt x="8771" y="17323"/>
                                <a:pt x="8773" y="17351"/>
                                <a:pt x="8771" y="17384"/>
                              </a:cubicBezTo>
                              <a:cubicBezTo>
                                <a:pt x="8770" y="17390"/>
                                <a:pt x="8769" y="17397"/>
                                <a:pt x="8768" y="17403"/>
                              </a:cubicBezTo>
                            </a:path>
                            <a:path w="622" h="442">
                              <a:moveTo>
                                <a:pt x="8706" y="17249"/>
                              </a:moveTo>
                              <a:cubicBezTo>
                                <a:pt x="8702" y="17246"/>
                                <a:pt x="8698" y="17243"/>
                                <a:pt x="8694" y="17240"/>
                              </a:cubicBezTo>
                              <a:cubicBezTo>
                                <a:pt x="8703" y="17212"/>
                                <a:pt x="8724" y="17202"/>
                                <a:pt x="8753" y="17191"/>
                              </a:cubicBezTo>
                              <a:cubicBezTo>
                                <a:pt x="8792" y="17176"/>
                                <a:pt x="8833" y="17166"/>
                                <a:pt x="8872" y="17152"/>
                              </a:cubicBezTo>
                            </a:path>
                            <a:path w="622" h="442">
                              <a:moveTo>
                                <a:pt x="9041" y="17076"/>
                              </a:moveTo>
                              <a:cubicBezTo>
                                <a:pt x="9041" y="17105"/>
                                <a:pt x="9047" y="17113"/>
                                <a:pt x="9065" y="17136"/>
                              </a:cubicBezTo>
                              <a:cubicBezTo>
                                <a:pt x="9086" y="17163"/>
                                <a:pt x="9109" y="17191"/>
                                <a:pt x="9115" y="17226"/>
                              </a:cubicBezTo>
                              <a:cubicBezTo>
                                <a:pt x="9121" y="17262"/>
                                <a:pt x="9111" y="17285"/>
                                <a:pt x="9086" y="17310"/>
                              </a:cubicBezTo>
                              <a:cubicBezTo>
                                <a:pt x="9073" y="17323"/>
                                <a:pt x="9026" y="17368"/>
                                <a:pt x="9005" y="17360"/>
                              </a:cubicBezTo>
                              <a:cubicBezTo>
                                <a:pt x="9001" y="17345"/>
                                <a:pt x="9000" y="17339"/>
                                <a:pt x="9009" y="17329"/>
                              </a:cubicBezTo>
                            </a:path>
                            <a:path w="622" h="442">
                              <a:moveTo>
                                <a:pt x="9146" y="17144"/>
                              </a:moveTo>
                              <a:cubicBezTo>
                                <a:pt x="9140" y="17183"/>
                                <a:pt x="9113" y="17210"/>
                                <a:pt x="9106" y="17249"/>
                              </a:cubicBezTo>
                              <a:cubicBezTo>
                                <a:pt x="9100" y="17283"/>
                                <a:pt x="9111" y="17316"/>
                                <a:pt x="9137" y="17335"/>
                              </a:cubicBezTo>
                              <a:cubicBezTo>
                                <a:pt x="9162" y="17354"/>
                                <a:pt x="9189" y="17352"/>
                                <a:pt x="9220" y="173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99,16962" coordsize="622,442" path="m8611,16977c8594,16962,8629,16963,8649,16962c8684,16959,8733,16958,8762,16982c8802,17015,8799,17069,8800,17115c8801,17175,8785,17230,8776,17289c8771,17323,8773,17351,8771,17384c8770,17390,8769,17397,8768,17403em8706,17249c8702,17246,8698,17243,8694,17240c8703,17212,8724,17202,8753,17191c8792,17176,8833,17166,8872,17152em9041,17076c9041,17105,9047,17113,9065,17136c9086,17163,9109,17191,9115,17226c9121,17262,9111,17285,9086,17310c9073,17323,9026,17368,9005,17360c9001,17345,9000,17339,9009,17329em9146,17144c9140,17183,9113,17210,9106,17249c9100,17283,9111,17316,9137,17335c9162,17354,9189,17352,9220,17356e" stroked="t" o:allowincell="f" style="position:absolute;margin-left:171.75pt;margin-top:8.85pt;width:17.6pt;height:12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561590</wp:posOffset>
                </wp:positionH>
                <wp:positionV relativeFrom="paragraph">
                  <wp:posOffset>137795</wp:posOffset>
                </wp:positionV>
                <wp:extent cx="66040" cy="97790"/>
                <wp:effectExtent l="6350" t="6350" r="635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71">
                              <a:moveTo>
                                <a:pt x="9705" y="17032"/>
                              </a:moveTo>
                              <a:cubicBezTo>
                                <a:pt x="9705" y="17079"/>
                                <a:pt x="9700" y="17129"/>
                                <a:pt x="9710" y="17176"/>
                              </a:cubicBezTo>
                              <a:cubicBezTo>
                                <a:pt x="9718" y="17214"/>
                                <a:pt x="9723" y="17250"/>
                                <a:pt x="9724" y="17289"/>
                              </a:cubicBezTo>
                              <a:cubicBezTo>
                                <a:pt x="9724" y="17293"/>
                                <a:pt x="9724" y="17298"/>
                                <a:pt x="9724" y="17302"/>
                              </a:cubicBezTo>
                            </a:path>
                            <a:path w="183" h="271">
                              <a:moveTo>
                                <a:pt x="9682" y="17226"/>
                              </a:moveTo>
                              <a:cubicBezTo>
                                <a:pt x="9669" y="17215"/>
                                <a:pt x="9667" y="17211"/>
                                <a:pt x="9656" y="17213"/>
                              </a:cubicBezTo>
                              <a:cubicBezTo>
                                <a:pt x="9672" y="17192"/>
                                <a:pt x="9702" y="17183"/>
                                <a:pt x="9730" y="17174"/>
                              </a:cubicBezTo>
                              <a:cubicBezTo>
                                <a:pt x="9766" y="17163"/>
                                <a:pt x="9802" y="17153"/>
                                <a:pt x="9838" y="171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56,17032" coordsize="183,271" path="m9705,17032c9705,17079,9700,17129,9710,17176c9718,17214,9723,17250,9724,17289c9724,17293,9724,17298,9724,17302em9682,17226c9669,17215,9667,17211,9656,17213c9672,17192,9702,17183,9730,17174c9766,17163,9802,17153,9838,17144e" stroked="t" o:allowincell="f" style="position:absolute;margin-left:201.7pt;margin-top:10.85pt;width:5.15pt;height:7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17165</wp:posOffset>
                </wp:positionH>
                <wp:positionV relativeFrom="paragraph">
                  <wp:posOffset>38100</wp:posOffset>
                </wp:positionV>
                <wp:extent cx="204470" cy="248920"/>
                <wp:effectExtent l="6350" t="6985" r="6985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690">
                              <a:moveTo>
                                <a:pt x="10102" y="16977"/>
                              </a:moveTo>
                              <a:cubicBezTo>
                                <a:pt x="10124" y="16986"/>
                                <a:pt x="10150" y="16992"/>
                                <a:pt x="10170" y="17005"/>
                              </a:cubicBezTo>
                              <a:cubicBezTo>
                                <a:pt x="10196" y="17021"/>
                                <a:pt x="10231" y="17047"/>
                                <a:pt x="10239" y="17079"/>
                              </a:cubicBezTo>
                              <a:cubicBezTo>
                                <a:pt x="10248" y="17115"/>
                                <a:pt x="10221" y="17150"/>
                                <a:pt x="10198" y="17174"/>
                              </a:cubicBezTo>
                              <a:cubicBezTo>
                                <a:pt x="10172" y="17201"/>
                                <a:pt x="10142" y="17219"/>
                                <a:pt x="10112" y="17240"/>
                              </a:cubicBezTo>
                              <a:cubicBezTo>
                                <a:pt x="10098" y="17250"/>
                                <a:pt x="10093" y="17253"/>
                                <a:pt x="10087" y="17263"/>
                              </a:cubicBezTo>
                              <a:cubicBezTo>
                                <a:pt x="10111" y="17275"/>
                                <a:pt x="10135" y="17276"/>
                                <a:pt x="10163" y="17277"/>
                              </a:cubicBezTo>
                              <a:cubicBezTo>
                                <a:pt x="10212" y="17278"/>
                                <a:pt x="10260" y="17273"/>
                                <a:pt x="10308" y="17262"/>
                              </a:cubicBezTo>
                              <a:cubicBezTo>
                                <a:pt x="10343" y="17252"/>
                                <a:pt x="10353" y="17249"/>
                                <a:pt x="10374" y="17240"/>
                              </a:cubicBezTo>
                            </a:path>
                            <a:path w="568" h="690">
                              <a:moveTo>
                                <a:pt x="10453" y="16756"/>
                              </a:moveTo>
                              <a:cubicBezTo>
                                <a:pt x="10477" y="16778"/>
                                <a:pt x="10501" y="16808"/>
                                <a:pt x="10520" y="16841"/>
                              </a:cubicBezTo>
                              <a:cubicBezTo>
                                <a:pt x="10561" y="16913"/>
                                <a:pt x="10601" y="16986"/>
                                <a:pt x="10628" y="17065"/>
                              </a:cubicBezTo>
                              <a:cubicBezTo>
                                <a:pt x="10651" y="17133"/>
                                <a:pt x="10665" y="17212"/>
                                <a:pt x="10649" y="17284"/>
                              </a:cubicBezTo>
                              <a:cubicBezTo>
                                <a:pt x="10638" y="17331"/>
                                <a:pt x="10608" y="17372"/>
                                <a:pt x="10576" y="17407"/>
                              </a:cubicBezTo>
                              <a:cubicBezTo>
                                <a:pt x="10563" y="17421"/>
                                <a:pt x="10547" y="17433"/>
                                <a:pt x="10532" y="174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87,16756" coordsize="568,690" path="m10102,16977c10124,16986,10150,16992,10170,17005c10196,17021,10231,17047,10239,17079c10248,17115,10221,17150,10198,17174c10172,17201,10142,17219,10112,17240c10098,17250,10093,17253,10087,17263c10111,17275,10135,17276,10163,17277c10212,17278,10260,17273,10308,17262c10343,17252,10353,17249,10374,17240em10453,16756c10477,16778,10501,16808,10520,16841c10561,16913,10601,16986,10628,17065c10651,17133,10665,17212,10649,17284c10638,17331,10608,17372,10576,17407c10563,17421,10547,17433,10532,17445e" stroked="t" o:allowincell="f" style="position:absolute;margin-left:213.95pt;margin-top:3pt;width:16.05pt;height:19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713740</wp:posOffset>
                </wp:positionH>
                <wp:positionV relativeFrom="paragraph">
                  <wp:posOffset>33020</wp:posOffset>
                </wp:positionV>
                <wp:extent cx="67945" cy="58420"/>
                <wp:effectExtent l="5715" t="6350" r="635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62">
                              <a:moveTo>
                                <a:pt x="4526" y="17216"/>
                              </a:moveTo>
                              <a:cubicBezTo>
                                <a:pt x="4528" y="17256"/>
                                <a:pt x="4539" y="17249"/>
                                <a:pt x="4575" y="17247"/>
                              </a:cubicBezTo>
                              <a:cubicBezTo>
                                <a:pt x="4608" y="17245"/>
                                <a:pt x="4640" y="17241"/>
                                <a:pt x="4673" y="17241"/>
                              </a:cubicBezTo>
                              <a:cubicBezTo>
                                <a:pt x="4678" y="17241"/>
                                <a:pt x="4684" y="17241"/>
                                <a:pt x="4689" y="17241"/>
                              </a:cubicBezTo>
                            </a:path>
                            <a:path w="189" h="162">
                              <a:moveTo>
                                <a:pt x="4563" y="17341"/>
                              </a:moveTo>
                              <a:cubicBezTo>
                                <a:pt x="4555" y="17353"/>
                                <a:pt x="4553" y="17358"/>
                                <a:pt x="4551" y="17368"/>
                              </a:cubicBezTo>
                              <a:cubicBezTo>
                                <a:pt x="4581" y="17377"/>
                                <a:pt x="4598" y="17373"/>
                                <a:pt x="4630" y="17366"/>
                              </a:cubicBezTo>
                              <a:cubicBezTo>
                                <a:pt x="4658" y="17360"/>
                                <a:pt x="4683" y="17350"/>
                                <a:pt x="4710" y="173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22,17216" coordsize="189,162" path="m4526,17216c4528,17256,4539,17249,4575,17247c4608,17245,4640,17241,4673,17241c4678,17241,4684,17241,4689,17241em4563,17341c4555,17353,4553,17358,4551,17368c4581,17377,4598,17373,4630,17366c4658,17360,4683,17350,4710,17340e" stroked="t" o:allowincell="f" style="position:absolute;margin-left:56.2pt;margin-top:2.6pt;width:5.3pt;height:4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84455" cy="111125"/>
                <wp:effectExtent l="6985" t="6985" r="5715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309">
                              <a:moveTo>
                                <a:pt x="5292" y="17128"/>
                              </a:moveTo>
                              <a:cubicBezTo>
                                <a:pt x="5266" y="17143"/>
                                <a:pt x="5304" y="17150"/>
                                <a:pt x="5329" y="17168"/>
                              </a:cubicBezTo>
                              <a:cubicBezTo>
                                <a:pt x="5356" y="17188"/>
                                <a:pt x="5381" y="17212"/>
                                <a:pt x="5386" y="17247"/>
                              </a:cubicBezTo>
                              <a:cubicBezTo>
                                <a:pt x="5391" y="17284"/>
                                <a:pt x="5365" y="17319"/>
                                <a:pt x="5343" y="17345"/>
                              </a:cubicBezTo>
                              <a:cubicBezTo>
                                <a:pt x="5321" y="17370"/>
                                <a:pt x="5298" y="17387"/>
                                <a:pt x="5268" y="17396"/>
                              </a:cubicBezTo>
                              <a:cubicBezTo>
                                <a:pt x="5262" y="17398"/>
                                <a:pt x="5255" y="17400"/>
                                <a:pt x="5249" y="17402"/>
                              </a:cubicBezTo>
                              <a:cubicBezTo>
                                <a:pt x="5241" y="17373"/>
                                <a:pt x="5246" y="17358"/>
                                <a:pt x="5255" y="17329"/>
                              </a:cubicBezTo>
                            </a:path>
                            <a:path w="235" h="309">
                              <a:moveTo>
                                <a:pt x="5400" y="17147"/>
                              </a:moveTo>
                              <a:cubicBezTo>
                                <a:pt x="5411" y="17140"/>
                                <a:pt x="5423" y="17132"/>
                                <a:pt x="5434" y="17125"/>
                              </a:cubicBezTo>
                              <a:cubicBezTo>
                                <a:pt x="5436" y="17165"/>
                                <a:pt x="5414" y="17187"/>
                                <a:pt x="5398" y="17224"/>
                              </a:cubicBezTo>
                              <a:cubicBezTo>
                                <a:pt x="5379" y="17269"/>
                                <a:pt x="5371" y="17314"/>
                                <a:pt x="5377" y="17362"/>
                              </a:cubicBezTo>
                              <a:cubicBezTo>
                                <a:pt x="5382" y="17403"/>
                                <a:pt x="5410" y="17427"/>
                                <a:pt x="5451" y="17433"/>
                              </a:cubicBezTo>
                              <a:cubicBezTo>
                                <a:pt x="5460" y="17433"/>
                                <a:pt x="5469" y="17433"/>
                                <a:pt x="5478" y="174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44,17125" coordsize="235,309" path="m5292,17128c5266,17143,5304,17150,5329,17168c5356,17188,5381,17212,5386,17247c5391,17284,5365,17319,5343,17345c5321,17370,5298,17387,5268,17396c5262,17398,5255,17400,5249,17402c5241,17373,5246,17358,5255,17329em5400,17147c5411,17140,5423,17132,5434,17125c5436,17165,5414,17187,5398,17224c5379,17269,5371,17314,5377,17362c5382,17403,5410,17427,5451,17433c5460,17433,5469,17433,5478,17433e" stroked="t" o:allowincell="f" style="position:absolute;margin-left:76.65pt;margin-top:0.05pt;width:6.6pt;height:8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464310</wp:posOffset>
                </wp:positionH>
                <wp:positionV relativeFrom="paragraph">
                  <wp:posOffset>6350</wp:posOffset>
                </wp:positionV>
                <wp:extent cx="62230" cy="86360"/>
                <wp:effectExtent l="6985" t="6350" r="635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241">
                              <a:moveTo>
                                <a:pt x="6625" y="17141"/>
                              </a:moveTo>
                              <a:cubicBezTo>
                                <a:pt x="6635" y="17167"/>
                                <a:pt x="6638" y="17193"/>
                                <a:pt x="6646" y="17221"/>
                              </a:cubicBezTo>
                              <a:cubicBezTo>
                                <a:pt x="6657" y="17258"/>
                                <a:pt x="6669" y="17294"/>
                                <a:pt x="6680" y="17331"/>
                              </a:cubicBezTo>
                              <a:cubicBezTo>
                                <a:pt x="6685" y="17349"/>
                                <a:pt x="6691" y="17363"/>
                                <a:pt x="6693" y="17381"/>
                              </a:cubicBezTo>
                            </a:path>
                            <a:path w="173" h="241">
                              <a:moveTo>
                                <a:pt x="6646" y="17275"/>
                              </a:moveTo>
                              <a:cubicBezTo>
                                <a:pt x="6619" y="17271"/>
                                <a:pt x="6621" y="17266"/>
                                <a:pt x="6607" y="17289"/>
                              </a:cubicBezTo>
                              <a:cubicBezTo>
                                <a:pt x="6639" y="17289"/>
                                <a:pt x="6671" y="17282"/>
                                <a:pt x="6702" y="17272"/>
                              </a:cubicBezTo>
                              <a:cubicBezTo>
                                <a:pt x="6740" y="17257"/>
                                <a:pt x="6753" y="17252"/>
                                <a:pt x="6779" y="172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07,17141" coordsize="173,241" path="m6625,17141c6635,17167,6638,17193,6646,17221c6657,17258,6669,17294,6680,17331c6685,17349,6691,17363,6693,17381em6646,17275c6619,17271,6621,17266,6607,17289c6639,17289,6671,17282,6702,17272c6740,17257,6753,17252,6779,17241e" stroked="t" o:allowincell="f" style="position:absolute;margin-left:115.3pt;margin-top:0.5pt;width:4.85pt;height:6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946785</wp:posOffset>
                </wp:positionH>
                <wp:positionV relativeFrom="paragraph">
                  <wp:posOffset>683895</wp:posOffset>
                </wp:positionV>
                <wp:extent cx="99695" cy="198755"/>
                <wp:effectExtent l="7620" t="6985" r="5715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52">
                              <a:moveTo>
                                <a:pt x="5434" y="21018"/>
                              </a:moveTo>
                              <a:cubicBezTo>
                                <a:pt x="5421" y="21003"/>
                                <a:pt x="5423" y="20994"/>
                                <a:pt x="5409" y="20982"/>
                              </a:cubicBezTo>
                              <a:cubicBezTo>
                                <a:pt x="5392" y="20967"/>
                                <a:pt x="5371" y="20953"/>
                                <a:pt x="5352" y="20941"/>
                              </a:cubicBezTo>
                              <a:cubicBezTo>
                                <a:pt x="5326" y="20925"/>
                                <a:pt x="5303" y="20920"/>
                                <a:pt x="5273" y="20920"/>
                              </a:cubicBezTo>
                              <a:cubicBezTo>
                                <a:pt x="5247" y="20920"/>
                                <a:pt x="5226" y="20929"/>
                                <a:pt x="5205" y="20944"/>
                              </a:cubicBezTo>
                              <a:cubicBezTo>
                                <a:pt x="5183" y="20959"/>
                                <a:pt x="5167" y="20979"/>
                                <a:pt x="5170" y="21007"/>
                              </a:cubicBezTo>
                              <a:cubicBezTo>
                                <a:pt x="5174" y="21042"/>
                                <a:pt x="5206" y="21067"/>
                                <a:pt x="5230" y="21089"/>
                              </a:cubicBezTo>
                              <a:cubicBezTo>
                                <a:pt x="5268" y="21124"/>
                                <a:pt x="5314" y="21155"/>
                                <a:pt x="5343" y="21199"/>
                              </a:cubicBezTo>
                              <a:cubicBezTo>
                                <a:pt x="5371" y="21241"/>
                                <a:pt x="5387" y="21291"/>
                                <a:pt x="5374" y="21341"/>
                              </a:cubicBezTo>
                              <a:cubicBezTo>
                                <a:pt x="5360" y="21395"/>
                                <a:pt x="5312" y="21449"/>
                                <a:pt x="5259" y="21467"/>
                              </a:cubicBezTo>
                              <a:cubicBezTo>
                                <a:pt x="5214" y="21483"/>
                                <a:pt x="5207" y="21451"/>
                                <a:pt x="5206" y="21415"/>
                              </a:cubicBezTo>
                              <a:cubicBezTo>
                                <a:pt x="5204" y="21354"/>
                                <a:pt x="5228" y="21301"/>
                                <a:pt x="5257" y="21249"/>
                              </a:cubicBezTo>
                              <a:cubicBezTo>
                                <a:pt x="5287" y="21196"/>
                                <a:pt x="5324" y="21158"/>
                                <a:pt x="5366" y="21116"/>
                              </a:cubicBezTo>
                              <a:cubicBezTo>
                                <a:pt x="5392" y="21090"/>
                                <a:pt x="5413" y="21076"/>
                                <a:pt x="5446" y="210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70,20920" coordsize="277,552" path="m5434,21018c5421,21003,5423,20994,5409,20982c5392,20967,5371,20953,5352,20941c5326,20925,5303,20920,5273,20920c5247,20920,5226,20929,5205,20944c5183,20959,5167,20979,5170,21007c5174,21042,5206,21067,5230,21089c5268,21124,5314,21155,5343,21199c5371,21241,5387,21291,5374,21341c5360,21395,5312,21449,5259,21467c5214,21483,5207,21451,5206,21415c5204,21354,5228,21301,5257,21249c5287,21196,5324,21158,5366,21116c5392,21090,5413,21076,5446,21061e" stroked="t" o:allowincell="f" style="position:absolute;margin-left:74.55pt;margin-top:53.85pt;width:7.8pt;height:15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91895</wp:posOffset>
                </wp:positionH>
                <wp:positionV relativeFrom="paragraph">
                  <wp:posOffset>742950</wp:posOffset>
                </wp:positionV>
                <wp:extent cx="73660" cy="102235"/>
                <wp:effectExtent l="6350" t="7620" r="6350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283">
                              <a:moveTo>
                                <a:pt x="5901" y="21084"/>
                              </a:moveTo>
                              <a:cubicBezTo>
                                <a:pt x="5901" y="21138"/>
                                <a:pt x="5903" y="21191"/>
                                <a:pt x="5907" y="21245"/>
                              </a:cubicBezTo>
                              <a:cubicBezTo>
                                <a:pt x="5909" y="21272"/>
                                <a:pt x="5917" y="21306"/>
                                <a:pt x="5912" y="21333"/>
                              </a:cubicBezTo>
                              <a:cubicBezTo>
                                <a:pt x="5906" y="21350"/>
                                <a:pt x="5904" y="21356"/>
                                <a:pt x="5897" y="21366"/>
                              </a:cubicBezTo>
                            </a:path>
                            <a:path w="206" h="283">
                              <a:moveTo>
                                <a:pt x="5850" y="21216"/>
                              </a:moveTo>
                              <a:cubicBezTo>
                                <a:pt x="5869" y="21220"/>
                                <a:pt x="5887" y="21224"/>
                                <a:pt x="5906" y="21224"/>
                              </a:cubicBezTo>
                              <a:cubicBezTo>
                                <a:pt x="5949" y="21225"/>
                                <a:pt x="5986" y="21221"/>
                                <a:pt x="6027" y="21214"/>
                              </a:cubicBezTo>
                              <a:cubicBezTo>
                                <a:pt x="6042" y="21214"/>
                                <a:pt x="6047" y="21214"/>
                                <a:pt x="6055" y="212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50,21084" coordsize="206,283" path="m5901,21084c5901,21138,5903,21191,5907,21245c5909,21272,5917,21306,5912,21333c5906,21350,5904,21356,5897,21366em5850,21216c5869,21220,5887,21224,5906,21224c5949,21225,5986,21221,6027,21214c6042,21214,6047,21214,6055,21205e" stroked="t" o:allowincell="f" style="position:absolute;margin-left:93.85pt;margin-top:58.5pt;width:5.75pt;height: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397635</wp:posOffset>
                </wp:positionH>
                <wp:positionV relativeFrom="paragraph">
                  <wp:posOffset>638175</wp:posOffset>
                </wp:positionV>
                <wp:extent cx="494030" cy="188595"/>
                <wp:effectExtent l="6350" t="7620" r="6350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" h="523">
                              <a:moveTo>
                                <a:pt x="6514" y="20961"/>
                              </a:moveTo>
                              <a:cubicBezTo>
                                <a:pt x="6499" y="20961"/>
                                <a:pt x="6494" y="20961"/>
                                <a:pt x="6485" y="20955"/>
                              </a:cubicBezTo>
                              <a:cubicBezTo>
                                <a:pt x="6514" y="20957"/>
                                <a:pt x="6544" y="20960"/>
                                <a:pt x="6571" y="20973"/>
                              </a:cubicBezTo>
                              <a:cubicBezTo>
                                <a:pt x="6597" y="20985"/>
                                <a:pt x="6608" y="21002"/>
                                <a:pt x="6609" y="21029"/>
                              </a:cubicBezTo>
                              <a:cubicBezTo>
                                <a:pt x="6610" y="21053"/>
                                <a:pt x="6594" y="21071"/>
                                <a:pt x="6580" y="21089"/>
                              </a:cubicBezTo>
                              <a:cubicBezTo>
                                <a:pt x="6558" y="21116"/>
                                <a:pt x="6562" y="21125"/>
                                <a:pt x="6569" y="21155"/>
                              </a:cubicBezTo>
                              <a:cubicBezTo>
                                <a:pt x="6573" y="21172"/>
                                <a:pt x="6578" y="21208"/>
                                <a:pt x="6572" y="21225"/>
                              </a:cubicBezTo>
                              <a:cubicBezTo>
                                <a:pt x="6564" y="21248"/>
                                <a:pt x="6536" y="21270"/>
                                <a:pt x="6512" y="21275"/>
                              </a:cubicBezTo>
                              <a:cubicBezTo>
                                <a:pt x="6480" y="21281"/>
                                <a:pt x="6455" y="21276"/>
                                <a:pt x="6433" y="21254"/>
                              </a:cubicBezTo>
                              <a:cubicBezTo>
                                <a:pt x="6430" y="21249"/>
                                <a:pt x="6426" y="21244"/>
                                <a:pt x="6423" y="21239"/>
                              </a:cubicBezTo>
                            </a:path>
                            <a:path w="1371" h="523">
                              <a:moveTo>
                                <a:pt x="6868" y="20856"/>
                              </a:moveTo>
                              <a:cubicBezTo>
                                <a:pt x="6828" y="20884"/>
                                <a:pt x="6804" y="20914"/>
                                <a:pt x="6777" y="20956"/>
                              </a:cubicBezTo>
                              <a:cubicBezTo>
                                <a:pt x="6741" y="21013"/>
                                <a:pt x="6723" y="21069"/>
                                <a:pt x="6726" y="21137"/>
                              </a:cubicBezTo>
                              <a:cubicBezTo>
                                <a:pt x="6728" y="21194"/>
                                <a:pt x="6745" y="21239"/>
                                <a:pt x="6786" y="21279"/>
                              </a:cubicBezTo>
                              <a:cubicBezTo>
                                <a:pt x="6808" y="21301"/>
                                <a:pt x="6829" y="21307"/>
                                <a:pt x="6857" y="21315"/>
                              </a:cubicBezTo>
                            </a:path>
                            <a:path w="1371" h="523">
                              <a:moveTo>
                                <a:pt x="7095" y="20957"/>
                              </a:moveTo>
                              <a:cubicBezTo>
                                <a:pt x="7074" y="20943"/>
                                <a:pt x="7068" y="20963"/>
                                <a:pt x="7057" y="20987"/>
                              </a:cubicBezTo>
                              <a:cubicBezTo>
                                <a:pt x="7047" y="21009"/>
                                <a:pt x="7032" y="21036"/>
                                <a:pt x="7028" y="21060"/>
                              </a:cubicBezTo>
                              <a:cubicBezTo>
                                <a:pt x="7025" y="21079"/>
                                <a:pt x="7025" y="21102"/>
                                <a:pt x="7043" y="21113"/>
                              </a:cubicBezTo>
                              <a:cubicBezTo>
                                <a:pt x="7066" y="21127"/>
                                <a:pt x="7101" y="21125"/>
                                <a:pt x="7126" y="21126"/>
                              </a:cubicBezTo>
                              <a:cubicBezTo>
                                <a:pt x="7161" y="21127"/>
                                <a:pt x="7190" y="21123"/>
                                <a:pt x="7223" y="21118"/>
                              </a:cubicBezTo>
                              <a:cubicBezTo>
                                <a:pt x="7246" y="21115"/>
                                <a:pt x="7248" y="21110"/>
                                <a:pt x="7265" y="21093"/>
                              </a:cubicBezTo>
                            </a:path>
                            <a:path w="1371" h="523">
                              <a:moveTo>
                                <a:pt x="7261" y="20930"/>
                              </a:moveTo>
                              <a:cubicBezTo>
                                <a:pt x="7237" y="20965"/>
                                <a:pt x="7224" y="20994"/>
                                <a:pt x="7214" y="21036"/>
                              </a:cubicBezTo>
                              <a:cubicBezTo>
                                <a:pt x="7205" y="21076"/>
                                <a:pt x="7198" y="21126"/>
                                <a:pt x="7204" y="21167"/>
                              </a:cubicBezTo>
                              <a:cubicBezTo>
                                <a:pt x="7208" y="21194"/>
                                <a:pt x="7217" y="21220"/>
                                <a:pt x="7218" y="21247"/>
                              </a:cubicBezTo>
                              <a:cubicBezTo>
                                <a:pt x="7218" y="21253"/>
                                <a:pt x="7218" y="21259"/>
                                <a:pt x="7218" y="21265"/>
                              </a:cubicBezTo>
                            </a:path>
                            <a:path w="1371" h="523">
                              <a:moveTo>
                                <a:pt x="7371" y="20793"/>
                              </a:moveTo>
                              <a:cubicBezTo>
                                <a:pt x="7407" y="20808"/>
                                <a:pt x="7424" y="20827"/>
                                <a:pt x="7445" y="20862"/>
                              </a:cubicBezTo>
                              <a:cubicBezTo>
                                <a:pt x="7478" y="20917"/>
                                <a:pt x="7495" y="20976"/>
                                <a:pt x="7499" y="21040"/>
                              </a:cubicBezTo>
                              <a:cubicBezTo>
                                <a:pt x="7502" y="21099"/>
                                <a:pt x="7486" y="21155"/>
                                <a:pt x="7459" y="21207"/>
                              </a:cubicBezTo>
                              <a:cubicBezTo>
                                <a:pt x="7444" y="21237"/>
                                <a:pt x="7421" y="21261"/>
                                <a:pt x="7400" y="21286"/>
                              </a:cubicBezTo>
                            </a:path>
                            <a:path w="1371" h="523">
                              <a:moveTo>
                                <a:pt x="7613" y="20853"/>
                              </a:moveTo>
                              <a:cubicBezTo>
                                <a:pt x="7601" y="20825"/>
                                <a:pt x="7597" y="20903"/>
                                <a:pt x="7596" y="20919"/>
                              </a:cubicBezTo>
                              <a:cubicBezTo>
                                <a:pt x="7592" y="20977"/>
                                <a:pt x="7593" y="21036"/>
                                <a:pt x="7591" y="21094"/>
                              </a:cubicBezTo>
                              <a:cubicBezTo>
                                <a:pt x="7589" y="21134"/>
                                <a:pt x="7588" y="21172"/>
                                <a:pt x="7585" y="21212"/>
                              </a:cubicBezTo>
                              <a:cubicBezTo>
                                <a:pt x="7623" y="21206"/>
                                <a:pt x="7637" y="21184"/>
                                <a:pt x="7669" y="21161"/>
                              </a:cubicBezTo>
                              <a:cubicBezTo>
                                <a:pt x="7697" y="21141"/>
                                <a:pt x="7722" y="21123"/>
                                <a:pt x="7755" y="21118"/>
                              </a:cubicBezTo>
                              <a:cubicBezTo>
                                <a:pt x="7775" y="21143"/>
                                <a:pt x="7771" y="21155"/>
                                <a:pt x="7771" y="21188"/>
                              </a:cubicBezTo>
                              <a:cubicBezTo>
                                <a:pt x="7771" y="21226"/>
                                <a:pt x="7765" y="21231"/>
                                <a:pt x="7793" y="212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23,20793" coordsize="1371,523" path="m6514,20961c6499,20961,6494,20961,6485,20955c6514,20957,6544,20960,6571,20973c6597,20985,6608,21002,6609,21029c6610,21053,6594,21071,6580,21089c6558,21116,6562,21125,6569,21155c6573,21172,6578,21208,6572,21225c6564,21248,6536,21270,6512,21275c6480,21281,6455,21276,6433,21254c6430,21249,6426,21244,6423,21239em6868,20856c6828,20884,6804,20914,6777,20956c6741,21013,6723,21069,6726,21137c6728,21194,6745,21239,6786,21279c6808,21301,6829,21307,6857,21315em7095,20957c7074,20943,7068,20963,7057,20987c7047,21009,7032,21036,7028,21060c7025,21079,7025,21102,7043,21113c7066,21127,7101,21125,7126,21126c7161,21127,7190,21123,7223,21118c7246,21115,7248,21110,7265,21093em7261,20930c7237,20965,7224,20994,7214,21036c7205,21076,7198,21126,7204,21167c7208,21194,7217,21220,7218,21247c7218,21253,7218,21259,7218,21265em7371,20793c7407,20808,7424,20827,7445,20862c7478,20917,7495,20976,7499,21040c7502,21099,7486,21155,7459,21207c7444,21237,7421,21261,7400,21286em7613,20853c7601,20825,7597,20903,7596,20919c7592,20977,7593,21036,7591,21094c7589,21134,7588,21172,7585,21212c7623,21206,7637,21184,7669,21161c7697,21141,7722,21123,7755,21118c7775,21143,7771,21155,7771,21188c7771,21226,7765,21231,7793,21260e" stroked="t" o:allowincell="f" style="position:absolute;margin-left:110.05pt;margin-top:50.25pt;width:38.85pt;height:14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043430</wp:posOffset>
                </wp:positionH>
                <wp:positionV relativeFrom="paragraph">
                  <wp:posOffset>662940</wp:posOffset>
                </wp:positionV>
                <wp:extent cx="57785" cy="80010"/>
                <wp:effectExtent l="5715" t="6985" r="5715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222">
                              <a:moveTo>
                                <a:pt x="8264" y="20862"/>
                              </a:moveTo>
                              <a:cubicBezTo>
                                <a:pt x="8272" y="20887"/>
                                <a:pt x="8275" y="20913"/>
                                <a:pt x="8281" y="20939"/>
                              </a:cubicBezTo>
                              <a:cubicBezTo>
                                <a:pt x="8288" y="20970"/>
                                <a:pt x="8298" y="21004"/>
                                <a:pt x="8303" y="21034"/>
                              </a:cubicBezTo>
                              <a:cubicBezTo>
                                <a:pt x="8306" y="21053"/>
                                <a:pt x="8303" y="21066"/>
                                <a:pt x="8297" y="21083"/>
                              </a:cubicBezTo>
                            </a:path>
                            <a:path w="159" h="222">
                              <a:moveTo>
                                <a:pt x="8229" y="20983"/>
                              </a:moveTo>
                              <a:cubicBezTo>
                                <a:pt x="8202" y="20976"/>
                                <a:pt x="8259" y="20972"/>
                                <a:pt x="8268" y="20971"/>
                              </a:cubicBezTo>
                              <a:cubicBezTo>
                                <a:pt x="8298" y="20967"/>
                                <a:pt x="8329" y="20964"/>
                                <a:pt x="8359" y="20961"/>
                              </a:cubicBezTo>
                              <a:cubicBezTo>
                                <a:pt x="8364" y="20961"/>
                                <a:pt x="8370" y="20961"/>
                                <a:pt x="8375" y="209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17,20862" coordsize="159,222" path="m8264,20862c8272,20887,8275,20913,8281,20939c8288,20970,8298,21004,8303,21034c8306,21053,8303,21066,8297,21083em8229,20983c8202,20976,8259,20972,8268,20971c8298,20967,8329,20964,8359,20961c8364,20961,8370,20961,8375,20961e" stroked="t" o:allowincell="f" style="position:absolute;margin-left:160.9pt;margin-top:52.2pt;width:4.5pt;height:6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251710</wp:posOffset>
                </wp:positionH>
                <wp:positionV relativeFrom="paragraph">
                  <wp:posOffset>560705</wp:posOffset>
                </wp:positionV>
                <wp:extent cx="588010" cy="199390"/>
                <wp:effectExtent l="6350" t="6985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4" h="554">
                              <a:moveTo>
                                <a:pt x="8843" y="20805"/>
                              </a:moveTo>
                              <a:cubicBezTo>
                                <a:pt x="8865" y="20805"/>
                                <a:pt x="8881" y="20808"/>
                                <a:pt x="8901" y="20819"/>
                              </a:cubicBezTo>
                              <a:cubicBezTo>
                                <a:pt x="8930" y="20835"/>
                                <a:pt x="8938" y="20852"/>
                                <a:pt x="8939" y="20883"/>
                              </a:cubicBezTo>
                              <a:cubicBezTo>
                                <a:pt x="8940" y="20912"/>
                                <a:pt x="8928" y="20928"/>
                                <a:pt x="8916" y="20952"/>
                              </a:cubicBezTo>
                              <a:cubicBezTo>
                                <a:pt x="8902" y="20981"/>
                                <a:pt x="8932" y="20993"/>
                                <a:pt x="8945" y="21016"/>
                              </a:cubicBezTo>
                              <a:cubicBezTo>
                                <a:pt x="8958" y="21038"/>
                                <a:pt x="8954" y="21065"/>
                                <a:pt x="8938" y="21084"/>
                              </a:cubicBezTo>
                              <a:cubicBezTo>
                                <a:pt x="8916" y="21110"/>
                                <a:pt x="8884" y="21122"/>
                                <a:pt x="8851" y="21125"/>
                              </a:cubicBezTo>
                              <a:cubicBezTo>
                                <a:pt x="8825" y="21128"/>
                                <a:pt x="8816" y="21124"/>
                                <a:pt x="8794" y="21113"/>
                              </a:cubicBezTo>
                              <a:cubicBezTo>
                                <a:pt x="8803" y="21097"/>
                                <a:pt x="8806" y="21091"/>
                                <a:pt x="8817" y="21084"/>
                              </a:cubicBezTo>
                            </a:path>
                            <a:path w="1634" h="554">
                              <a:moveTo>
                                <a:pt x="9209" y="20714"/>
                              </a:moveTo>
                              <a:cubicBezTo>
                                <a:pt x="9177" y="20724"/>
                                <a:pt x="9157" y="20758"/>
                                <a:pt x="9142" y="20793"/>
                              </a:cubicBezTo>
                              <a:cubicBezTo>
                                <a:pt x="9119" y="20846"/>
                                <a:pt x="9112" y="20912"/>
                                <a:pt x="9120" y="20969"/>
                              </a:cubicBezTo>
                              <a:cubicBezTo>
                                <a:pt x="9127" y="21018"/>
                                <a:pt x="9146" y="21063"/>
                                <a:pt x="9182" y="21097"/>
                              </a:cubicBezTo>
                              <a:cubicBezTo>
                                <a:pt x="9204" y="21118"/>
                                <a:pt x="9222" y="21124"/>
                                <a:pt x="9249" y="21131"/>
                              </a:cubicBezTo>
                            </a:path>
                            <a:path w="1634" h="554">
                              <a:moveTo>
                                <a:pt x="9350" y="20756"/>
                              </a:moveTo>
                              <a:cubicBezTo>
                                <a:pt x="9330" y="20760"/>
                                <a:pt x="9324" y="20761"/>
                                <a:pt x="9311" y="20760"/>
                              </a:cubicBezTo>
                              <a:cubicBezTo>
                                <a:pt x="9339" y="20760"/>
                                <a:pt x="9363" y="20762"/>
                                <a:pt x="9390" y="20773"/>
                              </a:cubicBezTo>
                              <a:cubicBezTo>
                                <a:pt x="9420" y="20785"/>
                                <a:pt x="9444" y="20803"/>
                                <a:pt x="9449" y="20836"/>
                              </a:cubicBezTo>
                              <a:cubicBezTo>
                                <a:pt x="9454" y="20868"/>
                                <a:pt x="9435" y="20905"/>
                                <a:pt x="9416" y="20929"/>
                              </a:cubicBezTo>
                              <a:cubicBezTo>
                                <a:pt x="9398" y="20952"/>
                                <a:pt x="9373" y="20970"/>
                                <a:pt x="9350" y="20988"/>
                              </a:cubicBezTo>
                              <a:cubicBezTo>
                                <a:pt x="9345" y="20992"/>
                                <a:pt x="9341" y="20995"/>
                                <a:pt x="9336" y="20999"/>
                              </a:cubicBezTo>
                              <a:cubicBezTo>
                                <a:pt x="9362" y="21000"/>
                                <a:pt x="9387" y="21003"/>
                                <a:pt x="9413" y="21003"/>
                              </a:cubicBezTo>
                              <a:cubicBezTo>
                                <a:pt x="9446" y="21003"/>
                                <a:pt x="9473" y="21003"/>
                                <a:pt x="9504" y="21000"/>
                              </a:cubicBezTo>
                              <a:cubicBezTo>
                                <a:pt x="9523" y="20998"/>
                                <a:pt x="9533" y="20996"/>
                                <a:pt x="9550" y="20987"/>
                              </a:cubicBezTo>
                            </a:path>
                            <a:path w="1634" h="554">
                              <a:moveTo>
                                <a:pt x="9565" y="20656"/>
                              </a:moveTo>
                              <a:cubicBezTo>
                                <a:pt x="9565" y="20646"/>
                                <a:pt x="9565" y="20636"/>
                                <a:pt x="9565" y="20626"/>
                              </a:cubicBezTo>
                              <a:cubicBezTo>
                                <a:pt x="9608" y="20632"/>
                                <a:pt x="9623" y="20648"/>
                                <a:pt x="9647" y="20685"/>
                              </a:cubicBezTo>
                              <a:cubicBezTo>
                                <a:pt x="9678" y="20733"/>
                                <a:pt x="9703" y="20784"/>
                                <a:pt x="9708" y="20842"/>
                              </a:cubicBezTo>
                              <a:cubicBezTo>
                                <a:pt x="9713" y="20894"/>
                                <a:pt x="9699" y="20945"/>
                                <a:pt x="9672" y="20989"/>
                              </a:cubicBezTo>
                              <a:cubicBezTo>
                                <a:pt x="9655" y="21016"/>
                                <a:pt x="9628" y="21047"/>
                                <a:pt x="9602" y="21066"/>
                              </a:cubicBezTo>
                              <a:cubicBezTo>
                                <a:pt x="9598" y="21068"/>
                                <a:pt x="9595" y="21069"/>
                                <a:pt x="9591" y="21071"/>
                              </a:cubicBezTo>
                            </a:path>
                            <a:path w="1634" h="554">
                              <a:moveTo>
                                <a:pt x="9868" y="20615"/>
                              </a:moveTo>
                              <a:cubicBezTo>
                                <a:pt x="9864" y="20666"/>
                                <a:pt x="9843" y="20705"/>
                                <a:pt x="9835" y="20755"/>
                              </a:cubicBezTo>
                              <a:cubicBezTo>
                                <a:pt x="9826" y="20816"/>
                                <a:pt x="9827" y="20878"/>
                                <a:pt x="9827" y="20939"/>
                              </a:cubicBezTo>
                              <a:cubicBezTo>
                                <a:pt x="9827" y="20971"/>
                                <a:pt x="9820" y="20998"/>
                                <a:pt x="9843" y="21019"/>
                              </a:cubicBezTo>
                              <a:cubicBezTo>
                                <a:pt x="9876" y="20990"/>
                                <a:pt x="9904" y="20955"/>
                                <a:pt x="9936" y="20925"/>
                              </a:cubicBezTo>
                              <a:cubicBezTo>
                                <a:pt x="9956" y="20906"/>
                                <a:pt x="9988" y="20872"/>
                                <a:pt x="10019" y="20879"/>
                              </a:cubicBezTo>
                              <a:cubicBezTo>
                                <a:pt x="10046" y="20885"/>
                                <a:pt x="10043" y="20925"/>
                                <a:pt x="10043" y="20944"/>
                              </a:cubicBezTo>
                              <a:cubicBezTo>
                                <a:pt x="10043" y="20967"/>
                                <a:pt x="10044" y="21001"/>
                                <a:pt x="10058" y="21020"/>
                              </a:cubicBezTo>
                              <a:cubicBezTo>
                                <a:pt x="10062" y="21023"/>
                                <a:pt x="10065" y="21027"/>
                                <a:pt x="10069" y="21030"/>
                              </a:cubicBezTo>
                            </a:path>
                            <a:path w="1634" h="554">
                              <a:moveTo>
                                <a:pt x="10210" y="20603"/>
                              </a:moveTo>
                              <a:cubicBezTo>
                                <a:pt x="10208" y="20598"/>
                                <a:pt x="10206" y="20593"/>
                                <a:pt x="10204" y="20588"/>
                              </a:cubicBezTo>
                              <a:cubicBezTo>
                                <a:pt x="10218" y="20579"/>
                                <a:pt x="10237" y="20570"/>
                                <a:pt x="10251" y="20590"/>
                              </a:cubicBezTo>
                              <a:cubicBezTo>
                                <a:pt x="10270" y="20617"/>
                                <a:pt x="10264" y="20633"/>
                                <a:pt x="10248" y="20658"/>
                              </a:cubicBezTo>
                              <a:cubicBezTo>
                                <a:pt x="10237" y="20674"/>
                                <a:pt x="10232" y="20680"/>
                                <a:pt x="10220" y="20688"/>
                              </a:cubicBezTo>
                              <a:cubicBezTo>
                                <a:pt x="10252" y="20696"/>
                                <a:pt x="10269" y="20680"/>
                                <a:pt x="10303" y="20676"/>
                              </a:cubicBezTo>
                              <a:cubicBezTo>
                                <a:pt x="10344" y="20671"/>
                                <a:pt x="10385" y="20663"/>
                                <a:pt x="10427" y="206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94,20578" coordsize="1634,554" path="m8843,20805c8865,20805,8881,20808,8901,20819c8930,20835,8938,20852,8939,20883c8940,20912,8928,20928,8916,20952c8902,20981,8932,20993,8945,21016c8958,21038,8954,21065,8938,21084c8916,21110,8884,21122,8851,21125c8825,21128,8816,21124,8794,21113c8803,21097,8806,21091,8817,21084em9209,20714c9177,20724,9157,20758,9142,20793c9119,20846,9112,20912,9120,20969c9127,21018,9146,21063,9182,21097c9204,21118,9222,21124,9249,21131em9350,20756c9330,20760,9324,20761,9311,20760c9339,20760,9363,20762,9390,20773c9420,20785,9444,20803,9449,20836c9454,20868,9435,20905,9416,20929c9398,20952,9373,20970,9350,20988c9345,20992,9341,20995,9336,20999c9362,21000,9387,21003,9413,21003c9446,21003,9473,21003,9504,21000c9523,20998,9533,20996,9550,20987em9565,20656c9565,20646,9565,20636,9565,20626c9608,20632,9623,20648,9647,20685c9678,20733,9703,20784,9708,20842c9713,20894,9699,20945,9672,20989c9655,21016,9628,21047,9602,21066c9598,21068,9595,21069,9591,21071em9868,20615c9864,20666,9843,20705,9835,20755c9826,20816,9827,20878,9827,20939c9827,20971,9820,20998,9843,21019c9876,20990,9904,20955,9936,20925c9956,20906,9988,20872,10019,20879c10046,20885,10043,20925,10043,20944c10043,20967,10044,21001,10058,21020c10062,21023,10065,21027,10069,21030em10210,20603c10208,20598,10206,20593,10204,20588c10218,20579,10237,20570,10251,20590c10270,20617,10264,20633,10248,20658c10237,20674,10232,20680,10220,20688c10252,20696,10269,20680,10303,20676c10344,20671,10385,20663,10427,20656e" stroked="t" o:allowincell="f" style="position:absolute;margin-left:177.3pt;margin-top:44.15pt;width:46.25pt;height:15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938145</wp:posOffset>
                </wp:positionH>
                <wp:positionV relativeFrom="paragraph">
                  <wp:posOffset>602615</wp:posOffset>
                </wp:positionV>
                <wp:extent cx="41275" cy="81915"/>
                <wp:effectExtent l="6985" t="6985" r="6350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228">
                              <a:moveTo>
                                <a:pt x="10717" y="20694"/>
                              </a:moveTo>
                              <a:cubicBezTo>
                                <a:pt x="10746" y="20706"/>
                                <a:pt x="10752" y="20729"/>
                                <a:pt x="10760" y="20762"/>
                              </a:cubicBezTo>
                              <a:cubicBezTo>
                                <a:pt x="10769" y="20796"/>
                                <a:pt x="10771" y="20831"/>
                                <a:pt x="10778" y="20865"/>
                              </a:cubicBezTo>
                              <a:cubicBezTo>
                                <a:pt x="10783" y="20889"/>
                                <a:pt x="10782" y="20899"/>
                                <a:pt x="10771" y="20921"/>
                              </a:cubicBezTo>
                            </a:path>
                            <a:path w="115" h="228">
                              <a:moveTo>
                                <a:pt x="10714" y="20865"/>
                              </a:moveTo>
                              <a:cubicBezTo>
                                <a:pt x="10710" y="20860"/>
                                <a:pt x="10705" y="20855"/>
                                <a:pt x="10701" y="20850"/>
                              </a:cubicBezTo>
                              <a:cubicBezTo>
                                <a:pt x="10728" y="20850"/>
                                <a:pt x="10752" y="20847"/>
                                <a:pt x="10778" y="20845"/>
                              </a:cubicBezTo>
                              <a:cubicBezTo>
                                <a:pt x="10798" y="20845"/>
                                <a:pt x="10804" y="20845"/>
                                <a:pt x="10815" y="208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01,20694" coordsize="115,228" path="m10717,20694c10746,20706,10752,20729,10760,20762c10769,20796,10771,20831,10778,20865c10783,20889,10782,20899,10771,20921em10714,20865c10710,20860,10705,20855,10701,20850c10728,20850,10752,20847,10778,20845c10798,20845,10804,20845,10815,20835e" stroked="t" o:allowincell="f" style="position:absolute;margin-left:231.35pt;margin-top:47.45pt;width:3.2pt;height:6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150870</wp:posOffset>
                </wp:positionH>
                <wp:positionV relativeFrom="paragraph">
                  <wp:posOffset>535940</wp:posOffset>
                </wp:positionV>
                <wp:extent cx="100965" cy="167005"/>
                <wp:effectExtent l="7620" t="4445" r="571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465">
                              <a:moveTo>
                                <a:pt x="11305" y="20520"/>
                              </a:moveTo>
                              <a:cubicBezTo>
                                <a:pt x="11293" y="20498"/>
                                <a:pt x="11293" y="20583"/>
                                <a:pt x="11292" y="20601"/>
                              </a:cubicBezTo>
                              <a:cubicBezTo>
                                <a:pt x="11289" y="20687"/>
                                <a:pt x="11294" y="20774"/>
                                <a:pt x="11297" y="20860"/>
                              </a:cubicBezTo>
                              <a:cubicBezTo>
                                <a:pt x="11298" y="20896"/>
                                <a:pt x="11298" y="20931"/>
                                <a:pt x="11308" y="20965"/>
                              </a:cubicBezTo>
                              <a:cubicBezTo>
                                <a:pt x="11343" y="20957"/>
                                <a:pt x="11357" y="20930"/>
                                <a:pt x="11384" y="20904"/>
                              </a:cubicBezTo>
                              <a:cubicBezTo>
                                <a:pt x="11418" y="20872"/>
                                <a:pt x="11470" y="20809"/>
                                <a:pt x="11521" y="20805"/>
                              </a:cubicBezTo>
                              <a:cubicBezTo>
                                <a:pt x="11559" y="20802"/>
                                <a:pt x="11556" y="20842"/>
                                <a:pt x="11559" y="20866"/>
                              </a:cubicBezTo>
                              <a:cubicBezTo>
                                <a:pt x="11563" y="20897"/>
                                <a:pt x="11568" y="20929"/>
                                <a:pt x="11572" y="20958"/>
                              </a:cubicBezTo>
                              <a:cubicBezTo>
                                <a:pt x="11572" y="20963"/>
                                <a:pt x="11572" y="20967"/>
                                <a:pt x="11572" y="209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92,20508" coordsize="281,465" path="m11305,20520c11293,20498,11293,20583,11292,20601c11289,20687,11294,20774,11297,20860c11298,20896,11298,20931,11308,20965c11343,20957,11357,20930,11384,20904c11418,20872,11470,20809,11521,20805c11559,20802,11556,20842,11559,20866c11563,20897,11568,20929,11572,20958c11572,20963,11572,20967,11572,20972e" stroked="t" o:allowincell="f" style="position:absolute;margin-left:248.1pt;margin-top:42.2pt;width:7.9pt;height:13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333115</wp:posOffset>
                </wp:positionH>
                <wp:positionV relativeFrom="paragraph">
                  <wp:posOffset>480060</wp:posOffset>
                </wp:positionV>
                <wp:extent cx="43180" cy="90805"/>
                <wp:effectExtent l="6350" t="6985" r="698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252">
                              <a:moveTo>
                                <a:pt x="11878" y="20366"/>
                              </a:moveTo>
                              <a:cubicBezTo>
                                <a:pt x="11876" y="20362"/>
                                <a:pt x="11875" y="20358"/>
                                <a:pt x="11873" y="20354"/>
                              </a:cubicBezTo>
                              <a:cubicBezTo>
                                <a:pt x="11891" y="20358"/>
                                <a:pt x="11912" y="20367"/>
                                <a:pt x="11917" y="20389"/>
                              </a:cubicBezTo>
                              <a:cubicBezTo>
                                <a:pt x="11922" y="20409"/>
                                <a:pt x="11914" y="20427"/>
                                <a:pt x="11899" y="20440"/>
                              </a:cubicBezTo>
                              <a:cubicBezTo>
                                <a:pt x="11878" y="20459"/>
                                <a:pt x="11871" y="20463"/>
                                <a:pt x="11884" y="20489"/>
                              </a:cubicBezTo>
                              <a:cubicBezTo>
                                <a:pt x="11893" y="20508"/>
                                <a:pt x="11902" y="20526"/>
                                <a:pt x="11897" y="20548"/>
                              </a:cubicBezTo>
                              <a:cubicBezTo>
                                <a:pt x="11892" y="20571"/>
                                <a:pt x="11865" y="20585"/>
                                <a:pt x="11845" y="20593"/>
                              </a:cubicBezTo>
                              <a:cubicBezTo>
                                <a:pt x="11829" y="20600"/>
                                <a:pt x="11814" y="20600"/>
                                <a:pt x="11798" y="20605"/>
                              </a:cubicBezTo>
                              <a:cubicBezTo>
                                <a:pt x="11810" y="20590"/>
                                <a:pt x="11811" y="20593"/>
                                <a:pt x="11833" y="205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98,20354" coordsize="120,252" path="m11878,20366c11876,20362,11875,20358,11873,20354c11891,20358,11912,20367,11917,20389c11922,20409,11914,20427,11899,20440c11878,20459,11871,20463,11884,20489c11893,20508,11902,20526,11897,20548c11892,20571,11865,20585,11845,20593c11829,20600,11814,20600,11798,20605c11810,20590,11811,20593,11833,20588e" stroked="t" o:allowincell="f" style="position:absolute;margin-left:262.45pt;margin-top:37.8pt;width:3.35pt;height:7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492500</wp:posOffset>
                </wp:positionH>
                <wp:positionV relativeFrom="paragraph">
                  <wp:posOffset>565150</wp:posOffset>
                </wp:positionV>
                <wp:extent cx="213360" cy="145415"/>
                <wp:effectExtent l="3175" t="6350" r="635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" h="405">
                              <a:moveTo>
                                <a:pt x="12253" y="20844"/>
                              </a:moveTo>
                              <a:cubicBezTo>
                                <a:pt x="12246" y="20860"/>
                                <a:pt x="12286" y="20847"/>
                                <a:pt x="12313" y="20842"/>
                              </a:cubicBezTo>
                              <a:cubicBezTo>
                                <a:pt x="12357" y="20834"/>
                                <a:pt x="12403" y="20826"/>
                                <a:pt x="12446" y="20811"/>
                              </a:cubicBezTo>
                              <a:cubicBezTo>
                                <a:pt x="12456" y="20807"/>
                                <a:pt x="12467" y="20802"/>
                                <a:pt x="12477" y="20798"/>
                              </a:cubicBezTo>
                            </a:path>
                            <a:path w="593" h="405">
                              <a:moveTo>
                                <a:pt x="12776" y="20606"/>
                              </a:moveTo>
                              <a:cubicBezTo>
                                <a:pt x="12752" y="20589"/>
                                <a:pt x="12726" y="20580"/>
                                <a:pt x="12705" y="20615"/>
                              </a:cubicBezTo>
                              <a:cubicBezTo>
                                <a:pt x="12685" y="20650"/>
                                <a:pt x="12702" y="20713"/>
                                <a:pt x="12707" y="20748"/>
                              </a:cubicBezTo>
                              <a:cubicBezTo>
                                <a:pt x="12716" y="20805"/>
                                <a:pt x="12720" y="20858"/>
                                <a:pt x="12720" y="20916"/>
                              </a:cubicBezTo>
                              <a:cubicBezTo>
                                <a:pt x="12720" y="20946"/>
                                <a:pt x="12714" y="20984"/>
                                <a:pt x="12678" y="20993"/>
                              </a:cubicBezTo>
                              <a:cubicBezTo>
                                <a:pt x="12643" y="21002"/>
                                <a:pt x="12605" y="20966"/>
                                <a:pt x="12598" y="20934"/>
                              </a:cubicBezTo>
                              <a:cubicBezTo>
                                <a:pt x="12589" y="20893"/>
                                <a:pt x="12607" y="20857"/>
                                <a:pt x="12634" y="20827"/>
                              </a:cubicBezTo>
                              <a:cubicBezTo>
                                <a:pt x="12679" y="20777"/>
                                <a:pt x="12745" y="20741"/>
                                <a:pt x="12802" y="20706"/>
                              </a:cubicBezTo>
                              <a:cubicBezTo>
                                <a:pt x="12812" y="20700"/>
                                <a:pt x="12823" y="20693"/>
                                <a:pt x="12833" y="206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41,20589" coordsize="593,405" path="m12253,20844c12246,20860,12286,20847,12313,20842c12357,20834,12403,20826,12446,20811c12456,20807,12467,20802,12477,20798em12776,20606c12752,20589,12726,20580,12705,20615c12685,20650,12702,20713,12707,20748c12716,20805,12720,20858,12720,20916c12720,20946,12714,20984,12678,20993c12643,21002,12605,20966,12598,20934c12589,20893,12607,20857,12634,20827c12679,20777,12745,20741,12802,20706c12812,20700,12823,20693,12833,20687e" stroked="t" o:allowincell="f" style="position:absolute;margin-left:275pt;margin-top:44.5pt;width:16.75pt;height:11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608330</wp:posOffset>
                </wp:positionH>
                <wp:positionV relativeFrom="paragraph">
                  <wp:posOffset>770255</wp:posOffset>
                </wp:positionV>
                <wp:extent cx="3001645" cy="865505"/>
                <wp:effectExtent l="6350" t="6985" r="571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1680" cy="86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404">
                              <a:moveTo>
                                <a:pt x="5264" y="21610"/>
                              </a:moveTo>
                              <a:cubicBezTo>
                                <a:pt x="5330" y="21613"/>
                                <a:pt x="5398" y="21617"/>
                                <a:pt x="5466" y="21617"/>
                              </a:cubicBezTo>
                              <a:cubicBezTo>
                                <a:pt x="5676" y="21618"/>
                                <a:pt x="5880" y="21606"/>
                                <a:pt x="6089" y="21588"/>
                              </a:cubicBezTo>
                              <a:cubicBezTo>
                                <a:pt x="6683" y="21538"/>
                                <a:pt x="7279" y="21521"/>
                                <a:pt x="7872" y="21454"/>
                              </a:cubicBezTo>
                              <a:cubicBezTo>
                                <a:pt x="8222" y="21414"/>
                                <a:pt x="8567" y="21401"/>
                                <a:pt x="8919" y="21387"/>
                              </a:cubicBezTo>
                              <a:cubicBezTo>
                                <a:pt x="9620" y="21359"/>
                                <a:pt x="10323" y="21272"/>
                                <a:pt x="11023" y="21219"/>
                              </a:cubicBezTo>
                              <a:cubicBezTo>
                                <a:pt x="11492" y="21183"/>
                                <a:pt x="11958" y="21172"/>
                                <a:pt x="12428" y="21165"/>
                              </a:cubicBezTo>
                              <a:cubicBezTo>
                                <a:pt x="12474" y="21164"/>
                                <a:pt x="12521" y="21162"/>
                                <a:pt x="12566" y="21160"/>
                              </a:cubicBezTo>
                            </a:path>
                            <a:path w="8338" h="2404">
                              <a:moveTo>
                                <a:pt x="8239" y="22108"/>
                              </a:moveTo>
                              <a:cubicBezTo>
                                <a:pt x="8247" y="22090"/>
                                <a:pt x="8250" y="22084"/>
                                <a:pt x="8247" y="22070"/>
                              </a:cubicBezTo>
                              <a:cubicBezTo>
                                <a:pt x="8235" y="22114"/>
                                <a:pt x="8237" y="22153"/>
                                <a:pt x="8235" y="22199"/>
                              </a:cubicBezTo>
                              <a:cubicBezTo>
                                <a:pt x="8233" y="22256"/>
                                <a:pt x="8230" y="22312"/>
                                <a:pt x="8228" y="22369"/>
                              </a:cubicBezTo>
                              <a:cubicBezTo>
                                <a:pt x="8227" y="22402"/>
                                <a:pt x="8226" y="22404"/>
                                <a:pt x="8248" y="22421"/>
                              </a:cubicBezTo>
                              <a:cubicBezTo>
                                <a:pt x="8285" y="22390"/>
                                <a:pt x="8314" y="22352"/>
                                <a:pt x="8349" y="22319"/>
                              </a:cubicBezTo>
                              <a:cubicBezTo>
                                <a:pt x="8369" y="22300"/>
                                <a:pt x="8399" y="22271"/>
                                <a:pt x="8429" y="22286"/>
                              </a:cubicBezTo>
                              <a:cubicBezTo>
                                <a:pt x="8458" y="22300"/>
                                <a:pt x="8455" y="22341"/>
                                <a:pt x="8468" y="22364"/>
                              </a:cubicBezTo>
                              <a:cubicBezTo>
                                <a:pt x="8480" y="22386"/>
                                <a:pt x="8493" y="22416"/>
                                <a:pt x="8511" y="22435"/>
                              </a:cubicBezTo>
                              <a:cubicBezTo>
                                <a:pt x="8515" y="22438"/>
                                <a:pt x="8520" y="22442"/>
                                <a:pt x="8524" y="22445"/>
                              </a:cubicBezTo>
                            </a:path>
                            <a:path w="8338" h="2404">
                              <a:moveTo>
                                <a:pt x="4234" y="23380"/>
                              </a:moveTo>
                              <a:cubicBezTo>
                                <a:pt x="4230" y="23425"/>
                                <a:pt x="4232" y="23426"/>
                                <a:pt x="4274" y="23438"/>
                              </a:cubicBezTo>
                              <a:cubicBezTo>
                                <a:pt x="4298" y="23445"/>
                                <a:pt x="4321" y="23447"/>
                                <a:pt x="4346" y="23449"/>
                              </a:cubicBezTo>
                            </a:path>
                            <a:path w="8338" h="2404">
                              <a:moveTo>
                                <a:pt x="4285" y="23516"/>
                              </a:moveTo>
                              <a:cubicBezTo>
                                <a:pt x="4269" y="23553"/>
                                <a:pt x="4275" y="23548"/>
                                <a:pt x="4308" y="23557"/>
                              </a:cubicBezTo>
                              <a:cubicBezTo>
                                <a:pt x="4336" y="23565"/>
                                <a:pt x="4358" y="23563"/>
                                <a:pt x="4387" y="23558"/>
                              </a:cubicBezTo>
                            </a:path>
                            <a:path w="8338" h="2404">
                              <a:moveTo>
                                <a:pt x="5173" y="23166"/>
                              </a:moveTo>
                              <a:cubicBezTo>
                                <a:pt x="5165" y="23207"/>
                                <a:pt x="5148" y="23243"/>
                                <a:pt x="5138" y="23284"/>
                              </a:cubicBezTo>
                              <a:cubicBezTo>
                                <a:pt x="5126" y="23336"/>
                                <a:pt x="5131" y="23384"/>
                                <a:pt x="5138" y="23436"/>
                              </a:cubicBezTo>
                              <a:cubicBezTo>
                                <a:pt x="5143" y="23474"/>
                                <a:pt x="5150" y="23498"/>
                                <a:pt x="5174" y="23527"/>
                              </a:cubicBezTo>
                            </a:path>
                            <a:path w="8338" h="2404">
                              <a:moveTo>
                                <a:pt x="5398" y="23186"/>
                              </a:moveTo>
                              <a:cubicBezTo>
                                <a:pt x="5417" y="23180"/>
                                <a:pt x="5444" y="23170"/>
                                <a:pt x="5465" y="23176"/>
                              </a:cubicBezTo>
                              <a:cubicBezTo>
                                <a:pt x="5498" y="23186"/>
                                <a:pt x="5540" y="23208"/>
                                <a:pt x="5552" y="23243"/>
                              </a:cubicBezTo>
                              <a:cubicBezTo>
                                <a:pt x="5566" y="23284"/>
                                <a:pt x="5541" y="23325"/>
                                <a:pt x="5520" y="23358"/>
                              </a:cubicBezTo>
                              <a:cubicBezTo>
                                <a:pt x="5495" y="23396"/>
                                <a:pt x="5464" y="23428"/>
                                <a:pt x="5432" y="23460"/>
                              </a:cubicBezTo>
                              <a:cubicBezTo>
                                <a:pt x="5416" y="23476"/>
                                <a:pt x="5410" y="23481"/>
                                <a:pt x="5406" y="23501"/>
                              </a:cubicBezTo>
                              <a:cubicBezTo>
                                <a:pt x="5456" y="23498"/>
                                <a:pt x="5495" y="23481"/>
                                <a:pt x="5539" y="23457"/>
                              </a:cubicBezTo>
                              <a:cubicBezTo>
                                <a:pt x="5580" y="23435"/>
                                <a:pt x="5614" y="23407"/>
                                <a:pt x="5650" y="23378"/>
                              </a:cubicBezTo>
                            </a:path>
                            <a:path w="8338" h="2404">
                              <a:moveTo>
                                <a:pt x="5826" y="23199"/>
                              </a:moveTo>
                              <a:cubicBezTo>
                                <a:pt x="5846" y="23246"/>
                                <a:pt x="5841" y="23280"/>
                                <a:pt x="5831" y="23332"/>
                              </a:cubicBezTo>
                              <a:cubicBezTo>
                                <a:pt x="5822" y="23379"/>
                                <a:pt x="5813" y="23426"/>
                                <a:pt x="5818" y="23474"/>
                              </a:cubicBezTo>
                              <a:cubicBezTo>
                                <a:pt x="5823" y="23494"/>
                                <a:pt x="5823" y="23500"/>
                                <a:pt x="5831" y="23511"/>
                              </a:cubicBezTo>
                              <a:cubicBezTo>
                                <a:pt x="5867" y="23507"/>
                                <a:pt x="5875" y="23491"/>
                                <a:pt x="5899" y="23463"/>
                              </a:cubicBezTo>
                              <a:cubicBezTo>
                                <a:pt x="5920" y="23439"/>
                                <a:pt x="5937" y="23412"/>
                                <a:pt x="5971" y="23406"/>
                              </a:cubicBezTo>
                              <a:cubicBezTo>
                                <a:pt x="5998" y="23401"/>
                                <a:pt x="6025" y="23434"/>
                                <a:pt x="6038" y="23454"/>
                              </a:cubicBezTo>
                              <a:cubicBezTo>
                                <a:pt x="6060" y="23487"/>
                                <a:pt x="6076" y="23513"/>
                                <a:pt x="6107" y="23539"/>
                              </a:cubicBezTo>
                            </a:path>
                            <a:path w="8338" h="2404">
                              <a:moveTo>
                                <a:pt x="6622" y="23173"/>
                              </a:moveTo>
                              <a:cubicBezTo>
                                <a:pt x="6643" y="23207"/>
                                <a:pt x="6637" y="23215"/>
                                <a:pt x="6635" y="23254"/>
                              </a:cubicBezTo>
                              <a:cubicBezTo>
                                <a:pt x="6633" y="23283"/>
                                <a:pt x="6626" y="23314"/>
                                <a:pt x="6633" y="23342"/>
                              </a:cubicBezTo>
                              <a:cubicBezTo>
                                <a:pt x="6640" y="23355"/>
                                <a:pt x="6642" y="23359"/>
                                <a:pt x="6640" y="23369"/>
                              </a:cubicBezTo>
                            </a:path>
                            <a:path w="8338" h="2404">
                              <a:moveTo>
                                <a:pt x="6577" y="23318"/>
                              </a:moveTo>
                              <a:cubicBezTo>
                                <a:pt x="6574" y="23314"/>
                                <a:pt x="6570" y="23311"/>
                                <a:pt x="6567" y="23307"/>
                              </a:cubicBezTo>
                              <a:cubicBezTo>
                                <a:pt x="6597" y="23291"/>
                                <a:pt x="6635" y="23279"/>
                                <a:pt x="6668" y="23271"/>
                              </a:cubicBezTo>
                              <a:cubicBezTo>
                                <a:pt x="6699" y="23264"/>
                                <a:pt x="6732" y="23261"/>
                                <a:pt x="6763" y="232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29,21160" coordsize="8338,2404" path="m5264,21610c5330,21613,5398,21617,5466,21617c5676,21618,5880,21606,6089,21588c6683,21538,7279,21521,7872,21454c8222,21414,8567,21401,8919,21387c9620,21359,10323,21272,11023,21219c11492,21183,11958,21172,12428,21165c12474,21164,12521,21162,12566,21160em8239,22108c8247,22090,8250,22084,8247,22070c8235,22114,8237,22153,8235,22199c8233,22256,8230,22312,8228,22369c8227,22402,8226,22404,8248,22421c8285,22390,8314,22352,8349,22319c8369,22300,8399,22271,8429,22286c8458,22300,8455,22341,8468,22364c8480,22386,8493,22416,8511,22435c8515,22438,8520,22442,8524,22445em4234,23380c4230,23425,4232,23426,4274,23438c4298,23445,4321,23447,4346,23449em4285,23516c4269,23553,4275,23548,4308,23557c4336,23565,4358,23563,4387,23558em5173,23166c5165,23207,5148,23243,5138,23284c5126,23336,5131,23384,5138,23436c5143,23474,5150,23498,5174,23527em5398,23186c5417,23180,5444,23170,5465,23176c5498,23186,5540,23208,5552,23243c5566,23284,5541,23325,5520,23358c5495,23396,5464,23428,5432,23460c5416,23476,5410,23481,5406,23501c5456,23498,5495,23481,5539,23457c5580,23435,5614,23407,5650,23378em5826,23199c5846,23246,5841,23280,5831,23332c5822,23379,5813,23426,5818,23474c5823,23494,5823,23500,5831,23511c5867,23507,5875,23491,5899,23463c5920,23439,5937,23412,5971,23406c5998,23401,6025,23434,6038,23454c6060,23487,6076,23513,6107,23539em6622,23173c6643,23207,6637,23215,6635,23254c6633,23283,6626,23314,6633,23342c6640,23355,6642,23359,6640,23369em6577,23318c6574,23314,6570,23311,6567,23307c6597,23291,6635,23279,6668,23271c6699,23264,6732,23261,6763,23257e" stroked="t" o:allowincell="f" style="position:absolute;margin-left:47.9pt;margin-top:60.65pt;width:236.3pt;height:68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78">
                <wp:simplePos x="0" y="0"/>
                <wp:positionH relativeFrom="column">
                  <wp:posOffset>952500</wp:posOffset>
                </wp:positionH>
                <wp:positionV relativeFrom="paragraph">
                  <wp:posOffset>1380490</wp:posOffset>
                </wp:positionV>
                <wp:extent cx="1607820" cy="306070"/>
                <wp:effectExtent l="0" t="6985" r="5715" b="698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66" h="851">
                              <a:moveTo>
                                <a:pt x="7151" y="23117"/>
                              </a:moveTo>
                              <a:cubicBezTo>
                                <a:pt x="7155" y="23160"/>
                                <a:pt x="7151" y="23199"/>
                                <a:pt x="7151" y="23243"/>
                              </a:cubicBezTo>
                              <a:cubicBezTo>
                                <a:pt x="7151" y="23299"/>
                                <a:pt x="7165" y="23350"/>
                                <a:pt x="7220" y="23375"/>
                              </a:cubicBezTo>
                              <a:cubicBezTo>
                                <a:pt x="7242" y="23385"/>
                                <a:pt x="7283" y="23393"/>
                                <a:pt x="7300" y="23371"/>
                              </a:cubicBezTo>
                              <a:cubicBezTo>
                                <a:pt x="7318" y="23349"/>
                                <a:pt x="7290" y="23325"/>
                                <a:pt x="7272" y="23315"/>
                              </a:cubicBezTo>
                              <a:cubicBezTo>
                                <a:pt x="7248" y="23301"/>
                                <a:pt x="7215" y="23300"/>
                                <a:pt x="7193" y="23317"/>
                              </a:cubicBezTo>
                              <a:cubicBezTo>
                                <a:pt x="7175" y="23331"/>
                                <a:pt x="7184" y="23344"/>
                                <a:pt x="7190" y="23360"/>
                              </a:cubicBezTo>
                            </a:path>
                            <a:path w="4466" h="851">
                              <a:moveTo>
                                <a:pt x="7626" y="23079"/>
                              </a:moveTo>
                              <a:cubicBezTo>
                                <a:pt x="7636" y="23063"/>
                                <a:pt x="7646" y="23048"/>
                                <a:pt x="7656" y="23032"/>
                              </a:cubicBezTo>
                              <a:cubicBezTo>
                                <a:pt x="7618" y="23081"/>
                                <a:pt x="7607" y="23123"/>
                                <a:pt x="7594" y="23185"/>
                              </a:cubicBezTo>
                              <a:cubicBezTo>
                                <a:pt x="7582" y="23244"/>
                                <a:pt x="7580" y="23299"/>
                                <a:pt x="7580" y="23358"/>
                              </a:cubicBezTo>
                              <a:cubicBezTo>
                                <a:pt x="7580" y="23380"/>
                                <a:pt x="7580" y="23388"/>
                                <a:pt x="7600" y="23391"/>
                              </a:cubicBezTo>
                              <a:cubicBezTo>
                                <a:pt x="7633" y="23369"/>
                                <a:pt x="7657" y="23341"/>
                                <a:pt x="7684" y="23312"/>
                              </a:cubicBezTo>
                              <a:cubicBezTo>
                                <a:pt x="7712" y="23283"/>
                                <a:pt x="7741" y="23241"/>
                                <a:pt x="7782" y="23229"/>
                              </a:cubicBezTo>
                              <a:cubicBezTo>
                                <a:pt x="7810" y="23221"/>
                                <a:pt x="7818" y="23255"/>
                                <a:pt x="7820" y="23275"/>
                              </a:cubicBezTo>
                              <a:cubicBezTo>
                                <a:pt x="7823" y="23313"/>
                                <a:pt x="7831" y="23346"/>
                                <a:pt x="7846" y="23381"/>
                              </a:cubicBezTo>
                              <a:cubicBezTo>
                                <a:pt x="7855" y="23400"/>
                                <a:pt x="7857" y="23406"/>
                                <a:pt x="7870" y="23413"/>
                              </a:cubicBezTo>
                            </a:path>
                            <a:path w="4466" h="851">
                              <a:moveTo>
                                <a:pt x="8122" y="23028"/>
                              </a:moveTo>
                              <a:cubicBezTo>
                                <a:pt x="8130" y="23002"/>
                                <a:pt x="8149" y="22991"/>
                                <a:pt x="8173" y="23016"/>
                              </a:cubicBezTo>
                              <a:cubicBezTo>
                                <a:pt x="8192" y="23036"/>
                                <a:pt x="8183" y="23059"/>
                                <a:pt x="8173" y="23079"/>
                              </a:cubicBezTo>
                              <a:cubicBezTo>
                                <a:pt x="8160" y="23105"/>
                                <a:pt x="8142" y="23123"/>
                                <a:pt x="8121" y="23143"/>
                              </a:cubicBezTo>
                              <a:cubicBezTo>
                                <a:pt x="8116" y="23148"/>
                                <a:pt x="8110" y="23153"/>
                                <a:pt x="8105" y="23158"/>
                              </a:cubicBezTo>
                              <a:cubicBezTo>
                                <a:pt x="8140" y="23161"/>
                                <a:pt x="8171" y="23155"/>
                                <a:pt x="8206" y="23154"/>
                              </a:cubicBezTo>
                              <a:cubicBezTo>
                                <a:pt x="8240" y="23153"/>
                                <a:pt x="8275" y="23154"/>
                                <a:pt x="8309" y="23154"/>
                              </a:cubicBezTo>
                            </a:path>
                            <a:path w="4466" h="851">
                              <a:moveTo>
                                <a:pt x="8817" y="23082"/>
                              </a:moveTo>
                              <a:cubicBezTo>
                                <a:pt x="8815" y="23104"/>
                                <a:pt x="8812" y="23132"/>
                                <a:pt x="8806" y="23153"/>
                              </a:cubicBezTo>
                              <a:cubicBezTo>
                                <a:pt x="8797" y="23184"/>
                                <a:pt x="8796" y="23206"/>
                                <a:pt x="8796" y="23239"/>
                              </a:cubicBezTo>
                              <a:cubicBezTo>
                                <a:pt x="8796" y="23246"/>
                                <a:pt x="8796" y="23253"/>
                                <a:pt x="8796" y="23260"/>
                              </a:cubicBezTo>
                            </a:path>
                            <a:path w="4466" h="851">
                              <a:moveTo>
                                <a:pt x="8726" y="23248"/>
                              </a:moveTo>
                              <a:cubicBezTo>
                                <a:pt x="8712" y="23235"/>
                                <a:pt x="8707" y="23234"/>
                                <a:pt x="8705" y="23222"/>
                              </a:cubicBezTo>
                              <a:cubicBezTo>
                                <a:pt x="8738" y="23197"/>
                                <a:pt x="8773" y="23190"/>
                                <a:pt x="8812" y="23174"/>
                              </a:cubicBezTo>
                              <a:cubicBezTo>
                                <a:pt x="8855" y="23156"/>
                                <a:pt x="8871" y="23149"/>
                                <a:pt x="8898" y="23132"/>
                              </a:cubicBezTo>
                            </a:path>
                            <a:path w="4466" h="851">
                              <a:moveTo>
                                <a:pt x="9135" y="23032"/>
                              </a:moveTo>
                              <a:cubicBezTo>
                                <a:pt x="9169" y="23068"/>
                                <a:pt x="9169" y="23093"/>
                                <a:pt x="9158" y="23145"/>
                              </a:cubicBezTo>
                              <a:cubicBezTo>
                                <a:pt x="9148" y="23191"/>
                                <a:pt x="9129" y="23232"/>
                                <a:pt x="9125" y="23280"/>
                              </a:cubicBezTo>
                              <a:cubicBezTo>
                                <a:pt x="9123" y="23301"/>
                                <a:pt x="9130" y="23326"/>
                                <a:pt x="9157" y="23315"/>
                              </a:cubicBezTo>
                              <a:cubicBezTo>
                                <a:pt x="9192" y="23301"/>
                                <a:pt x="9221" y="23266"/>
                                <a:pt x="9248" y="23241"/>
                              </a:cubicBezTo>
                              <a:cubicBezTo>
                                <a:pt x="9266" y="23225"/>
                                <a:pt x="9281" y="23212"/>
                                <a:pt x="9302" y="23200"/>
                              </a:cubicBezTo>
                              <a:cubicBezTo>
                                <a:pt x="9332" y="23221"/>
                                <a:pt x="9315" y="23245"/>
                                <a:pt x="9316" y="23280"/>
                              </a:cubicBezTo>
                              <a:cubicBezTo>
                                <a:pt x="9317" y="23307"/>
                                <a:pt x="9321" y="23329"/>
                                <a:pt x="9334" y="23353"/>
                              </a:cubicBezTo>
                            </a:path>
                            <a:path w="4466" h="851">
                              <a:moveTo>
                                <a:pt x="9583" y="22870"/>
                              </a:moveTo>
                              <a:cubicBezTo>
                                <a:pt x="9576" y="22859"/>
                                <a:pt x="9574" y="22856"/>
                                <a:pt x="9565" y="22854"/>
                              </a:cubicBezTo>
                              <a:cubicBezTo>
                                <a:pt x="9586" y="22854"/>
                                <a:pt x="9601" y="22852"/>
                                <a:pt x="9620" y="22861"/>
                              </a:cubicBezTo>
                              <a:cubicBezTo>
                                <a:pt x="9645" y="22873"/>
                                <a:pt x="9655" y="22883"/>
                                <a:pt x="9645" y="22908"/>
                              </a:cubicBezTo>
                              <a:cubicBezTo>
                                <a:pt x="9634" y="22933"/>
                                <a:pt x="9616" y="22945"/>
                                <a:pt x="9614" y="22974"/>
                              </a:cubicBezTo>
                              <a:cubicBezTo>
                                <a:pt x="9613" y="22992"/>
                                <a:pt x="9627" y="23006"/>
                                <a:pt x="9621" y="23026"/>
                              </a:cubicBezTo>
                              <a:cubicBezTo>
                                <a:pt x="9613" y="23051"/>
                                <a:pt x="9588" y="23071"/>
                                <a:pt x="9568" y="23087"/>
                              </a:cubicBezTo>
                              <a:cubicBezTo>
                                <a:pt x="9545" y="23106"/>
                                <a:pt x="9523" y="23119"/>
                                <a:pt x="9502" y="23141"/>
                              </a:cubicBezTo>
                            </a:path>
                            <a:path w="4466" h="851">
                              <a:moveTo>
                                <a:pt x="5377" y="23704"/>
                              </a:moveTo>
                              <a:cubicBezTo>
                                <a:pt x="5325" y="23704"/>
                                <a:pt x="5274" y="23704"/>
                                <a:pt x="5222" y="23704"/>
                              </a:cubicBezTo>
                              <a:cubicBezTo>
                                <a:pt x="5252" y="23703"/>
                                <a:pt x="5211" y="23705"/>
                                <a:pt x="5241" y="23704"/>
                              </a:cubicBezTo>
                              <a:cubicBezTo>
                                <a:pt x="5337" y="23701"/>
                                <a:pt x="5432" y="23694"/>
                                <a:pt x="5528" y="23689"/>
                              </a:cubicBezTo>
                              <a:cubicBezTo>
                                <a:pt x="6372" y="23644"/>
                                <a:pt x="7212" y="23591"/>
                                <a:pt x="8058" y="23591"/>
                              </a:cubicBezTo>
                              <a:cubicBezTo>
                                <a:pt x="8498" y="23591"/>
                                <a:pt x="8959" y="23619"/>
                                <a:pt x="9395" y="23543"/>
                              </a:cubicBezTo>
                              <a:cubicBezTo>
                                <a:pt x="9451" y="23533"/>
                                <a:pt x="9491" y="23515"/>
                                <a:pt x="9538" y="234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86,22854" coordsize="4466,851" path="m7151,23117c7155,23160,7151,23199,7151,23243c7151,23299,7165,23350,7220,23375c7242,23385,7283,23393,7300,23371c7318,23349,7290,23325,7272,23315c7248,23301,7215,23300,7193,23317c7175,23331,7184,23344,7190,23360em7626,23079c7636,23063,7646,23048,7656,23032c7618,23081,7607,23123,7594,23185c7582,23244,7580,23299,7580,23358c7580,23380,7580,23388,7600,23391c7633,23369,7657,23341,7684,23312c7712,23283,7741,23241,7782,23229c7810,23221,7818,23255,7820,23275c7823,23313,7831,23346,7846,23381c7855,23400,7857,23406,7870,23413em8122,23028c8130,23002,8149,22991,8173,23016c8192,23036,8183,23059,8173,23079c8160,23105,8142,23123,8121,23143c8116,23148,8110,23153,8105,23158c8140,23161,8171,23155,8206,23154c8240,23153,8275,23154,8309,23154em8817,23082c8815,23104,8812,23132,8806,23153c8797,23184,8796,23206,8796,23239c8796,23246,8796,23253,8796,23260em8726,23248c8712,23235,8707,23234,8705,23222c8738,23197,8773,23190,8812,23174c8855,23156,8871,23149,8898,23132em9135,23032c9169,23068,9169,23093,9158,23145c9148,23191,9129,23232,9125,23280c9123,23301,9130,23326,9157,23315c9192,23301,9221,23266,9248,23241c9266,23225,9281,23212,9302,23200c9332,23221,9315,23245,9316,23280c9317,23307,9321,23329,9334,23353em9583,22870c9576,22859,9574,22856,9565,22854c9586,22854,9601,22852,9620,22861c9645,22873,9655,22883,9645,22908c9634,22933,9616,22945,9614,22974c9613,22992,9627,23006,9621,23026c9613,23051,9588,23071,9568,23087c9545,23106,9523,23119,9502,23141em5377,23704c5325,23704,5274,23704,5222,23704c5252,23703,5211,23705,5241,23704c5337,23701,5432,23694,5528,23689c6372,23644,7212,23591,8058,23591c8498,23591,8959,23619,9395,23543c9451,23533,9491,23515,9538,23499e" stroked="t" o:allowincell="f" style="position:absolute;margin-left:75pt;margin-top:108.7pt;width:126.55pt;height:24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732915</wp:posOffset>
                </wp:positionH>
                <wp:positionV relativeFrom="paragraph">
                  <wp:posOffset>1806575</wp:posOffset>
                </wp:positionV>
                <wp:extent cx="142875" cy="114935"/>
                <wp:effectExtent l="6985" t="6985" r="571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" h="319">
                              <a:moveTo>
                                <a:pt x="7353" y="24069"/>
                              </a:moveTo>
                              <a:cubicBezTo>
                                <a:pt x="7358" y="24052"/>
                                <a:pt x="7361" y="24045"/>
                                <a:pt x="7373" y="24038"/>
                              </a:cubicBezTo>
                              <a:cubicBezTo>
                                <a:pt x="7385" y="24078"/>
                                <a:pt x="7386" y="24118"/>
                                <a:pt x="7387" y="24161"/>
                              </a:cubicBezTo>
                              <a:cubicBezTo>
                                <a:pt x="7388" y="24210"/>
                                <a:pt x="7385" y="24258"/>
                                <a:pt x="7382" y="24306"/>
                              </a:cubicBezTo>
                              <a:cubicBezTo>
                                <a:pt x="7380" y="24334"/>
                                <a:pt x="7379" y="24337"/>
                                <a:pt x="7395" y="24356"/>
                              </a:cubicBezTo>
                              <a:cubicBezTo>
                                <a:pt x="7442" y="24326"/>
                                <a:pt x="7481" y="24286"/>
                                <a:pt x="7522" y="24248"/>
                              </a:cubicBezTo>
                              <a:cubicBezTo>
                                <a:pt x="7550" y="24222"/>
                                <a:pt x="7583" y="24179"/>
                                <a:pt x="7622" y="24168"/>
                              </a:cubicBezTo>
                              <a:cubicBezTo>
                                <a:pt x="7652" y="24159"/>
                                <a:pt x="7653" y="24196"/>
                                <a:pt x="7661" y="24214"/>
                              </a:cubicBezTo>
                              <a:cubicBezTo>
                                <a:pt x="7673" y="24241"/>
                                <a:pt x="7685" y="24269"/>
                                <a:pt x="7708" y="24288"/>
                              </a:cubicBezTo>
                              <a:cubicBezTo>
                                <a:pt x="7730" y="24300"/>
                                <a:pt x="7737" y="24304"/>
                                <a:pt x="7749" y="243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53,24038" coordsize="397,319" path="m7353,24069c7358,24052,7361,24045,7373,24038c7385,24078,7386,24118,7387,24161c7388,24210,7385,24258,7382,24306c7380,24334,7379,24337,7395,24356c7442,24326,7481,24286,7522,24248c7550,24222,7583,24179,7622,24168c7652,24159,7653,24196,7661,24214c7673,24241,7685,24269,7708,24288c7730,24300,7737,24304,7749,24315e" stroked="t" o:allowincell="f" style="position:absolute;margin-left:136.45pt;margin-top:142.25pt;width:11.2pt;height: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83235</wp:posOffset>
                </wp:positionH>
                <wp:positionV relativeFrom="paragraph">
                  <wp:posOffset>2313940</wp:posOffset>
                </wp:positionV>
                <wp:extent cx="81915" cy="57785"/>
                <wp:effectExtent l="6985" t="7620" r="5715" b="57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161">
                              <a:moveTo>
                                <a:pt x="3882" y="25447"/>
                              </a:moveTo>
                              <a:cubicBezTo>
                                <a:pt x="3891" y="25483"/>
                                <a:pt x="3908" y="25475"/>
                                <a:pt x="3945" y="25472"/>
                              </a:cubicBezTo>
                              <a:cubicBezTo>
                                <a:pt x="3967" y="25470"/>
                                <a:pt x="3988" y="25468"/>
                                <a:pt x="4010" y="25468"/>
                              </a:cubicBezTo>
                            </a:path>
                            <a:path w="228" h="161">
                              <a:moveTo>
                                <a:pt x="3974" y="25551"/>
                              </a:moveTo>
                              <a:cubicBezTo>
                                <a:pt x="3963" y="25576"/>
                                <a:pt x="3957" y="25580"/>
                                <a:pt x="3959" y="25603"/>
                              </a:cubicBezTo>
                              <a:cubicBezTo>
                                <a:pt x="3994" y="25608"/>
                                <a:pt x="4017" y="25601"/>
                                <a:pt x="4052" y="25594"/>
                              </a:cubicBezTo>
                              <a:cubicBezTo>
                                <a:pt x="4081" y="25588"/>
                                <a:pt x="4090" y="25586"/>
                                <a:pt x="4109" y="255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82,25447" coordsize="228,161" path="m3882,25447c3891,25483,3908,25475,3945,25472c3967,25470,3988,25468,4010,25468em3974,25551c3963,25576,3957,25580,3959,25603c3994,25608,4017,25601,4052,25594c4081,25588,4090,25586,4109,25583e" stroked="t" o:allowincell="f" style="position:absolute;margin-left:38.05pt;margin-top:182.2pt;width:6.4pt;height:4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07085</wp:posOffset>
                </wp:positionH>
                <wp:positionV relativeFrom="paragraph">
                  <wp:posOffset>2250440</wp:posOffset>
                </wp:positionV>
                <wp:extent cx="208915" cy="137160"/>
                <wp:effectExtent l="6985" t="6985" r="5715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382">
                              <a:moveTo>
                                <a:pt x="4789" y="25271"/>
                              </a:moveTo>
                              <a:cubicBezTo>
                                <a:pt x="4781" y="25313"/>
                                <a:pt x="4782" y="25348"/>
                                <a:pt x="4787" y="25391"/>
                              </a:cubicBezTo>
                              <a:cubicBezTo>
                                <a:pt x="4794" y="25449"/>
                                <a:pt x="4803" y="25508"/>
                                <a:pt x="4814" y="25565"/>
                              </a:cubicBezTo>
                              <a:cubicBezTo>
                                <a:pt x="4820" y="25594"/>
                                <a:pt x="4827" y="25622"/>
                                <a:pt x="4830" y="25652"/>
                              </a:cubicBezTo>
                            </a:path>
                            <a:path w="580" h="382">
                              <a:moveTo>
                                <a:pt x="5050" y="25340"/>
                              </a:moveTo>
                              <a:cubicBezTo>
                                <a:pt x="5084" y="25321"/>
                                <a:pt x="5107" y="25305"/>
                                <a:pt x="5126" y="25351"/>
                              </a:cubicBezTo>
                              <a:cubicBezTo>
                                <a:pt x="5139" y="25383"/>
                                <a:pt x="5131" y="25420"/>
                                <a:pt x="5119" y="25451"/>
                              </a:cubicBezTo>
                              <a:cubicBezTo>
                                <a:pt x="5105" y="25486"/>
                                <a:pt x="5086" y="25517"/>
                                <a:pt x="5063" y="25547"/>
                              </a:cubicBezTo>
                              <a:cubicBezTo>
                                <a:pt x="5053" y="25560"/>
                                <a:pt x="5050" y="25564"/>
                                <a:pt x="5046" y="25573"/>
                              </a:cubicBezTo>
                              <a:cubicBezTo>
                                <a:pt x="5097" y="25580"/>
                                <a:pt x="5133" y="25565"/>
                                <a:pt x="5184" y="25556"/>
                              </a:cubicBezTo>
                              <a:cubicBezTo>
                                <a:pt x="5244" y="25545"/>
                                <a:pt x="5302" y="25530"/>
                                <a:pt x="5361" y="255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82,25271" coordsize="580,382" path="m4789,25271c4781,25313,4782,25348,4787,25391c4794,25449,4803,25508,4814,25565c4820,25594,4827,25622,4830,25652em5050,25340c5084,25321,5107,25305,5126,25351c5139,25383,5131,25420,5119,25451c5105,25486,5086,25517,5063,25547c5053,25560,5050,25564,5046,25573c5097,25580,5133,25565,5184,25556c5244,25545,5302,25530,5361,25513e" stroked="t" o:allowincell="f" style="position:absolute;margin-left:63.55pt;margin-top:177.2pt;width:16.4pt;height:10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187450</wp:posOffset>
                </wp:positionH>
                <wp:positionV relativeFrom="paragraph">
                  <wp:posOffset>2246630</wp:posOffset>
                </wp:positionV>
                <wp:extent cx="70485" cy="80645"/>
                <wp:effectExtent l="6350" t="6985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24">
                              <a:moveTo>
                                <a:pt x="5907" y="25260"/>
                              </a:moveTo>
                              <a:cubicBezTo>
                                <a:pt x="5918" y="25293"/>
                                <a:pt x="5919" y="25321"/>
                                <a:pt x="5919" y="25356"/>
                              </a:cubicBezTo>
                              <a:cubicBezTo>
                                <a:pt x="5919" y="25390"/>
                                <a:pt x="5923" y="25430"/>
                                <a:pt x="5915" y="25463"/>
                              </a:cubicBezTo>
                              <a:cubicBezTo>
                                <a:pt x="5912" y="25470"/>
                                <a:pt x="5910" y="25476"/>
                                <a:pt x="5907" y="25483"/>
                              </a:cubicBezTo>
                            </a:path>
                            <a:path w="195" h="224">
                              <a:moveTo>
                                <a:pt x="5843" y="25447"/>
                              </a:moveTo>
                              <a:cubicBezTo>
                                <a:pt x="5838" y="25409"/>
                                <a:pt x="5843" y="25398"/>
                                <a:pt x="5882" y="25383"/>
                              </a:cubicBezTo>
                              <a:cubicBezTo>
                                <a:pt x="5919" y="25369"/>
                                <a:pt x="5964" y="25367"/>
                                <a:pt x="6003" y="25360"/>
                              </a:cubicBezTo>
                              <a:cubicBezTo>
                                <a:pt x="6013" y="25358"/>
                                <a:pt x="6023" y="25357"/>
                                <a:pt x="6033" y="253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39,25260" coordsize="195,224" path="m5907,25260c5918,25293,5919,25321,5919,25356c5919,25390,5923,25430,5915,25463c5912,25470,5910,25476,5907,25483em5843,25447c5838,25409,5843,25398,5882,25383c5919,25369,5964,25367,6003,25360c6013,25358,6023,25357,6033,25355e" stroked="t" o:allowincell="f" style="position:absolute;margin-left:93.5pt;margin-top:176.9pt;width:5.5pt;height:6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408430</wp:posOffset>
                </wp:positionH>
                <wp:positionV relativeFrom="paragraph">
                  <wp:posOffset>2167255</wp:posOffset>
                </wp:positionV>
                <wp:extent cx="257810" cy="166370"/>
                <wp:effectExtent l="7620" t="5080" r="6350" b="698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6" h="462">
                              <a:moveTo>
                                <a:pt x="6494" y="25058"/>
                              </a:moveTo>
                              <a:cubicBezTo>
                                <a:pt x="6509" y="25011"/>
                                <a:pt x="6471" y="25121"/>
                                <a:pt x="6469" y="25129"/>
                              </a:cubicBezTo>
                              <a:cubicBezTo>
                                <a:pt x="6446" y="25213"/>
                                <a:pt x="6441" y="25315"/>
                                <a:pt x="6462" y="25400"/>
                              </a:cubicBezTo>
                              <a:cubicBezTo>
                                <a:pt x="6478" y="25462"/>
                                <a:pt x="6525" y="25511"/>
                                <a:pt x="6593" y="25502"/>
                              </a:cubicBezTo>
                              <a:cubicBezTo>
                                <a:pt x="6629" y="25497"/>
                                <a:pt x="6660" y="25472"/>
                                <a:pt x="6667" y="25436"/>
                              </a:cubicBezTo>
                              <a:cubicBezTo>
                                <a:pt x="6674" y="25400"/>
                                <a:pt x="6640" y="25395"/>
                                <a:pt x="6614" y="25394"/>
                              </a:cubicBezTo>
                              <a:cubicBezTo>
                                <a:pt x="6577" y="25392"/>
                                <a:pt x="6552" y="25420"/>
                                <a:pt x="6537" y="25451"/>
                              </a:cubicBezTo>
                              <a:cubicBezTo>
                                <a:pt x="6530" y="25471"/>
                                <a:pt x="6528" y="25478"/>
                                <a:pt x="6530" y="25493"/>
                              </a:cubicBezTo>
                            </a:path>
                            <a:path w="716" h="462">
                              <a:moveTo>
                                <a:pt x="6846" y="25112"/>
                              </a:moveTo>
                              <a:cubicBezTo>
                                <a:pt x="6846" y="25067"/>
                                <a:pt x="6846" y="25185"/>
                                <a:pt x="6846" y="25192"/>
                              </a:cubicBezTo>
                              <a:cubicBezTo>
                                <a:pt x="6846" y="25245"/>
                                <a:pt x="6847" y="25304"/>
                                <a:pt x="6854" y="25356"/>
                              </a:cubicBezTo>
                              <a:cubicBezTo>
                                <a:pt x="6858" y="25384"/>
                                <a:pt x="6858" y="25414"/>
                                <a:pt x="6877" y="25434"/>
                              </a:cubicBezTo>
                              <a:cubicBezTo>
                                <a:pt x="6923" y="25395"/>
                                <a:pt x="6962" y="25352"/>
                                <a:pt x="7013" y="25318"/>
                              </a:cubicBezTo>
                              <a:cubicBezTo>
                                <a:pt x="7038" y="25301"/>
                                <a:pt x="7076" y="25278"/>
                                <a:pt x="7106" y="25300"/>
                              </a:cubicBezTo>
                              <a:cubicBezTo>
                                <a:pt x="7134" y="25320"/>
                                <a:pt x="7121" y="25359"/>
                                <a:pt x="7126" y="25386"/>
                              </a:cubicBezTo>
                              <a:cubicBezTo>
                                <a:pt x="7131" y="25412"/>
                                <a:pt x="7146" y="25427"/>
                                <a:pt x="7167" y="254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52,25041" coordsize="716,462" path="m6494,25058c6509,25011,6471,25121,6469,25129c6446,25213,6441,25315,6462,25400c6478,25462,6525,25511,6593,25502c6629,25497,6660,25472,6667,25436c6674,25400,6640,25395,6614,25394c6577,25392,6552,25420,6537,25451c6530,25471,6528,25478,6530,25493em6846,25112c6846,25067,6846,25185,6846,25192c6846,25245,6847,25304,6854,25356c6858,25384,6858,25414,6877,25434c6923,25395,6962,25352,7013,25318c7038,25301,7076,25278,7106,25300c7134,25320,7121,25359,7126,25386c7131,25412,7146,25427,7167,25440e" stroked="t" o:allowincell="f" style="position:absolute;margin-left:110.9pt;margin-top:170.65pt;width:20.25pt;height:13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33245</wp:posOffset>
                </wp:positionH>
                <wp:positionV relativeFrom="paragraph">
                  <wp:posOffset>2206625</wp:posOffset>
                </wp:positionV>
                <wp:extent cx="65405" cy="74930"/>
                <wp:effectExtent l="5080" t="6350" r="5715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07">
                              <a:moveTo>
                                <a:pt x="7685" y="25150"/>
                              </a:moveTo>
                              <a:cubicBezTo>
                                <a:pt x="7707" y="25158"/>
                                <a:pt x="7714" y="25179"/>
                                <a:pt x="7717" y="25209"/>
                              </a:cubicBezTo>
                              <a:cubicBezTo>
                                <a:pt x="7721" y="25246"/>
                                <a:pt x="7730" y="25280"/>
                                <a:pt x="7732" y="25318"/>
                              </a:cubicBezTo>
                              <a:cubicBezTo>
                                <a:pt x="7732" y="25338"/>
                                <a:pt x="7732" y="25343"/>
                                <a:pt x="7732" y="25356"/>
                              </a:cubicBezTo>
                            </a:path>
                            <a:path w="182" h="207">
                              <a:moveTo>
                                <a:pt x="7642" y="25318"/>
                              </a:moveTo>
                              <a:cubicBezTo>
                                <a:pt x="7631" y="25286"/>
                                <a:pt x="7645" y="25292"/>
                                <a:pt x="7675" y="25281"/>
                              </a:cubicBezTo>
                              <a:cubicBezTo>
                                <a:pt x="7712" y="25267"/>
                                <a:pt x="7750" y="25257"/>
                                <a:pt x="7787" y="25244"/>
                              </a:cubicBezTo>
                              <a:cubicBezTo>
                                <a:pt x="7796" y="25240"/>
                                <a:pt x="7804" y="25237"/>
                                <a:pt x="7813" y="252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32,25150" coordsize="182,207" path="m7685,25150c7707,25158,7714,25179,7717,25209c7721,25246,7730,25280,7732,25318c7732,25338,7732,25343,7732,25356em7642,25318c7631,25286,7645,25292,7675,25281c7712,25267,7750,25257,7787,25244c7796,25240,7804,25237,7813,25233e" stroked="t" o:allowincell="f" style="position:absolute;margin-left:144.35pt;margin-top:173.75pt;width:5.1pt;height:5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054860</wp:posOffset>
                </wp:positionH>
                <wp:positionV relativeFrom="paragraph">
                  <wp:posOffset>2108200</wp:posOffset>
                </wp:positionV>
                <wp:extent cx="106045" cy="160655"/>
                <wp:effectExtent l="6985" t="6350" r="571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446">
                              <a:moveTo>
                                <a:pt x="8248" y="24888"/>
                              </a:moveTo>
                              <a:cubicBezTo>
                                <a:pt x="8248" y="24853"/>
                                <a:pt x="8248" y="24947"/>
                                <a:pt x="8248" y="24947"/>
                              </a:cubicBezTo>
                              <a:cubicBezTo>
                                <a:pt x="8248" y="25010"/>
                                <a:pt x="8253" y="25071"/>
                                <a:pt x="8254" y="25134"/>
                              </a:cubicBezTo>
                              <a:cubicBezTo>
                                <a:pt x="8255" y="25192"/>
                                <a:pt x="8265" y="25265"/>
                                <a:pt x="8248" y="25321"/>
                              </a:cubicBezTo>
                              <a:cubicBezTo>
                                <a:pt x="8277" y="25286"/>
                                <a:pt x="8302" y="25248"/>
                                <a:pt x="8333" y="25215"/>
                              </a:cubicBezTo>
                              <a:cubicBezTo>
                                <a:pt x="8364" y="25181"/>
                                <a:pt x="8405" y="25140"/>
                                <a:pt x="8451" y="25129"/>
                              </a:cubicBezTo>
                              <a:cubicBezTo>
                                <a:pt x="8486" y="25121"/>
                                <a:pt x="8505" y="25142"/>
                                <a:pt x="8515" y="25172"/>
                              </a:cubicBezTo>
                              <a:cubicBezTo>
                                <a:pt x="8527" y="25208"/>
                                <a:pt x="8513" y="25240"/>
                                <a:pt x="8515" y="25275"/>
                              </a:cubicBezTo>
                              <a:cubicBezTo>
                                <a:pt x="8516" y="25302"/>
                                <a:pt x="8520" y="25301"/>
                                <a:pt x="8541" y="253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48,24876" coordsize="294,446" path="m8248,24888c8248,24853,8248,24947,8248,24947c8248,25010,8253,25071,8254,25134c8255,25192,8265,25265,8248,25321c8277,25286,8302,25248,8333,25215c8364,25181,8405,25140,8451,25129c8486,25121,8505,25142,8515,25172c8527,25208,8513,25240,8515,25275c8516,25302,8520,25301,8541,25314e" stroked="t" o:allowincell="f" style="position:absolute;margin-left:161.8pt;margin-top:166pt;width:8.3pt;height:12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252345</wp:posOffset>
                </wp:positionH>
                <wp:positionV relativeFrom="paragraph">
                  <wp:posOffset>2072640</wp:posOffset>
                </wp:positionV>
                <wp:extent cx="100965" cy="53975"/>
                <wp:effectExtent l="6985" t="5080" r="571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50">
                              <a:moveTo>
                                <a:pt x="8796" y="24784"/>
                              </a:moveTo>
                              <a:cubicBezTo>
                                <a:pt x="8820" y="24781"/>
                                <a:pt x="8842" y="24782"/>
                                <a:pt x="8850" y="24813"/>
                              </a:cubicBezTo>
                              <a:cubicBezTo>
                                <a:pt x="8856" y="24836"/>
                                <a:pt x="8845" y="24857"/>
                                <a:pt x="8835" y="24877"/>
                              </a:cubicBezTo>
                              <a:cubicBezTo>
                                <a:pt x="8827" y="24892"/>
                                <a:pt x="8817" y="24905"/>
                                <a:pt x="8808" y="24920"/>
                              </a:cubicBezTo>
                              <a:cubicBezTo>
                                <a:pt x="8838" y="24927"/>
                                <a:pt x="8867" y="24926"/>
                                <a:pt x="8898" y="24923"/>
                              </a:cubicBezTo>
                              <a:cubicBezTo>
                                <a:pt x="8942" y="24918"/>
                                <a:pt x="8986" y="24907"/>
                                <a:pt x="9030" y="24904"/>
                              </a:cubicBezTo>
                              <a:cubicBezTo>
                                <a:pt x="9054" y="24904"/>
                                <a:pt x="9061" y="24904"/>
                                <a:pt x="9076" y="248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96,24777" coordsize="281,150" path="m8796,24784c8820,24781,8842,24782,8850,24813c8856,24836,8845,24857,8835,24877c8827,24892,8817,24905,8808,24920c8838,24927,8867,24926,8898,24923c8942,24918,8986,24907,9030,24904c9054,24904,9061,24904,9076,24899e" stroked="t" o:allowincell="f" style="position:absolute;margin-left:177.35pt;margin-top:163.2pt;width:7.9pt;height:4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02615</wp:posOffset>
                </wp:positionH>
                <wp:positionV relativeFrom="paragraph">
                  <wp:posOffset>2781935</wp:posOffset>
                </wp:positionV>
                <wp:extent cx="180340" cy="148590"/>
                <wp:effectExtent l="6350" t="6985" r="635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14">
                              <a:moveTo>
                                <a:pt x="4228" y="26890"/>
                              </a:moveTo>
                              <a:cubicBezTo>
                                <a:pt x="4221" y="26905"/>
                                <a:pt x="4218" y="26911"/>
                                <a:pt x="4214" y="26921"/>
                              </a:cubicBezTo>
                              <a:cubicBezTo>
                                <a:pt x="4228" y="26894"/>
                                <a:pt x="4246" y="26876"/>
                                <a:pt x="4266" y="26853"/>
                              </a:cubicBezTo>
                              <a:cubicBezTo>
                                <a:pt x="4295" y="26820"/>
                                <a:pt x="4330" y="26768"/>
                                <a:pt x="4372" y="26750"/>
                              </a:cubicBezTo>
                              <a:cubicBezTo>
                                <a:pt x="4399" y="26738"/>
                                <a:pt x="4420" y="26762"/>
                                <a:pt x="4433" y="26782"/>
                              </a:cubicBezTo>
                              <a:cubicBezTo>
                                <a:pt x="4452" y="26811"/>
                                <a:pt x="4468" y="26843"/>
                                <a:pt x="4500" y="26861"/>
                              </a:cubicBezTo>
                              <a:cubicBezTo>
                                <a:pt x="4524" y="26874"/>
                                <a:pt x="4545" y="26883"/>
                                <a:pt x="4569" y="26868"/>
                              </a:cubicBezTo>
                              <a:cubicBezTo>
                                <a:pt x="4574" y="26864"/>
                                <a:pt x="4579" y="26859"/>
                                <a:pt x="4584" y="26855"/>
                              </a:cubicBezTo>
                            </a:path>
                            <a:path w="500" h="414">
                              <a:moveTo>
                                <a:pt x="4402" y="27128"/>
                              </a:moveTo>
                              <a:cubicBezTo>
                                <a:pt x="4367" y="27149"/>
                                <a:pt x="4364" y="27154"/>
                                <a:pt x="4341" y="27160"/>
                              </a:cubicBezTo>
                              <a:cubicBezTo>
                                <a:pt x="4348" y="27123"/>
                                <a:pt x="4372" y="27109"/>
                                <a:pt x="4404" y="27085"/>
                              </a:cubicBezTo>
                              <a:cubicBezTo>
                                <a:pt x="4436" y="27061"/>
                                <a:pt x="4468" y="27040"/>
                                <a:pt x="4508" y="27036"/>
                              </a:cubicBezTo>
                              <a:cubicBezTo>
                                <a:pt x="4535" y="27033"/>
                                <a:pt x="4542" y="27053"/>
                                <a:pt x="4557" y="27071"/>
                              </a:cubicBezTo>
                              <a:cubicBezTo>
                                <a:pt x="4577" y="27095"/>
                                <a:pt x="4593" y="27099"/>
                                <a:pt x="4625" y="27091"/>
                              </a:cubicBezTo>
                              <a:cubicBezTo>
                                <a:pt x="4656" y="27084"/>
                                <a:pt x="4685" y="27068"/>
                                <a:pt x="4713" y="270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14,26747" coordsize="500,414" path="m4228,26890c4221,26905,4218,26911,4214,26921c4228,26894,4246,26876,4266,26853c4295,26820,4330,26768,4372,26750c4399,26738,4420,26762,4433,26782c4452,26811,4468,26843,4500,26861c4524,26874,4545,26883,4569,26868c4574,26864,4579,26859,4584,26855em4402,27128c4367,27149,4364,27154,4341,27160c4348,27123,4372,27109,4404,27085c4436,27061,4468,27040,4508,27036c4535,27033,4542,27053,4557,27071c4577,27095,4593,27099,4625,27091c4656,27084,4685,27068,4713,27054e" stroked="t" o:allowincell="f" style="position:absolute;margin-left:47.45pt;margin-top:219.05pt;width:14.15pt;height:11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078865</wp:posOffset>
                </wp:positionH>
                <wp:positionV relativeFrom="paragraph">
                  <wp:posOffset>2712085</wp:posOffset>
                </wp:positionV>
                <wp:extent cx="199390" cy="148590"/>
                <wp:effectExtent l="7620" t="6350" r="6985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413">
                              <a:moveTo>
                                <a:pt x="5603" y="26553"/>
                              </a:moveTo>
                              <a:cubicBezTo>
                                <a:pt x="5567" y="26605"/>
                                <a:pt x="5550" y="26643"/>
                                <a:pt x="5541" y="26707"/>
                              </a:cubicBezTo>
                              <a:cubicBezTo>
                                <a:pt x="5534" y="26756"/>
                                <a:pt x="5527" y="26832"/>
                                <a:pt x="5541" y="26880"/>
                              </a:cubicBezTo>
                              <a:cubicBezTo>
                                <a:pt x="5548" y="26905"/>
                                <a:pt x="5565" y="26935"/>
                                <a:pt x="5586" y="26949"/>
                              </a:cubicBezTo>
                            </a:path>
                            <a:path w="554" h="413">
                              <a:moveTo>
                                <a:pt x="5844" y="26642"/>
                              </a:moveTo>
                              <a:cubicBezTo>
                                <a:pt x="5868" y="26622"/>
                                <a:pt x="5886" y="26607"/>
                                <a:pt x="5919" y="26611"/>
                              </a:cubicBezTo>
                              <a:cubicBezTo>
                                <a:pt x="5954" y="26615"/>
                                <a:pt x="5989" y="26630"/>
                                <a:pt x="5998" y="26668"/>
                              </a:cubicBezTo>
                              <a:cubicBezTo>
                                <a:pt x="6009" y="26716"/>
                                <a:pt x="5974" y="26772"/>
                                <a:pt x="5947" y="26808"/>
                              </a:cubicBezTo>
                              <a:cubicBezTo>
                                <a:pt x="5912" y="26854"/>
                                <a:pt x="5866" y="26889"/>
                                <a:pt x="5825" y="26929"/>
                              </a:cubicBezTo>
                              <a:cubicBezTo>
                                <a:pt x="5811" y="26944"/>
                                <a:pt x="5808" y="26948"/>
                                <a:pt x="5801" y="26958"/>
                              </a:cubicBezTo>
                              <a:cubicBezTo>
                                <a:pt x="5832" y="26970"/>
                                <a:pt x="5854" y="26958"/>
                                <a:pt x="5887" y="26952"/>
                              </a:cubicBezTo>
                              <a:cubicBezTo>
                                <a:pt x="5926" y="26945"/>
                                <a:pt x="5971" y="26929"/>
                                <a:pt x="6011" y="26928"/>
                              </a:cubicBezTo>
                              <a:cubicBezTo>
                                <a:pt x="6035" y="26928"/>
                                <a:pt x="6055" y="26931"/>
                                <a:pt x="6078" y="26923"/>
                              </a:cubicBezTo>
                              <a:cubicBezTo>
                                <a:pt x="6082" y="26922"/>
                                <a:pt x="6085" y="26920"/>
                                <a:pt x="6089" y="269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36,26553" coordsize="554,413" path="m5603,26553c5567,26605,5550,26643,5541,26707c5534,26756,5527,26832,5541,26880c5548,26905,5565,26935,5586,26949em5844,26642c5868,26622,5886,26607,5919,26611c5954,26615,5989,26630,5998,26668c6009,26716,5974,26772,5947,26808c5912,26854,5866,26889,5825,26929c5811,26944,5808,26948,5801,26958c5832,26970,5854,26958,5887,26952c5926,26945,5971,26929,6011,26928c6035,26928,6055,26931,6078,26923c6082,26922,6085,26920,6089,26919e" stroked="t" o:allowincell="f" style="position:absolute;margin-left:84.95pt;margin-top:213.55pt;width:15.65pt;height:11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12.</w:t>
        <w:tab/>
        <w:t xml:space="preserve">Simplify </w:t>
      </w:r>
      <w:r>
        <w:rPr/>
        <w:object w:dxaOrig="122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1pt;height:30pt" filled="f" o:ole="">
            <v:imagedata r:id="rId33" o:title=""/>
          </v:shape>
          <o:OLEObject Type="Embed" ProgID="" ShapeID="ole_rId32" DrawAspect="Content" ObjectID="_1878115070" r:id="rId32"/>
        </w:object>
      </w:r>
      <w:r>
        <w:rPr/>
        <w:t xml:space="preserve">, and find an approximate value of the expression as </w:t>
      </w:r>
      <w:r>
        <w:rPr>
          <w:i/>
        </w:rPr>
        <w:t>h</w:t>
      </w:r>
      <w:r>
        <w:rPr/>
        <w:t xml:space="preserve"> gets </w:t>
      </w:r>
      <w:r>
        <w:rPr>
          <w:u w:val="single"/>
        </w:rPr>
        <w:t>very</w:t>
      </w:r>
      <w:r>
        <w:rPr/>
        <w:t xml:space="preserve"> small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MS Mincho;ＭＳ 明朝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34:00Z</dcterms:created>
  <dc:creator>dtylke</dc:creator>
  <dc:description/>
  <dc:language>en-US</dc:language>
  <cp:lastModifiedBy>lclraf</cp:lastModifiedBy>
  <dcterms:modified xsi:type="dcterms:W3CDTF">2010-10-11T11:34:00Z</dcterms:modified>
  <cp:revision>2</cp:revision>
  <dc:subject/>
  <dc:title/>
</cp:coreProperties>
</file>